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left="120" w:hanging="0"/>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jc w:val="center"/>
        <w:rPr>
          <w:b/>
          <w:b/>
          <w:sz w:val="32"/>
          <w:szCs w:val="32"/>
        </w:rPr>
      </w:pPr>
      <w:r>
        <w:rPr>
          <w:b/>
          <w:sz w:val="32"/>
          <w:szCs w:val="32"/>
        </w:rPr>
        <w:t>YEARS OF SILENCE</w:t>
      </w:r>
    </w:p>
    <w:p>
      <w:pPr>
        <w:pStyle w:val="Normal"/>
        <w:spacing w:lineRule="auto" w:line="252"/>
        <w:jc w:val="center"/>
        <w:rPr>
          <w:b/>
          <w:b/>
          <w:sz w:val="32"/>
          <w:szCs w:val="32"/>
        </w:rPr>
      </w:pPr>
      <w:r>
        <w:rPr>
          <w:b/>
          <w:sz w:val="32"/>
          <w:szCs w:val="32"/>
        </w:rPr>
      </w:r>
    </w:p>
    <w:p>
      <w:pPr>
        <w:pStyle w:val="Normal"/>
        <w:spacing w:lineRule="auto" w:line="252"/>
        <w:jc w:val="center"/>
        <w:rPr>
          <w:b/>
          <w:b/>
        </w:rPr>
      </w:pPr>
      <w:r>
        <w:rPr>
          <w:b/>
        </w:rPr>
      </w:r>
    </w:p>
    <w:p>
      <w:pPr>
        <w:pStyle w:val="Normal"/>
        <w:spacing w:lineRule="auto" w:line="252"/>
        <w:jc w:val="center"/>
        <w:rPr/>
      </w:pPr>
      <w:r>
        <w:rPr>
          <w:b/>
        </w:rPr>
        <w:t xml:space="preserve">Bahá’ís in the USSR </w:t>
      </w:r>
    </w:p>
    <w:p>
      <w:pPr>
        <w:pStyle w:val="Normal"/>
        <w:tabs>
          <w:tab w:val="clear" w:pos="720"/>
          <w:tab w:val="left" w:pos="4940" w:leader="none"/>
        </w:tabs>
        <w:spacing w:lineRule="auto" w:line="252"/>
        <w:ind w:left="4096" w:hanging="0"/>
        <w:rPr/>
      </w:pPr>
      <w:r>
        <w:rPr>
          <w:b/>
        </w:rPr>
        <w:t>1938 -1946</w:t>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jc w:val="center"/>
        <w:rPr/>
      </w:pPr>
      <w:r>
        <w:rPr/>
        <w:t>The Memoirs of Asadu’lláh ‘Alízád</w:t>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jc w:val="center"/>
        <w:rPr/>
      </w:pPr>
      <w:r>
        <w:rPr/>
        <w:t>Translated</w:t>
      </w:r>
    </w:p>
    <w:p>
      <w:pPr>
        <w:pStyle w:val="Normal"/>
        <w:spacing w:lineRule="auto" w:line="252"/>
        <w:rPr/>
      </w:pPr>
      <w:r>
        <w:rPr/>
      </w:r>
    </w:p>
    <w:p>
      <w:pPr>
        <w:pStyle w:val="Normal"/>
        <w:spacing w:lineRule="auto" w:line="252"/>
        <w:jc w:val="center"/>
        <w:rPr/>
      </w:pPr>
      <w:r>
        <w:rPr/>
        <w:t>By</w:t>
      </w:r>
    </w:p>
    <w:p>
      <w:pPr>
        <w:pStyle w:val="Normal"/>
        <w:spacing w:lineRule="auto" w:line="252"/>
        <w:rPr/>
      </w:pPr>
      <w:r>
        <w:rPr/>
      </w:r>
    </w:p>
    <w:p>
      <w:pPr>
        <w:pStyle w:val="Normal"/>
        <w:spacing w:lineRule="auto" w:line="252"/>
        <w:jc w:val="center"/>
        <w:rPr/>
      </w:pPr>
      <w:r>
        <w:rPr/>
        <w:t>Baharieh Rouhani Ma‘ani</w:t>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t>Contents</w:t>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Normal"/>
        <w:spacing w:lineRule="auto" w:line="252"/>
        <w:rPr>
          <w:sz w:val="48"/>
          <w:szCs w:val="48"/>
        </w:rPr>
      </w:pPr>
      <w:r>
        <w:rPr>
          <w:sz w:val="48"/>
          <w:szCs w:val="48"/>
        </w:rPr>
      </w:r>
    </w:p>
    <w:p>
      <w:pPr>
        <w:pStyle w:val="PlainText"/>
        <w:rPr>
          <w:rFonts w:ascii="Times Ext Roman;Times New Roman" w:hAnsi="Times Ext Roman;Times New Roman" w:eastAsia="Times New Roman" w:cs="Times Ext Roman;Times New Roman"/>
          <w:w w:val="105"/>
          <w:kern w:val="2"/>
          <w:sz w:val="48"/>
          <w:szCs w:val="48"/>
          <w:lang w:val="en-GB"/>
        </w:rPr>
      </w:pPr>
      <w:r>
        <w:rPr>
          <w:rFonts w:eastAsia="Times New Roman" w:cs="Times Ext Roman;Times New Roman" w:ascii="Times Ext Roman;Times New Roman" w:hAnsi="Times Ext Roman;Times New Roman"/>
          <w:w w:val="105"/>
          <w:kern w:val="2"/>
          <w:sz w:val="48"/>
          <w:szCs w:val="48"/>
          <w:lang w:val="en-GB"/>
        </w:rPr>
      </w:r>
    </w:p>
    <w:p>
      <w:pPr>
        <w:pStyle w:val="PlainText"/>
        <w:rPr>
          <w:rFonts w:ascii="Times Ext Roman;Times New Roman" w:hAnsi="Times Ext Roman;Times New Roman" w:eastAsia="Times New Roman" w:cs="Times Ext Roman;Times New Roman"/>
          <w:w w:val="105"/>
          <w:kern w:val="2"/>
          <w:sz w:val="48"/>
          <w:szCs w:val="48"/>
          <w:lang w:val="en-GB"/>
        </w:rPr>
      </w:pPr>
      <w:r>
        <w:rPr>
          <w:rFonts w:eastAsia="Times New Roman" w:cs="Times Ext Roman;Times New Roman" w:ascii="Times Ext Roman;Times New Roman" w:hAnsi="Times Ext Roman;Times New Roman"/>
          <w:w w:val="105"/>
          <w:kern w:val="2"/>
          <w:sz w:val="48"/>
          <w:szCs w:val="48"/>
          <w:lang w:val="en-GB"/>
        </w:rPr>
      </w:r>
    </w:p>
    <w:p>
      <w:pPr>
        <w:pStyle w:val="PlainText"/>
        <w:jc w:val="center"/>
        <w:rPr/>
      </w:pPr>
      <w:r>
        <w:rPr/>
      </w:r>
    </w:p>
    <w:p>
      <w:pPr>
        <w:pStyle w:val="PlainText"/>
        <w:jc w:val="center"/>
        <w:rPr>
          <w:sz w:val="36"/>
          <w:szCs w:val="36"/>
        </w:rPr>
      </w:pPr>
      <w:r>
        <w:rPr>
          <w:sz w:val="36"/>
          <w:szCs w:val="36"/>
        </w:rPr>
        <w:t>Foreward</w:t>
      </w:r>
    </w:p>
    <w:p>
      <w:pPr>
        <w:pStyle w:val="PlainText"/>
        <w:rPr>
          <w:sz w:val="36"/>
          <w:szCs w:val="36"/>
        </w:rPr>
      </w:pPr>
      <w:r>
        <w:rPr>
          <w:sz w:val="36"/>
          <w:szCs w:val="36"/>
        </w:rPr>
      </w:r>
    </w:p>
    <w:p>
      <w:pPr>
        <w:pStyle w:val="PlainText"/>
        <w:rPr/>
      </w:pPr>
      <w:r>
        <w:rPr/>
        <w:t>The sorrowful tale of the banishment and wanderings of the believers who were exiled from Ashkabad in the early 1930s resembles a heartrending poem composed in the dusk of a gloomy autumn. The childhood of those like me, who have grown up in one of these exiled families, is overflowing with mysterious and ambiguous images that emerge from private, and often interrupted, conversations of their parents, friends and relatives, images which have remained etched in their memories from this painful period of the history of the Faith as nobody ever spoke openly of that period, from fear of the Russian KGB on the one hand, and the Persian Security Service who were watching the exiles at every step, on another. For instance, we knew that our father was not allowed to travel freely; he needed permission from the Persian Security Service to leave the city. Or from private and what appeared to us as disjointed conversations between our parents, which were discontinued abruptly when we appeared on the scene, we knew that the husband of a certain neighbour had returned after twenty-five years' exile in Siberia.</w:t>
      </w:r>
    </w:p>
    <w:p>
      <w:pPr>
        <w:pStyle w:val="PlainText"/>
        <w:rPr>
          <w:rFonts w:eastAsia="Times New Roman" w:cs="Times New Roman"/>
        </w:rPr>
      </w:pPr>
      <w:r>
        <w:rPr>
          <w:rFonts w:eastAsia="Times New Roman" w:cs="Times New Roman"/>
        </w:rPr>
        <w:t xml:space="preserve"> </w:t>
      </w:r>
    </w:p>
    <w:p>
      <w:pPr>
        <w:pStyle w:val="PlainText"/>
        <w:rPr/>
      </w:pPr>
      <w:r>
        <w:rPr/>
        <w:t>Sometimes we would see mother hide a piece of paper from us with eyes brimming with tears. Later, we would learn that a letter had arrived from our grandmother in Ashkabad. Mother would recover after a few days, and fired with hope and energy speak about the day when the doors of Ashkabad would open, the prophecies of God would be fulfilled, that grandmother had almost become blind and could not see anything, yet would not leave Ashkabad. This did not make sense to us. We persistently asked the reason and said: "All her daughters are in Iran, her sons have both perished; one under torture in prison, another in an earthquake. She has no one in Ashakabad. Why does she not leave?" With spiritual ecstasy and a sense of pride she would say: "Unless mother is forced to leave Ashkabad, she would not do it. This is in obedience to the instructions of the beloved Guardian who encouraged the pioneers not to abandon their pioneering posts."</w:t>
      </w:r>
    </w:p>
    <w:p>
      <w:pPr>
        <w:pStyle w:val="PlainText"/>
        <w:rPr/>
      </w:pPr>
      <w:r>
        <w:rPr/>
      </w:r>
    </w:p>
    <w:p>
      <w:pPr>
        <w:pStyle w:val="PlainText"/>
        <w:rPr/>
      </w:pPr>
      <w:r>
        <w:rPr/>
        <w:t>Some nights when father was in a good mood, we would shut the doors to our house and plead with him to tell us the stories of his imprisonment and exile in Siberia. When father spoke, absolute silence filled the room: "The friends knew they were going to be detained and imprisoned but, as advised by the beloved Guardian, were determined to persevere and would leave only if they were deported. Every day they would hear the story of the arrest of some of the believers and await their own turn". Like many others, father was eager to avoid being arrested in front of his children. So, in anticipation of his arrest, he would pace the streets all day long.</w:t>
      </w:r>
    </w:p>
    <w:p>
      <w:pPr>
        <w:pStyle w:val="PlainText"/>
        <w:rPr>
          <w:rFonts w:eastAsia="Times New Roman" w:cs="Times New Roman"/>
        </w:rPr>
      </w:pPr>
      <w:r>
        <w:rPr>
          <w:rFonts w:eastAsia="Times New Roman" w:cs="Times New Roman"/>
        </w:rPr>
        <w:t xml:space="preserve"> </w:t>
      </w:r>
    </w:p>
    <w:p>
      <w:pPr>
        <w:pStyle w:val="PlainText"/>
        <w:rPr/>
      </w:pPr>
      <w:r>
        <w:rPr/>
        <w:t>When father would reach the episode of his exile to Siberia, he spoke of the days and nights spent in closed wagons which had no outlet to the outside world. He spoke of the severe cold and of the soldiers' footsteps on the train's rooftop. When he would reach to this point, blood froze in our veins and we could not control the chattering of our teeth. Then father would suddenly stop and change the subject, saying: "Praised be God, praised be God, that all went well and it is now behind us." But we wanted to hear more... We wanted to know what happened when the door of the train opened and the prisoners, with their inadequate clothes which they wore in Ashakabd, set foot on piles of snow and ice in Siberia.</w:t>
      </w:r>
    </w:p>
    <w:p>
      <w:pPr>
        <w:pStyle w:val="PlainText"/>
        <w:rPr/>
      </w:pPr>
      <w:r>
        <w:rPr/>
      </w:r>
    </w:p>
    <w:p>
      <w:pPr>
        <w:pStyle w:val="PlainText"/>
        <w:rPr/>
      </w:pPr>
      <w:r>
        <w:rPr/>
        <w:t>There were many things that we children could not understand, why with all the miseries he suffered there, father would still talk about Siberia with such passion? why uncle Syed Ahmad, after release from exile, had remained in Siberia of his own will? Father would say, "when the doors are opened you will see how many Bah\aa'\ais we have in Siberia, how many Assemblies", and this perplexed us. After all, the wife, son and two daughters of uncle Syed Ahmad were in Iran. When uncle was bidding farewell he had told father, "we are released but we are not forced to leave. In obedience to the beloved Guardian I will stay. Where can we teach better than here?" I do not know what my cousin Ridvan would think about all this. I had not even met my uncle. I do not believe my cousin would also remember anything of his father. After all, Uncle Syed Ahmad had been in Siberia all these years and his children had grown up in Iran.</w:t>
      </w:r>
    </w:p>
    <w:p>
      <w:pPr>
        <w:pStyle w:val="PlainText"/>
        <w:rPr>
          <w:rFonts w:eastAsia="Times New Roman" w:cs="Times New Roman"/>
        </w:rPr>
      </w:pPr>
      <w:r>
        <w:rPr>
          <w:rFonts w:eastAsia="Times New Roman" w:cs="Times New Roman"/>
        </w:rPr>
        <w:t xml:space="preserve"> </w:t>
      </w:r>
    </w:p>
    <w:p>
      <w:pPr>
        <w:pStyle w:val="PlainText"/>
        <w:rPr/>
      </w:pPr>
      <w:r>
        <w:rPr/>
        <w:t>One day we heard very strange things!! Father and mother were constantly whispering secretly; we learnt our cousins had been granted visa to visit Russia and meet their father in Siberia. The last thing I remember about Ridvan was the day he had come to say goodbye. He was so happy he gave his favourite hand torch to my brother. I remember so clearly when he walked out of the house into the street it looked to me as if he was gradually disappearing inside thick clouds. We never saw Ridvan again. One day, some months later, father returned home very sad. He would not speak with anyone. We learned afterwards that our uncle had passed away in Siberia from an heart attack before he could even see his children. His heart could not sustain the joyous news of his children's arrival. Ridvan and his sisters could never come back to Iran. They were not allowed to return because they were born in Russia and their parents were Russian citizens, and we never heard of them again.</w:t>
      </w:r>
    </w:p>
    <w:p>
      <w:pPr>
        <w:pStyle w:val="PlainText"/>
        <w:rPr>
          <w:rFonts w:eastAsia="Times New Roman" w:cs="Times New Roman"/>
        </w:rPr>
      </w:pPr>
      <w:r>
        <w:rPr>
          <w:rFonts w:eastAsia="Times New Roman" w:cs="Times New Roman"/>
        </w:rPr>
        <w:t xml:space="preserve"> </w:t>
      </w:r>
    </w:p>
    <w:p>
      <w:pPr>
        <w:pStyle w:val="PlainText"/>
        <w:rPr/>
      </w:pPr>
      <w:r>
        <w:rPr/>
        <w:t>One day one of those strange looking envelopes arrived and caused mother to weep uncontrollably. From her tears of anguish we understood that grandmother had died. She had attained her heart's desire; she had died in her beloved Ashakabad and been buried in that city next to her distinguished husband. When grandmother passed away, the mystery of the death of our dearly-loved uncle was unravelled. One of the believers of Ashakabad, after his release from prison, had told mother that when he was being taken for questioning, on his way to the special interrogation room, he had accidentally seen uncle on his death bed with a tortured, broken and bloodied body. In that state, uncle had made him pledge that he would not utter a word about what he had seen to his mother. Now that grandmother was dead, this agonizing truth could be disclosed.</w:t>
      </w:r>
    </w:p>
    <w:p>
      <w:pPr>
        <w:pStyle w:val="PlainText"/>
        <w:rPr>
          <w:rFonts w:eastAsia="Times New Roman" w:cs="Times New Roman"/>
        </w:rPr>
      </w:pPr>
      <w:r>
        <w:rPr>
          <w:rFonts w:eastAsia="Times New Roman" w:cs="Times New Roman"/>
        </w:rPr>
        <w:t xml:space="preserve"> </w:t>
      </w:r>
    </w:p>
    <w:p>
      <w:pPr>
        <w:pStyle w:val="PlainText"/>
        <w:rPr/>
      </w:pPr>
      <w:r>
        <w:rPr/>
        <w:t>In a cable to the friends of Ashkabad dated 30 December 1937, sent via Ziaullah Asgarzadeh in London, the beloved Guardian had written: "KINDLY WIRE ASHKABAD ASSEMBLY DEPARTURE FRIENDS IRAN EXCEEDINGLY HARMFUL. CHANGE CITIZENSHIP IF NECESSARY PERMISSIBLE. PRAYING FERVENTLY PROTECTION."</w:t>
      </w:r>
    </w:p>
    <w:p>
      <w:pPr>
        <w:pStyle w:val="PlainText"/>
        <w:rPr>
          <w:rFonts w:eastAsia="Times New Roman" w:cs="Times New Roman"/>
        </w:rPr>
      </w:pPr>
      <w:r>
        <w:rPr>
          <w:rFonts w:eastAsia="Times New Roman" w:cs="Times New Roman"/>
        </w:rPr>
        <w:t xml:space="preserve"> </w:t>
      </w:r>
    </w:p>
    <w:p>
      <w:pPr>
        <w:pStyle w:val="PlainText"/>
        <w:rPr/>
      </w:pPr>
      <w:r>
        <w:rPr/>
        <w:t>The life story of the pioneers to Ashakabad is filled with heart-rending and woeful, yet hope inspiring, memories of the past. In the midst of their agonizing sufferings they never lost the hope that one day doors would open, families would reunite, the Ma\lshriqu'l-A\ldhk\aar would be built. Today many of those ardent lovers of Bah\aa'u'll\aah have departed and the world has been robbed of their throbbing hearts which had no desire but to serve His glorious Cause. The iron curtain has come down and doors have indeed opened but many a heroic tale and historic event will remain buried in the bosom of the earth with the dust of those pure souls who stood fast and did not barter their faith for the transient world. These tales will forever remain wrapped in the veil of mystery.</w:t>
      </w:r>
    </w:p>
    <w:p>
      <w:pPr>
        <w:pStyle w:val="PlainText"/>
        <w:rPr>
          <w:rFonts w:eastAsia="Times New Roman" w:cs="Times New Roman"/>
        </w:rPr>
      </w:pPr>
      <w:r>
        <w:rPr>
          <w:rFonts w:eastAsia="Times New Roman" w:cs="Times New Roman"/>
        </w:rPr>
        <w:t xml:space="preserve"> </w:t>
      </w:r>
    </w:p>
    <w:p>
      <w:pPr>
        <w:pStyle w:val="PlainText"/>
        <w:rPr/>
      </w:pPr>
      <w:r>
        <w:rPr/>
        <w:t>Mr. 'Al\aizad's description of what the friends of Ashkabad endured is a rare account written with love and sincerity and in a simple style. His account not only preserves for posterity the historical events of the years 1938 to 1946, but it also deals with many complex issues which to date had remained wrapt in a veil of ambiguity. His account brings back to life the names of those who sacrificed their lives to comply with the wishes of the beloved Guardian and prompts us today to offer with assured hearts and clear minds supplications on their behalf and serve the Cause of God in their name, especially in countries which previously languished behind the iron curtain.</w:t>
      </w:r>
    </w:p>
    <w:p>
      <w:pPr>
        <w:pStyle w:val="PlainText"/>
        <w:rPr/>
      </w:pPr>
      <w:r>
        <w:rPr/>
      </w:r>
    </w:p>
    <w:p>
      <w:pPr>
        <w:pStyle w:val="PlainText"/>
        <w:rPr/>
      </w:pPr>
      <w:r>
        <w:rPr/>
        <w:t>The book which is today placed in your hand under the title of "Years of Silence" was not originally prepared for publication. It is a report which Mr. ‘‘Alizád wrote at the encouragement of Mr. Hushmand Fathea'zam</w:t>
      </w:r>
      <w:r>
        <w:rPr>
          <w:rStyle w:val="EndnoteCharacters"/>
          <w:rStyle w:val="EndnoteAnchor"/>
        </w:rPr>
        <w:endnoteReference w:id="2"/>
      </w:r>
      <w:r>
        <w:rPr/>
        <w:t>, esteemed member of the Universal House of Justice, after his return from pilgrimage in January 1973. He then forwarded it for safekeeping in the Archives of the Bah\aa'\ai World Centre. The attention to detail, and the passion and love which is felt throughout these notes, written almost 35 years after the events, is proof of the indelible impression those events left on the heart and soul of Mr. ‘Alizád.</w:t>
      </w:r>
    </w:p>
    <w:p>
      <w:pPr>
        <w:pStyle w:val="PlainText"/>
        <w:rPr>
          <w:rFonts w:eastAsia="Times New Roman" w:cs="Times New Roman"/>
        </w:rPr>
      </w:pPr>
      <w:r>
        <w:rPr>
          <w:rFonts w:eastAsia="Times New Roman" w:cs="Times New Roman"/>
        </w:rPr>
        <w:t xml:space="preserve"> </w:t>
      </w:r>
    </w:p>
    <w:p>
      <w:pPr>
        <w:pStyle w:val="PlainText"/>
        <w:rPr/>
      </w:pPr>
      <w:r>
        <w:rPr/>
        <w:t>In a personal note about his life Mr. ‘Alizád writes: "I was born in a fanatic Moslem family in the city of Bushru'i in the year 1910. I was three years old when my father Mirza Hadi Rahnama, who belonged to a distinguished family of Bushru'i, left for the city of Ashkabad and later for Tashkent. It was in this city that he met Ostad Abdu'l Karim Mimar, a Bah\aa'\ai teacher from Yazd, and through him recognized Bah\aa'u'll\aah. Throughout his life my father respected Ostad as his spiritual father.</w:t>
      </w:r>
    </w:p>
    <w:p>
      <w:pPr>
        <w:pStyle w:val="PlainText"/>
        <w:rPr>
          <w:rFonts w:eastAsia="Times New Roman" w:cs="Times New Roman"/>
        </w:rPr>
      </w:pPr>
      <w:r>
        <w:rPr>
          <w:rFonts w:eastAsia="Times New Roman" w:cs="Times New Roman"/>
        </w:rPr>
        <w:t xml:space="preserve"> </w:t>
      </w:r>
    </w:p>
    <w:p>
      <w:pPr>
        <w:pStyle w:val="PlainText"/>
        <w:rPr/>
      </w:pPr>
      <w:r>
        <w:rPr/>
        <w:t>When the news of my father's declaration of faith reached our city my mother divorced him, and I was adopted by my old grandmother. In this way my sister and I were separated from our parents. It was after the First World War that my father returned to Bushru'i one midnight. The first picture of my father that I remember is that night when I was sitting in his lap; earlier I had only heard his name and had no memory of him.</w:t>
      </w:r>
    </w:p>
    <w:p>
      <w:pPr>
        <w:pStyle w:val="PlainText"/>
        <w:rPr>
          <w:rFonts w:eastAsia="Times New Roman" w:cs="Times New Roman"/>
        </w:rPr>
      </w:pPr>
      <w:r>
        <w:rPr>
          <w:rFonts w:eastAsia="Times New Roman" w:cs="Times New Roman"/>
        </w:rPr>
        <w:t xml:space="preserve"> </w:t>
      </w:r>
    </w:p>
    <w:p>
      <w:pPr>
        <w:pStyle w:val="PlainText"/>
        <w:rPr/>
      </w:pPr>
      <w:r>
        <w:rPr/>
        <w:t>My father was a brave and bold man and no sooner did he arrive than he began to openly teach the Faith, and became the target of the fanatic, close-minded enemies of the Faith in the town. However, by the grace of God he could survive their attacks. However, when there was talk of his assassination, he had to leave Bushru'i and go to Ashkabad. I accompanied my father while the rest of the family remained in Bushru'i. In June of 1919, in spite of unsafe roads due to the departure of the Mensheviks, we arrived in Ashkabad and stayed in the home of my step uncle, Aga Abdu'l Rahim. This was a chaotic period as the Bolsheviks were arriving in the city and the Memsheviks were retreating, looting the city. Eventually, on 17th of July the Bolsheviks completely took over the city and established peace."</w:t>
      </w:r>
    </w:p>
    <w:p>
      <w:pPr>
        <w:pStyle w:val="PlainText"/>
        <w:rPr>
          <w:rFonts w:eastAsia="Times New Roman" w:cs="Times New Roman"/>
        </w:rPr>
      </w:pPr>
      <w:r>
        <w:rPr>
          <w:rFonts w:eastAsia="Times New Roman" w:cs="Times New Roman"/>
        </w:rPr>
        <w:t xml:space="preserve"> </w:t>
      </w:r>
    </w:p>
    <w:p>
      <w:pPr>
        <w:pStyle w:val="PlainText"/>
        <w:rPr/>
      </w:pPr>
      <w:r>
        <w:rPr/>
        <w:t>After completing his secondary school studies in Ashkabad, Mr. ‘Alizád went to Tashkent in 1933 to pursue his higher studies in college. On 12 May 1935 he married Redvanieh Golpayagani, the youngest daughter of Agha Syeed Mehdi Golpayagani, the distinguished Bahá’í scholar. Till 1938, when all the Bahá’ís were retrenched from their employment, Mr. ‘Alizád was engaged as a communication engineer in the radio station of Ashkabad.</w:t>
      </w:r>
      <w:r>
        <w:rPr>
          <w:rStyle w:val="EndnoteCharacters"/>
          <w:rStyle w:val="EndnoteAnchor"/>
        </w:rPr>
        <w:endnoteReference w:id="3"/>
      </w:r>
      <w:r>
        <w:rPr/>
        <w:t xml:space="preserve"> On 28 February 1938 Mr. ‘Alizád was arrested, and in November of next year he was banished with many other Bahá’ís to Siberia. His wife Redvanieh and their 3 months old son were exiled to Iran on 15 May 1938. After living for a while with her older sister Saiideh Sahba in Mashhad, she was forced to leave the city and go to Tehran. Mr. ‘Alizád joined her in Teheran 8 years later, in 1946, when he was released from Siberia.</w:t>
      </w:r>
    </w:p>
    <w:p>
      <w:pPr>
        <w:pStyle w:val="PlainText"/>
        <w:rPr>
          <w:rFonts w:eastAsia="Times New Roman" w:cs="Times New Roman"/>
        </w:rPr>
      </w:pPr>
      <w:r>
        <w:rPr>
          <w:rFonts w:eastAsia="Times New Roman" w:cs="Times New Roman"/>
        </w:rPr>
        <w:t xml:space="preserve"> </w:t>
      </w:r>
    </w:p>
    <w:p>
      <w:pPr>
        <w:pStyle w:val="PlainText"/>
        <w:rPr/>
      </w:pPr>
      <w:r>
        <w:rPr/>
        <w:t>Mr. ‘Alizád served for several years as senior communication engineer in Teheran. In the year 1970, together with his family, he pioneered to Finland. Since then, they have served the Faith in that country.</w:t>
      </w:r>
    </w:p>
    <w:p>
      <w:pPr>
        <w:pStyle w:val="PlainText"/>
        <w:rPr>
          <w:rFonts w:eastAsia="Times New Roman" w:cs="Times New Roman"/>
        </w:rPr>
      </w:pPr>
      <w:r>
        <w:rPr>
          <w:rFonts w:eastAsia="Times New Roman" w:cs="Times New Roman"/>
        </w:rPr>
        <w:t xml:space="preserve"> </w:t>
      </w:r>
    </w:p>
    <w:p>
      <w:pPr>
        <w:pStyle w:val="PlainText"/>
        <w:rPr/>
      </w:pPr>
      <w:r>
        <w:rPr/>
        <w:t>Next to Mr. ‘Alizád, we owe this valuable book to Mrs. Redvanieh ‘Alizád, who has assisted her husband in the different stages of its writing.</w:t>
      </w:r>
    </w:p>
    <w:p>
      <w:pPr>
        <w:pStyle w:val="PlainText"/>
        <w:rPr>
          <w:rFonts w:eastAsia="Times New Roman" w:cs="Times New Roman"/>
        </w:rPr>
      </w:pPr>
      <w:r>
        <w:rPr>
          <w:rFonts w:eastAsia="Times New Roman" w:cs="Times New Roman"/>
        </w:rPr>
        <w:t xml:space="preserve"> </w:t>
      </w:r>
    </w:p>
    <w:p>
      <w:pPr>
        <w:pStyle w:val="PlainText"/>
        <w:rPr/>
      </w:pPr>
      <w:r>
        <w:rPr/>
        <w:t>I would like to most sincerely thank all those who have assisted me in the publication of this book and in the collection of its photographs. In particular, I would like to express my gratitude to the Archives Section of the Audio-Visual Department at the Bah\aa'\ai World Centre.</w:t>
      </w:r>
    </w:p>
    <w:p>
      <w:pPr>
        <w:pStyle w:val="PlainText"/>
        <w:rPr>
          <w:rFonts w:eastAsia="Times New Roman" w:cs="Times New Roman"/>
        </w:rPr>
      </w:pPr>
      <w:r>
        <w:rPr>
          <w:rFonts w:eastAsia="Times New Roman" w:cs="Times New Roman"/>
        </w:rPr>
        <w:t xml:space="preserve"> </w:t>
      </w:r>
    </w:p>
    <w:p>
      <w:pPr>
        <w:pStyle w:val="PlainText"/>
        <w:rPr>
          <w:rFonts w:eastAsia="Times New Roman" w:cs="Times New Roman"/>
        </w:rPr>
      </w:pPr>
      <w:r>
        <w:rPr>
          <w:rFonts w:eastAsia="Times New Roman" w:cs="Times New Roman"/>
        </w:rPr>
        <w:t xml:space="preserve"> </w:t>
      </w:r>
    </w:p>
    <w:p>
      <w:pPr>
        <w:pStyle w:val="PlainText"/>
        <w:rPr/>
      </w:pPr>
      <w:r>
        <w:rPr>
          <w:rFonts w:eastAsia="Times New Roman" w:cs="Times New Roman"/>
        </w:rPr>
        <w:t xml:space="preserve">                  </w:t>
      </w:r>
      <w:r>
        <w:rPr/>
        <w:t>Fariburz Sahba</w:t>
      </w:r>
    </w:p>
    <w:p>
      <w:pPr>
        <w:pStyle w:val="PlainText"/>
        <w:rPr/>
      </w:pPr>
      <w:r>
        <w:rPr>
          <w:rFonts w:eastAsia="Times New Roman" w:cs="Times New Roman"/>
        </w:rPr>
        <w:t xml:space="preserve">                  </w:t>
      </w:r>
      <w:r>
        <w:rPr/>
        <w:t>Haifa, April 1999</w:t>
      </w:r>
    </w:p>
    <w:p>
      <w:pPr>
        <w:pStyle w:val="PlainText"/>
        <w:rPr>
          <w:rFonts w:eastAsia="Times New Roman" w:cs="Times New Roman"/>
        </w:rPr>
      </w:pPr>
      <w:r>
        <w:rPr>
          <w:rFonts w:eastAsia="Times New Roman" w:cs="Times New Roman"/>
        </w:rPr>
        <w:t xml:space="preserve"> </w:t>
      </w:r>
    </w:p>
    <w:p>
      <w:pPr>
        <w:pStyle w:val="Normal"/>
        <w:spacing w:lineRule="auto" w:line="252"/>
        <w:rPr>
          <w:lang w:val="en-CA"/>
        </w:rPr>
      </w:pPr>
      <w:r>
        <w:rPr>
          <w:lang w:val="en-CA"/>
        </w:rPr>
      </w:r>
    </w:p>
    <w:p>
      <w:pPr>
        <w:pStyle w:val="Normal"/>
        <w:spacing w:lineRule="auto" w:line="252"/>
        <w:rPr>
          <w:lang w:val="en-CA"/>
        </w:rPr>
      </w:pPr>
      <w:r>
        <w:rPr>
          <w:lang w:val="en-CA"/>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pPr>
      <w:r>
        <w:rPr/>
      </w:r>
    </w:p>
    <w:p>
      <w:pPr>
        <w:pStyle w:val="Normal"/>
        <w:spacing w:lineRule="auto" w:line="252"/>
        <w:rPr>
          <w:b/>
          <w:b/>
        </w:rPr>
      </w:pPr>
      <w:r>
        <w:rPr>
          <w:rFonts w:eastAsia="Times Ext Roman;Times New Roman"/>
          <w:b/>
        </w:rPr>
        <w:t xml:space="preserve"> </w:t>
      </w:r>
    </w:p>
    <w:p>
      <w:pPr>
        <w:pStyle w:val="Normal"/>
        <w:spacing w:lineRule="auto" w:line="252"/>
        <w:rPr>
          <w:b/>
          <w:b/>
        </w:rPr>
      </w:pPr>
      <w:r>
        <w:rPr>
          <w:b/>
        </w:rPr>
      </w:r>
    </w:p>
    <w:p>
      <w:pPr>
        <w:pStyle w:val="Normal"/>
        <w:spacing w:lineRule="auto" w:line="252"/>
        <w:rPr>
          <w:b/>
          <w:b/>
        </w:rPr>
      </w:pPr>
      <w:r>
        <w:rPr>
          <w:b/>
        </w:rPr>
      </w:r>
    </w:p>
    <w:p>
      <w:pPr>
        <w:pStyle w:val="Normal"/>
        <w:spacing w:lineRule="auto" w:line="252"/>
        <w:rPr>
          <w:b/>
          <w:b/>
        </w:rPr>
      </w:pPr>
      <w:r>
        <w:rPr>
          <w:b/>
        </w:rPr>
      </w:r>
    </w:p>
    <w:p>
      <w:pPr>
        <w:pStyle w:val="Normal"/>
        <w:tabs>
          <w:tab w:val="clear" w:pos="720"/>
          <w:tab w:val="left" w:pos="90" w:leader="none"/>
        </w:tabs>
        <w:spacing w:lineRule="auto" w:line="252"/>
        <w:jc w:val="center"/>
        <w:rPr>
          <w:b/>
          <w:b/>
        </w:rPr>
      </w:pPr>
      <w:r>
        <w:rPr>
          <w:b/>
        </w:rPr>
        <w:t>I N T R O D U C T I O 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encouragement of the Bahá’ís to pioneer abroad and settle in areas beyond the northern confines of Persia began in the latter part of Bahá’u’lláh’s life. The source of this encouragement was ‘Abdu’l-Bahá, the eldest Son of Bahá’u’lláh, Whom He had entitled the Most Great Branch and He Whom God had purposed. The long-suffering and persecuted friends of Iran, especially those from Yazd, who were able to visit the Holy Land and attain the presence of Bahá’u’lláh, were advised by ‘Abdu’l-Bahá to consider pioneering to A</w:t>
      </w:r>
      <w:r>
        <w:rPr>
          <w:rStyle w:val="DiacUnderline"/>
        </w:rPr>
        <w:t>sh</w:t>
      </w:r>
      <w:r>
        <w:rPr/>
        <w:t>khabad, unfurl the banner of God’s Cause in that city and the surrounding areas, and spread abroad the fragrances of the nascent Faith.</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The returning pilgrims conveyed the message to the friends in their respective hometowns. Soon caravans of Bahá’í pioneers from all over Iran, especially from Yazd and later from the province of </w:t>
      </w:r>
      <w:r>
        <w:rPr>
          <w:rStyle w:val="DiacUnderline"/>
        </w:rPr>
        <w:t>Kh</w:t>
      </w:r>
      <w:r>
        <w:rPr/>
        <w:t>urásán which bordered A</w:t>
      </w:r>
      <w:r>
        <w:rPr>
          <w:rStyle w:val="DiacUnderline"/>
        </w:rPr>
        <w:t>sh</w:t>
      </w:r>
      <w:r>
        <w:rPr/>
        <w:t>khabad, made their way to this city. As the Tzar’s government, then in power in Russia, was involved in extensive developmental programs in this strategically situated city on the border of Iran, the newcomers had no problem finding well-paid job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pervasive power of ‘Abdu’l-Bahá’s encouraging message to the Iranian Bahá’ís to pioneer to A</w:t>
      </w:r>
      <w:r>
        <w:rPr>
          <w:rStyle w:val="DiacUnderline"/>
        </w:rPr>
        <w:t>sh</w:t>
      </w:r>
      <w:r>
        <w:rPr/>
        <w:t>khabad had salutary effect even on some Muslims who followed the example of the Bahá’ís and moved to A</w:t>
      </w:r>
      <w:r>
        <w:rPr>
          <w:rStyle w:val="DiacUnderline"/>
        </w:rPr>
        <w:t>sh</w:t>
      </w:r>
      <w:r>
        <w:rPr/>
        <w:t xml:space="preserve">khabad in large numbers. One of the contemporary poets who used humour to convey political messages to Násiri’d-Dín </w:t>
      </w:r>
      <w:r>
        <w:rPr>
          <w:rStyle w:val="DiacUnderline"/>
        </w:rPr>
        <w:t>Sh</w:t>
      </w:r>
      <w:r>
        <w:rPr/>
        <w:t xml:space="preserve">áh regarding the tyrannical behaviour of the authorties in </w:t>
      </w:r>
      <w:r>
        <w:rPr>
          <w:rStyle w:val="DiacUnderline"/>
        </w:rPr>
        <w:t>Kh</w:t>
      </w:r>
      <w:r>
        <w:rPr/>
        <w:t xml:space="preserve">urásán whom he blamed for causing people’s migration, sent the following verses to the </w:t>
      </w:r>
      <w:r>
        <w:rPr>
          <w:rStyle w:val="DiacUnderline"/>
        </w:rPr>
        <w:t>Sh</w:t>
      </w:r>
      <w:r>
        <w:rPr/>
        <w:t>áh through the Hájibu’d-Dawlih (Minister of the Cour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t>
      </w:r>
      <w:r>
        <w:rPr/>
        <w:t xml:space="preserve">O Hájibu’d-Dawlih, do tell the </w:t>
      </w:r>
      <w:r>
        <w:rPr>
          <w:rStyle w:val="DiacUnderline"/>
        </w:rPr>
        <w:t>Sh</w:t>
      </w:r>
      <w:r>
        <w:rPr/>
        <w:t>ah of pure lineage</w:t>
      </w:r>
    </w:p>
    <w:p>
      <w:pPr>
        <w:pStyle w:val="Normal"/>
        <w:tabs>
          <w:tab w:val="clear" w:pos="720"/>
          <w:tab w:val="left" w:pos="90" w:leader="none"/>
        </w:tabs>
        <w:spacing w:lineRule="auto" w:line="252"/>
        <w:rPr/>
      </w:pPr>
      <w:r>
        <w:rPr/>
        <w:t>“</w:t>
      </w:r>
      <w:r>
        <w:rPr/>
        <w:t xml:space="preserve">That a man born in </w:t>
      </w:r>
      <w:r>
        <w:rPr>
          <w:rStyle w:val="DiacUnderline"/>
        </w:rPr>
        <w:t>Kh</w:t>
      </w:r>
      <w:r>
        <w:rPr/>
        <w:t>urásán sent you this message:</w:t>
      </w:r>
    </w:p>
    <w:p>
      <w:pPr>
        <w:pStyle w:val="Normal"/>
        <w:tabs>
          <w:tab w:val="clear" w:pos="720"/>
          <w:tab w:val="left" w:pos="90" w:leader="none"/>
        </w:tabs>
        <w:spacing w:lineRule="auto" w:line="252"/>
        <w:rPr/>
      </w:pPr>
      <w:r>
        <w:rPr/>
        <w:t>“</w:t>
      </w:r>
      <w:r>
        <w:rPr/>
        <w:t xml:space="preserve">The tempest and the land of </w:t>
      </w:r>
      <w:r>
        <w:rPr>
          <w:rStyle w:val="DiacUnderline"/>
        </w:rPr>
        <w:t>Kh</w:t>
      </w:r>
      <w:r>
        <w:rPr/>
        <w:t>urásán be thine,</w:t>
      </w:r>
    </w:p>
    <w:p>
      <w:pPr>
        <w:pStyle w:val="Normal"/>
        <w:tabs>
          <w:tab w:val="clear" w:pos="720"/>
          <w:tab w:val="left" w:pos="90" w:leader="none"/>
        </w:tabs>
        <w:spacing w:lineRule="auto" w:line="252"/>
        <w:rPr/>
      </w:pPr>
      <w:r>
        <w:rPr/>
        <w:t>“</w:t>
      </w:r>
      <w:r>
        <w:rPr/>
        <w:t>We have chosen the path to “‘I</w:t>
      </w:r>
      <w:r>
        <w:rPr>
          <w:rStyle w:val="DiacUnderline"/>
        </w:rPr>
        <w:t>sh</w:t>
      </w:r>
      <w:r>
        <w:rPr/>
        <w:t>q”</w:t>
      </w:r>
      <w:r>
        <w:rPr>
          <w:rStyle w:val="EndnoteCharacters"/>
          <w:rStyle w:val="EndnoteAnchor"/>
        </w:rPr>
        <w:endnoteReference w:id="4"/>
      </w:r>
      <w:r>
        <w:rPr/>
        <w:t>, be it a mosque or a church”</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a very short time, as a direct result of the guidance and direction received from ‘Abdu’l-Bahá, the city of A</w:t>
      </w:r>
      <w:r>
        <w:rPr>
          <w:rStyle w:val="DiacUnderline"/>
        </w:rPr>
        <w:t>sh</w:t>
      </w:r>
      <w:r>
        <w:rPr/>
        <w:t>khabad, whose citizens were hitherto uninformed of the Divine Call, became a significant Bahá’í Centre. The Bahá’í community of A</w:t>
      </w:r>
      <w:r>
        <w:rPr>
          <w:rStyle w:val="DiacUnderline"/>
        </w:rPr>
        <w:t>sh</w:t>
      </w:r>
      <w:r>
        <w:rPr/>
        <w:t>khabad consisted of choicest friends from all over Iran, of every language and race, but more than half was from Yazd; the other half from other parts. For this reason, the Persian spoken by the friends in A</w:t>
      </w:r>
      <w:r>
        <w:rPr>
          <w:rStyle w:val="DiacUnderline"/>
        </w:rPr>
        <w:t>sh</w:t>
      </w:r>
      <w:r>
        <w:rPr/>
        <w:t>khabad was a mixture of all dialects, resembling Yazdí more than anything els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mong the Bahá’ís of Yazd who had settled in A</w:t>
      </w:r>
      <w:r>
        <w:rPr>
          <w:rStyle w:val="DiacUnderline"/>
        </w:rPr>
        <w:t>sh</w:t>
      </w:r>
      <w:r>
        <w:rPr/>
        <w:t>khabad were a number of skilful construction workers and professional builders who soon became renowned for their work. They were employed by the engineers who were engaged in developing that part of the Russian empir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Bahá’í community of A</w:t>
      </w:r>
      <w:r>
        <w:rPr>
          <w:rStyle w:val="DiacUnderline"/>
        </w:rPr>
        <w:t>sh</w:t>
      </w:r>
      <w:r>
        <w:rPr/>
        <w:t>khabad, because of the continuous influx of pioneers from Iran, soon grew to the point of saturation, enabling the friends to pioneer to other parts of Turkistán.</w:t>
      </w:r>
      <w:r>
        <w:rPr>
          <w:rStyle w:val="EndnoteCharacters"/>
          <w:rStyle w:val="EndnoteAnchor"/>
        </w:rPr>
        <w:endnoteReference w:id="5"/>
      </w:r>
      <w:r>
        <w:rPr/>
        <w:t xml:space="preserve"> They first settled in larger cities, such as Marv, </w:t>
      </w:r>
      <w:r>
        <w:rPr>
          <w:rStyle w:val="DiacUnderline"/>
        </w:rPr>
        <w:t>Ch</w:t>
      </w:r>
      <w:r>
        <w:rPr/>
        <w:t>árjúy, Bu</w:t>
      </w:r>
      <w:r>
        <w:rPr>
          <w:rStyle w:val="DiacUnderline"/>
        </w:rPr>
        <w:t>kh</w:t>
      </w:r>
      <w:r>
        <w:rPr/>
        <w:t>árá, Samarqand, Ta</w:t>
      </w:r>
      <w:r>
        <w:rPr>
          <w:rStyle w:val="DiacUnderline"/>
        </w:rPr>
        <w:t>sh</w:t>
      </w:r>
      <w:r>
        <w:rPr/>
        <w:t>kend; later in smaller places. Thus the banner of “Yá Bahá’u’l-Abhá” was hoisted and the Call of the Cause of God raised all over Turkistán, from Ta</w:t>
      </w:r>
      <w:r>
        <w:rPr>
          <w:rStyle w:val="DiacUnderline"/>
        </w:rPr>
        <w:t>sh</w:t>
      </w:r>
      <w:r>
        <w:rPr/>
        <w:t>kend to the far corners of the Caspian Sea.</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during the most difficult days of His ministry and incarceration, ‘Abdu’l-Bahá sent Jináb-i Hájí Vakílu’d-Dawlih to A</w:t>
      </w:r>
      <w:r>
        <w:rPr>
          <w:rStyle w:val="DiacUnderline"/>
        </w:rPr>
        <w:t>sh</w:t>
      </w:r>
      <w:r>
        <w:rPr/>
        <w:t>khabad with the mission to build the first Ma</w:t>
      </w:r>
      <w:r>
        <w:rPr>
          <w:rStyle w:val="DiacUnderline"/>
        </w:rPr>
        <w:t>sh</w:t>
      </w:r>
      <w:r>
        <w:rPr/>
        <w:t>riqu’l-A</w:t>
      </w:r>
      <w:r>
        <w:rPr>
          <w:rStyle w:val="DiacUnderline"/>
        </w:rPr>
        <w:t>dh</w:t>
      </w:r>
      <w:r>
        <w:rPr/>
        <w:t>kár in that city, the friends understood the wisdom of His encouraging the believers to pioneer to that land which was none other than preparing a favourable ground for the establishment of the glorious institution of the Ma</w:t>
      </w:r>
      <w:r>
        <w:rPr>
          <w:rStyle w:val="DiacUnderline"/>
        </w:rPr>
        <w:t>sh</w:t>
      </w:r>
      <w:r>
        <w:rPr/>
        <w:t>riqu’l-A</w:t>
      </w:r>
      <w:r>
        <w:rPr>
          <w:rStyle w:val="DiacUnderline"/>
        </w:rPr>
        <w:t>dh</w:t>
      </w:r>
      <w:r>
        <w:rPr/>
        <w:t>kár there. When Jináb-Hájí Vakílu’d-Dawlih arrived in A</w:t>
      </w:r>
      <w:r>
        <w:rPr>
          <w:rStyle w:val="DiacUnderline"/>
        </w:rPr>
        <w:t>sh</w:t>
      </w:r>
      <w:r>
        <w:rPr/>
        <w:t>khabad to carry out ‘Abdu’l-Bahá’s instructions, the Bahá’í community was well known and means for the construction of the House of Worship were providentially in place. The Faith’s prestige was such that the Emperor’s representative, General Kuropatkin, personally attended the ground-breaking ceremony of the Ma</w:t>
      </w:r>
      <w:r>
        <w:rPr>
          <w:rStyle w:val="DiacUnderline"/>
        </w:rPr>
        <w:t>sh</w:t>
      </w:r>
      <w:r>
        <w:rPr/>
        <w:t>riqu’l-A</w:t>
      </w:r>
      <w:r>
        <w:rPr>
          <w:rStyle w:val="DiacUnderline"/>
        </w:rPr>
        <w:t>dh</w:t>
      </w:r>
      <w:r>
        <w:rPr/>
        <w:t>kár in 1902. General Kuropatkin was the general who enjoyed the confidence and special favours of the Emperor. He was in charge of the Emperor’s army in the whole of Turkistá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most important aspect of the construction of a building unique in its magnificence, beauty and strength, which served as a landmark attracting the attention of every visitor to the city, was the availability of skilful artisans, masons and builders. The Ma</w:t>
      </w:r>
      <w:r>
        <w:rPr>
          <w:rStyle w:val="DiacUnderline"/>
        </w:rPr>
        <w:t>sh</w:t>
      </w:r>
      <w:r>
        <w:rPr/>
        <w:t>riqu’l-A</w:t>
      </w:r>
      <w:r>
        <w:rPr>
          <w:rStyle w:val="DiacUnderline"/>
        </w:rPr>
        <w:t>dh</w:t>
      </w:r>
      <w:r>
        <w:rPr/>
        <w:t>kár’s strength saved it from the devastating earthquake of 1948 which struck A</w:t>
      </w:r>
      <w:r>
        <w:rPr>
          <w:rStyle w:val="DiacUnderline"/>
        </w:rPr>
        <w:t>sh</w:t>
      </w:r>
      <w:r>
        <w:rPr/>
        <w:t>khabad and demolished all dwellings in its wake. The Ma</w:t>
      </w:r>
      <w:r>
        <w:rPr>
          <w:rStyle w:val="DiacUnderline"/>
        </w:rPr>
        <w:t>sh</w:t>
      </w:r>
      <w:r>
        <w:rPr/>
        <w:t>riqu’l-A</w:t>
      </w:r>
      <w:r>
        <w:rPr>
          <w:rStyle w:val="DiacUnderline"/>
        </w:rPr>
        <w:t>dh</w:t>
      </w:r>
      <w:r>
        <w:rPr/>
        <w:t>kár was the only building of stature which, although damaged, withstood its complete destructive effect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mong the pioneers who had settled in A</w:t>
      </w:r>
      <w:r>
        <w:rPr>
          <w:rStyle w:val="DiacUnderline"/>
        </w:rPr>
        <w:t>sh</w:t>
      </w:r>
      <w:r>
        <w:rPr/>
        <w:t>khabad one could find the best builders, masons, plasterers, and other artisans whose expertise was crucial for the completion of the Ma</w:t>
      </w:r>
      <w:r>
        <w:rPr>
          <w:rStyle w:val="DiacUnderline"/>
        </w:rPr>
        <w:t>sh</w:t>
      </w:r>
      <w:r>
        <w:rPr/>
        <w:t>riqu’l-A</w:t>
      </w:r>
      <w:r>
        <w:rPr>
          <w:rStyle w:val="DiacUnderline"/>
        </w:rPr>
        <w:t>dh</w:t>
      </w:r>
      <w:r>
        <w:rPr/>
        <w:t>kár. Thus, ‘Abdu’l-Bahá’s encouragement of the friends to pioneer to this city had brought together all necessary requirements for the establishment of such a great and historic institution, the execution of which ‘Abdu’l-Bahá entrusted to Jináb-i Ḥájí Vakílu’d-Dawlih.</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jc w:val="center"/>
        <w:rPr>
          <w:b/>
          <w:b/>
          <w:sz w:val="28"/>
          <w:szCs w:val="28"/>
        </w:rPr>
      </w:pPr>
      <w:r>
        <w:rPr>
          <w:b/>
          <w:sz w:val="28"/>
          <w:szCs w:val="28"/>
        </w:rPr>
        <w:t>1</w:t>
      </w:r>
    </w:p>
    <w:p>
      <w:pPr>
        <w:pStyle w:val="Normal"/>
        <w:tabs>
          <w:tab w:val="clear" w:pos="720"/>
          <w:tab w:val="left" w:pos="90" w:leader="none"/>
        </w:tabs>
        <w:spacing w:lineRule="auto" w:line="252"/>
        <w:jc w:val="center"/>
        <w:rPr>
          <w:b/>
          <w:b/>
          <w:sz w:val="28"/>
          <w:szCs w:val="28"/>
        </w:rPr>
      </w:pPr>
      <w:r>
        <w:rPr>
          <w:b/>
          <w:sz w:val="28"/>
          <w:szCs w:val="28"/>
        </w:rPr>
      </w:r>
    </w:p>
    <w:p>
      <w:pPr>
        <w:pStyle w:val="Normal"/>
        <w:tabs>
          <w:tab w:val="clear" w:pos="720"/>
          <w:tab w:val="left" w:pos="90" w:leader="none"/>
        </w:tabs>
        <w:spacing w:lineRule="auto" w:line="252"/>
        <w:jc w:val="center"/>
        <w:rPr>
          <w:sz w:val="28"/>
          <w:szCs w:val="28"/>
        </w:rPr>
      </w:pPr>
      <w:r>
        <w:rPr>
          <w:b/>
          <w:sz w:val="28"/>
          <w:szCs w:val="28"/>
        </w:rPr>
        <w:t>Development of the Faith in the Soviet Union:</w:t>
      </w:r>
    </w:p>
    <w:p>
      <w:pPr>
        <w:pStyle w:val="Normal"/>
        <w:tabs>
          <w:tab w:val="clear" w:pos="720"/>
          <w:tab w:val="left" w:pos="90" w:leader="none"/>
        </w:tabs>
        <w:spacing w:lineRule="auto" w:line="252"/>
        <w:rPr>
          <w:sz w:val="28"/>
          <w:szCs w:val="28"/>
        </w:rPr>
      </w:pPr>
      <w:r>
        <w:rPr>
          <w:sz w:val="28"/>
          <w:szCs w:val="28"/>
        </w:rPr>
      </w:r>
    </w:p>
    <w:p>
      <w:pPr>
        <w:pStyle w:val="Normal"/>
        <w:tabs>
          <w:tab w:val="clear" w:pos="720"/>
          <w:tab w:val="left" w:pos="90" w:leader="none"/>
        </w:tabs>
        <w:spacing w:lineRule="auto" w:line="252"/>
        <w:rPr/>
      </w:pPr>
      <w:r>
        <w:rPr/>
        <w:t xml:space="preserve">The history of the development of the Faith in Russia and its progress consists of two distinct periods: </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The Period before the Revolution of 1917</w:t>
      </w:r>
    </w:p>
    <w:p>
      <w:pPr>
        <w:pStyle w:val="Normal"/>
        <w:tabs>
          <w:tab w:val="clear" w:pos="720"/>
          <w:tab w:val="left" w:pos="90" w:leader="none"/>
        </w:tabs>
        <w:spacing w:lineRule="auto" w:line="252"/>
        <w:rPr/>
      </w:pPr>
      <w:r>
        <w:rPr/>
        <w:t>During this time the Bahá’ís lived comfortably and enjoyed material blessings which God had bestowed upon them. They did well financially and enjoyed the respect of both the government and the people. The government trusted the Bahá’ís, looked upon the Faith favourably and extended assistance when necessary.</w:t>
      </w:r>
      <w:r>
        <w:rPr>
          <w:rStyle w:val="EndnoteCharacters"/>
          <w:rStyle w:val="EndnoteAnchor"/>
        </w:rPr>
        <w:endnoteReference w:id="6"/>
      </w:r>
    </w:p>
    <w:p>
      <w:pPr>
        <w:sectPr>
          <w:endnotePr>
            <w:numFmt w:val="decimal"/>
          </w:endnotePr>
          <w:type w:val="nextPage"/>
          <w:pgSz w:w="11906" w:h="16838"/>
          <w:pgMar w:left="1195" w:right="1195" w:gutter="0" w:header="0" w:top="360" w:footer="0" w:bottom="720"/>
          <w:pgNumType w:fmt="decimal"/>
          <w:formProt w:val="false"/>
          <w:textDirection w:val="lrTb"/>
          <w:docGrid w:type="default" w:linePitch="360" w:charSpace="0"/>
        </w:sectPr>
      </w:pPr>
    </w:p>
    <w:p>
      <w:pPr>
        <w:pStyle w:val="Normal"/>
        <w:tabs>
          <w:tab w:val="clear" w:pos="720"/>
          <w:tab w:val="left" w:pos="90" w:leader="none"/>
        </w:tabs>
        <w:spacing w:lineRule="auto" w:line="252"/>
        <w:rPr/>
      </w:pPr>
      <w:r>
        <w:rPr/>
        <w:t>Hence, the friends succeeded in building the Ma</w:t>
      </w:r>
      <w:r>
        <w:rPr>
          <w:rStyle w:val="DiacUnderline"/>
        </w:rPr>
        <w:t>sh</w:t>
      </w:r>
      <w:r>
        <w:rPr/>
        <w:t>riqu’l-A</w:t>
      </w:r>
      <w:r>
        <w:rPr>
          <w:rStyle w:val="DiacUnderline"/>
        </w:rPr>
        <w:t>dh</w:t>
      </w:r>
      <w:r>
        <w:rPr/>
        <w:t>kár and in its vicinity established two schools; one for boys, another for girls; and a sizeable public library which was used and appreciated by people of all backgrounds. They also published a Bahá’í magazine called “</w:t>
      </w:r>
      <w:r>
        <w:rPr>
          <w:rStyle w:val="DiacUnderline"/>
        </w:rPr>
        <w:t>Kh</w:t>
      </w:r>
      <w:r>
        <w:rPr/>
        <w:t>ur</w:t>
      </w:r>
      <w:r>
        <w:rPr>
          <w:rStyle w:val="DiacUnderline"/>
        </w:rPr>
        <w:t>sh</w:t>
      </w:r>
      <w:r>
        <w:rPr/>
        <w:t xml:space="preserve">íd-i </w:t>
      </w:r>
      <w:r>
        <w:rPr>
          <w:rStyle w:val="DiacUnderline"/>
        </w:rPr>
        <w:t>Kh</w:t>
      </w:r>
      <w:r>
        <w:rPr/>
        <w:t>ávar” (The Sun of the East), whose Editor in Chief was the renowned scholar, Jináb-i Áqá Siyyid Mihdiy-i Gulpáyigání.</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The Period after the Revolution of 1917</w:t>
      </w:r>
    </w:p>
    <w:p>
      <w:pPr>
        <w:pStyle w:val="Normal"/>
        <w:tabs>
          <w:tab w:val="clear" w:pos="720"/>
          <w:tab w:val="left" w:pos="90" w:leader="none"/>
        </w:tabs>
        <w:spacing w:lineRule="auto" w:line="252"/>
        <w:rPr/>
      </w:pPr>
      <w:r>
        <w:rPr/>
        <w:t>The second period which began with the revolution was marked with the government’s widespread programs based on ideological policies, to eradicate belief in God and religion which was introduced as the people’s opium. Thus, it either destroyed the churches, mosques and temples, or converted them to clubs, theatres and other social and cultural places. At times, they were even used as barns for storing straw and grains. By 1926, the question of places of worship was more or less taken care of without any opposition or preventive measure; they were either destroyed or put to other us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The Beginning of the Religious Persecution of the Bahá’í Communit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1927 the attention of the government’s representatives was turned to the Ma</w:t>
      </w:r>
      <w:r>
        <w:rPr>
          <w:rStyle w:val="DiacUnderline"/>
        </w:rPr>
        <w:t>sh</w:t>
      </w:r>
      <w:r>
        <w:rPr/>
        <w:t>riqu’l-A</w:t>
      </w:r>
      <w:r>
        <w:rPr>
          <w:rStyle w:val="DiacUnderline"/>
        </w:rPr>
        <w:t>dh</w:t>
      </w:r>
      <w:r>
        <w:rPr/>
        <w:t>kár. They sealed the place and prevented the Bahá’ís from having dawn prayers there. The unity of the Bahá’í community which had been repeatedly proven whenever it faced persecution and calamitous events, once again was put to the test and emerged triumphant. The circle of the friends was further strengthened; their common ordeal drew them closer together. They were like members of a single family, whose circle of oneness was further strengthened through the pressure it sustained. The community became as strong as an invincible mountain which steadfastly endured every ordeal. They so withstood the tribulations of the enemy that everyone was astonish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day after the Ma</w:t>
      </w:r>
      <w:r>
        <w:rPr>
          <w:rStyle w:val="DiacUnderline"/>
        </w:rPr>
        <w:t>sh</w:t>
      </w:r>
      <w:r>
        <w:rPr/>
        <w:t>riqu’l-A</w:t>
      </w:r>
      <w:r>
        <w:rPr>
          <w:rStyle w:val="DiacUnderline"/>
        </w:rPr>
        <w:t>dh</w:t>
      </w:r>
      <w:r>
        <w:rPr/>
        <w:t>kár had been closed to the friends and its doors sealed, the believers with unprecedented enthusiasm and eagerness directed their steps towards its gardens. It was a sight to see: The friends stood in a prayerful and imploring attitude in that rarified and spiritual atmosphere, offering supplications and, with hearts overflowing with sincerity and humility, beseeched Bahá’u’lláh’s confirmations. With this action they showed, in those trying days, their unflinching loyalty, faithfulness and steadfastness to the Teachings of their Faith. The number of the friends who gathered in the gardens surrounding the Ma</w:t>
      </w:r>
      <w:r>
        <w:rPr>
          <w:rStyle w:val="DiacUnderline"/>
        </w:rPr>
        <w:t>sh</w:t>
      </w:r>
      <w:r>
        <w:rPr/>
        <w:t>riqu’l-A</w:t>
      </w:r>
      <w:r>
        <w:rPr>
          <w:rStyle w:val="DiacUnderline"/>
        </w:rPr>
        <w:t>dh</w:t>
      </w:r>
      <w:r>
        <w:rPr/>
        <w:t>kár far exceeded those who previously gathered in the Ma</w:t>
      </w:r>
      <w:r>
        <w:rPr>
          <w:rStyle w:val="DiacUnderline"/>
        </w:rPr>
        <w:t>sh</w:t>
      </w:r>
      <w:r>
        <w:rPr/>
        <w:t>riqu’l-A</w:t>
      </w:r>
      <w:r>
        <w:rPr>
          <w:rStyle w:val="DiacUnderline"/>
        </w:rPr>
        <w:t>dh</w:t>
      </w:r>
      <w:r>
        <w:rPr/>
        <w:t>kár. When they left the site, a long line of believers consisting of women and men, old and young, children and more advanced in age, attracted the attention of passers b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the Ma</w:t>
      </w:r>
      <w:r>
        <w:rPr>
          <w:rStyle w:val="DiacUnderline"/>
        </w:rPr>
        <w:t>sh</w:t>
      </w:r>
      <w:r>
        <w:rPr/>
        <w:t>riqu’l-A</w:t>
      </w:r>
      <w:r>
        <w:rPr>
          <w:rStyle w:val="DiacUnderline"/>
        </w:rPr>
        <w:t>dh</w:t>
      </w:r>
      <w:r>
        <w:rPr/>
        <w:t>kár doors were sealed, the chairman of the Local Spiritual Assembly, Jináb-i Áqá Siyyid Mihdíy-i Gulpáyigání, was chosen as the representative of the Assembly and of the Bahá’í community to go to Moscow and appeal the governemnt’s decision. In Moscow he met several times with the leaders and those in authority and, after lengthy discussions and explanations, provided convincing answers to their protestations which resulted in removing the seal from the Ma</w:t>
      </w:r>
      <w:r>
        <w:rPr>
          <w:rStyle w:val="DiacUnderline"/>
        </w:rPr>
        <w:t>sh</w:t>
      </w:r>
      <w:r>
        <w:rPr/>
        <w:t>riqu’l-A</w:t>
      </w:r>
      <w:r>
        <w:rPr>
          <w:rStyle w:val="DiacUnderline"/>
        </w:rPr>
        <w:t>dh</w:t>
      </w:r>
      <w:r>
        <w:rPr/>
        <w:t>kár gates and making it again accessible to the friends for supplications and acts of worship. A photograph taken in those days shows Jináb-i Gulpáyigání among the Bahá’ís of Moscow which included Jináb-i Furútan, later appointed as a Hand of the Cause of God. Mr. Furútan was then a psychology student at the University of Moscow.</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Jináb-i Gulpáyigání’s sudden passing on 22 February 1928, caused by a cold he had contracted, struck the Bahá’ís all over Russia with sorrow and grief. They gave him a funeral which was hitherto unprecedented. Years later, When I was languishing in prison in A</w:t>
      </w:r>
      <w:r>
        <w:rPr>
          <w:rStyle w:val="DiacUnderline"/>
        </w:rPr>
        <w:t>sh</w:t>
      </w:r>
      <w:r>
        <w:rPr/>
        <w:t>khabad together with some other Bahá’ís, we heard that four days before his death, Mr. Gulpáyigání was called to G.P.U. (State Political Department) for interrogation. While there, he was apparently tortured and held for several hours in the cold room where dead bodies were kept. That incident caused him to catch cold. The day after that incident he wrote a petition to the beloved Guardian and gave to Jináb-i Áqá Jamálu’d-Dín-i Avvalí to take to Moscow, wherefrom it was to be sent with the available means to Shoghi Effendi. Áqá Jamálu’d-Dín arrived in Moscow three days after Jináb-i Gulpáyigání had passed away. It is not known whether that petition ever reached Shoghi Effendi.</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1929 the government authorities arrested all members of the Local Spiritual Assembly, together with a number of other prominent Bahá’ís who were actively serving the Faith. They held them for a while, then deported them to Iran. Until that time the government had not made any direct attack on the Faith, but henceforth it engaged in open assaults without any regard for appearances which was previously the policy. For instance, it published several books against the Faith and made them available to people at low price; it confiscated the Bahá’í schools for girls and boys, dismissed Bahá’í teachers and in their place employed teachers who were antagonistic to the Faith. Later the schools were moved to another location which made the Ma</w:t>
      </w:r>
      <w:r>
        <w:rPr>
          <w:rStyle w:val="DiacUnderline"/>
        </w:rPr>
        <w:t>sh</w:t>
      </w:r>
      <w:r>
        <w:rPr/>
        <w:t>riqu’l-A</w:t>
      </w:r>
      <w:r>
        <w:rPr>
          <w:rStyle w:val="DiacUnderline"/>
        </w:rPr>
        <w:t>dh</w:t>
      </w:r>
      <w:r>
        <w:rPr/>
        <w:t>kár inaccessible to the students. The Bahá’í students were forced to register as boy and girl scouts and, to inflict as much damage as possible to the Ma</w:t>
      </w:r>
      <w:r>
        <w:rPr>
          <w:rStyle w:val="DiacUnderline"/>
        </w:rPr>
        <w:t>sh</w:t>
      </w:r>
      <w:r>
        <w:rPr/>
        <w:t>riqu’l-A</w:t>
      </w:r>
      <w:r>
        <w:rPr>
          <w:rStyle w:val="DiacUnderline"/>
        </w:rPr>
        <w:t>dh</w:t>
      </w:r>
      <w:r>
        <w:rPr/>
        <w:t>kár, they moved to its vicinity a school which was notorious for its unruly and rebellious students. A similar program aimed at harassing and restricting the Bahá’í youths, who were studying in Russian schools and universities, was carried out. Some students were expelled from schools and universities, others were deported to Iran. Among them was a devoted and active youth who later became a Hand of the Cause of God. He was Mr. ‘Alí-Akbar Furútan. The kind of visa stamped in his passport allowed him to stay for a few days in A</w:t>
      </w:r>
      <w:r>
        <w:rPr>
          <w:rStyle w:val="DiacUnderline"/>
        </w:rPr>
        <w:t>sh</w:t>
      </w:r>
      <w:r>
        <w:rPr/>
        <w:t>khabad. I can vividly recall, perhaps many of the Bahá’ís of A</w:t>
      </w:r>
      <w:r>
        <w:rPr>
          <w:rStyle w:val="DiacUnderline"/>
        </w:rPr>
        <w:t>sh</w:t>
      </w:r>
      <w:r>
        <w:rPr/>
        <w:t>khabad who still live in Iran can also remember, the fiery speeches that he heroically and fearlessly delivered to the assembled friends. Every word he uttered, pounded like a hammer on the brainless head of those who had arisen against the Faith; those who had guised themselves in a friendly garb but were inwardly roaring with anger for their inability to withstand the logic and effect of the utterance of a Bahá’í youth. They could do nothing but to endure what they were forced to hea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Furutan’s departing speeches, delivered with eloquence and clarity, left indelible marks on the heart of every one of the friends of A</w:t>
      </w:r>
      <w:r>
        <w:rPr>
          <w:rStyle w:val="DiacUnderline"/>
        </w:rPr>
        <w:t>sh</w:t>
      </w:r>
      <w:r>
        <w:rPr/>
        <w:t>khabad. Thereafter, all parents were well aware of the dangers threatening their children; they knew their duties and obligations and knew how to protect their offspring from the hazards and traps placed in their way. Furthermore, the youths realised that they had to prepare themselves for a future fraught with danger, to be alert and let not the appearance of what was happening deceive them. They understood the hidden agenda and true objective of the regime’s program guised in the garb of social refor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Furútan’s deportation was followed by the expatriation of other Bahá’í university students from Leningrad, Ta</w:t>
      </w:r>
      <w:r>
        <w:rPr>
          <w:rStyle w:val="DiacUnderline"/>
        </w:rPr>
        <w:t>sh</w:t>
      </w:r>
      <w:r>
        <w:rPr/>
        <w:t>kend, Moscow and other cities. The authorities created numerous obstacles and fabricated excuses to prevent the Bahá’í youth and junior youth from achieving a good education. They well knew that the future of the Faith, its advancement and progress depended on the training and education of the youth. Therefore, they devised every possible means deemed necessary to check the Faith’s progress and prevent it from influencing the inmost being of the susceptible and eager youth. The aim was to sever the cord of their love for the Creed they adhered to. Every effective means at the disposal of the regime was used to silence the voice of the conscience, extinguish the light of the Faith, and drive it to the realm of oblivio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Residence Permits are Revoked</w:t>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pPr>
      <w:r>
        <w:rPr/>
        <w:t>The restrictions and stifling tactics continued until 1937 when, for reasons unknown to me, the government introduced a new element in its programme to rid the land of the Bahá’ís. It refused to renew their resident permits. When, according to regulations, they referred to the Ministry of Foreign Affairs to renew their residency, they were instead served an exit permit which allowed them only a few days in the Soviet Union. This development caused the Bahá’í community much anxiety and concern. For, the friends living in the republics of the Soviet Union were the ones who would not barter obedience to their beloved Gaurdian and his good pleasure for the most precious commodity which was their lives. They were ready and willing to offer up their lives if that was the condition for remaining under his leadership and guidanc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o prove the validity of the above statement, that the reader may not consider it an exaggeration or postulation, it is necessary to mention that since 1929, for various artificial reasons, the Soviet Union was hit by a famine which continued until 1935. This famine, unprecedented in its duration and the vastness of the area it affected, was so severe that it forced the people to consume the flesh of dead cats and dogs. At times they even ate, whether kowingly or unknowingly, the flesh of human beings. When two years had elapsed from the inception of the famine, some believers decided to return to Iran in order to save their lives and the lives of their beloved children. The number of the returnees increased day by day until a message was received from the beloved Guardian, the gist of which was this: Departure from A</w:t>
      </w:r>
      <w:r>
        <w:rPr>
          <w:rStyle w:val="DiacUnderline"/>
        </w:rPr>
        <w:t>sh</w:t>
      </w:r>
      <w:r>
        <w:rPr/>
        <w:t>khabad and return to Iran is not in the best interest of the Faith and the Bahá’í community. Such messages were received one after another, yet some who could not endure the hardships would leave. Those who remained and steadfastly sustained the ordeals and trials of the grievous years were those who had offered their lives and the lives of their loved ones as ransom for absolute obedience to the wishes of their beloved Guardian. They wished for nothing but his good pleasure. These friends who, for seven long years, had welcomed every suffering and ordeal and did not take a step but in compliance with Shoghi Effendi’s directives, were now faced with deportation decrees. For this reason they were agitated and concerned, unwilling to return to Iran. Hence, they appealed the order on the ground that in Iran their parents and relatives were persecuted and martyred, forcing them to migrate to the Soviet Union in the hope of receiving protection and refuge. Some even declared that they preferred arrest and imprisonment to deportation. The government was unyielding in its response which was this: If you do not leave by the day indicated in your passports, officers in charge will visit your home, put you and your belongings in a truck and let you off at the closest border town. And that is exactly what they di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t should be stated for clarification’s sake that those who went to the Ministry of Foreign Affairs, received questionnaires and visa application forms, not forms for renewal of resident permits. When the applicants emphasized that they needed resident permit, not a visa, they were told that their resident permits had expired, therefore, they were required to fill the questionnaire. Thereafter, the authorities would study the case, they said. If determined that the continuation of the applicant’s stay was profitable for the country, they would renew that person’s residency. Among the applicants were people who submitted to the Passport Office testimonials, even letters of commendation, from their place of work. Nevertheless, the Ministry of Foreign Affairs’ response was that the determination concerning someone’s suitability for residency or otherwise, rested with them. This brief response was very firm and categoric and no authority or individual had the courage to challenge. Thus, in less than a year’s time all Persian Bahá’ís resident in the Soviet Union were effectively deported, although outwardly it appeared as though they had themselves requested permission to leav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is situation struck immense fear and anxiety in the hearts of people. All were terribly concerned, frightened, agitated and depressed. The effect of the consternation and panic caused by this devastating news was not less than a plague and cholera epidemic and other natural disasters over which one had no control. Calamity drew the Bahá’ís closer together and more united. They attended the weekly gatherings and dawn prayers in greater numbers. It was customary in those days for two people who saw each other to ask, after the greeting of Alláh-u-Abhá, “when does your resident permit expire?” The happy and smiling faces which had remained unaffected by the famine of long years, now looked sorrowful, gloomy and full of anxiet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The Local Spiritual Assembly considered the situation grave enough to seek directive from the beloved Guardian. It sent a cable explaining the state of affairs. A response was received after a few days. On the day of the receipt of the response, the friends were invited to and gathered at the Ḥaẓíratu’l-Quds. That evening the hall and veranda of the Bahá’í Centre were filled with eager believers. The excited friends had come together before the starting time of the meeting and had filled the first and second floors of the hall to capacity. The Local Assembly had decided to meet before the general meeting. The purpose of their meeting was to read and translate the cable response of the beloved Guardian, before sharing its gist with the assembled friends. To insure privacy and quiet during their deliberations, the meeting was convened in the home of Áqá </w:t>
      </w:r>
      <w:r>
        <w:rPr>
          <w:rStyle w:val="DiacUnderline"/>
        </w:rPr>
        <w:t>Gh</w:t>
      </w:r>
      <w:r>
        <w:rPr/>
        <w:t xml:space="preserve">ulám-i </w:t>
      </w:r>
      <w:r>
        <w:rPr>
          <w:rStyle w:val="DiacUnderline"/>
        </w:rPr>
        <w:t>Dh</w:t>
      </w:r>
      <w:r>
        <w:rPr/>
        <w:t>abíḥí, a member of the Assembly whose home was on the other side of the Ma</w:t>
      </w:r>
      <w:r>
        <w:rPr>
          <w:rStyle w:val="DiacUnderline"/>
        </w:rPr>
        <w:t>sh</w:t>
      </w:r>
      <w:r>
        <w:rPr/>
        <w:t>riqu’l-A</w:t>
      </w:r>
      <w:r>
        <w:rPr>
          <w:rStyle w:val="DiacUnderline"/>
        </w:rPr>
        <w:t>dh</w:t>
      </w:r>
      <w:r>
        <w:rPr/>
        <w:t>kár. I remember vividly that several times a representative from the general meeting went to inquire the cause of the delay and each time he was told that the translation was not complete. Finally, after some delay which seemed to the waiting crowd like a long and arduous time, the members of the Spiritual Assembly entered the hall as a body and the chairman took his place at the podiu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throbbing hearts of the excited crowd were directed to the chairman of the Assembly and their gaze focused on him. Although more than a thousand souls were gathered at the meeting, absolute silence prevailed. Methinks the hall was void of people. The translation of the Guardian’s cable, which was paraphrased, was read to the crowd. Its gist was this: “Inadvisable to return to Iran. Use every means (to remain) even if it requires change of citizenship.”</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fter hearing the gist of Shoghi Effendi’s directive, calm and tranquillity reigned and assurance and peace held sway. The friends were now aware of their duty. It was deeply regrettable though that in those days none of the Bahá’ís knew English and the cable was translated by a person who had learned English during the winter through self-teaching methods. We later heard Shoghi Effendi had said that the Bahá’ís of A</w:t>
      </w:r>
      <w:r>
        <w:rPr>
          <w:rStyle w:val="DiacUnderline"/>
        </w:rPr>
        <w:t>sh</w:t>
      </w:r>
      <w:r>
        <w:rPr/>
        <w:t>khabad had not understood the meaning of his cabl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Local Spiritual Assembly of A</w:t>
      </w:r>
      <w:r>
        <w:rPr>
          <w:rStyle w:val="DiacUnderline"/>
        </w:rPr>
        <w:t>sh</w:t>
      </w:r>
      <w:r>
        <w:rPr/>
        <w:t>khabad, after the receipt of the Guardian’s cable, started taking the necessary measures: It repeatedly made representations to the Police Department and engaged in negotiations. It also met on several consecutive days for deliberations and making final decisions. Finally, it decided to write a letter on behalf of all Bahá’ís, giving the particulars of all the friends and their addresses. The friends were then asked to gradually visit the office of the Local Assembly and sign the document. Upon completion, it was to be delivered to the authorities with a covering letter which said something like this: “We declare our readiness to move to any place deemed advisable by the Russian governemnt. We are likewise prepared to change our citizenship. However, we are unprepared to return to Ira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Dismissal</w:t>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pPr>
      <w:r>
        <w:rPr/>
        <w:t>After the submission of the above petition, calm and quiet prevailed for nearly a month. During this time, no resident permit or visa was issued to anyone. The friends were living in a state of uncertainty when suddenly another perilous event occurred which redoubled the friends’ anxiety and concern. This time the government began a scheme of ethnic cleansing and dismissed the Iranians from the jobs they hel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ll work in Russia had by then become government jobs. Self-employment was considered theft, cheating, stockpiling, and categorized as illegal. Therefore, people in general and Bahá’í youth in particular, would not consent to engaging in such work which had a stigma attached to i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situation was like this: A person who had been dismissed from a job was a liability; no-one else had sufficient courage to employ him. Such a person was like a prisoner whose daily ration of bread and water had been cut. It should be added that in those days very few people, especially among the youth, had enough savings to last them for more then 3-4 months. Therefore, work was a vital aspect of one’s life. Dismissal from work meant taking away from a person the barest necessities of life. The Bahá’ís were worse affected by this dire situation than others. From 1 January 1938, when the ethnic cleansing scheme began, until the end of the same month the majority of the friends had been dismissed from their jobs. Those who were still employed were the few whose expertise in their fields made them indispensable. The dismissal decrees were often contrary to the wishes of those in charge, for all testified to the righteousness and uprightness of the Bahá’ís. They had full confidence in the friends’ competence to finish the work in accordance with the dictates of their conscience, and valued highly the work that they performed. However, when the Police Department issued an order for the dismissal of a person, nobody had the right and courage to question i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o clarify the situation, I will explain the circumstances attending to my own dismissal from work: By the end of January only a few were still installed in their jobs. It was clear that the calamity which had struck was for all, therefore, we knew that it was going to visit us as well. I tried to be smart and applied for vacation time. The reason I say I tried to be smart is this: According to the law, during that year I was entitled to three months’ leave. Going on vacation, had it been approved, would have guaranteed me three months’ pay which would have formed a considerable saving. My family and I could then live on that amount for sometime after I was laid off. Dismissal, however, would have entitled me to only fifteen days’ pay. I had no doubt that the director of the office where I worked, who was fond of me, would agree with my request. Unfortunately, after he read the petition he expressed his regret that under the prevailing conditions he could not agree with my request. The Finance Officer, who was present when I was discussing my leave application with the director, said: “Now that Mr. ‘Alízád is himself willing to take his vacation during the winter, it would be the best time for him to be absent from work. Last year we did not allow him to take any vacation, and during the coming summer again, I am sure, you would not agree to let him be absent.” In response to his remarks, the director said: “I promise to give him leave during the summer and will personally undertake to do his work. However, you and Mr. ‘Alízád know that without him in the office I cannot continue my work. Should he go on vacation, the work will hal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spite of the great demand for my presence at work, five days later the same director, who was indeed fond of me, signed my letter of dismissal from work and had it delivered to me. He could not bear to see me while the formalities for my dismissal were being finalized. My accounts were settled the same day. The Finance Officer who was a friend, secretly and confidentially showed me the letter of dismissal. It was not written on my company’s letterhead but bore the signature of the director. Later in prison I noticed that letters of subpoena which the political office sent to summon people for interrogation were written on this kind of paper. I then realised that the letters of dismissal from work were also written by the same office, which the director had to sig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news of my dismissal from work was gradually spread among the relatives and friends who were saddened and concerned, for they did not know what I was going to do. And since under the circumstances it was impossible to procure another job I, too, was deeply concerned, although outwardly I tried to be brave about it. To the friends I quoted my father’s advice which said: “Whatever happened was for the best.” However, I did not then believe it in my heart but later I was so totally convinced of its truth that I did not allow any event, no matter how grave, to upset or sadden me. I stopped dwelling on the unpleasant things of the past, for I had learned through experience that whatever happened was in fact in my best interest even though outwardly it seemed bitter, unpleasant and tortuous. This was probably responsible for my strength during the subsequent ordeals and contributed to my surviva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general anxiety and agonizing feelings that the turn of events had produced made everyone fearful. We all lived in a state of suspense and, although it may sound strange, expected the situation to get worse. We knew unforeseen and perilous events were in store and just prayed that God may keep us safe and give us the strength to endure the coming test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The Persecutions Increase</w:t>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pPr>
      <w:r>
        <w:rPr/>
        <w:t>A short while after my dismissal from work, the event of 5 February occurred. This was the calamitous event which the friends had strongly felt would happen. This was the event that caused the lamentation and clamour of pure hearts and innocent souls to soar. Methinks a new page was opened in the book of chaos and disorder which negligence, heedlessness and remoteness from the life-giving source of Divine Teachings had produced. It was a frightful book; the perusal of one page caused many devoted and heroic friends to offer up their souls under the agonizing tortures to which they were subjected. Those with resilient souls continued to live but every moment they wished death would come to their rescue and relieve them of their agonizing pain. Death, however, seemed non-existent like elixi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God be praised! Human beings who have been created in the image and likeness of God and made the manifestations of His names and attributes, deprived of human perfections can turn into a frightening monster capable of commiting the worst of all crimes. Once human virtues are trampled upon, human beings can become devouring beasts devoid of a horn and tai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 5 February, like the preceeding days, a number of the friends were dismissed from their jobs. A handful of the Bahá’ís who were still working expected a similar fate. They spent every night with the same disturbing thought. Even in their dreams they witnessed that which the world had not see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On 5 February my wife and I were invited to dinner at the home of my wife’s sister and her husband, Siyyid Aḥmad-i Tawḥíd. He was an active and eloquent Bahá’í youth (he still lives in Siberia in the city of Petropavlovsk. His wife, Qudsíyyih </w:t>
      </w:r>
      <w:r>
        <w:rPr>
          <w:rStyle w:val="DiacUnderline"/>
        </w:rPr>
        <w:t>Kh</w:t>
      </w:r>
      <w:r>
        <w:rPr/>
        <w:t xml:space="preserve">ánum Gulpáyigáaní, lives in Iran. She is a fearless and heroic soul serving in </w:t>
      </w:r>
      <w:r>
        <w:rPr>
          <w:rStyle w:val="DiacUnderline"/>
        </w:rPr>
        <w:t>Kh</w:t>
      </w:r>
      <w:r>
        <w:rPr/>
        <w:t>urásán. She has been an example to the men of bravery, certitude and reliance on God. She has been a steadfast pioneer in Ṭurqabih. During her stay there she has been repeatedly denounced by the mullás and those who lead the Muslims in daily obligatory prayer. She has even been called to the police office in her locality and questioned about her Faith. She has been living in her pioneering place by herself and, armed with divine confirmations, has withstood every hardship and obstacle placed in her way. She has successfully defended her pioneering stronghold and has not allowed fear to take contro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at night, after dinner, it was agreed that the two sisters stay together and myself and my brother-in-law, Siyyid Aḥmad, sleep in my place. We also arranged to go to the Ma</w:t>
      </w:r>
      <w:r>
        <w:rPr>
          <w:rStyle w:val="DiacUnderline"/>
        </w:rPr>
        <w:t>sh</w:t>
      </w:r>
      <w:r>
        <w:rPr/>
        <w:t>riqu’l-A</w:t>
      </w:r>
      <w:r>
        <w:rPr>
          <w:rStyle w:val="DiacUnderline"/>
        </w:rPr>
        <w:t>dh</w:t>
      </w:r>
      <w:r>
        <w:rPr/>
        <w:t>kár the next morning, i.e. the morning of 6 February which was a public holiday, rejoin our wives there and update them on any new occurrenc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Siyyid Aḥmad and I were sleeping in my home when around 3:00 a.m. we heard a knock on the door. I opened the door and saw my landlord, Jináb-i Áqá ‘Alí-Naqíy-i Jalílí. His voice was subdued and sounded unnatural. While trying hard to coneal his agitation and anguish, he said two investigators from G.P.U were in the home of </w:t>
      </w:r>
      <w:r>
        <w:rPr>
          <w:rStyle w:val="DiacUnderline"/>
        </w:rPr>
        <w:t>Kh</w:t>
      </w:r>
      <w:r>
        <w:rPr/>
        <w:t>ánum-i Sínázádih (daughter of Jináb-i Síná).</w:t>
      </w:r>
      <w:r>
        <w:rPr>
          <w:rStyle w:val="EndnoteCharacters"/>
          <w:rStyle w:val="EndnoteAnchor"/>
        </w:rPr>
        <w:endnoteReference w:id="7"/>
      </w:r>
      <w:r>
        <w:rPr/>
        <w:t xml:space="preserve"> Mr. Jalílí had to be present during the ingestigation as a witness. Two other investigators were in the home of Mr. Akramí. Mr. Jalílí suggested that I dress up and go there as a witness. He added that the investigators were very rough in the way they talked and in their behaviou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Mr. Akramí was a new Bahá’í. He was previously a Muslim preacher who preached for the sake of God and did not charge anything for his service. His actual profession was carpet weaving and repair. He was very skilful in this kind of work. After he espoused the Bahá’í Faith, he devoted his life to its service. Although he was semi-literate, owing to his keen interest in deepening his understanding of the tenets of the Faith, he achieved astonishing progress and became an eloquent speaker, ranking among the best. When he became a Bahá’í, he married the daughter of Áqá </w:t>
      </w:r>
      <w:r>
        <w:rPr>
          <w:rStyle w:val="DiacUnderline"/>
        </w:rPr>
        <w:t>Gh</w:t>
      </w:r>
      <w:r>
        <w:rPr/>
        <w:t xml:space="preserve">ulám-Ḥusayn-i Ṣarráf, known as Zarrín-Táj </w:t>
      </w:r>
      <w:r>
        <w:rPr>
          <w:rStyle w:val="DiacUnderline"/>
        </w:rPr>
        <w:t>Kh</w:t>
      </w:r>
      <w:r>
        <w:rPr/>
        <w:t xml:space="preserve">ánum. They and the Siánázádih family lived in the same building where my wife and I lived, which belonged to Mr. Jalílí. Mr. Akramí’s family consisted of himself, his wife Zarrín-Táj </w:t>
      </w:r>
      <w:r>
        <w:rPr>
          <w:rStyle w:val="DiacUnderline"/>
        </w:rPr>
        <w:t>Kh</w:t>
      </w:r>
      <w:r>
        <w:rPr/>
        <w:t xml:space="preserve">ánum, and a 10-12 year old son who was from Zarrín-Táj </w:t>
      </w:r>
      <w:r>
        <w:rPr>
          <w:rStyle w:val="DiacUnderline"/>
        </w:rPr>
        <w:t>Kh</w:t>
      </w:r>
      <w:r>
        <w:rPr/>
        <w:t>ánum’s first marriag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One of the two investigators was a Russian who appeared like a gentleman; another was a Turkman who was trying to prove himself. He was a long way from knowing what human decency and integrity meant. He had vainly imagined that he would enter Mr. Akramí’s house and leave it soon thereafter with an ample amount of documentation and evidence which he could use to prove his resourcefulness and competence. When he turned the contents of the house upside down, searched everywhere and found no piece of evidence, he became annoyed. He roared with anger continually, uttered unbefitting words and used every pretext to come up with something that could be used as evidence. Suddenly, in their family album he saw a photograph of Zarrín-Táj </w:t>
      </w:r>
      <w:r>
        <w:rPr>
          <w:rStyle w:val="DiacUnderline"/>
        </w:rPr>
        <w:t>Kh</w:t>
      </w:r>
      <w:r>
        <w:rPr/>
        <w:t>ánum’s first husband wearing kuláh-i Pahlaví (Pahlaví hat).</w:t>
      </w:r>
      <w:r>
        <w:rPr>
          <w:rStyle w:val="EndnoteCharacters"/>
          <w:rStyle w:val="EndnoteAnchor"/>
        </w:rPr>
        <w:endnoteReference w:id="8"/>
      </w:r>
      <w:r>
        <w:rPr/>
        <w:t xml:space="preserve"> He removed it from the album and with a pungent smile,, hich betrayed his evil intentions, held it up and said with a victorious voice: “Who is this?” As he was uttering the words, he gave Zarrín-Táj </w:t>
      </w:r>
      <w:r>
        <w:rPr>
          <w:rStyle w:val="DiacUnderline"/>
        </w:rPr>
        <w:t>Kh</w:t>
      </w:r>
      <w:r>
        <w:rPr/>
        <w:t>ánum a wicked look which I am unable to describe. He added in a mocking and wretched voice: “We know him!” He then placed the photograph among the confiscated item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investigation lasted for about an hour. The truth is that the outcome of any investigation carried out in a Bahá’í home, whether it takes five minutes or five hours, is the same. Nothing of significance, which a biased and malicious investigator can use as evidence, can be found. Finally, the investigators who did not want to leave empty handed, took with them some photos, some letters and several book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During the investigation, Mr. Akramí was sitting at a desk facing the investigators, and his wife was either standing or moving around. Now that the investigation had ended and the investigators were about to leave, they asked that Zarrín-Táj </w:t>
      </w:r>
      <w:r>
        <w:rPr>
          <w:rStyle w:val="DiacUnderline"/>
        </w:rPr>
        <w:t>Kh</w:t>
      </w:r>
      <w:r>
        <w:rPr/>
        <w:t xml:space="preserve">ánum accompany them to the political department and said she would return immediately. We had hitherto assumed that Mr. Akramí was the target of their investigation but now realised that it was his wife who had to go to the political department at 4:00 a.m., accompanied by two government investigators. The reader can imagine how we felt. Worse still was the state of Zarrín-Táj </w:t>
      </w:r>
      <w:r>
        <w:rPr>
          <w:rStyle w:val="DiacUnderline"/>
        </w:rPr>
        <w:t>Kh</w:t>
      </w:r>
      <w:r>
        <w:rPr/>
        <w:t>ánum herself. Naturally, none of us suspected that she might be arrested or imprisoned. We believed the officer’s word that she would return before the morning light brok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After the investigators left the building and took with them a handful of innocent and wronged friends, I saw Mr. Akramí and Zarrín-Táj </w:t>
      </w:r>
      <w:r>
        <w:rPr>
          <w:rStyle w:val="DiacUnderline"/>
        </w:rPr>
        <w:t>Kh</w:t>
      </w:r>
      <w:r>
        <w:rPr/>
        <w:t>ánum’s son sitting in a room, which was minutes earlier the abode of love, tranquillity and calm, converted in a short time to a place looking more like a rampaged place with furniture and contents of the house heaped in the middle of the room. When I left them, Mr. Akramí’s head was down and he was reciting “Is there any Remover of difficulties save God....” The young boy had curled himself up in a corner, his tears of anguish were now dry. He looked utterly bewildered as though his tender mind was incapable of comprehending such complicated problems. His inquiring gaze was imploring me and his step-father to help him understand. In that state I left them alone and returned to my home. When I passed by the window of Mrs. Sínázádih’s home, the light was still on and the investigators, a male and a female, were madly searching for evidence. When I returned home, I saw my brother-in-law, Mr. Tawḥíd, pacing up and down. He had spent all this time in a state of extreme anxiety, fear and anticipation. We sat down and I briefly explained to him what had transpir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searching of Mrs. Sínázádih’s home continued for another hour. She had a sizeable library and was herself an outstanding personality in the Bahá’í community. The investigators were intent on appropriating as much documentation and material as they possibly could from the home of this devoted and dedicated Bahá’í, to be used as evidence against her. They searched for hours and found nothing of significant value. Mrs. Sínázádih’s home was void of worldly possessions. This aggravated the investigators. Finally, they arrested her and carried away with them some of her books and the original Tablets which she held dea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s. Sínázádih’s family was comprised of herself, her husband and a 26 year old son who was a medical student. Her husband was an elderly handicapped man who was confined to home and could not work. Mrs. Sínázádih was a woman of integrity and lofty purpose. She had served for many years as a teacher in the Bahá’í Girls’ School in A</w:t>
      </w:r>
      <w:r>
        <w:rPr>
          <w:rStyle w:val="DiacUnderline"/>
        </w:rPr>
        <w:t>sh</w:t>
      </w:r>
      <w:r>
        <w:rPr/>
        <w:t>khabad and with the utmost love and kindness provided for her family’s maintenance. She worked hard at all times and endured every trouble and hardship to enable her son, I</w:t>
      </w:r>
      <w:r>
        <w:rPr>
          <w:rStyle w:val="DiacUnderline"/>
        </w:rPr>
        <w:t>sh</w:t>
      </w:r>
      <w:r>
        <w:rPr/>
        <w:t>ráqu’lláh, to enter medical school. The above incident occurred only three months before he was due to receive his doctoral degre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s. Sínázádih was the daughter of Jináb-i Síná, the eloquent Bahá’í poet and long suffering teacher of the Faith who lived during ‘Abdu’l-Bahá’s ministry.</w:t>
      </w:r>
      <w:r>
        <w:rPr>
          <w:rStyle w:val="EndnoteCharacters"/>
          <w:rStyle w:val="EndnoteAnchor"/>
        </w:rPr>
        <w:endnoteReference w:id="9"/>
      </w:r>
      <w:r>
        <w:rPr/>
        <w:t xml:space="preserve"> Mrs. Sínázádih had inherited her father’s poetic aptitude. She enjoyed a strong and rich memory. Whenever a subject was discussed in her presence, she would recite verses of poetry suitable to the occasion and topic from Bahá’í poets and others. She taught Persian and Arabic for many years in the Bahá’í Girls’ School, while it was administered by the Bahá’ís. When the government took over the School, she provided private tuition at home. She was dignified, helpful and kind to all. I don’t think she ever offended anyone or took a step contrary to the principles of the Faith.</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wo days after her arrest her son was expelled from the medical school. Fortunately, he had been previously granted an exit visa when he had requested the renewal of his resident permit. He used the visa and returned to Iran immediately after his expulsion from medical school. It so happened that two days after his departure, the authorities returned to arrest him. Fortunately, his timely departure for Iran saved his life. Consequently, from that closely-knit family who had endured many years of famine and hardship, now that the only fruit of their earthly life was about to receive license to practice medicine and provide some relief to his parents, remained only an old handicapped and dilapidated man, whose only companion was his fears and agonizing thought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y wife recalls vividly how the purehearted and frail-looking old husband of Mrs. Sínázádih, realising the next day what had trasnpired the night before, engaged in reciting uninterruptedly and with a loud voice Bahá’í prayers all day long. Only God knows the agonizing pain the old man suffered and the extent of the inner turmoil he felt. He was obviously well aware and certain that only by holding fast to the hem of God’s mercy and compassion he could attain tranquillity and consolation. He did just that and was highly successfu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More Arrests</w:t>
      </w:r>
    </w:p>
    <w:p>
      <w:pPr>
        <w:pStyle w:val="Normal"/>
        <w:tabs>
          <w:tab w:val="clear" w:pos="720"/>
          <w:tab w:val="left" w:pos="90" w:leader="none"/>
        </w:tabs>
        <w:spacing w:lineRule="auto" w:line="252"/>
        <w:rPr>
          <w:b/>
          <w:b/>
        </w:rPr>
      </w:pPr>
      <w:r>
        <w:rPr>
          <w:b/>
        </w:rPr>
      </w:r>
    </w:p>
    <w:p>
      <w:pPr>
        <w:pStyle w:val="Normal"/>
        <w:tabs>
          <w:tab w:val="clear" w:pos="720"/>
          <w:tab w:val="left" w:pos="90" w:leader="none"/>
        </w:tabs>
        <w:spacing w:lineRule="auto" w:line="252"/>
        <w:rPr/>
      </w:pPr>
      <w:r>
        <w:rPr/>
        <w:t>The sixth of February was a holiday. The Russian government had introduced a new calendar based on a six-day week. Its purpose was removing any and all traces of religion and anything that was likely to revive feelings of religiosity in people. A calendar based on a seven day week was associated with religion and despised. Therefore, a six day week was introduced; i.e. people worked for five days, the sixth day was a holiday. Thus the 6th, 12th, 18th, 24th and 30th day of every month was a holiday. After World War II, for reasons unknown to me, they reintroduced the calendar based on a seven day week. So, on February 6 which was a public holiday, my brother-in-law, Mr. Tawḥíd, and myself started for the Ma</w:t>
      </w:r>
      <w:r>
        <w:rPr>
          <w:rStyle w:val="DiacUnderline"/>
        </w:rPr>
        <w:t>sh</w:t>
      </w:r>
      <w:r>
        <w:rPr/>
        <w:t>riqu’l-A</w:t>
      </w:r>
      <w:r>
        <w:rPr>
          <w:rStyle w:val="DiacUnderline"/>
        </w:rPr>
        <w:t>dh</w:t>
      </w:r>
      <w:r>
        <w:rPr/>
        <w:t>kár earlier than usual. We wanted to share the news of the arrest of the two ladies, mentioned above, with other Bahá’í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number of Bahá’ís gathered at the Ma</w:t>
      </w:r>
      <w:r>
        <w:rPr>
          <w:rStyle w:val="DiacUnderline"/>
        </w:rPr>
        <w:t>sh</w:t>
      </w:r>
      <w:r>
        <w:rPr/>
        <w:t>riqu’l-A</w:t>
      </w:r>
      <w:r>
        <w:rPr>
          <w:rStyle w:val="DiacUnderline"/>
        </w:rPr>
        <w:t>dh</w:t>
      </w:r>
      <w:r>
        <w:rPr/>
        <w:t>kár on the morning of six February was far greater than any other day. On holidays it was customary to recite the Tablet of Visitation after other prayers had been said. On that day, like every other holiday, the Tablet of Visitation was recited by Jináb-i Áqá Mír ‘Alí-Akbar-i Ṣaláḥov, one of the erudite Bahá’ís of the time. He had a melodious and penetrating voice and only recited the Tablet of Visitation in the Ma</w:t>
      </w:r>
      <w:r>
        <w:rPr>
          <w:rStyle w:val="DiacUnderline"/>
        </w:rPr>
        <w:t>sh</w:t>
      </w:r>
      <w:r>
        <w:rPr/>
        <w:t>riqu’l-A</w:t>
      </w:r>
      <w:r>
        <w:rPr>
          <w:rStyle w:val="DiacUnderline"/>
        </w:rPr>
        <w:t>dh</w:t>
      </w:r>
      <w:r>
        <w:rPr/>
        <w:t>kár. After the recitation of the Tablet of Visitation, the Bahá’ís gathered in the balcony of the House of Worship to listen to the news of latest developments. When information was shared and news exchanged, it became known that many of the friends and eight members of the Local Spiritual Assembly had been arrested the night before. The Assembly members wer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1. Jináb-i Dr. ‘Abbás-i Zayn, Chairman of the Assembly: He enjoyed the respect of all the friends. He was a prominent and renowned medical doctor, highly skilful in his prognosis and treatment of patients. He was fluent in Russian as though it was his first language. He was a dynamic speaker, highly intelligent, a philanthropic person and very loving and kin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2. Jináb-i Áqá Muḥammad-‘Alíy-i </w:t>
      </w:r>
      <w:r>
        <w:rPr>
          <w:rStyle w:val="DiacUnderline"/>
        </w:rPr>
        <w:t>Sh</w:t>
      </w:r>
      <w:r>
        <w:rPr/>
        <w:t xml:space="preserve">ahídí, Secretary of the Assembly: He had no formal education and did not have a degree. He had received elementary education in the Bahá’í School. Later he attended, as much as possible, private classes conducted during his time by prominent teachers, such as Jináb-i Gulpáyigání, Jináb-i Áqá </w:t>
      </w:r>
      <w:r>
        <w:rPr>
          <w:rStyle w:val="DiacUnderline"/>
        </w:rPr>
        <w:t>Sh</w:t>
      </w:r>
      <w:r>
        <w:rPr/>
        <w:t>ay</w:t>
      </w:r>
      <w:r>
        <w:rPr>
          <w:rStyle w:val="DiacUnderline"/>
        </w:rPr>
        <w:t>kh</w:t>
      </w:r>
      <w:r>
        <w:rPr/>
        <w:t xml:space="preserve"> Ḥaydar and others. He was keenly interested in studying the Bahá’í Sacred Writings. His great aptitude for learning, coupled with his constant study of the Writings, made him very knowledgeable. He soon became one of the best and most prominent speakers in A</w:t>
      </w:r>
      <w:r>
        <w:rPr>
          <w:rStyle w:val="DiacUnderline"/>
        </w:rPr>
        <w:t>sh</w:t>
      </w:r>
      <w:r>
        <w:rPr/>
        <w:t>khabad who could deliver a talk at any time ask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3. Jináb-i Ḥusayn Big-i Qudsí, known as Kucherlinsky: He was born to an aristocratic family in Caucasia. His education was in Russian. Before the revolution he was a university student but did not finish his education. He was well read and had acquired, through private study, vast knowledge about scientific and Bahá’í subjects. His home was like a library. He was a researcher, very tolerant and undaunted by hard work. He had been trained by Jináb-i Ma</w:t>
      </w:r>
      <w:r>
        <w:rPr>
          <w:rStyle w:val="DiacUnderline"/>
        </w:rPr>
        <w:t>sh</w:t>
      </w:r>
      <w:r>
        <w:rPr/>
        <w:t>hadí ‘Abdu’l-i Qarabá</w:t>
      </w:r>
      <w:r>
        <w:rPr>
          <w:rStyle w:val="DiacUnderline"/>
        </w:rPr>
        <w:t>gh</w:t>
      </w:r>
      <w:r>
        <w:rPr/>
        <w:t>í who was a renowned and courageous Bahá’í teacher. When Mr. Qudsí moved to A</w:t>
      </w:r>
      <w:r>
        <w:rPr>
          <w:rStyle w:val="DiacUnderline"/>
        </w:rPr>
        <w:t>sh</w:t>
      </w:r>
      <w:r>
        <w:rPr/>
        <w:t xml:space="preserve">khabad, he could not read Persian and Arabic. In a short time he knew enough of these two languages to enable him to study the Writings. He could converse in Persian to some extent. He did extensive research into the Bahá’í Writings and discussed the outcome of his research with his wife, Qudsíyyih </w:t>
      </w:r>
      <w:r>
        <w:rPr>
          <w:rStyle w:val="DiacUnderline"/>
        </w:rPr>
        <w:t>Kh</w:t>
      </w:r>
      <w:r>
        <w:rPr/>
        <w:t>ánum, grand daughter of the late Ḥájí Mírzá Ḥuasayn-i Mu‘allim. He would explain to her his understanding of the Writings in Turkish or Russian. She would write it down in Persian. Then the two would study the material, make necessary corrections and modifications, and put the material together in a pamphlet form, hoping to publish it later for use by the public.</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Qudsí was one of the mature and experienced speakers. His speeches were often delivered in Turkish or Russian and they were insightful and educational. He worked as a teacher but in the recent years the government had dismissed him from his job because he was a Bahá’í. Consequently, he was forced to take up a menial administrative job in the electric company where he enjoyed the respect of his colleagues. He had a big family and the small salary he received for the unsuitable job he held could hardly provide for their needs. However, the husband and wife were both endowed with intrinsic integrity and an independent nature which caused them to be happy and grateful for whatever life proferred upon them. Their life was dedicated to the service of the Cause of God which they served actively and devotedly throughout their liv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Kucherlinsky was a Caucasian and a citizen of the Soviet Union. We never learned his fate after he was imprisoned. We still do not know what happend to this mountain of steadfastness and faith; was he executed, did he die of natural causes, or offered up his soul under torture? After his arrest, his wife and several small children were left unprotected and without any savings to take care of their needs. Although they lived with great difficulty, spiritually they were happy, setting their hearts on God’s bestowals and bount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4. Jináb-i Áqá </w:t>
      </w:r>
      <w:r>
        <w:rPr>
          <w:rStyle w:val="DiacUnderline"/>
        </w:rPr>
        <w:t>Gh</w:t>
      </w:r>
      <w:r>
        <w:rPr/>
        <w:t xml:space="preserve">ulám-i </w:t>
      </w:r>
      <w:r>
        <w:rPr>
          <w:rStyle w:val="DiacUnderline"/>
        </w:rPr>
        <w:t>Dh</w:t>
      </w:r>
      <w:r>
        <w:rPr/>
        <w:t xml:space="preserve">abíḥí, known as Ismá‘ílov, son of Jináb-i Muḥammad-Ismá‘íl, entitled </w:t>
      </w:r>
      <w:r>
        <w:rPr>
          <w:rStyle w:val="DiacUnderline"/>
        </w:rPr>
        <w:t>Dh</w:t>
      </w:r>
      <w:r>
        <w:rPr/>
        <w:t>abíḥ: He was a very generous, hospitable, devoted and sacrificial Bahá’í. He had pioneered from Bu</w:t>
      </w:r>
      <w:r>
        <w:rPr>
          <w:rStyle w:val="DiacUnderline"/>
        </w:rPr>
        <w:t>sh</w:t>
      </w:r>
      <w:r>
        <w:rPr/>
        <w:t>rúyih to A</w:t>
      </w:r>
      <w:r>
        <w:rPr>
          <w:rStyle w:val="DiacUnderline"/>
        </w:rPr>
        <w:t>sh</w:t>
      </w:r>
      <w:r>
        <w:rPr/>
        <w:t>khabad some years earlier. In business dealings he was righteous, trustworthy and willing to sacrifice his interests. At the beginning of the revolution he enjoyed a sizeable capital; he had established a confectionery shop in Ta</w:t>
      </w:r>
      <w:r>
        <w:rPr>
          <w:rStyle w:val="DiacUnderline"/>
        </w:rPr>
        <w:t>kh</w:t>
      </w:r>
      <w:r>
        <w:rPr/>
        <w:t>tih Bázár where he owned a house and a vast orchard. Whenever a Bahá’í visitor or teacher arrived, he was the host. His house was open to the Bahá’ís day and night. In 1920 he moved to A</w:t>
      </w:r>
      <w:r>
        <w:rPr>
          <w:rStyle w:val="DiacUnderline"/>
        </w:rPr>
        <w:t>sh</w:t>
      </w:r>
      <w:r>
        <w:rPr/>
        <w:t>khabad from Ta</w:t>
      </w:r>
      <w:r>
        <w:rPr>
          <w:rStyle w:val="DiacUnderline"/>
        </w:rPr>
        <w:t>kh</w:t>
      </w:r>
      <w:r>
        <w:rPr/>
        <w:t>tih Bázár. He continued his confectionery business until 1932 when it was confiscated by the government. Lately he worked for the government in a kiosk which was a part of the establishment dealing in precious stones (ya</w:t>
      </w:r>
      <w:r>
        <w:rPr>
          <w:rStyle w:val="DiacUnderline"/>
        </w:rPr>
        <w:t>sh</w:t>
      </w:r>
      <w:r>
        <w:rPr/>
        <w:t>ma). His family was comprised of his wife and four children, two sons and two daughters. The eldest child was eighteen years old and the youngest 10. With his arrest his family was left without protection and his children became fatherles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5. Jináb-i Áqá Ḍíyá’u’lláh-i Ra</w:t>
      </w:r>
      <w:r>
        <w:rPr>
          <w:rStyle w:val="DiacUnderline"/>
        </w:rPr>
        <w:t>sh</w:t>
      </w:r>
      <w:r>
        <w:rPr/>
        <w:t>tí: His father, Áqá Mírzá Mihdíy-i Ra</w:t>
      </w:r>
      <w:r>
        <w:rPr>
          <w:rStyle w:val="DiacUnderline"/>
        </w:rPr>
        <w:t>sh</w:t>
      </w:r>
      <w:r>
        <w:rPr/>
        <w:t>tí, was among the early pioneers to A</w:t>
      </w:r>
      <w:r>
        <w:rPr>
          <w:rStyle w:val="DiacUnderline"/>
        </w:rPr>
        <w:t>sh</w:t>
      </w:r>
      <w:r>
        <w:rPr/>
        <w:t>khabad. He was an outstanding and distinguished Bahá’í whose achievements in the path of God were numerous and his services many. Before the revolution he was an importer of tea from Shanghai. When he passed away, his son, Jináb-i Áqá Ḍíyá’u’lláh, continued his father’s trading business. In trustworthiness, truthfulness, faith and certitude he was the manifestation of “son being the secret essence of his sire,” and well known to all. Jináb-i Áqá Ḍíyá’u’lláh was engaged in private enterprise until about 1926 or 1927 when all free enterprises became illegal. He was among the group that was not exiled but kept in prison for sometime. Whether afterwards he was sent to labour camp (Kontsentratsionn Lager), died under torture, or was executed, no-one knows. Although everyone’s file reflected similar facts, God knows what suffering he was made to endur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6. Jináb-i Áqá Mihdíy-i Hamadání. He was a businessman. I do not remember whether he was literate; he was probably semi-literate. However, he was very intelligent with special ability to solve problems, efficient and experienced. He did not say much but was a man of action; his deeds far exceeded his words. Like a prosecutor he was fully familiar with all administrative details, government rules and regulations. He represented the Assembly in all its dealings with the government and authorities, and performed every mission entrusted to him with great success. He knew almost all the government high officials on a friendly basis. He was a good psychologist. One or two meetings between him and a second party would often strike an intimate friendship between the two.</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7. Jináb-i Áqá Ma</w:t>
      </w:r>
      <w:r>
        <w:rPr>
          <w:rStyle w:val="DiacUnderline"/>
        </w:rPr>
        <w:t>sh</w:t>
      </w:r>
      <w:r>
        <w:rPr/>
        <w:t xml:space="preserve">hadí ‘Alí-Akbar-i </w:t>
      </w:r>
      <w:r>
        <w:rPr>
          <w:rStyle w:val="DiacUnderline"/>
        </w:rPr>
        <w:t>Gh</w:t>
      </w:r>
      <w:r>
        <w:rPr/>
        <w:t>ulámí, known as</w:t>
      </w:r>
    </w:p>
    <w:p>
      <w:pPr>
        <w:pStyle w:val="Normal"/>
        <w:tabs>
          <w:tab w:val="clear" w:pos="720"/>
          <w:tab w:val="left" w:pos="90" w:leader="none"/>
        </w:tabs>
        <w:spacing w:lineRule="auto" w:line="252"/>
        <w:rPr/>
      </w:pPr>
      <w:r>
        <w:rPr/>
        <w:t>Bá</w:t>
      </w:r>
      <w:r>
        <w:rPr>
          <w:rStyle w:val="DiacUnderline"/>
        </w:rPr>
        <w:t>sh</w:t>
      </w:r>
      <w:r>
        <w:rPr/>
        <w:t>máq</w:t>
      </w:r>
      <w:r>
        <w:rPr>
          <w:rStyle w:val="DiacUnderline"/>
        </w:rPr>
        <w:t>ch</w:t>
      </w:r>
      <w:r>
        <w:rPr/>
        <w:t>í. Unfortunately, I did not know him well and did not share with him the same prison cell. Consequently, I did not learn much about his distinguishing attributes. While in prison, I saw him twice and each time for a brief period of about several minutes which provided an opportunity to familiarize myself with his resourcefulness, dignity, independent nature and high ideals. He was unsophisticated and very pleasant to be with.</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8. Jináb-i Áqá Mírzá Jalál-i Raḥmání: He was the eldest member of the Local Spiritual Assembly of A</w:t>
      </w:r>
      <w:r>
        <w:rPr>
          <w:rStyle w:val="DiacUnderline"/>
        </w:rPr>
        <w:t>sh</w:t>
      </w:r>
      <w:r>
        <w:rPr/>
        <w:t>khabad and a very devoted and sacrificial believer. He was gifted with a wonderful voice. Those who heard him chant Bahá’í prayers and Tablets, were transported temporarily to spiritual worlds. Year after year, when Bahá’í Holy Days were commemorated in the Ḥaẓíratu’l-Quds, he recited with his melodious voice the Tablets revealed for each occasion, causing the hearts of the friends to throb with jo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Raḥmání was among the friends who were present at the</w:t>
      </w:r>
    </w:p>
    <w:p>
      <w:pPr>
        <w:pStyle w:val="Normal"/>
        <w:tabs>
          <w:tab w:val="clear" w:pos="720"/>
          <w:tab w:val="left" w:pos="90" w:leader="none"/>
        </w:tabs>
        <w:spacing w:lineRule="auto" w:line="252"/>
        <w:rPr/>
      </w:pPr>
      <w:r>
        <w:rPr/>
        <w:t>Ma</w:t>
      </w:r>
      <w:r>
        <w:rPr>
          <w:rStyle w:val="DiacUnderline"/>
        </w:rPr>
        <w:t>sh</w:t>
      </w:r>
      <w:r>
        <w:rPr/>
        <w:t>riqu’l-A</w:t>
      </w:r>
      <w:r>
        <w:rPr>
          <w:rStyle w:val="DiacUnderline"/>
        </w:rPr>
        <w:t>dh</w:t>
      </w:r>
      <w:r>
        <w:rPr/>
        <w:t>kár every day at dawn. He was patient and forbearing. At the time of trial he was firm and steadfast and, like unto a mountain of steel, invincible. He was God fearing and pious. During the period of his interrogation which was relatively long, he was tortured and sustained untold hardship. The general nature of the basic tortures used by the authorities will be referred to later. At this juncture I would like to discuss briefly the specific kind of torture employed in the case of this great man. Although to some the nature of the torture he endured may look insignificant, but he suffered its repercussions to the end of his imprisonment, nay to the end of his life. The marks caused by the iron whip with which he was lashed disappeared from his neck, but the marks of this seemingly insignificant tyrannical act did not fade away. I heard this incident from Mr. Bahá’u’d-Dín Áfáqí who shared the same prison cell with him. He related the incident thu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Raḥmání wore glasses with very thick lenses without which he could not see anything. It was procedural during the formalities which preceded interrogation for two officers to employ whatever methods they pleased to torture their innocent victims. Those who dealt with Mr. Raḥmání, after inflicting upon him various kinds of torture, removed his glasses, threw them on the ground and crashed them under their feet. Mr. Áfáqí related that after this incident Mr. Raḥmání was like a blind person, he could not even see the hand that was stretched towards him. If, while eating, the spoon fell from his hand, he could not find it. One of his fellow prisoners had to pick it up and place it in his hand. He had to be watched over all the time and guided to the restroom and back. He was deprived by some wicked and mean officers of the vision he would have otherwise been able to enjoy to the end of his life, had his glasses not been smashed. As a result of that cruel act, he lived his life like a blind man. Nevertheless, he never complained. On the contrary, he was always thankful to Bahá’u’lláh for the blessings he enjoyed. He often gathered the younger friends around him, gave them loving advice and guidance, and encouraged them to be forbearing and steadfast. He was among the friends who, after exile to Siberia, was again arrested there and we never learned what fate he suffer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will now return to the morning of February 6. After the Bahá’ís exchanged for several minutes all the tragic and frightful news that had occurred, it became known that in addition to eight members of the Local Assembly, a great number of the friends had been arrested in a like manner. The news made everyone anxious and concerned. We all knew that the calamity was going to visit us all and required preparation for much harder and intense times ahead. A considerable number of the friends had dreams that night which resembled visions, for they predicted events which were unfolded later. The ninth member of the Assembly, Jináb-i Ismá‘íl-i Basím, had a dream that night. He related it to me the next morning, after the previous night’s horrific news had been shared with everyone. He sai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I dreamed that we had an Assembly meeting on the second floor </w:t>
        <w:br/>
        <w:t>of a building. I saw several officers from the political</w:t>
        <w:br/>
        <w:t>department (G.P.U.) entering through the window, even though</w:t>
        <w:br/>
        <w:t>the door to the room was open. They thoroughly searched the</w:t>
        <w:br/>
        <w:t>place and arrested all members of the Assembly, except myself</w:t>
        <w:br/>
        <w:t>who was left alone. I entered into a dialogue with them in</w:t>
        <w:br/>
        <w:t>the Russian language which continued for a considerable time.</w:t>
        <w:br/>
        <w:t>Some of them were moving back and forth constantly. Finally,</w:t>
        <w:br/>
        <w:t>one of them said to me: ‘Well, that is enough, you come</w:t>
        <w:br/>
        <w:t>with u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Basím asked me to interpret his dream and I told him what came to my mind. I said an attack on the Assembly denotes the authorities’ assault on the Faith and their opposition to it. Their entrance through the window indicates that although in reality the Faith is the object of their attack, they will make it appear otherwise. To conceal their true purpose, they will use other pretexts. That you were provided time to engage in a dialogue with them, means that you, too, will have your share of the calamitous event; they will eventually arrest you. However, during the time of respite you will have an active role in the work of the Faith and the Assembly. Certain matters may even prompt you to carry out negotiations with the governmen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fter the arrest of eight members of the Assembly, Mr. Basím, the only remaining member, considered it his duty to institute a new Assembly. As it was impossible under those circumstances to elect new members, he referred to the previous election results and invited eight runners up from the 10th to the 17th to fill the vacancies on the Assembly. The membership of the new Assembly consisted of: Mr. Basím, Mr. Takámul, Mr. Akramí, Mr. Tawḥíd, Mr. Ta’yídí, myself, and three others whose names have escaped my memory. Some members made it only to one Assembly meeting that evening before they were arrested. Consequently, new members were invited to the next Assembly meeting which was held the following week. After the third meeting, myself and my brother-in-law, Mr. Tawḥíd, were arrested as well. Thus, Mr. Basím continued the function of supplementing the membership of the Assembly until 28 April when the authorities arrested him while he was running a fever of 40 degrees centigrade. The night of his arrest coincided with the night of my interrogatio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Not only was Mr. Basím the backbone of the Assembly during this period and prevented it from dissolution, but this outstanding servant of the Cause also performed another great service which was this: In early March the government sent to the Assembly papers for the collection of a heavy tax levied on the Ma</w:t>
      </w:r>
      <w:r>
        <w:rPr>
          <w:rStyle w:val="DiacUnderline"/>
        </w:rPr>
        <w:t>sh</w:t>
      </w:r>
      <w:r>
        <w:rPr/>
        <w:t>riqu’l-A</w:t>
      </w:r>
      <w:r>
        <w:rPr>
          <w:rStyle w:val="DiacUnderline"/>
        </w:rPr>
        <w:t>dh</w:t>
      </w:r>
      <w:r>
        <w:rPr/>
        <w:t>kár. Unfortunately, as a result of the recent tragic events and the arrest and imprisonment of the Bahá’ís, nothing was left in the Fund. The men were mostly in prison and the payment of the tax for the women, who were left with almost nothing, was extremely difficult. Mr. Basím invited all the women to a meeting for consultation. He explained to them that the purpose of levying an exorbitant tax on the Ma</w:t>
      </w:r>
      <w:r>
        <w:rPr>
          <w:rStyle w:val="DiacUnderline"/>
        </w:rPr>
        <w:t>sh</w:t>
      </w:r>
      <w:r>
        <w:rPr/>
        <w:t>riqu’l-A</w:t>
      </w:r>
      <w:r>
        <w:rPr>
          <w:rStyle w:val="DiacUnderline"/>
        </w:rPr>
        <w:t>dh</w:t>
      </w:r>
      <w:r>
        <w:rPr/>
        <w:t>kár was its confiscation. If the money was not paid, the authorities would use non-payment as a pretext to take over the building. Should such a thing occur, he said, we would be ashamed in the presence of Bahá’u’lláh in the next world. He added, there were indications that even if the tax was paid, the building would still be confiscated. However, if that happened, he said, our conscience would be clear, for we would not have failed in carrying out our duti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women understood what was at stake. They pulled their resources together in a most courageous way and made sufficient donations to make possible the payment of the tax in an expeditious way. The payment of the tax to the government was Mr. Basím’s last act of service. Thereafter, it happened exactly as he had seen in his dream in which one of the officers told him: “Well, you have done enough, now you should come with us.” As mentioned before, it was 28 April when some officers went to his home to detain him. At the time of his arrest he was down with a fever of 40 degrees centigrad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s stated previously, on the morning of the 6th of February my brother-in-law, Mr. Tawḥíd, and myself were to attend Ma</w:t>
      </w:r>
      <w:r>
        <w:rPr>
          <w:rStyle w:val="DiacUnderline"/>
        </w:rPr>
        <w:t>sh</w:t>
      </w:r>
      <w:r>
        <w:rPr/>
        <w:t>riqu’l-A</w:t>
      </w:r>
      <w:r>
        <w:rPr>
          <w:rStyle w:val="DiacUnderline"/>
        </w:rPr>
        <w:t>dh</w:t>
      </w:r>
      <w:r>
        <w:rPr/>
        <w:t>kár, then go for breakfast to his house where our spouses were staying. When we arrived at his place and described the events of the previous night, my wife asked that we return to our home immediately. This was before we had any breakfast. She explained her concern thus: “Things cannot be predicted; it is quite likely for the officers to go to our home right now to arrest one of us. If they see that we are not there, they may think that we have run away.” I must add here that my wife was in those days one of the active members of the community. She participated in the programs of most meetings held in the Ḥaẓíratu’l-Quds. Therefore, her arrest was very likely. I have deliberately quoted my wife’s words uttered at that precarious moment because it is representative of the strength of character and spirit of heroism evinced by all the friends, especially the women. It indicates the courage with which the Bahá’ís faced their ordeals, a courage which they preserved right to the end. They desired nothing for themselves but compliance with the Divine Will and submission to God’s decisive Decre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agreed with my wife’s viewpoint which was clear and logical, therefore, necessary to be carried out. My wife, myself and our three-month old baby set out for our home which was more than four kilometers away. On our way, as we passed by the homes of some Muslims, we could hear the sound of their lamentation and clamour and realised that they, too, had had their share of the calamity which had struck the previous evening. Unlike them, the Bahá’ís who are admonished by Bahá’u’lláh to be moderate and forbearing and adopt the middle way when calamity visits them, were truly dignified. In the midst of that perilous event they appeared calm and composed; they did not bemoan their plight and preserved the integrity of the Cause of God to which they paid allegiance. When the friends visited the homes of the Bahá’ís who had been arrested, they faced the smiling faces of the members of the family and did not know how to express their sympathy. Bahá’u’lláh’s love had so deeply penetrated the hearts of His loved ones that no room was left for feeling the painful effects of what they had been put through. They were totally reliant on the outpourings of His bounty and bestowals and paid no heed to afflictions caused by the turn of events. Depression and despondency was the lot of those who had lived a distance from tribulations. For, the ones who were surrounded by calamity were endowed with the power to drink the chalice of ordeals to its dregs without uttering a word of complaint. The same power enabled members of their family to endure the effects of their sufferings with happiness and radianc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we were passing by the residence of Dr. ‘Abbás-i Zayn, we heard that the authorities had been searching his house from evening until dawn. They had confiscated enough valuables from the house of this well-to-do personage to require a cart to carry them awa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o better familiarize the reader with the undaunted spirit of the friends in those days, I quote below what I heard from one of the friends who served on the Program Committee: “One day the Program Committee which was responsible for organizing the program of the weekly gatherings was meeting in the home of one of the friends. After the session was adjurned and we were talking about those who had been arrested, Jináb-i Áqá ‘Alí ‘Alíov who was about sixty years old and had busied himself with the preparation of a Bahá’í calendar, transcribing the Writings, etc., said angrily: ‘This is the third night I have waited in vain for the authorities to come and arrest me. They arrested my brother on the first night. Why don’t they put an end to my waiting sooner?’” The protester was the son of Jináb-i Ḥájí Abú Ṭálib, and his brother was Jináb-i Áqá Maḥmúd. Áqá ‘Alí attained his heart’s desire; he was arrested and sent to Siberia where he passed on to the Abhá Kingdo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nother friend who was arrested and imprisoned on the first night was Jináb-i Áqá Jamálu’d-Dín-i Avvalí. He was a devoted, sincere, radiant, enthusiastic and active believer from Sistán. He was a perfect example of humility, patience, steadfastness, forbearance and devotion. Although semi-literate, he had an insatiable thirst for learning Bahá’u’lláh’s Teachings. His constant study of the Writings won him the privilege of delivering talks at the weekly Bahá’í meetings. His speeches, although simple, were imparted from the heart and therefore penetrated the heart. In prison I had the honour of sharing the same cell with him for four months. He never lost the sweet smile which adorned his lips. Calamitous events, regardless of how severe they were, could not have the least effect on his staunch faith in God. He often shared with others his daily portion of bread and any clothing that he had, but he never accepted help from others, be it a cube of sugar. He enjoyed many admirable attributes which cannot be all listed here. In brief, he was in his heart and attitude the manifestation of a true Bahá’í. During the four months that we shared the same cell with 65 other people, the majority of whom were Muslims, some even fanatics and prejudiced against the Faith, they all respected Mr. Avvalí.</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t so happened that even in Siberia we lived in the same area. Our locations were about forty kilometers apart. As a result of the sufferings and cruelties that he endured during his 21 months imprisonment, also due to malnutrition and insufficient clothing in the freezing cold which was 53 degrees (centigrade) below zero, his body’s resistance was diminished and he contracted tuberculosis which claimed his life. It was in early April of that winter when, five months after our arrival in Siberia, I went to visit him. Although he had a handkerchief in hand with which he wiped the blood he coughed, his sweet smile had not left his radiant face. He was as ever submissive to God’s Will, offering praise and gratitude to the Threshold of Shoghi Effendi, the leader of the Bahá’í world. He said to me repeatedly: “Pray that we may all attain the Blessed Beauty’s good pleasure which is the same as God’s good pleasure.”</w:t>
      </w:r>
      <w:r>
        <w:br w:type="page"/>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jc w:val="center"/>
        <w:rPr>
          <w:b/>
          <w:b/>
          <w:sz w:val="26"/>
        </w:rPr>
      </w:pPr>
      <w:r>
        <w:rPr>
          <w:b/>
          <w:sz w:val="26"/>
        </w:rPr>
        <w:t>2</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sz w:val="26"/>
        </w:rPr>
      </w:pPr>
      <w:r>
        <w:rPr>
          <w:b/>
          <w:sz w:val="26"/>
        </w:rPr>
        <w:t>The Aftermath of the Bahá’ís’ Mass Arrest:</w:t>
      </w:r>
    </w:p>
    <w:p>
      <w:pPr>
        <w:pStyle w:val="Normal"/>
        <w:tabs>
          <w:tab w:val="clear" w:pos="720"/>
          <w:tab w:val="left" w:pos="90" w:leader="none"/>
        </w:tabs>
        <w:spacing w:lineRule="auto" w:line="252"/>
        <w:jc w:val="center"/>
        <w:rPr>
          <w:sz w:val="26"/>
        </w:rPr>
      </w:pPr>
      <w:r>
        <w:rPr>
          <w:sz w:val="26"/>
        </w:rPr>
      </w:r>
    </w:p>
    <w:p>
      <w:pPr>
        <w:pStyle w:val="Normal"/>
        <w:tabs>
          <w:tab w:val="clear" w:pos="720"/>
          <w:tab w:val="left" w:pos="90" w:leader="none"/>
        </w:tabs>
        <w:spacing w:lineRule="auto" w:line="252"/>
        <w:rPr/>
      </w:pPr>
      <w:r>
        <w:rPr/>
        <w:t>It is time to briefly explain the situation of all the Bahá’ís, especially the women believers, and how they suffered the aftermath of the tragic events and mass arrests, such as lack of financial and other means, and emotional hardships they endur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First of all, shortly after the government’s campaign of mass arrest, one could hardly find a family which did not mourn the arrest and interrogation of one or more of its members. To clarify this statement, I will cite a few exampl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1. The Gulpáyigání family in A</w:t>
      </w:r>
      <w:r>
        <w:rPr>
          <w:rStyle w:val="DiacUnderline"/>
        </w:rPr>
        <w:t>sh</w:t>
      </w:r>
      <w:r>
        <w:rPr/>
        <w:t xml:space="preserve">khabad had two sons and four sons-in-law. Their eldest son and four sons-in-law were arrested. An account of the tortures, unprecedented in their severity and inhuman nature, inflicted on Ṭárázu’lláh, the eldest son of Áqá Siyyid Mihdí and Sakínih </w:t>
      </w:r>
      <w:r>
        <w:rPr>
          <w:rStyle w:val="DiacUnderline"/>
        </w:rPr>
        <w:t>Kh</w:t>
      </w:r>
      <w:r>
        <w:rPr/>
        <w:t>ánum, will come later. The following describes briefly the fate of their sons-in-law:</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i. Áqá ‘Abdu’r-Raḥím-i </w:t>
      </w:r>
      <w:r>
        <w:rPr>
          <w:rStyle w:val="DiacUnderline"/>
        </w:rPr>
        <w:t>Dh</w:t>
      </w:r>
      <w:r>
        <w:rPr/>
        <w:t xml:space="preserve">abíḥíyán was imprisoned for several months but did not suffer the rigours of interrogation and torture. He was released after his house was appropriated and his family sent to Iran. His wife, Ṭayyibih </w:t>
      </w:r>
      <w:r>
        <w:rPr>
          <w:rStyle w:val="DiacUnderline"/>
        </w:rPr>
        <w:t>Kh</w:t>
      </w:r>
      <w:r>
        <w:rPr/>
        <w:t xml:space="preserve">ánum, together with two young sons and one small daughter had received expulsion orders and had to leave while he was in prison. After his release, Mr. </w:t>
      </w:r>
      <w:r>
        <w:rPr>
          <w:rStyle w:val="DiacUnderline"/>
        </w:rPr>
        <w:t>Dh</w:t>
      </w:r>
      <w:r>
        <w:rPr/>
        <w:t>abíḥíyán, spent years in the house of his mother-in-law in A</w:t>
      </w:r>
      <w:r>
        <w:rPr>
          <w:rStyle w:val="DiacUnderline"/>
        </w:rPr>
        <w:t>sh</w:t>
      </w:r>
      <w:r>
        <w:rPr/>
        <w:t>khabad, before he could obtain an exit visa and rejoin his family in Ṭihrán where he passed awa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i. Áqá Muḥammad-Ḥusayn (Muḥammad-</w:t>
      </w:r>
      <w:r>
        <w:rPr>
          <w:rStyle w:val="DiacUnderline"/>
        </w:rPr>
        <w:t>Al</w:t>
      </w:r>
      <w:r>
        <w:rPr/>
        <w:t xml:space="preserve">í) Ṣahbá was a devoted and enthusiastic new believer. One morning he left his home and never returned to it. He was arrested out on the street and taken to prison, while his wife and their two small children, a three-year old and a six-month old, were awaiting his return at home. His wife, Sa‘ídih </w:t>
      </w:r>
      <w:r>
        <w:rPr>
          <w:rStyle w:val="DiacUnderline"/>
        </w:rPr>
        <w:t>Kh</w:t>
      </w:r>
      <w:r>
        <w:rPr/>
        <w:t xml:space="preserve">ánum, like all other women whose husbands had been arrested, received expulsion orders and left for Iran 2-3 months after her husband’s arrest. She waited for seven years during which her husband suffered imprisonment, torture and exile in Siberia, before he was released and returned to Maḷshhad where the family was reunited. Their eldest son, named Badí‘u’lláh, passed away during the early years of Sa‘ídih </w:t>
      </w:r>
      <w:r>
        <w:rPr>
          <w:rStyle w:val="DiacUnderline"/>
        </w:rPr>
        <w:t>Kh</w:t>
      </w:r>
      <w:r>
        <w:rPr/>
        <w:t>ánum’s settlement in Ma</w:t>
      </w:r>
      <w:r>
        <w:rPr>
          <w:rStyle w:val="DiacUnderline"/>
        </w:rPr>
        <w:t>sh</w:t>
      </w:r>
      <w:r>
        <w:rPr/>
        <w:t>ha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iii. Áqá Siyyid Aḥmad-i Tawḥíd and myself, Asadu’lláh-i ‘Alízád, were arrested on the night of 28 February. The wife of Áqá Aḥmad, Qudsíyyih </w:t>
      </w:r>
      <w:r>
        <w:rPr>
          <w:rStyle w:val="DiacUnderline"/>
        </w:rPr>
        <w:t>Kh</w:t>
      </w:r>
      <w:r>
        <w:rPr/>
        <w:t xml:space="preserve">ánum, was pregnant with their second child. Two months after his arrest, Qudsíyyih </w:t>
      </w:r>
      <w:r>
        <w:rPr>
          <w:rStyle w:val="DiacUnderline"/>
        </w:rPr>
        <w:t>Kh</w:t>
      </w:r>
      <w:r>
        <w:rPr/>
        <w:t>ánum and their three-year old daughter, were given an exit visa</w:t>
      </w:r>
    </w:p>
    <w:p>
      <w:pPr>
        <w:pStyle w:val="Normal"/>
        <w:tabs>
          <w:tab w:val="clear" w:pos="720"/>
          <w:tab w:val="left" w:pos="90" w:leader="none"/>
        </w:tabs>
        <w:spacing w:lineRule="auto" w:line="252"/>
        <w:rPr/>
      </w:pPr>
      <w:r>
        <w:rPr>
          <w:rFonts w:eastAsia="Times Ext Roman;Times New Roman"/>
        </w:rPr>
        <w:t xml:space="preserve"> </w:t>
      </w:r>
      <w:r>
        <w:rPr/>
        <w:t xml:space="preserve">and forcibly repatriated to Iran. Áqá Siyyid Aḥmad, at the time this account was being written, was alive and resided in the Presnovka region of Kazakhstan. He was of the belief that Bahá’ís were not to leave the Soviet Union. Qudsíyyih </w:t>
      </w:r>
      <w:r>
        <w:rPr>
          <w:rStyle w:val="DiacUnderline"/>
        </w:rPr>
        <w:t>Kh</w:t>
      </w:r>
      <w:r>
        <w:rPr/>
        <w:t>ánum, who raised their two children on her own, lives together with her two daughters and sons-in-law in Ma•hhad where they are successfully serving the Faith.</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iv. I, Asadu’llá ‘Alízád, married to Riḍváníyyih </w:t>
      </w:r>
      <w:r>
        <w:rPr>
          <w:rStyle w:val="DiacUnderline"/>
        </w:rPr>
        <w:t>Kh</w:t>
      </w:r>
      <w:r>
        <w:rPr/>
        <w:t>ánum, the youngest daughter of Mr. and Mrs. Gulpáyigání, are presently living, together with our daughter, Náhíd, in a pioneering post in the northern part of Finlan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I must acknowledge here a very important point which is the lion’s share of sufferings sustained by Mrs. Gulpáyigání, named Sakínih </w:t>
      </w:r>
      <w:r>
        <w:rPr>
          <w:rStyle w:val="DiacUnderline"/>
        </w:rPr>
        <w:t>Kh</w:t>
      </w:r>
      <w:r>
        <w:rPr/>
        <w:t>ánum, entitled Bíbí, during the imprisonment of her sons-in-law. This loving mother welcomed with open arms her daughters who, one by one, flocked to her home for refuge, after their husbands were arrested. Each one, together with their children and belongings, stayed in her home and enjoyed her care and protection until the day she left A</w:t>
      </w:r>
      <w:r>
        <w:rPr>
          <w:rStyle w:val="DiacUnderline"/>
        </w:rPr>
        <w:t>sh</w:t>
      </w:r>
      <w:r>
        <w:rPr/>
        <w:t xml:space="preserve">khabad and returned to Iran. After her daughters settled in Iran, Sakínih </w:t>
      </w:r>
      <w:r>
        <w:rPr>
          <w:rStyle w:val="DiacUnderline"/>
        </w:rPr>
        <w:t>Kh</w:t>
      </w:r>
      <w:r>
        <w:rPr/>
        <w:t>ánum was the intermediary between them and their husbands in Siberia. This devoted and sacrificial woman whose first son offered up his life under torture and became a martyr, whose four daughters were exiled to Iran, whose youngest son, Riḍvánu’lláh, was killed in the A</w:t>
      </w:r>
      <w:r>
        <w:rPr>
          <w:rStyle w:val="DiacUnderline"/>
        </w:rPr>
        <w:t>sh</w:t>
      </w:r>
      <w:r>
        <w:rPr/>
        <w:t>khabad’s devastating earthquake, and who lost her eyesight towards the end of her life, would not consent to leaving the field of service. She remained in A</w:t>
      </w:r>
      <w:r>
        <w:rPr>
          <w:rStyle w:val="DiacUnderline"/>
        </w:rPr>
        <w:t>sh</w:t>
      </w:r>
      <w:r>
        <w:rPr/>
        <w:t>khabad to the end and was a source of inspiration and encouragement to all the long-suffering friends. She passed away on 3 March 1963 and attained her heart’s desire which was to be buried, like her renowned husband, Áqá Siyyid Mihdí, in the city of ‘I</w:t>
      </w:r>
      <w:r>
        <w:rPr>
          <w:rStyle w:val="DiacUnderline"/>
        </w:rPr>
        <w:t>sh</w:t>
      </w:r>
      <w:r>
        <w:rPr/>
        <w:t>q.</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2. The family of Ḥájí Muḥammad-Báqir-i Aḥmadov are well known to the friends in A</w:t>
      </w:r>
      <w:r>
        <w:rPr>
          <w:rStyle w:val="DiacUnderline"/>
        </w:rPr>
        <w:t>sh</w:t>
      </w:r>
      <w:r>
        <w:rPr/>
        <w:t>khabad, Caucasia and Azerbaijan because the remains of the Báb and His companion were concealed in his silk factory in Mílán for sometime. Áqá Siyyid Asadu’lláh-i Asbaqí, the eldest son of Ḥájí Muḥammad-Báqir, was arrested. Then he was about sixty years old. His wife had passed away twelve years earlier, leaving him with five minor children; three sons and two daughters. He, therefore, performed at once the duties of a father and mother for his children. Áqá Asadu’lláh was arrested on the first night of the incident. Shortly thereafter, his eldest son, Áqá Munír-i Asbaqí, and the second son, Manú</w:t>
      </w:r>
      <w:r>
        <w:rPr>
          <w:rStyle w:val="DiacUnderline"/>
        </w:rPr>
        <w:t>ch</w:t>
      </w:r>
      <w:r>
        <w:rPr/>
        <w:t>ihr, who had just become twenty years old, were arrested. Consequently, of this family of six the eldest three were taken away, leaving the younger ones grief stricken and without protection. The Asbaqí family was renowned for its uprightness, purity, trustworthiness and truthfulness. In them were combined the two praiseworthy attributes of generosity and contentment, munificence and frugality. In their personal lives they observed contentment and frugality but when they hosted Bahá’í activities and firesides, they were most generous and hospitable. More will be said later about Mr. Asbaqí and his son, Manú</w:t>
      </w:r>
      <w:r>
        <w:rPr>
          <w:rStyle w:val="DiacUnderline"/>
        </w:rPr>
        <w:t>ch</w:t>
      </w:r>
      <w:r>
        <w:rPr/>
        <w:t>ih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3. As stated before, Mrs. Zarrín Táj Akramí was arrested on the first night of the mass arrest. After a short while the authorities returned one night and took with them Mr. Akramí. Mrs. Akramí’s son who had tasted the bitterness of losing his father in early childhood and was enjoying for 2-3 years the protection of his loving and devoted step-father, who had recently become a Bahá’í, was turned into a helpless orphan, left without protection and</w:t>
      </w:r>
    </w:p>
    <w:p>
      <w:pPr>
        <w:pStyle w:val="Normal"/>
        <w:tabs>
          <w:tab w:val="clear" w:pos="720"/>
          <w:tab w:val="left" w:pos="90" w:leader="none"/>
        </w:tabs>
        <w:spacing w:lineRule="auto" w:line="252"/>
        <w:rPr/>
      </w:pPr>
      <w:r>
        <w:rPr>
          <w:rFonts w:eastAsia="Times Ext Roman;Times New Roman"/>
        </w:rPr>
        <w:t xml:space="preserve"> </w:t>
      </w:r>
      <w:r>
        <w:rPr/>
        <w:t>refuge. The wicked and cruel adversary tore to pieces the hopes and aspirations of the innocent child and made of him a shelterless wondere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4. It was also stated earlier that the Secretary of the Local Spiritual Assembly, Jináb-i Áqá Muḥammad-‘Alíy- </w:t>
      </w:r>
      <w:r>
        <w:rPr>
          <w:rStyle w:val="DiacUnderline"/>
        </w:rPr>
        <w:t>Sh</w:t>
      </w:r>
      <w:r>
        <w:rPr/>
        <w:t xml:space="preserve">ahídí, was arrested and imprisoned on the first night. Shortly thereafter, his wife Laqá’íyyih </w:t>
      </w:r>
      <w:r>
        <w:rPr>
          <w:rStyle w:val="DiacUnderline"/>
        </w:rPr>
        <w:t>Kh</w:t>
      </w:r>
      <w:r>
        <w:rPr/>
        <w:t>ánum was arrested by the cruel officers and imprisoned. Their three small children who were the solace and light of the hearts of their parents and were growing happily under their care, in a short period of time lost their home which was the centre of warmth and loving tenderness and, bereft of the bounty of parental love, joined the rank of the shelterless refuge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y purpose in citing the above few examples is to support my earlier statement that all families were grief-stricken and in a state of mourning. For, otherwise, the reader may think that I have overstated the effect of the incident and have said things to arouse sympathetic feelings and emotions. On the contrary, due to my inability to express myself adequately in the Persian language, I have been unable to find words descriptive of even a part of the tribulations, atrocities and sufferings inflicted on the Bahá’ís in those day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undisputed fact is that the one who has not suffered a toothache in life cannot understand the agony caused by it, and the person untouched by a calamity cannot fathom the state of the one who is submerged in an ocean of tribulation and is faced with the danger of drowning.</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above examples indicate more or less the circumstances of the life of the persecuted community as a whole and enables the reader to visualize a glimpse of what they suffered. Had it not been for the power of the love of God and for belief and certitude in Bahá’u’lláh, no other force in the world would have been capable of preventing the lamentation and bemoaning of a group of innocent people which should have, according to the rules of thumb, been raised sky high; and no power could have balmed their wounded hearts or afforded them consolation and calm. Incidents similar to those mentioned above were many. Some will be explained as the circumstances allow.</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Iranian Bahá’ís who had settled in A</w:t>
      </w:r>
      <w:r>
        <w:rPr>
          <w:rStyle w:val="DiacUnderline"/>
        </w:rPr>
        <w:t>sh</w:t>
      </w:r>
      <w:r>
        <w:rPr/>
        <w:t>khabad were of two categories: Some had adequate financial means and enjoyed material well-being in Iran. These privileges they forsook to comply with ‘Abdu’l-Bahá’s wish to settle in the City of ‘I</w:t>
      </w:r>
      <w:r>
        <w:rPr>
          <w:rStyle w:val="DiacUnderline"/>
        </w:rPr>
        <w:t>sh</w:t>
      </w:r>
      <w:r>
        <w:rPr/>
        <w:t>q. They chose pioneering in a foreign land over the comfort and ease that their home country provided. They gave up everything they had and almost emptyhanded made their way to A</w:t>
      </w:r>
      <w:r>
        <w:rPr>
          <w:rStyle w:val="DiacUnderline"/>
        </w:rPr>
        <w:t>sh</w:t>
      </w:r>
      <w:r>
        <w:rPr/>
        <w:t>khabad with a meagre capita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other group consisted of Bahá’ís who had lost their possessions and loved ones in upheavals against the Bahá’ís in Iran, and had been severely persecuted by the enemy. They likewise responded wholeheartedly to the call of the Centre of the Covenant and pioneered to A</w:t>
      </w:r>
      <w:r>
        <w:rPr>
          <w:rStyle w:val="DiacUnderline"/>
        </w:rPr>
        <w:t>sh</w:t>
      </w:r>
      <w:r>
        <w:rPr/>
        <w:t>khaba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God blessed the affairs of the members of both groups, their finances improved and they became materially comfortable and secure. Some became renowned traders and businessmen with large capitals, others became famous for the size of land they owned. Indeed the people who upon arrival in A</w:t>
      </w:r>
      <w:r>
        <w:rPr>
          <w:rStyle w:val="DiacUnderline"/>
        </w:rPr>
        <w:t>sh</w:t>
      </w:r>
      <w:r>
        <w:rPr/>
        <w:t>khabad were considered among the low in the land, succeeded in building the first Ma</w:t>
      </w:r>
      <w:r>
        <w:rPr>
          <w:rStyle w:val="DiacUnderline"/>
        </w:rPr>
        <w:t>sh</w:t>
      </w:r>
      <w:r>
        <w:rPr/>
        <w:t>riqu’l-A</w:t>
      </w:r>
      <w:r>
        <w:rPr>
          <w:rStyle w:val="DiacUnderline"/>
        </w:rPr>
        <w:t>dh</w:t>
      </w:r>
      <w:r>
        <w:rPr/>
        <w:t>kár of the Bahá’í world. The greatness, glory, and beauty of this House of Worship imparted solace to the hearts of Bahá’u’lláh’s ardent lovers, while increasing the envy and astonishment of the enemy in the power of the Faith. Before the Russian Revolution the number of the Bahá’ís in Turkistán increased and their financial and material situation improved steadily. The Revolution changed everything. The rich and wealthy lost their possessions and became destitute. A small number of the friends succeeded in transferring to Iran an insignificant portion of their capitals and left A</w:t>
      </w:r>
      <w:r>
        <w:rPr>
          <w:rStyle w:val="DiacUnderline"/>
        </w:rPr>
        <w:t>sh</w:t>
      </w:r>
      <w:r>
        <w:rPr/>
        <w:t>khabad graduall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s a direct result of the government’s first seven year plan which was introduced in 1929, the whole country was engulfed in a severe famine which lasted seven to eight years. During this time all wealthy Bahá’ís lost what they had and joined the rank of the common people. The ones who still had some possessions had to sell them and pay ransoms to remain alive. Consequently, masons and other labourers formed the majority of the rank and file of the believers. They earned just enough to survive. The situation of some of the friends was deplorable; they hardly earned a meagre living. The Local Spiritual Assembly provided financial assistance to such believers. There was yet another group of people who had been educated in Russia and were better off than others. I was among this latter category. I was an employee of the electric company and earned a good salary. In addition to my salary, I enjoyed privileges, such as doing overtime work involving designing and project planning. It usually took me a week to produce a project which earned me more money than a month’s salary. In spite of my advantageous situation which afforded me a salary and payment for overtime work, my savings never exceeded a month’s salary. At the time of my arrest, our food supply consisted of about five kilos of rice and cooking oil and some sugar cubes. We had acquired these gradually and with much difficulty from the market and were afraid to be accused of hoarding. Our situation can help the reader to understand the living circumstances of the other friends.</w:t>
      </w:r>
      <w:r>
        <w:br w:type="page"/>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jc w:val="center"/>
        <w:rPr>
          <w:b/>
          <w:b/>
          <w:sz w:val="26"/>
        </w:rPr>
      </w:pPr>
      <w:r>
        <w:rPr>
          <w:b/>
          <w:sz w:val="26"/>
        </w:rPr>
        <w:t>3</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sz w:val="26"/>
        </w:rPr>
      </w:pPr>
      <w:r>
        <w:rPr>
          <w:b/>
          <w:sz w:val="26"/>
        </w:rPr>
        <w:t>The Heroism and Steadfastness of the Women Believers:</w:t>
      </w:r>
    </w:p>
    <w:p>
      <w:pPr>
        <w:pStyle w:val="Normal"/>
        <w:tabs>
          <w:tab w:val="clear" w:pos="720"/>
          <w:tab w:val="left" w:pos="90" w:leader="none"/>
        </w:tabs>
        <w:spacing w:lineRule="auto" w:line="252"/>
        <w:rPr>
          <w:sz w:val="26"/>
        </w:rPr>
      </w:pPr>
      <w:r>
        <w:rPr>
          <w:sz w:val="26"/>
        </w:rPr>
      </w:r>
    </w:p>
    <w:p>
      <w:pPr>
        <w:pStyle w:val="Normal"/>
        <w:tabs>
          <w:tab w:val="clear" w:pos="720"/>
          <w:tab w:val="left" w:pos="90" w:leader="none"/>
        </w:tabs>
        <w:spacing w:lineRule="auto" w:line="252"/>
        <w:rPr/>
      </w:pPr>
      <w:r>
        <w:rPr/>
        <w:t>I said earlier that the property tax levied on the Ma</w:t>
      </w:r>
      <w:r>
        <w:rPr>
          <w:rStyle w:val="DiacUnderline"/>
        </w:rPr>
        <w:t>sh</w:t>
      </w:r>
      <w:r>
        <w:rPr/>
        <w:t>riqu’l-A</w:t>
      </w:r>
      <w:r>
        <w:rPr>
          <w:rStyle w:val="DiacUnderline"/>
        </w:rPr>
        <w:t>dh</w:t>
      </w:r>
      <w:r>
        <w:rPr/>
        <w:t>kár was paid by the women. The description I gave regarding the financial and material situation of the Bahá’ís makes it clear that the women in those dark and hopeless days did not enjoy any cash flow. To provide the sum required, they had to sell furniture and personal effects. Oftentimes, the circumstances of life are such that a ten-cent coin assumes the value of 100 dollars, or the price of a loaf of bread can equate the life of a human being. Our hard-pressed women in those unforgettable days were truly placed in such a situation. Praised be God, that in spite of all the troubles and hardships, Divine confirmations assisted them to perform to the best of their ability their spiritual and conscientious obligation. It was at such a crucial and momentous time that another calamitous event visited them. There is no escape from God’s decisive Decree. As it has been sai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the court of nearness to God whoever draws closer</w:t>
      </w:r>
    </w:p>
    <w:p>
      <w:pPr>
        <w:pStyle w:val="Normal"/>
        <w:tabs>
          <w:tab w:val="clear" w:pos="720"/>
          <w:tab w:val="left" w:pos="90" w:leader="none"/>
        </w:tabs>
        <w:spacing w:lineRule="auto" w:line="252"/>
        <w:rPr/>
      </w:pPr>
      <w:r>
        <w:rPr/>
        <w:t>From the chalice of calamity that one is given more to drink</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fter enduring so much pain and suffering, the women were served with expulsion orders and had to return to Iran. The hardships they endured, the vows and ordeals they suffered and the injustices they sustained were unprecedented in their kind. The shocking effect of the cruel order on their tender hearts and the hardships their delicate bodies endured in the process of return to Iran was not less severe than the iron whips with which their loved ones were frequently hit. One’s heart must be made of hard stone to ignore the lamentation of the oppressed and remain heedless to the weeping and suffering of the innocent and destitute children.</w:t>
      </w:r>
    </w:p>
    <w:p>
      <w:pPr>
        <w:pStyle w:val="Normal"/>
        <w:tabs>
          <w:tab w:val="clear" w:pos="720"/>
          <w:tab w:val="left" w:pos="90" w:leader="none"/>
        </w:tabs>
        <w:spacing w:lineRule="auto" w:line="252"/>
        <w:rPr/>
      </w:pPr>
      <w:r>
        <w:rPr/>
        <w:t>Beware of the sigh of the innocent</w:t>
      </w:r>
    </w:p>
    <w:p>
      <w:pPr>
        <w:pStyle w:val="Normal"/>
        <w:tabs>
          <w:tab w:val="clear" w:pos="720"/>
          <w:tab w:val="left" w:pos="90" w:leader="none"/>
        </w:tabs>
        <w:spacing w:lineRule="auto" w:line="252"/>
        <w:rPr/>
      </w:pPr>
      <w:r>
        <w:rPr/>
        <w:t>Who remains awake and sheds tears of blood</w:t>
      </w:r>
    </w:p>
    <w:p>
      <w:pPr>
        <w:pStyle w:val="Normal"/>
        <w:tabs>
          <w:tab w:val="clear" w:pos="720"/>
          <w:tab w:val="left" w:pos="90" w:leader="none"/>
        </w:tabs>
        <w:spacing w:lineRule="auto" w:line="252"/>
        <w:rPr/>
      </w:pPr>
      <w:r>
        <w:rPr/>
        <w:t>For, in the midst of an enjoyable sleep</w:t>
      </w:r>
    </w:p>
    <w:p>
      <w:pPr>
        <w:pStyle w:val="Normal"/>
        <w:tabs>
          <w:tab w:val="clear" w:pos="720"/>
          <w:tab w:val="left" w:pos="90" w:leader="none"/>
        </w:tabs>
        <w:spacing w:lineRule="auto" w:line="252"/>
        <w:rPr/>
      </w:pPr>
      <w:r>
        <w:rPr/>
        <w:t>It visits and encompasses you like a floo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Shortly after the arrest and interrogation of the men, orders were issued for the repatriation of the women whose loved ones were languishing in prison. They were given exit visas which served as expulsion orders. Among the exiled women were also old men and very young boys. From the time of the issuance of the visa one had fifteen days to leave A</w:t>
      </w:r>
      <w:r>
        <w:rPr>
          <w:rStyle w:val="DiacUnderline"/>
        </w:rPr>
        <w:t>sh</w:t>
      </w:r>
      <w:r>
        <w:rPr/>
        <w:t>khabad for Iran. If one failed to leave on the appointed day, an officer would collect her from her home, put her in a truck, take her to the border area and deliver her to the officer ther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During these fifteen days those who owned a house had to acquire from their imprisoned relatives power of attorney to sell it. In the beginning this was a difficult and complicated procedure, later the process was simplified. The power of attorney was written on a piece of paper about 15 by 6 centimeters. Every day several such papers were brought to the prison and the owner had no choice but to sig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addition to disposing of the house, which a few owned, the women had to sell all their belongings which had been acquired through hard work and sweat. With the proceeds they bought items which they could carry to Iran, items which they could sell at times of need and pay for the barest necessities of lif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bazaar of A</w:t>
      </w:r>
      <w:r>
        <w:rPr>
          <w:rStyle w:val="DiacUnderline"/>
        </w:rPr>
        <w:t>sh</w:t>
      </w:r>
      <w:r>
        <w:rPr/>
        <w:t>khabad witnessed a unprecedented commotion. Tens and hundreds of sellers flooded the market, but there were no buyers. It often happened that a woman took her furniture to the market for sale but not a single soul approached her to inquire about the price. At such times she left the items in the bazaar and with empty hands and broken heart returned to her home. The reason was this: She had paid for the transportation of the items to the market. If she had to pay for their return to her home and back to the market without any hope of finding a buyer the next day, she would have lost a considerable sum of money on transportation alone. Therefore, it was more economical to abandon them in the marke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o illustrate the matter and show the status of the market, I will share with the reader what my wife experienced which probably happened to hundreds of women in those day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wo months after my arrest, my wife was given a visa which allowed her a respite of fifteen days, before she was forcibly repatriated to Iran. She had a six-month old baby whom she left with her mother. Then she took all our furniture, including a beautiful cabinet made of walnut timber, to the market for sale. She stayed there until sunset. She managed to sell a few small items but nobody showed interest in the cabinet on which she had set her highest hopes. Disappointed, she decided to leave the cabinet in the market and return home. Suddenly, a buyer showed interest and bought it for an insignificant amount. When she received payment for the cabinet she was so excited, instead of going northward to reach home, she set off for the east and got lost in a city where she was born, raised, educated and traversed many times. She walked for hours and was utterly exhausted when she reached hom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sluggishness of the market did not prevent the sacrificial women believers to sell with joy and radiance their furniture and personal effects</w:t>
      </w:r>
    </w:p>
    <w:p>
      <w:pPr>
        <w:pStyle w:val="Normal"/>
        <w:tabs>
          <w:tab w:val="clear" w:pos="720"/>
          <w:tab w:val="left" w:pos="90" w:leader="none"/>
        </w:tabs>
        <w:spacing w:lineRule="auto" w:line="252"/>
        <w:rPr/>
      </w:pPr>
      <w:r>
        <w:rPr/>
        <w:t>for paltry prices to pay the exorbitant tax levied on the Ma</w:t>
      </w:r>
      <w:r>
        <w:rPr>
          <w:rStyle w:val="DiacUnderline"/>
        </w:rPr>
        <w:t>sh</w:t>
      </w:r>
      <w:r>
        <w:rPr/>
        <w:t>riqu’l-</w:t>
      </w:r>
    </w:p>
    <w:p>
      <w:pPr>
        <w:pStyle w:val="Normal"/>
        <w:tabs>
          <w:tab w:val="clear" w:pos="720"/>
          <w:tab w:val="left" w:pos="90" w:leader="none"/>
        </w:tabs>
        <w:spacing w:lineRule="auto" w:line="252"/>
        <w:rPr/>
      </w:pPr>
      <w:r>
        <w:rPr/>
        <w:t>A</w:t>
      </w:r>
      <w:r>
        <w:rPr>
          <w:rStyle w:val="DiacUnderline"/>
        </w:rPr>
        <w:t>dh</w:t>
      </w:r>
      <w:r>
        <w:rPr/>
        <w:t>kár. To me this was a most generous undertaking at a time when they seemed to have neither the means nor the ability to achieve it. Their sacrificial deed reminded me of the story of the feeble ant who carried to the court of King Solomon the leg of a locust to present to him as a gift.</w:t>
      </w:r>
      <w:r>
        <w:rPr>
          <w:rStyle w:val="EndnoteCharacters"/>
          <w:rStyle w:val="EndnoteAnchor"/>
        </w:rPr>
        <w:endnoteReference w:id="10"/>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feel dutybound to mention here that the plight suffered by the women after the men’s arrest was far worse than that sustained by the men. Those who had property and furniture and succeeded in selling them received very little cash. The amount was often insufficient to sustain them for a long period of time. Those who used it for subsistence, in the absence of a regular source of income, soon became destitute and suffered the same fate as the ones who were poor. However, in the Bahá’í community things were very different. The members of the community had been raised under the banner of the Teachings of the Faith; they had been taught nobility and loftiness of purpose, unity, equality, selflessness, sacrificing their interests to serve the needs of others. They had been repeatedly put to the test and proven themselves. During the years of the famine they never failed to be trustworthy or help one another. The following incident will describe clearly the degree of cooperation, helpfulness, sacrificial living and selflessness of the Bahá’ís in those difficult tim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 xml:space="preserve">Meeting with Qudsíyyih </w:t>
      </w:r>
      <w:r>
        <w:rPr>
          <w:rStyle w:val="DiacUnderline"/>
          <w:b/>
        </w:rPr>
        <w:t>Kh</w:t>
      </w:r>
      <w:r>
        <w:rPr>
          <w:b/>
        </w:rPr>
        <w:t>ánum-i Qudsí</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t was stated before that Jináb-i Ḥusayn Big-i Qudsí, known as Kucherlinsky, was arrested at the outset. In the evening of the day of his arrest my wife and I went to his house to see his wife. Our purpose on the surface was to visit her at such a difficult time and show sympathy towards her plight. But our real intention was to extend to her any assistance that she may have needed. After all, we were close friends and visited one another regularly. Mr. Kucherlinsky contacted us often regarding the history class he had established for the youth. Furthermore, he was most kind to me. We said to ourselves that since we were closer to this family than anyone else in the community, they would allow us to be of some service to the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When we entered the house, we realised how wrong we had been in our way of thinking. The friends had proven that at times of difficulty closeness and remoteness did not exist; all extended a helping hand and formed a single family. Upon arrival in the house, we saw a number of the friends seated. We, too, sat down and asked after their well being. Qudsíyyih </w:t>
      </w:r>
      <w:r>
        <w:rPr>
          <w:rStyle w:val="DiacUnderline"/>
        </w:rPr>
        <w:t>Kh</w:t>
      </w:r>
      <w:r>
        <w:rPr/>
        <w:t>ánum said: “Whatever is God’s Decree is done.” She continued: “At the time of parting I said to my husband that we should be submissive to the will of god. I only expressed sadness that his writings and books which were the outcome of many years of painstaking research would be confiscated by those who did not understand their true worth and would destroy them. (Mr. Qudsí had authored many pamphlets which were all confiscated at the time of his arrest.) His response was: ‘I know everything by heart, when I return I will write them agai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e said to ourselves that a woman who enjoyed such a staunchness of faith, who was so well assured, who said with confidence that whatever happened was God’s Will and imparted the same spirit when she uttered her parting words to her husband, did not need our sympathy and consolation. The gathering that we attended at her home was certainly not a meeting from which one could inhale sorrow and grief. While we were there, the Bahá’ís visited her in groups. When we were about to leave, one gentleman left before us. Mrs. Qudsí went to the corridor to see him off. I was at that time situated in an area between the corridor and the living room. I heard the gentleman pleading with Mrs. Qudsí to accept from him a sum of money which he wanted to extend to her as financial assistance and she with the utmost dignity and independence refused it. Finally, the gentleman failed in his attempts to convince her but begged her to let him know, while her husband was detained, if her family needed any help.</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Do you know who was this person who with a happy face and generous nature wanted to help a family of several members? He neither had wealth, financial ability, or a job. He did not know any craft, he was not even a wage earner. He was about 50-60 years old, a devoted believer from Saysán, married with three children. For obvious reasons I wanted to avoid mentioning his name but my conscience would not allow me to let his name go unmentioned. The name of this purehearted hero who manifested the attributes of a true Bahá’í was Salmán and his occupation, as the inhabitants of of A</w:t>
      </w:r>
      <w:r>
        <w:rPr>
          <w:rStyle w:val="DiacUnderline"/>
        </w:rPr>
        <w:t>sh</w:t>
      </w:r>
      <w:r>
        <w:rPr/>
        <w:t>khabad called it, was ḥammálí. He earned his living as a porter. The reason for mentioning his name is to show to the future generations the calibre of souls raised by this Faith who, in the midst of poverty and need, taught lessons of generosity to the most generous of all people. The children of Jináb-i Áqáy-i Salmán are now living in Ṭihrán; they are well off and respected. In my opinion, the prosperity and success they enjoy today are owed to their father’s staunch faith, dedication, sincerity, purity of motive and sacrificial deed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The Repatriation of the Women to Ira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For a long period of time after the men’s imprisonment the authorities did not issue a resident’s visa to anyone. However, those who referred to the Immigration Office for the renewal of their resident permits, were given a receipt and told to return after fifteen days to collect their passports. Those who went back after the expiration of fifteen days, were told to return after two weeks. Thus, a large number of passports were collected by the Immigration Office. About the middle of the Spring, the authorities started gradually returning the passports to their owners, giving them a visa for a brief stay. Simultaneously, they compelled the prisoners to sign documents enabling their relatives to sell their propert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granting of temporary visas was so organized as to make group repatriation from A</w:t>
      </w:r>
      <w:r>
        <w:rPr>
          <w:rStyle w:val="DiacUnderline"/>
        </w:rPr>
        <w:t>sh</w:t>
      </w:r>
      <w:r>
        <w:rPr/>
        <w:t>khabad to Iran on the appointed day possible. The purpose of the fifteen-day respite was to enable them to acquire the necessary power of attorney from their imprisoned relatives for the sale of their house and personal effects, as well as purchasing whatever they could afford to buy. Many houses were on the market for sale in those days but buyers were scarce. Under such circumstances one can imagine what was the price offered for each house. Consequently, the house would go for an insignificant amount. Furthermore, the Russian government would not give to the exiles, the majority of whom had been born in the country and spent their precious lives working hard and earning a small saving, any foreign currency or issue them a bank draft. Therefore, the exiles had to buy things which were allowed by the law to be taken out of the country, which could be useful in Iran. However, one could not find anything worthwhile in the state-owned shops to buy. The solution was acquiring things in the free market where prices were determined by supply and demand. For instance, if a Russian woman wanted to sell an old sewing machine in the free market, the bidders for it were many which would naturally raise its price. The same applied to other item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How the Women were Repatriat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visas were issued to the exiles who were almost all women, they were told that they had to leave within fifteen days, and that their husbands and other relatives would join them in Bájgírán, a border tow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 the morning of their departure, a tractor which had attached to it several carts for carrying the personal belonging of the exiles according to a list provided to the officer accompanying it, stopped by the places where the exiles were staying. The exiles placed their luggage in the carts which the tractor carried to Bájgírán. Then a bus came and collected, according to another list, the exiles who were taken to the same destination. The women, with hearts overflowing with sorrow and grief but filled with the hope of joining their loved ones in Bájgírán, mounted the bus and left behind their homes where they had lived for many years, as well as the city of A</w:t>
      </w:r>
      <w:r>
        <w:rPr>
          <w:rStyle w:val="DiacUnderline"/>
        </w:rPr>
        <w:t>sh</w:t>
      </w:r>
      <w:r>
        <w:rPr/>
        <w:t>kábád to which they were attached. Among the exiles one could occasionally see boys of tender age and very old men. It so happened that my aging father, who was then seventy years old, and my wife travelled in the same bus to Bájgírá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Bájgírán it was left to each deportee to take her belongings to the customs hall for inspection. Some inspectors were experts in causing problems and complications; they seemed to enjoy watching the people suffer. Among them, however, were people who were intrinsically good and kindhearted. Their hearts were touched by the sufferings of the helpless women who had suddenly lost everything, but they were unable to offer any help. Under the circumstances deviation from orders could prove costly for them; it could even put their lives in dange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the deportees entered the hall, they were ordered to place on a table whatever precious items they possessed, such as cash, gold, silver, precious stones and jewelry. These were all confiscated. They were only allowed to take with them a gold watch, a ring, and a pair of earrings. Those who had cash on them had to give them to the officers in charge at the border, who were often the same heartless wolves. In brief, the government did everything in its power to strip the Bahá’ís of whatever they possessed. On the day the women believers left A</w:t>
      </w:r>
      <w:r>
        <w:rPr>
          <w:rStyle w:val="DiacUnderline"/>
        </w:rPr>
        <w:t>sh</w:t>
      </w:r>
      <w:r>
        <w:rPr/>
        <w:t>khabad, their belongings consisted of several dresses, several pieces of bedding, a samovar, a sewing machine, a bed made of iron or steel, and a gramaphone. This was their capital on the day they were deported, together with their minor children, to Iran, while their husbands and loved ones were exiled to Siberia.</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ccasionally, one of the inspectors would become suspicious of one of the women deportees. It could be simply because he did not like her looks or, God forbid, he found in her possession something illegal. In such a case, he would open up everything, go through each item repeatedly, would even take apart the seams of the things sewn together and mishandle them in such a way that they would become useless. The person who was the object of an officer’s suspicion would often be held up overnight in the border area for no valid reason. The pretext for remanding her often was this: That the officer had no time to finish his work in good time.</w:t>
      </w:r>
    </w:p>
    <w:p>
      <w:pPr>
        <w:pStyle w:val="Normal"/>
        <w:tabs>
          <w:tab w:val="clear" w:pos="720"/>
          <w:tab w:val="left" w:pos="90" w:leader="none"/>
        </w:tabs>
        <w:spacing w:lineRule="auto" w:line="252"/>
        <w:rPr/>
      </w:pPr>
      <w:r>
        <w:rPr>
          <w:rFonts w:eastAsia="Times Ext Roman;Times New Roman"/>
        </w:rPr>
        <w:t xml:space="preserve"> </w:t>
      </w:r>
      <w:r>
        <w:rPr/>
        <w:t>The victim’s travelling companions would then have to move on, leaving her behind. In such a situation the woman’s companion was her sighs and tears of regre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Briefly stated, it was the women believers’ lot to live a life laden with tremendous sorrow and hardship until the very last moment they left A</w:t>
      </w:r>
      <w:r>
        <w:rPr>
          <w:rStyle w:val="DiacUnderline"/>
        </w:rPr>
        <w:t>sh</w:t>
      </w:r>
      <w:r>
        <w:rPr/>
        <w:t>khabad. Such was their fate and nothing could be done to change i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chalice of wine and the bleeding heart,</w:t>
      </w:r>
    </w:p>
    <w:p>
      <w:pPr>
        <w:pStyle w:val="Normal"/>
        <w:tabs>
          <w:tab w:val="clear" w:pos="720"/>
          <w:tab w:val="left" w:pos="90" w:leader="none"/>
        </w:tabs>
        <w:spacing w:lineRule="auto" w:line="252"/>
        <w:rPr/>
      </w:pPr>
      <w:r>
        <w:rPr/>
        <w:t>Each is someone’s lot.</w:t>
      </w:r>
    </w:p>
    <w:p>
      <w:pPr>
        <w:pStyle w:val="Normal"/>
        <w:tabs>
          <w:tab w:val="clear" w:pos="720"/>
          <w:tab w:val="left" w:pos="90" w:leader="none"/>
        </w:tabs>
        <w:spacing w:lineRule="auto" w:line="252"/>
        <w:rPr/>
      </w:pPr>
      <w:r>
        <w:rPr/>
        <w:t>In the sphere of life,</w:t>
      </w:r>
    </w:p>
    <w:p>
      <w:pPr>
        <w:pStyle w:val="Normal"/>
        <w:tabs>
          <w:tab w:val="clear" w:pos="720"/>
          <w:tab w:val="left" w:pos="90" w:leader="none"/>
        </w:tabs>
        <w:spacing w:lineRule="auto" w:line="252"/>
        <w:rPr/>
      </w:pPr>
      <w:r>
        <w:rPr/>
        <w:t>Such is the plo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The Arrival of the Women Deportees in Ira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first groups of deportees arrived in Iran with high hopes and expectations. The injustices they had endured and the wrongs they had suffered had caused them to vainly imagine that their brethren on the Persian side of the border would receive them with kindness. Unfortunately, this was not the case. The officers in charge in Bájgírán were rough and indifferent towards the women’s plight. The afflictions they caused the deportees better remain undescribed. The indifferent and rough attitude of the officers continued until they reached Qú</w:t>
      </w:r>
      <w:r>
        <w:rPr>
          <w:rStyle w:val="DiacUnderline"/>
        </w:rPr>
        <w:t>ch</w:t>
      </w:r>
      <w:r>
        <w:rPr/>
        <w:t>án where the authorities, in spite of the Persian government’s policy, received the Bahá’í and Muslim exiles with warmth and showed them hospitality. They were received warmly in Ma</w:t>
      </w:r>
      <w:r>
        <w:rPr>
          <w:rStyle w:val="DiacUnderline"/>
        </w:rPr>
        <w:t>sh</w:t>
      </w:r>
      <w:r>
        <w:rPr/>
        <w:t>had as well. There they were even given a monthly stipend of fifteen túmáns which was a considerable amount in 1317 (circa 1938). Some were given jobs in government offices. Those who could not work in offices were given other tasks to perform. Generally, they were dealt with respect and kindness. Soon the deportees from Russia, whether Bahá’í or Muslim, became known as muhájirín (the immigrants). This situation continued until the group led by Dr. Árání, known as the German immigrants, set fire to the government’s arsenal depot. The perpetrators were arrested and imprisoned. Thereafter, the government issued orders for the muhájirín to be dismissed from work. This decision translated to reality the verse composed by a poet which say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For an offence committed by an ironmonger in Bal</w:t>
      </w:r>
      <w:r>
        <w:rPr>
          <w:rStyle w:val="DiacUnderline"/>
        </w:rPr>
        <w:t>kh</w:t>
      </w:r>
      <w:r>
        <w:rPr>
          <w:rStyle w:val="EndnoteCharacters"/>
          <w:rStyle w:val="EndnoteAnchor"/>
        </w:rPr>
        <w:endnoteReference w:id="11"/>
      </w:r>
    </w:p>
    <w:p>
      <w:pPr>
        <w:pStyle w:val="Normal"/>
        <w:tabs>
          <w:tab w:val="clear" w:pos="720"/>
          <w:tab w:val="left" w:pos="90" w:leader="none"/>
        </w:tabs>
        <w:spacing w:lineRule="auto" w:line="252"/>
        <w:rPr/>
      </w:pPr>
      <w:r>
        <w:rPr/>
        <w:t xml:space="preserve">A coppersmith was put to death in </w:t>
      </w:r>
      <w:r>
        <w:rPr>
          <w:rStyle w:val="DiacUnderline"/>
        </w:rPr>
        <w:t>Sh</w:t>
      </w:r>
      <w:r>
        <w:rPr/>
        <w:t>ú</w:t>
      </w:r>
      <w:r>
        <w:rPr>
          <w:rStyle w:val="DiacUnderline"/>
        </w:rPr>
        <w:t>sh</w:t>
      </w:r>
      <w:r>
        <w:rPr/>
        <w:t>tar</w:t>
      </w:r>
      <w:r>
        <w:rPr>
          <w:rStyle w:val="EndnoteCharacters"/>
          <w:rStyle w:val="EndnoteAnchor"/>
        </w:rPr>
        <w:endnoteReference w:id="12"/>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Henceforth began the real ordeal of the deportess, almost all women without support and protection, whom the government had received as refugees. Those who had tasted homelessness and bewilderment were again dismissed from work and expelled from the cities where they lived. The government which had received with warmth and kindness the innocent victims of one regime’s atrocities and had acknowledged that they had been wronged, was now using its power and might to squeeze their feeble throats. Orders were issued for those who were dismissed from work to return to the places where their parents liv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For those who had just set up a home and prepared for themselves the life’s necessities to some extent, the execution of the order proved most difficult, for it entailed leaving everything behind and departing for another destination. The instructions which applied to most Bahá’ís were carried out stringently. Many Bahá’ís returned to their parents’ home towns and were looked after by respective Local Spiritual Assemblies which protected them from the tempests of events. Others who were not able to settle in small towns away from civilization, with the help of some helpful Bahá’ís, remained in Ṭihrán. Among them was my wife who had settled in Ma</w:t>
      </w:r>
      <w:r>
        <w:rPr>
          <w:rStyle w:val="DiacUnderline"/>
        </w:rPr>
        <w:t>sh</w:t>
      </w:r>
      <w:r>
        <w:rPr/>
        <w:t>had. After receiving orders to leave for Gulpáyigán, with the help of Mr. Furútan, who was then Secretary of the National Spiritual Assembly of Iran and most kind to the Gulpáyigání family, resided in Ṭihrán. Mr. Furútan wrote a detailed and effective letter of introduction to Mr. Kámrán who had a prominent position in the Department of Police and sought his assistance for my wife to remain in Ṭihrán. It was through his instrumentality that she succeeded in staying in the capita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t the risk of repeating myself I will reiterate that during the tragic and grievous events that transpired, although the male members of the community were subjected to untold sufferings and severe torture, even execution, nevertheless, the colossal weight placed on the women’s shoulders and endured by them was tremendous and probably heavier than what the men sustained. In prison the men were sure to receive a daily portion of food which helped them survive. This was not true of the women, many of whom had infants and small children they could not feed before putting them to bed and whose future seemed uncertai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Praise and glory be to the Threshold of the Blessed Beauty for having decreed love and unity, oneness and amity among the believers, and for having empowered Local Spiritual Assemblies to protect, like unto a kind and powerful shepherd, His fold. Had it not been for the Assemblies’ loving assistance and guidance, the majority of the helpless women would have faced destitution and severe poverty.</w:t>
      </w:r>
    </w:p>
    <w:p>
      <w:pPr>
        <w:pStyle w:val="Normal"/>
        <w:tabs>
          <w:tab w:val="clear" w:pos="720"/>
          <w:tab w:val="left" w:pos="90" w:leader="none"/>
        </w:tabs>
        <w:spacing w:lineRule="auto" w:line="252"/>
        <w:rPr/>
      </w:pPr>
      <w:r>
        <w:rPr/>
      </w:r>
      <w:r>
        <w:br w:type="page"/>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jc w:val="center"/>
        <w:rPr>
          <w:b/>
          <w:b/>
          <w:sz w:val="26"/>
        </w:rPr>
      </w:pPr>
      <w:r>
        <w:rPr>
          <w:b/>
          <w:sz w:val="26"/>
        </w:rPr>
        <w:t>4</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sz w:val="26"/>
        </w:rPr>
      </w:pPr>
      <w:r>
        <w:rPr>
          <w:b/>
          <w:sz w:val="26"/>
        </w:rPr>
        <w:t>The City of ‘I</w:t>
      </w:r>
      <w:r>
        <w:rPr>
          <w:rStyle w:val="DiacUnderline"/>
          <w:b/>
          <w:sz w:val="26"/>
        </w:rPr>
        <w:t>sh</w:t>
      </w:r>
      <w:r>
        <w:rPr>
          <w:b/>
          <w:sz w:val="26"/>
        </w:rPr>
        <w:t>q</w:t>
      </w:r>
    </w:p>
    <w:p>
      <w:pPr>
        <w:pStyle w:val="Normal"/>
        <w:tabs>
          <w:tab w:val="clear" w:pos="720"/>
          <w:tab w:val="left" w:pos="90" w:leader="none"/>
        </w:tabs>
        <w:spacing w:lineRule="auto" w:line="252"/>
        <w:rPr>
          <w:sz w:val="26"/>
        </w:rPr>
      </w:pPr>
      <w:r>
        <w:rPr>
          <w:sz w:val="26"/>
        </w:rPr>
      </w:r>
    </w:p>
    <w:p>
      <w:pPr>
        <w:pStyle w:val="Normal"/>
        <w:tabs>
          <w:tab w:val="clear" w:pos="720"/>
          <w:tab w:val="left" w:pos="90" w:leader="none"/>
        </w:tabs>
        <w:spacing w:lineRule="auto" w:line="252"/>
        <w:rPr/>
      </w:pPr>
      <w:r>
        <w:rPr/>
        <w:t>We now return to the beloved city of ‘I</w:t>
      </w:r>
      <w:r>
        <w:rPr>
          <w:rStyle w:val="DiacUnderline"/>
        </w:rPr>
        <w:t>sh</w:t>
      </w:r>
      <w:r>
        <w:rPr/>
        <w:t>q and take a look at the friends who had been subjected to tests and trials there. It was said previously that on 6 February eight members of the Local Spiritual Assembly were arrested and imprisoned. This incident came as a real surprise and was utterly unexpected. The Bahá’ís had throughout their lives evinced trustworthiness, truthfulness, faithfulness and fellowship towards all. In whatever capacity and position they served, they gained the trust and respect of their superiors. They were renowned for their uprightness and had proven their obedience to government rules and regulations. Indeed they never had the need to deal with the department of police. These people were now arrested en mass secretly at night and away from the public eye which seemed weird. For, the Bahá’ís wherever they were, under whatever conditions they lived and whatever job they performed, were well known to al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at night’s episode was not confined to the Bahá’ís and the city of A</w:t>
      </w:r>
      <w:r>
        <w:rPr>
          <w:rStyle w:val="DiacUnderline"/>
        </w:rPr>
        <w:t>sh</w:t>
      </w:r>
      <w:r>
        <w:rPr/>
        <w:t>khabad. Throughout the vast country of Russia, from north to south and east to west, at 3:00 hours after midnight nationwide activity against foreign subjects began. The calamity was widespread. This fire had been raging for many years and its root cause was people’s heedlessness and the decline of religion, as predicted by Bahá’u’lláh: “Verily I say: The greater the decline of religion, the more grievous the waywardness of the ungodly. This cannot but lead in the end to chaos and confusion.”</w:t>
      </w:r>
      <w:r>
        <w:rPr>
          <w:rStyle w:val="EndnoteCharacters"/>
          <w:rStyle w:val="EndnoteAnchor"/>
        </w:rPr>
        <w:endnoteReference w:id="13"/>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is fire had now engulfed the whole country and was turning everything to ashes. The flames of this fire which had started years earlier were now reaching and encircling u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 total number of eighty Bahá’ís were detained the first night. This number in no way compared with the number of Muslims arrested the same night. For instance, Bu</w:t>
      </w:r>
      <w:r>
        <w:rPr>
          <w:rStyle w:val="DiacUnderline"/>
        </w:rPr>
        <w:t>kh</w:t>
      </w:r>
      <w:r>
        <w:rPr/>
        <w:t>ársky Avenue was inhabited by labourers, the majority of whom were Muslims working as railway workers and porters. This street was adjacent to Ḥusaynábád where lived many Bahá’ís. There was not a single Muslim house on Bu</w:t>
      </w:r>
      <w:r>
        <w:rPr>
          <w:rStyle w:val="DiacUnderline"/>
        </w:rPr>
        <w:t>kh</w:t>
      </w:r>
      <w:r>
        <w:rPr/>
        <w:t>ársky Avenue from which someone was not detained. Almost all Muslim men living on that Avenue had been arrested. This was in sharp contrast to the detained Bahá’ís who were prominent and had been carefully select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circumstances under which other Bahá’ís were arrested later were those mentioned briefly earlier. Some of the officers who came to detain the Bahá’ís treated them harshly and impolitely. Some of them indiscriminately confiscated and carried away whatever their eyes laid on, be it books, writings, furniture, personal effects, etc; items which could not be called into evidence in the court. The night I was detained the officers took from my home forty-two books, an electric meter, a logarithm ruler, two other specialized rulers for calculating electricity consumption, and a generato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wo officers came to search our house; one of them was a real gentleman and very polite. The other was harsh, mean and inhuman. To show his wickedness, suffice it to say that he searched even our three-month old baby. He ordered us to open the material wrapped around the baby who was asleep to enable him to inspect the nappies. Finally, the two men finished their work and prepared a statement which both sides signed. We then realised that the gentleman was in charge and the mean man was his assistant. We thanked God that the mean man was not in charge, for he would have made our lives most difficul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officers put all confiscated items in a bag. Since a visit from these uninvited guests was expected, I was well prepared with my bedding, clothes and some sugar cubes and candies all packed. This stuff and the confiscated items I had to carry over my shoulder like a porter. When I left my home on foot, escorted by the two men, each on one side, it was about 3 hours after midnight. Since the officers did not want anyone to see us, we had to traverse a distance of about two kilometers very fast and without stoppage. It was drizzling. When we entered the political department, a soldier came forward and at the officer’s behest took the bag containing the confiscated items. I was then led to the waiting room where I saw my brother-in-law, Siyyid Aḥmad-i Tawḥíd, and Messers ‘Abdu’l-Vahháb Ubbádí and Faḍlu’lláh Fátiḥí, who had been arrested earlier. A soldier was standing guard in this room and did not allow us to talk. We spent sometime in that room. In the meantime, more detainees arrived until the number reached ten. It was about 4:00 a.m. when we set off for the priso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rFonts w:eastAsia="Courier New" w:cs="Courier New" w:ascii="Courier New" w:hAnsi="Courier New"/>
          <w:sz w:val="20"/>
          <w:u w:val="single"/>
        </w:rPr>
        <w:t xml:space="preserve">                   </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r>
      <w:r>
        <w:br w:type="page"/>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jc w:val="center"/>
        <w:rPr>
          <w:b/>
          <w:b/>
          <w:sz w:val="26"/>
        </w:rPr>
      </w:pPr>
      <w:r>
        <w:rPr>
          <w:b/>
          <w:sz w:val="26"/>
        </w:rPr>
        <w:t>5</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sz w:val="26"/>
        </w:rPr>
      </w:pPr>
      <w:r>
        <w:rPr>
          <w:b/>
          <w:sz w:val="26"/>
        </w:rPr>
        <w:t>In Prison:</w:t>
      </w:r>
    </w:p>
    <w:p>
      <w:pPr>
        <w:pStyle w:val="Normal"/>
        <w:tabs>
          <w:tab w:val="clear" w:pos="720"/>
          <w:tab w:val="left" w:pos="90" w:leader="none"/>
        </w:tabs>
        <w:spacing w:lineRule="auto" w:line="252"/>
        <w:rPr>
          <w:sz w:val="26"/>
        </w:rPr>
      </w:pPr>
      <w:r>
        <w:rPr>
          <w:sz w:val="26"/>
        </w:rPr>
      </w:r>
    </w:p>
    <w:p>
      <w:pPr>
        <w:pStyle w:val="Normal"/>
        <w:tabs>
          <w:tab w:val="clear" w:pos="720"/>
          <w:tab w:val="left" w:pos="90" w:leader="none"/>
        </w:tabs>
        <w:spacing w:lineRule="auto" w:line="252"/>
        <w:rPr/>
      </w:pPr>
      <w:r>
        <w:rPr/>
        <w:t>According to instructions issued by officers in the political department who received us, we mounted a lorry guarded by several armed guards. They were positioned in the four corners of the lorry with their guns pointed at us. On the way we passed by the Ma</w:t>
      </w:r>
      <w:r>
        <w:rPr>
          <w:rStyle w:val="DiacUnderline"/>
        </w:rPr>
        <w:t>sh</w:t>
      </w:r>
      <w:r>
        <w:rPr/>
        <w:t>riqu’l-A</w:t>
      </w:r>
      <w:r>
        <w:rPr>
          <w:rStyle w:val="DiacUnderline"/>
        </w:rPr>
        <w:t>dh</w:t>
      </w:r>
      <w:r>
        <w:rPr/>
        <w:t>kár, the place whose memory still provides solace to the afflicted souls of the long suffering Bahá’ís of A</w:t>
      </w:r>
      <w:r>
        <w:rPr>
          <w:rStyle w:val="DiacUnderline"/>
        </w:rPr>
        <w:t>sh</w:t>
      </w:r>
      <w:r>
        <w:rPr/>
        <w:t>khabad and imparts hope to their broken hearts. We fixed our gaze on that divine source of inspiration and with hearts overflowing with devotion and hope communed with our Creator. This was the last time we saw the Ma</w:t>
      </w:r>
      <w:r>
        <w:rPr>
          <w:rStyle w:val="DiacUnderline"/>
        </w:rPr>
        <w:t>sh</w:t>
      </w:r>
      <w:r>
        <w:rPr/>
        <w:t>riqu’l-A</w:t>
      </w:r>
      <w:r>
        <w:rPr>
          <w:rStyle w:val="DiacUnderline"/>
        </w:rPr>
        <w:t>dh</w:t>
      </w:r>
      <w:r>
        <w:rPr/>
        <w:t>kár from a distance. We used the opportunity to seek confirmation and assistance from the Almighty. It was about 5:00 a.m. when we were delivered to the hands of the prison guards in A</w:t>
      </w:r>
      <w:r>
        <w:rPr>
          <w:rStyle w:val="DiacUnderline"/>
        </w:rPr>
        <w:t>sh</w:t>
      </w:r>
      <w:r>
        <w:rPr/>
        <w:t>khabad. All our belongings which consisted of our bedding and some pieces of clothing were carefully inspected. They paid special attention to the white underwear we were wearing, lest inside the seams something was written. We were allowed to have with us up to fifty Rubles. The guards confiscated the additional amount from those who had more than the permitted sum and issued a receipt. After the completion of certain formalities, we were led to the courtyard of the prison and ordered to sit in such a way that only our feet touched the ground. It was still drizzling. We had to remain in that position until 7:00 a.m. when the administrative office of the prison was open. Meanwhile, our clothes and feet were soaked in the rai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 that particular night only the Bahá’ís had been detained and their number in that prison--there were 5-6 more prisons in A</w:t>
      </w:r>
      <w:r>
        <w:rPr>
          <w:rStyle w:val="DiacUnderline"/>
        </w:rPr>
        <w:t>sh</w:t>
      </w:r>
      <w:r>
        <w:rPr/>
        <w:t>khabad--reached 32. At 7:00 a.m. we were instructed to stand in rows of two and follow the person who was our guide. We were further told not to communicate with one another and avoid looking around. We passed through the main courtyard of the prison and entered a small courtyard. We were then led to the section of the building where baths were situated. We were told to undress in the dressing room which had no door and its floor was of cement. Two barbers came and shaved our heads. We had to remain naked until the barbers finished their work. Thereafter, we entered the bath to wash ourselves with a bucket of warm water provided to each prisone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While we were waiting in the bath, the prison office was busy dividing the newcomers and assigning them to the existing rooms, all of which had several times their normal capacity. Messrs Siyyid ‘Ináyatu’lláh, son-in-law of Mr. </w:t>
      </w:r>
      <w:r>
        <w:rPr>
          <w:rStyle w:val="DiacUnderline"/>
        </w:rPr>
        <w:t>Kh</w:t>
      </w:r>
      <w:r>
        <w:rPr/>
        <w:t xml:space="preserve">urásání, Faḍlu’lláh Fátiḥí, Maḥmúd </w:t>
      </w:r>
      <w:r>
        <w:rPr>
          <w:rStyle w:val="DiacUnderline"/>
        </w:rPr>
        <w:t>Sh</w:t>
      </w:r>
      <w:r>
        <w:rPr/>
        <w:t>arqí, ‘Abdu’l-vahháb ‘Ubbádí and I were thrown into room #2. When I say thrown, that is exactly what I mean. When the door was shut behind us, we could hear the voice of the supervisor of the room, who was a prisoner himself, saying with a complaining voice “there come more!” We stood there utterly bewildered and unable to see anywhere. The room was large about 5 x 7 meters and lacked any windows. A hole about 50 x 80 centimeters had been made in the ceiling. The hole was so small, the ceiling was so high and the area so vast that neither any light penetrated through nor any ventilation took place. The majority of the prisoners were Muslim residents of Bu</w:t>
      </w:r>
      <w:r>
        <w:rPr>
          <w:rStyle w:val="DiacUnderline"/>
        </w:rPr>
        <w:t>kh</w:t>
      </w:r>
      <w:r>
        <w:rPr/>
        <w:t>ársky Avenue, who surrounded us and were eagerly inquiring about news of the outside world. They wanted to know what actions the Persian Consulate and the Embassy of His Majesty had initiated for the release of the prisoners and when they were likely to be freed. When we expressed our unawareness of any action taken, they could not believe us and thought we were afraid to tell them the truth. To them it seemed inconceivable that a group of innocent people were imprisoned for 23 days, that every day their number swelled, and the government which bore responsibility for their protection did</w:t>
      </w:r>
    </w:p>
    <w:p>
      <w:pPr>
        <w:pStyle w:val="Normal"/>
        <w:tabs>
          <w:tab w:val="clear" w:pos="720"/>
          <w:tab w:val="left" w:pos="90" w:leader="none"/>
        </w:tabs>
        <w:spacing w:lineRule="auto" w:line="252"/>
        <w:rPr/>
      </w:pPr>
      <w:r>
        <w:rPr>
          <w:rFonts w:eastAsia="Times Ext Roman;Times New Roman"/>
        </w:rPr>
        <w:t xml:space="preserve"> </w:t>
      </w:r>
      <w:r>
        <w:rPr/>
        <w:t xml:space="preserve">nothing to secure their release. I then heard my name called by someone in the middle of the room. I looked back but could not recognize who it was; my eyes were not yet used to the darkness and the faces looked different because they were unshaved. I looked carefully and heard my name again. This time I recognized the voice and the man. It was our sweet-tongued poet, Jináb-i Áqá Nádir-i Nírú. With him were Mr. Mír ‘Alí Akbar Ṣalaḥov, Mr. Asadu’lláh Asbaqíi, and Mr. </w:t>
      </w:r>
      <w:r>
        <w:rPr>
          <w:rStyle w:val="DiacUnderline"/>
        </w:rPr>
        <w:t>Dh</w:t>
      </w:r>
      <w:r>
        <w:rPr/>
        <w:t>abíḥu’lláh Káẓimzádih, the second son of Jináb-i Ḥájí ‘Alí. These friends were among the prominent Bahá’ís of A</w:t>
      </w:r>
      <w:r>
        <w:rPr>
          <w:rStyle w:val="DiacUnderline"/>
        </w:rPr>
        <w:t>sh</w:t>
      </w:r>
      <w:r>
        <w:rPr/>
        <w:t>khabad who had been detained. When they recognized me, they called me to themselves and informed the supervisor, whose name was ‘Alí, that they could accommodate me in their section of the room. Later I realised the great sacrifice they had made to take me i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The Ordeals of Twenty-two Months Imprisonmen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Room #2, which was our place of imprisonment, was a dark room where non-essential items were ordinarily stored. When the number of detainees increased dramatically and they ran out of space, they annexed this and other similar rooms to the prison. As indicated before, the length of this room was seven meters and its width five. To make maximum use of the available space, they divided the floor from north to south into two sections of two and a half meters each. In each section the prisoners were required to sleep in two rows; one row had their heads pointing to the north, another their feet. They slept with no space in between them. The prisoners called this system “kallih pá”, meaning head and feet. A two-meter space at the entrance was unallocated. This was to allow the door to open. It also provided space for a portable toilet which was placed there for the use of the prisoners at night. In the section near the entrance, where we were staying, 86 people were accommodated. This number later reached 95. We all slept on the floor covered with tar. Since we had been arrested during the winter and had our warm clothes on, extra space was taken up by our clothes. Furthermore, our daily means of sustenance, such as bread and sugar, occupied some space. The prison authorities refused us permission to wrap our food items in a table cloth and hang it on the wall before us. Under such circumstances the supervisor of our room had to ensure that everyone’s rights were respected and no-one transgressed against another. So, when he received new prisoners, before they entered the room, he allocated a space of nearly two spans--to be exact one span and six fingers--to every new arrival. The means for measurement was his own hand. When we joined the occupants of this section of the room, the terribly limited space allocated to each prisoner was thrown into confusion. Our group, consisting of five, voluntarily agreed to occupy the space normally taken up by four. The other four were spread among the other prisoners of this section. Thus, each person’s allocated space was reduced to one span and five fingers. When additional prisoners later joined those already in the room, the space was further reduced. Lack of space was the cause of quarrel every night when the prisoners wanted to sleep. Almost everyone accused his neighbour of being a transgressor, encroaching one or two fingers on his allocated space. It was the supervisor’s duty to mediate between the two, have them call a truce and re-establish peace and quiet. For, if the two quarreling sides became violent and used force, all the prisoners had to suffer the consequences. The punishment in such cases was depriving the prisoners for a few days of washing their hands and faces; also they could not use the outside toilet. The penalty was heavy indeed. It is hard to even imagine requiring ninety people to use a twenty-liter tank over a period of several days for answering the call of nature and relieving themselves. The tank was sixty centimeters high. One had to stand with his back to the tank and empty his bowels into it just like a cow. To help the person who needed to use the tank overcome feelings of embarrassment, two prisoners would hold up a blanket and provide him with some privac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 simple calculation based on the use of the tank for an average three minutes by each prisoner would tell you how long would be required for ninety prisoners to use it once a day. Added to this was the problem created by those who in the morning faced emergencies and needed to use the tank immediately. The foul smell permeated the air and created a living hell for those who had to live in the roo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clearly remember the day when the punishment was inflicted upon us. It was 21 March. The first ten people who were in a hurry to use the tank got into a quarrel. ‘Alí Áqá, the supervisor, asked everyone to wait for him to ascertain each one’s turn by drawing a lot. After he figured out through a game of chance what everyone’s turn was, he said with a sad voice: “What a Naw-Rúz we have! Happy New Year to all of you, friends!” With this pronouncement tears rolled down the faces of some of the prisoner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orst of all was the prison authorities’ intransigence to allow the tank, constituting a portable toilet, to be taken away and emptied, unless it was two-thirds full. The prisoners at times put into the tank their drinking water, so precious to them, to help raise the level to the fixed measure. Identical procedures were applicable in all rooms of the prison. But room #2, where we were, had an added disadvantage which was its stagnant air. The room had no ventilation and its entrance was always closed. The skylight was of no use because the air was so polluted and heavy that it did not move upward. For these reasons our situation was particularly bad. Another problem with this room was that adjacent to it on the north side was a toilet, i.e. our room and the toilet shared a common wall of about three meters across. The floor of the toilet was about seventy-five centimeters higher than the floor of our room. In those days it was not customary to insulate the walls, and the toilet was used daily by 700-800 people. Consequently, its cesspool was constantly full and along the three meters common wall, like the wall of a public bath, one could always see drops of water. The smell of ammonia on hot days made it impossible to bea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Sleeping Arrangement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ur situation was truly deplorable when we wanted to sleep. We had to sleep in a measured space of one span and five fingers in width, yet one had to accommodate in this space the feet of the one whose head was at his feet. Sometime, the feet of the partner came up to one’s shoulder. Prior to falling asleep, everyone was mindful of those sleeping next to him and at his feet, lest anyone overstepped his limit. However, when everyone was overtaken by sleep, the bodies, voluntarily or not, pressed against each other and were all sandwiched. At times one’s feet would land on another’s stomach and make breathing difficult. If a person needed to urinate when everyone was asleep, he would have to go through quite an ordeal. First of all, it was quite a struggle to get up which invariably caused the people on his left and right to wake up and make room for him to arise and stand up. As soon as he moved out of his allocated space and his neighbours went back to sleep, they so occupied the space that no room was left for him to reoccupy. The next stage was traversing the distance to the tank which was most difficult, for he could not find any space for his feet to tread. All prison rooms shared the same problem when it came to lack of space and awkward sleeping arrangements. For instance, in one of the rooms which had single iron beds with low legs, they had placed two beds next to each other and on them, instead of two, slept five prisoners. Furthermore, four prisoners slept under the two low beds and could only sleep on their backs. However, that room had windows and benefited from sunshine and ventilation provided by good air circulation, of which we were depriv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Daily Life in the Priso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ur prison consisted of two buildings and four prefabricated type of barracks. The building in which we were imprisoned had thirteen rooms which opened into one corridor. All the rooms shared one toilet and one basin. As it was absolutely forbidden for the prisoners in one room to meet those in other rooms, the authorities had adopted a system to enable the prisoners to use the toilet and wash basin once a day. They had allocated a fixed time of 20-30 minutes to each room, according to the number of prisoners it housed. The fixed time for each room was between 6:00 and 11:00 in the morning. Whenever the allotted time for the occupants of one room to use the facilities was on hand, the guard would open the entrance to the room and say “toilet”. The prisoners would run, some for the toilet, some for the basi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toilet had four holes placed next to each other in a row. The four who were sitting at the holes had a number of prisoners standing over their heads, awaiting their turn and urging them to hurry up. For Europeans who have no problem being next to each other half naked when making use of toilet facilities, the above system may look all right. However, Persians consider it shameful and abhorrent. Every person had less than two minutes to make use of the toilet facilities. During this time the guard, like unto a suspending angel of death, was overseeing the strict observance of the allotted time. As soon as one’s time was up, he shouted “tamám”, meaning the time was over. This meant in whatever situation one was, he had to get up and go to the room where he was imprison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t repeatedly happened that, due to insufficient time, some were unable to use the facilities in the morning. Logically and in accordance with prison procedures, they were supposed to allow the use of the toilet and basin again in the afternoon, but often this was not the case. On the whole, it was permissible to deny the prisoners their rights, and those in charge bore no responsibility for it. It was affording them their rights that was problematic, proved difficult and had consequenc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t eight o’clock every morning there was a head count of all prisoners. The same was repeated every afternoon. This procedure was strictly observed during the period of imprisonment, regardless of the situation or conditions that prevail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Each prisoner was provided every morning with half a kilo of bread and some hot water, in lieu of tea. Lunch was served every day at 12:00 noon when a barrel of soup was brought in and each prisoner was given a dipper full. The serving of lunch in each room could take from 10-20 minutes. However, they were short of dishes and had to serve the soup in one room first, then collect the dishes and reuse them in the next. The dishes were made of enamel which had been eroded; some of them had holes in them and let the soup escape. The situation being what it was, we had no choice but to eat with appetite and radiance our ration of soup from the very holes in the plates.</w:t>
      </w:r>
      <w:r>
        <w:br w:type="page"/>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jc w:val="center"/>
        <w:rPr>
          <w:b/>
          <w:b/>
          <w:sz w:val="26"/>
        </w:rPr>
      </w:pPr>
      <w:r>
        <w:rPr>
          <w:b/>
          <w:sz w:val="26"/>
        </w:rPr>
        <w:t>6</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sz w:val="26"/>
        </w:rPr>
      </w:pPr>
      <w:r>
        <w:rPr>
          <w:b/>
          <w:sz w:val="26"/>
        </w:rPr>
        <w:t>Episodes in Prison</w:t>
      </w:r>
    </w:p>
    <w:p>
      <w:pPr>
        <w:pStyle w:val="Normal"/>
        <w:tabs>
          <w:tab w:val="clear" w:pos="720"/>
          <w:tab w:val="left" w:pos="90" w:leader="none"/>
        </w:tabs>
        <w:spacing w:lineRule="auto" w:line="252"/>
        <w:rPr>
          <w:sz w:val="26"/>
        </w:rPr>
      </w:pPr>
      <w:r>
        <w:rPr>
          <w:sz w:val="26"/>
        </w:rPr>
      </w:r>
    </w:p>
    <w:p>
      <w:pPr>
        <w:pStyle w:val="Normal"/>
        <w:tabs>
          <w:tab w:val="clear" w:pos="720"/>
          <w:tab w:val="left" w:pos="90" w:leader="none"/>
        </w:tabs>
        <w:spacing w:lineRule="auto" w:line="252"/>
        <w:rPr/>
      </w:pPr>
      <w:r>
        <w:rPr/>
        <w:t>During our imprisonment we witnessed a number of sad and tragic occurrences, some of which I will describe here without particular regard for chronology. The purpose is to provide the reader with a glimpse of the kind of atrocities the prisoners had to endure every day. And these form only a small part of what transpired, for not a single day passed without one or two tragic incidents taking plac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 the afternoon of the day we were taken to prison, all the Bahá’ís in our room got together. A number of non-Bahá’ís also joined our circle. When one person talked, all others listened silently. Suddenly we heard a loud voice saying: “Amán! They killed him.” I turned towards the voice, deeply concerned and worried. I saw a young man, thin and feeble looking. He showed the initial signs of tuberculosis. He jumped up again and, while screaming, placed his long nails (in prison we were not provided the means to pair our nails) on his chest and inflicted himself with such a wound that blood gushed out. The prisoners who were nearby surrounded him and tried to prevent him from doing further harm. He passed out and was unconscious for a while. Those around him were rubbing his body to help him regain consciousness. While unconscious, he was talking. It seemed as though he was providing clear answers to certain questions. He spoke with fear and anxiety; at times it revealed the effects of the kind of torture he was under. He remained in that state for only a few minutes but the deplorable effect of severe mental torture he had sustained was such that saddened everyone and left indelible marks on our heart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is youth was illiterate but smart. He was intelligent and endowed with high power of understanding. He evinced special respect towards the Bahá’ís. He was among those detained and imprisoned on the very first night of mass arrests and had nothing with him except the clothes he wor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wanted to know more about the youth, so I asked the friends about him. They said that during interrogation he was severely tortured. Thereafter, he became like this. I exclaimed that the purpose of interrogation was to ask questions and receive answers, it was not to use force. They said: “Have patience and you will understand. We, too, were of the same opinion.” Then they called a young Polish lad whose knee was bandaged with a dirty cloth, stained with blood and pus. He was asked to show me his knee. May you never behold such a thing! The sight of the wound was harrowing and heart-rending. His knee cap had bulged out and was still inflamed. The wound had opened up and looked deep enough to accommodate a walnut. Looking at the pale and colourless face of the lad made one’s heart melt away, but the sight of the wound caused nausea and disgust. I invited him to tell me the circumstances which resulted in having such a knee. He said: “I was tortured during interrogation. I was made to stand on my knee for four nights and days. Consequently, the wound appeared on my knee and got infected.” He added: “One of your Bahá’í friends was interrogated in a like manner and suffered the same fate.” The Bahá’í friend was apparently a member of the Local Spiritual Assembl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example of the youth who lost consciousness or the case of the one whose knee was wounded was by no means unique. Many were similarly tortured. A number of them lost their sanity during interrogation or became blind. The evidences of these could be easily seen in all the rooms of the prison, which left a terrible effect on all the prisoners and demoralized them. One could hear the prisoners say that interrogation was a process which resulted in madness, fainting and injuries; it could even cause death. Thus, when a prisoner was called for interrogation, he said farewell to everyone and sought their forgivenes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A Lunch With a Tragic En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s stated above, everyone received a ration of half a kilo of bread every morning. Then several buckets of boiled water were brought in and distributed among the prisoners. Those who had brought tea and sugar with them used the water to make tea, others just drank the water. Some of the prisoners ate all their bread with their portion of water in the morning, for fat free and tasteless bread without any cheese and other things to spread on it has very little nutritional value. The lunch they served was a dipper of soup for each prisoner. They sometime served lentil soup which was a dark colour water without any fat or even lentil in it. All we could see was some lentil crust. Many refused to eat the soup. The Bahá’ís, however, had been advised by Mr. Ṣaláḥov to eat the soup because he said one’s gastric needed warm food to avoid stomach problems. Therefore, we obeyed his advice and ate the soup. We were also served fish soup occasionally which was made of pieces of salty dried fish which could be seen in the soup. This kind of soup was delicious and contained some fat but its unpleasant smell was hard to tolerate. Nevertheless, we ate it with appetite. On the days when lentil soup was served, we were given a spoonful of boiled lentils as a second course. The soup probably consisted of the water in which the lentils had been boiled. The spoonful of lentils tasted good and we loved it. On the days when fish soup was served, the second course consisted of a spoonful of very thick barley soup. With this preamble I like to describe one of the lunches which had a tragic ending and will be ever remember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t may have been towards the end of March or early April 1938. The number of prisoners in our room was about 90-95. It was extremely hot. The presence of such a large number of people had made it suffocating and intolerable. Lunch was served at 1:00 p.m. on that day. We had fish soup for lunch which was tasty and salty as usual. We all ate it with good appetite. The second course was thick barley soup. We were given our usual ration of a spoonful which was this time very salty, so salty that it tasted bitter. Although it was very salty and bitter, we ate some of it, lest we become hungry. In spite of this, about two thirds of the soup was not consumed and was return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Normally, anything made of fish, even when it is freshly made, creates thirst. The situation is much worse when dried fish steeped in salt is used, followed by a thick salty soup. Consequently, after a short while we all felt thirsty. We consumed the water that existed in the bucket but our thirst was not quenched, in fact it got worse. We knocked on the door and requested water. In response nasty and obscene words were sent our way. Unfortunately, the doorkeeper on duty then was the most wretched and meanest of them all. He threatened to penalize us if we became unruly. We waited for an hour and saw no sign of water. Our thirst had intensified, the hot air and the steam ascending from so many bodies made breathing most difficult. So, we knocked a little harder this time. The despicable doorkeeper opened the door and told us everything that he himself truly deserved. He finally said that because we were undisciplined, we were to be punished. The supervisor of the room protested and said that we were dying of thirst because of the lunch we were served, the lunch which the doorkeeper himself had ndoticed was full of salt.</w:t>
      </w:r>
    </w:p>
    <w:p>
      <w:pPr>
        <w:pStyle w:val="Normal"/>
        <w:tabs>
          <w:tab w:val="clear" w:pos="720"/>
          <w:tab w:val="left" w:pos="90" w:leader="none"/>
        </w:tabs>
        <w:spacing w:lineRule="auto" w:line="252"/>
        <w:rPr/>
      </w:pPr>
      <w:r>
        <w:rPr>
          <w:rFonts w:eastAsia="Times Ext Roman;Times New Roman"/>
        </w:rPr>
        <w:t xml:space="preserve"> </w:t>
      </w:r>
      <w:r>
        <w:rPr/>
        <w:t>The doorkeeper responded by ordering him to be quiet, and lef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 lot of the prisoners had gathered at the door and uttered angry and obscene words. However, nobody had the courage to knock on the door again. It was nearly 4:00 p.m. and the time for the afternoon tea was on hand. Everyone’s lips were dry and their livers burning. Some had collapsed and were almost unconscious. In our midst were Jináb-i Áqá Mír ‘Alíy-i Ṣaláḥov, the embodiment of virtue and perfection, and Mr. Nírú who was not physically very strong. They were visibly suffering but maintained their dignity and integrity. The hope of having a cup of tea soon gave us strength. We all anticipated its arrival. The hope and anticipation which prevailed prevented a potential riot. But God forbid that the faint light which shines in a distance and is called a glimmer of hope disappears and darkness falls on everyone’s hearts. Then human beings are likely to commit anything.</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Sometime elapsed and we did not see any sign of tea coming our way. Gradually, the hope of receiving hot water gave its place to disappointment. When this happened, everyone’s thirst was intensified. The prisoners lost their natural composure. They gathered at the door with raging anger and were ready to explode. The supervisor of the room, himself in a deplorable state, was pleading with them to be patient, lest they worsen the situation. But all were desperate and could not bear it any longer. Mr. Nírú who was badly affected by thirst and his lungs were oppressed by the hot and heavy air mixed with the smell of ammonia, stepped forward in the hope of getting a little fresh air at the door. Unfortunately, those in need of fresh air were many and the outlet was one and small. Suddenly, with a loud voice Mr. Nírú invited everyone to be silent. He then announced that if he did not get water and fresh air in the next few minutes, he was going to die. He said the same fate awaited everyone. Therefore, he declared that he was going to knock on the door with all his force. When they opened the door, at least everyone would get a bit of fresh air. He then said that he was going to persist until he obtained some water or was taken to a solitary cell. Mr. Nírú did as he had promised; he knocked on the door forcefully. This time the head inspector, who was a decent and calm gentleman, came and heard the story in detail. He then ordered for water to be brought in to quench everyone’s thirs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ccording to the head inspector’s orders, water was brought in a bucket. Some ran forward and grabbed the bucket, pulling it to every direction, for everyone needed water. The bucket fell from their hands and all the water spilt; not a single drop benefited anyone. People had been transformed into devouring animals who had received shot wounds. They were roaring with anger and blaming one another. The second bucket of water met a similar fate; not a single drop of it was properly used. All this intensified the prisoners’ rage and anger. They had become like hungry wolves attacking one another to claim the prey. They looked at each other with outrage and promised retaliation. When the third bucket was brought in, the thirsty ones rushed towards it with extra fervour. Some pulled the bucket. Those who could not reach the bucket, pulled the hand and head of the carrier of the bucket. This time the bucket turned over and soaked our beds. Mr. Nírú who was suffering from immense thirst threw himself on the bed to suck some of the water, but the bed had sucked it before him. Three of the thirsty prisoners who were heavy fell on him to do the same. He screamed and we helped to relieve him. The situation was getting precarious. Everybody was angry and knew nothing of humanity. At this time Mr. Ṣaláḥov stood up and said: “My sons, listen to</w:t>
      </w:r>
    </w:p>
    <w:p>
      <w:pPr>
        <w:pStyle w:val="Normal"/>
        <w:tabs>
          <w:tab w:val="clear" w:pos="720"/>
          <w:tab w:val="left" w:pos="90" w:leader="none"/>
        </w:tabs>
        <w:spacing w:lineRule="auto" w:line="252"/>
        <w:rPr/>
      </w:pPr>
      <w:r>
        <w:rPr>
          <w:rFonts w:eastAsia="Times Ext Roman;Times New Roman"/>
        </w:rPr>
        <w:t xml:space="preserve"> </w:t>
      </w:r>
      <w:r>
        <w:rPr/>
        <w:t>me.” Everybody became quiet. He continued: “If this situation persists, nobody will be able to quench his thirst and they will not bring in any more water. Therefore, it would be advisable for you to remain in your places. When they bring the next bucket of water, ‘Alí Áqá who is the supervisor of our room, will ensure that it is distributed evenly among you. That will at least help everyone’s throat to be moist initially. When they bring in more water, he will do the same thing. You should all think that your friend’s situation is worse than you.”</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Everyone was seated and ‘Alí Áqá, like unto the cupbearer in the desert of Karbilá, distributed water among the prisoners in our room. The wise suggestion made everyone happy and grateful. Mr. Ṣaláḥov advised us to show restraint in drinking water. Not only would too much water fail to quench the thirst, but it is likely to cause diarrhea, he said. We followed his advice. That night twelve buckets of water were brought in and were all consumed. The same night many were taken ill with severe cases of diarrhea, eight of them suffered from dysentery and had to be taken to hospital the next morning. Medical treatment arrived too late for one of them who expired before getting to hospital. Only one of the Bahá’ís, namely Siyyid ‘Ináyatu’lláh, who was tall with broad shoulders, was taken to hospital. Three weeks later, when we were being taken to public bath, I saw him in front of the hospital and asked after his health. He said: “After diarrhea, I developed jaundice. I am not hopeful. Soon...” I did not hear the rest of his response. Sometime later I learned that his precious soul had been released from the prison of this world with all its woes, tribulations and tortures, and winged its way to the Abhá Kingdom. Several others who became ill that night and were taken to hospital, died subsequently. For this reason I have entitled this section “a lunch with a tragic end.” The end was indeed tragic.</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Lice and Swea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we first arrived in the prison, we found it infested with lice. So, at the outset we listened to the friends’ advice which was to take our clothes off and kill the lice. But their number increased rapidly, for they had found the most suitable circumstances for their multiplication and growth; that of an unsanitary place. When we were taken to the bath and had our clothes steamed, we could sleep comfortably for a few days. However, the lice reappeared after 2-3 days and multiplied fas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April the weather turned very warm. It was so warm that those people who had brought shorts, started wearing them. And those who did not have shorts, wore only their underwear which was long. Gradually they cut their underwear at the knees and used them as shorts. Therefore, we all appeared in shorts. By mid-April it was so hot in our room that we prespired profusely all the time. As a result, our shorts would become absolutely soaked with sweat, forcing us to go to the tank every thirty minutes, take them off and squeeze the sweat out. Then we discovered with delight that the lice had disappeared completely. We inquired the reason from our fellow prisoners from Bukharsky Avenue who shared the same room with us. They confirmed that sweat kills the lice. But the sweat posed other problems; it made our clothes look something like linoleum, covered with a layer of solid dirt mixed with body oil. These clothes we could not clean because the prison authorities neither arranged for our clothes to be washed, nor did they allow us to do our own washing, not even our underwear. Consequently, during our twenty-two months imprisonment, our clothes were never wash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r>
      <w:r>
        <w:br w:type="page"/>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jc w:val="center"/>
        <w:rPr>
          <w:b/>
          <w:b/>
          <w:sz w:val="26"/>
        </w:rPr>
      </w:pPr>
      <w:r>
        <w:rPr>
          <w:b/>
          <w:sz w:val="26"/>
        </w:rPr>
        <w:t>7</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b/>
          <w:b/>
          <w:sz w:val="26"/>
        </w:rPr>
      </w:pPr>
      <w:r>
        <w:rPr>
          <w:b/>
          <w:sz w:val="26"/>
        </w:rPr>
        <w:t>Two Lives</w:t>
      </w:r>
    </w:p>
    <w:p>
      <w:pPr>
        <w:pStyle w:val="Normal"/>
        <w:tabs>
          <w:tab w:val="clear" w:pos="720"/>
          <w:tab w:val="left" w:pos="90" w:leader="none"/>
        </w:tabs>
        <w:spacing w:lineRule="auto" w:line="252"/>
        <w:rPr>
          <w:b/>
          <w:b/>
          <w:sz w:val="26"/>
        </w:rPr>
      </w:pPr>
      <w:r>
        <w:rPr>
          <w:b/>
          <w:sz w:val="26"/>
        </w:rPr>
      </w:r>
    </w:p>
    <w:p>
      <w:pPr>
        <w:pStyle w:val="Normal"/>
        <w:tabs>
          <w:tab w:val="clear" w:pos="720"/>
          <w:tab w:val="left" w:pos="90" w:leader="none"/>
        </w:tabs>
        <w:spacing w:lineRule="auto" w:line="252"/>
        <w:rPr/>
      </w:pPr>
      <w:r>
        <w:rPr>
          <w:b/>
        </w:rPr>
        <w:t xml:space="preserve">An Account of the Life of Áqá </w:t>
      </w:r>
      <w:r>
        <w:rPr>
          <w:rStyle w:val="DiacUnderline"/>
          <w:b/>
        </w:rPr>
        <w:t>Gh</w:t>
      </w:r>
      <w:r>
        <w:rPr>
          <w:b/>
        </w:rPr>
        <w:t>ulám-i Aḥmadov:</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Sweat constantly ran down our heads and faces and entered our eyes, causing many problems. We had no way of protecting our eyes against sweat. A few of us had handkerchiefs which we used to dry the sweat from our foreheads. The only means available to everyone was the forefinger. It was frequently ran across the forehead from one end to the other, causing drops of the sweat fall on the ground. Sweat damaged the eyes of many prisoners, it even caused blindness in some cases. One of them was a Bahá’í by the name of Jináb-i Áqá </w:t>
      </w:r>
      <w:r>
        <w:rPr>
          <w:rStyle w:val="DiacUnderline"/>
        </w:rPr>
        <w:t>Gh</w:t>
      </w:r>
      <w:r>
        <w:rPr/>
        <w:t>ulám-i Aḥmadov. He was blinded due to excessive sweating which entered his eye ball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Human beings are supposedly the sum of creation and the noblest of all creatures. They have the potential to be the embodiments of godly virtures; their hearts are endowed with the capacity to become the seat of God’s glory and reflect divine attributes. What I have difficulty understanding is how the members of the human race, so highly placed, can be so afflicted by the malady of irreligiousness and veiled by utter inconsideration for others as to completely disregard all principles and allow themselves to be transformed into dreadful and devouring monsters that compared to them the fiercest of animals would be preferabl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Bahá’u’d-Dín Áfáq, the brother-in-law of Mr. Aḥmadov, related to me the following about hi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Áqá </w:t>
      </w:r>
      <w:r>
        <w:rPr>
          <w:rStyle w:val="DiacUnderline"/>
        </w:rPr>
        <w:t>Gh</w:t>
      </w:r>
      <w:r>
        <w:rPr/>
        <w:t>ulám was arrested in mid-February. His wife had several years earlier passed away and left her husband with three little girls who were at the time of their father’s arrest 9, 8 and 7 years old. Their father had done his best to raise the children under his loving care. He did everything in his power to perform his duties as a loving father, while at the same time being a caring mother, lest the children feel like orphans or neglected in any way. But all of a sudden and in the middle of night the hand of the heartless tyrants robbed the three minors of their father and turned them into orphans. He was like a sacrificial bird watching over his nest and feeding his young and feeble chicks to enable them to fly, when suddenly a heartless hunter, fired a shot from his hiding place, targetting the sacrificial bird, and depriving the innocent chicks from their water and food. The outcome is obvious; the future awaiting the chicks would be fraught with danger. The question is: Does such a hunter exis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Praised be God! Those who issued such orders were parents themselves. They did everything possible to provide for their offspring and make their life comfortable. They knew very well that Mr. Aḥmadov and other fathers like him were innocent, yet they did not refrain from arresting him and those like him. Anyway, the fact is that it happened and we must leave the whys asid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A few days after Áqá </w:t>
      </w:r>
      <w:r>
        <w:rPr>
          <w:rStyle w:val="DiacUnderline"/>
        </w:rPr>
        <w:t>Gh</w:t>
      </w:r>
      <w:r>
        <w:rPr/>
        <w:t xml:space="preserve">ulám’s arrest, the officers went back to his house in the middle of the night and knocked on the door. The little girls who had previously tasted the bitterness of a knock on the door in the middle of the night, were terrified. Nobody was there at that time of the night to provide them with refuge, console their fearful hearts or lend them a shoulder to cry on. The eldest daughter was overtaken by fear and started trembling. She dared not open the door at that time of night, but the youngest and boldest, whose name was Farzánih, opened the door and asked who they wanted. When they mentioned her father’s name, she said: “You may leave, for three nights ago you took him and there is no-one else here that you can take. We are three little girls here.” As stated before, Áqá </w:t>
      </w:r>
      <w:r>
        <w:rPr>
          <w:rStyle w:val="DiacUnderline"/>
        </w:rPr>
        <w:t>Gh</w:t>
      </w:r>
      <w:r>
        <w:rPr/>
        <w:t>ulám was deprived of his sight during the first summer of his imprisonment. For this reason he was not tortured when interrogated. After we were sent to exile, he spent sometime in prison and was later freed. His wife’s sister, Furú</w:t>
      </w:r>
      <w:r>
        <w:rPr>
          <w:rStyle w:val="DiacUnderline"/>
        </w:rPr>
        <w:t>gh</w:t>
      </w:r>
      <w:r>
        <w:rPr/>
        <w:t xml:space="preserve">íyyih </w:t>
      </w:r>
      <w:r>
        <w:rPr>
          <w:rStyle w:val="DiacUnderline"/>
        </w:rPr>
        <w:t>Kh</w:t>
      </w:r>
      <w:r>
        <w:rPr/>
        <w:t>ánum, who lived in A</w:t>
      </w:r>
      <w:r>
        <w:rPr>
          <w:rStyle w:val="DiacUnderline"/>
        </w:rPr>
        <w:t>sh</w:t>
      </w:r>
      <w:r>
        <w:rPr/>
        <w:t>khabad, provided him with shelter in her own home. Sometime after his release, the ulcer which he had developed in prison claimed his lif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Áqá </w:t>
      </w:r>
      <w:r>
        <w:rPr>
          <w:rStyle w:val="DiacUnderline"/>
        </w:rPr>
        <w:t>Gh</w:t>
      </w:r>
      <w:r>
        <w:rPr/>
        <w:t xml:space="preserve">ulám’s daughters, while he was still in prison, were taken to Iran by their maternal grandmother. She raised them under her care until they got married. All three are actively serving the Faith. The eldest daughter married Mr. Jalál Furqání and they have been pioneering in Spain for many years. The second daughter and her husband are also living in a pioneering place. Farzánih </w:t>
      </w:r>
      <w:r>
        <w:rPr>
          <w:rStyle w:val="DiacUnderline"/>
        </w:rPr>
        <w:t>Kh</w:t>
      </w:r>
      <w:r>
        <w:rPr/>
        <w:t>ánum, i.e. the third, lives in Ṭihrá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The point worth mentioning here is the heroism and sacrificial efforts of Áqá </w:t>
      </w:r>
      <w:r>
        <w:rPr>
          <w:rStyle w:val="DiacUnderline"/>
        </w:rPr>
        <w:t>Gh</w:t>
      </w:r>
      <w:r>
        <w:rPr/>
        <w:t xml:space="preserve">ulám’s brother-in-law (his wife’s brother), namely Mr. Áfáq, which are very rare. Mr. Áfáq was an engineer by profession. When Áqá </w:t>
      </w:r>
      <w:r>
        <w:rPr>
          <w:rStyle w:val="DiacUnderline"/>
        </w:rPr>
        <w:t>Gh</w:t>
      </w:r>
      <w:r>
        <w:rPr/>
        <w:t xml:space="preserve">ulám lost his vision, Mr. Áfáq tried hard and succeeded in transferring himself to the room where his brother-in-law was kept. Henceforth, he served as Áqá </w:t>
      </w:r>
      <w:r>
        <w:rPr>
          <w:rStyle w:val="DiacUnderline"/>
        </w:rPr>
        <w:t>Gh</w:t>
      </w:r>
      <w:r>
        <w:rPr/>
        <w:t xml:space="preserve">ulám’s cane and sight, as well as support to lean on. He attended to all of Áqá </w:t>
      </w:r>
      <w:r>
        <w:rPr>
          <w:rStyle w:val="DiacUnderline"/>
        </w:rPr>
        <w:t>Gh</w:t>
      </w:r>
      <w:r>
        <w:rPr/>
        <w:t xml:space="preserve">ulám’s needs; took him to the toilet and helped him to put on his dress. In brief, he served him with heart and soul. During the summer of that year, when the number of the blind and those suffering from trachoma increased and reached fifty and were all placed in one room, Mr. Áfáq did not leave Áqá </w:t>
      </w:r>
      <w:r>
        <w:rPr>
          <w:rStyle w:val="DiacUnderline"/>
        </w:rPr>
        <w:t>Gh</w:t>
      </w:r>
      <w:r>
        <w:rPr/>
        <w:t>ulám alone. He accompanied him to that room. He was warned that living among so many people suffering from trachoma was hazardous and he was likely to suffer the same fate, but he did not listen. He felt duty bound to provide this service and God protected him from eye diseases. He is now at the threshold of sixty and enjoys perfect sigh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The Interrogation of Áqá Mír ‘Alíy-i Ṣaláḥov</w:t>
      </w:r>
      <w:r>
        <w:rPr/>
        <w: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Jináb-i Ṣaláḥov was a knowledgeable, erudite and pious person. He was fluent in Arabic. Since he was a Russian subject, he lived for a while in seclusion. He only attended meetings held in commemoration of Holy Days. However, he had recently become very active. He had established two classes for teaching the Kitáb-i-Aqdas; one in his home and one in the Ḥaẓíratu’l-Quds. He was a member of the Literature Committee and its convenor. He also attended the weekly gatherings and dawn prayers in the Ma</w:t>
      </w:r>
      <w:r>
        <w:rPr>
          <w:rStyle w:val="DiacUnderline"/>
        </w:rPr>
        <w:t>sh</w:t>
      </w:r>
      <w:r>
        <w:rPr/>
        <w:t>riqu’l-A</w:t>
      </w:r>
      <w:r>
        <w:rPr>
          <w:rStyle w:val="DiacUnderline"/>
        </w:rPr>
        <w:t>dh</w:t>
      </w:r>
      <w:r>
        <w:rPr/>
        <w:t>kár. On Holy Days he recited the Tablet of Visitation with a most melodious voice. He was arrested on 10-11 Februar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mid-April Áqá Mír ‘Alí Akbar was one night taken for interrogation. As it was the practice, he said farewell to all the prisoners and asked those who carried in their hearts any ill feelings towards him to forgive him. Everyone was sad and overtaken by grief. The friends spent sometime in prayer. We were particularly worried that he may be tortured excessively, for he constantly urged us on to be steadfas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wo days later the door of our room opened and we saw the Áqá enter, looking well and happy. The prisoners who were worried about him and did not expect to see him back in this manner, were surprised and with their inquiring eyes wanted to know what had happened. At this time he broke his silence and said: “My sons and brothers! While there I figured out clearly that the formalities of interrogation is only a plaything. They do with us as they please. They write down what they wish. We are not given the opportunity to read the statement they prepare. They only tell us what they have put down and we don’t know if that is the case. Since they write as they desire and we are required to sign without knowing what the statement is, why should we bring so much suffering upon ourselves!” Everyone confirmed what Mr. Ṣaláḥov said and those, who had not yet been called for interrogation, were happy to know something of the situation they were i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Later in private we asked him about the details of his interrogation. He said the interrogator turned out to be one of his students (he was a school teacher and had taught in government schools for sometime). He continued: “When we entered the interrogation room, we were ordered to sit on our knees and face the wall. They had not yet started to torture anyone. We were all waiting for those in charge to enter and inflict tortures on us. After a while, the door opened and someone called me by my name. When I turned my face towards the voice, I saw Biglaryov, one of my students. He took me to his room and respectfully bade me to be seated. He said: ‘For two years you were my teacher but now for a few minutes I want to teach you something. I want you to listen carefully to what I have to say.’ He then added: ‘The government will do with you whatever it pleases. The writing of the statement and the tortures that you sustain are formalities. The most important thing is the statement that I write. Even that the authorities may choose to ignore. At the time of the preparation of the statement, I ask a question to which the one who is being interrogated responds. However, he does not know what I put down. At the end I ask him to sign it and he has to sign. I do not allow anyone to read the statement and no-one, after having sustained so much torture, dares ask for such a thing.’ My student then looked at me and said: ‘I hope you have understood my meaning...!’ I responded that I understood perfectly. He asked: ‘Should I now prepare the statement?’ I said by all means. He wrote the statement and gave it to me to read. I read all of it. He had written it in such a way that I was not implicated in any way.” Mr. Ṣaláḥov then looked at the writer and said: “By the way, the interrogator sent his regards and said as indicated to you, he has passed on your file to someone else.” I told him that I knew what he was talking about. When he had visited the prison earlier and was filling questionnaires for myself and some other prisoners, he said that if I promised to put down what he dictated, he would keep the file, otherwise he would pass it on to someone else. In response I said that I would only promise to state the truth. He said he did not doubt my telling the truth but he was not interested in the truth. He wanted me to put down what he said. He then added: “I know that you will not agree and since we are friends, the best thing is for me to give your file to someone els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ith a file prepared for Mr. Ṣaláḥov by his pupil who had done it with good will, we had no doubt that in a few days the door will be wide open for him to gain his freedom with due respect. Before, I continue the account of his life, I like to divert and say the following:</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 few days after Mr. Ṣaláhḥov’s interrogation, some officers came in the middle of night and took with them a number of railway workers and all their belongings. The professional prisoners who were in our room said they were taken to be executed. We inquired what made them say so? They said, first of all, they were being taken away, together with their belongings, in the middle of the night. Secondly, the prison director was personally present, for he had to deliver them in accordance with official records and obtain a receipt. This would enable him to remove their names from his records. Thirdly, his assistant was also present. He was the prison executioner charged with releasing the fatal bullet. He would ensure that they were dead and</w:t>
      </w:r>
    </w:p>
    <w:p>
      <w:pPr>
        <w:pStyle w:val="Normal"/>
        <w:tabs>
          <w:tab w:val="clear" w:pos="720"/>
          <w:tab w:val="left" w:pos="90" w:leader="none"/>
        </w:tabs>
        <w:spacing w:lineRule="auto" w:line="252"/>
        <w:rPr/>
      </w:pPr>
      <w:r>
        <w:rPr>
          <w:rFonts w:eastAsia="Times Ext Roman;Times New Roman"/>
        </w:rPr>
        <w:t xml:space="preserve"> </w:t>
      </w:r>
      <w:r>
        <w:rPr/>
        <w:t>report their execution to the authorities. That night we were unable to sleep and engaged in offering supplications. Later we were told that the workers were indeed executed that same nigh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same scene was repeated a week after the above episode. The officers entered our room after midnight and performed the same formalities. Only this time they took with them Jináb-i Áqá Mír ‘Alí Akbar. This embodiment of dignity and faith who knew clearly that he was being taken to his place of execution, sought God’s protection for everyone before he left, then with a sweet smile and in a state of absolute submission and resignation treaded the path of martyrdom. Mr. Faḍlu’lláh Fátiḥí could not bear it any longer. He ran forward and gave him a goodbye kiss. While exiting the room, Mr. Ṣaláḥov addressed everyone saying: “My sons and brothers, be a true brother to one another and overlook each other’s shortcomings.” This sentence uttered by him at this particular time was extremely moving and caused a number of the Muslims to join us in our weeping. We knew of a certainty that whatever his pupil had told him was true and honest; the authorities had not paid any attention to the written statement. All that was nothing but formalities.</w:t>
      </w:r>
      <w:r>
        <w:br w:type="page"/>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jc w:val="center"/>
        <w:rPr>
          <w:b/>
          <w:b/>
          <w:sz w:val="26"/>
        </w:rPr>
      </w:pPr>
      <w:r>
        <w:rPr>
          <w:b/>
          <w:sz w:val="26"/>
        </w:rPr>
        <w:t>8</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b/>
          <w:b/>
          <w:sz w:val="26"/>
        </w:rPr>
      </w:pPr>
      <w:r>
        <w:rPr>
          <w:b/>
          <w:sz w:val="26"/>
        </w:rPr>
        <w:t>Life and Death in Prison</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rPr/>
      </w:pPr>
      <w:r>
        <w:rPr>
          <w:b/>
        </w:rPr>
        <w:t>Pastim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circumstances of our life in prison and the whole situation was very strange. This prison which had been built during the Tzar regime to accommodate 200 people housed 5000-6000 prisoners for a period of 7-8 months. On the 28th of each month, a number of prisoners were sent to places of exile and their places were taken by new prisoners. Of course, they had built four large barracks in the courtyard of the prison, each with the average capacity of one thousan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e would assume that prison authorities would devise means to keep the prisoners busy lest the congestive conditions in a limited place create unpleasant incidents and their grievances cause violence and rebellion. On the contrary, the prison authorities constantly put the prisoners under pressure and made their lives intolerable. They even prevented them from engaging in the simplest kind of pastime activities. They seemed determined to prevent the prisoners to become oblivious of their painful plight even for a short while. And what could our pastime activities be? We gradually saved some of our daily bread which was the only means for satisfying our hunger. We then moisted the bread with our saliva and turned it into a dough which we spent a long time rubbing. Sometime the rubbing took all day and night. Out of the dough we made chessmen, domino, dice, backgammon pieces and prayer beeds which the Bahá’ís used to repeat Alláh-u-Abhá every day and Muslims used for their own type of prayers. We drew square designs on our handkerchiefs and towels which we used as chess and backgammon boards. Neither were we allowed to have books to read, nor given pen and paper to write wherewith. We were happy and satisfied with the few simple and pastime games which we could play at the cost of sacrificing a part of our daily bread. However, the authorities disallowed even such games which were very effective in reducing the noise level and keeping the prisoners calm and quiet. I never understood what problem could such harmless games create for the prison management. The only explanation is that they deliberately preferred chaos and noise to inflict as much mental torture and emotional abuse on the prisoners as possible. Otherwise, the prison during its normal operation used to make such means and even books available to prisoners, but now that the prison had been transformed into a hell, such pastime activities were considered unforgiveable sins and if the prison guard noticed that we were playing chess, he would question us for possessing incriminating items. He would then confiscate the items as evidence of the crime committed and punish the inhabitants of the room for a day or two. At times the situation would linger and culminate in the inspection of our personal belongings which we had to take out of the room. The inspectors would first inspect the room thoroughly. They would then come out and inspect our belongings, such as the bedding, and would search us from head to toe. They would even empty on the ground our bags containing sugar cubes and pieces of bread, to ensure that we were not hiding anything. Any items used for pastime activities, if found on anyone, would be confiscated and taken away and the possessors questioned extensively. On the morrow of the inspection day the prisoners would again practise economy in consuming bread to make up for that which had been cruelly taken awa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The Midnight Inspectio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ce at midnight the door of our room opened and we were awakened by a voice which said: “Inspection.” We were terrified and considered it bad omen, for never before an inspection had taken place so late at night. On such occasions we knew very well what we were supposed to do. Each prisoner would take all his possessions and move to the courtyard. This time we did likewise. It was towards the end of the Fall and the weather was cool. Those who had trousers, put them on. Others went out in their underwear. Unlike previous inspections, this time we saw many personal belongings, not yet confiscated, around the courtyard. This showed that another room had been searched before ours and that this time the inspection was general. In different parts of the courtyard we saw floodlights which lit the whole area and enabled the authorities to see everything clearly. There were all the indications that this time the situation was very serious. The Baha’is were quietly reciting “Is there any Remover of difficulties save God...” The Muslims were chanting “Áyatu’l-kursí”</w:t>
      </w:r>
      <w:r>
        <w:rPr>
          <w:rStyle w:val="EndnoteCharacters"/>
          <w:rStyle w:val="EndnoteAnchor"/>
        </w:rPr>
        <w:endnoteReference w:id="14"/>
      </w:r>
      <w:r>
        <w:rPr/>
        <w:t xml:space="preserve"> with a loud voice, and the Russians were asking God to have mercy upon them and protect them. Under such circumstances the searching began. The authorities removed all metal buttons from everyone’s trousers and took off buckles and safety pins. They even cut the zips from shirts. The first person who was thus searched, after collecting his personal belongings, said with a protesting voice: “Now that I have to hold my trousers with my hand lest they fall off, I don’t know how to carry my belongings!” In response, he was so severely slapped that he became dizzy and collapsed. Thereafter, nobody dared protest or repeat the questio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reason for the inspection and the details became clear the next day: In room #8 there were a number of iron beds. Some of the prisoners slept on these beds and some under them. A Russian doctor by the name of Shabkatis</w:t>
      </w:r>
      <w:r>
        <w:rPr>
          <w:rStyle w:val="EndnoteCharacters"/>
          <w:rStyle w:val="EndnoteAnchor"/>
        </w:rPr>
        <w:endnoteReference w:id="15"/>
      </w:r>
      <w:r>
        <w:rPr/>
        <w:t xml:space="preserve"> had made his towel into a ring and, when all in the room were asleep, attached one end of the ring to the edge of his bed, slept on his stomach and placed his neck in the ring, thus suffocating himself. (Those days many desired death but this novel idea did not cross anyone’s mind.) Some time elapsed and one of the prisoners got up to go to “the tank.” He noticed the dead body and spontaneously screamed with horror. His fellow prisoners woke up, called the guard, and showed him the scene. As a result of that incident, punitive measures were taken against all the occupants of the room and the punishment lasted for several days. It was then that the authorities confiscated all metal objects, in the manner stated above, lest someone sharpens the button of his trousers and use it as a means for committing suicid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Jináb-i Ḥájí ‘Alí Káẓimzádih Arbáb</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e of the precious souls and devoted servants of the Cause of God, who passed away and entered Abhá Kingdom while in prison, was Jináb-i Ḥájí ‘Alí Káẓimzádih Arbáb. He was detained on 6 February. His arrest and imprisonment saddened all the friends, for he was well loved and respected by all. Everyone looked upon him as the embodiment of faithfulness and absolute obedience to the directives and instructions of the beloved Guardian. During the years of famine when a number of the Bahá’ís returned to Iran, his family and relatives were among them. They were certain that after sometime he will do likewise. However, he considered return to Iran contrary to the wishes of the beloved Guardian and ignored his family’s pleas and requests that he return to that country. He just responded that it did not meet Shoghi Effendi’s good pleasur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Áqá </w:t>
      </w:r>
      <w:r>
        <w:rPr>
          <w:rStyle w:val="DiacUnderline"/>
        </w:rPr>
        <w:t>Dh</w:t>
      </w:r>
      <w:r>
        <w:rPr/>
        <w:t>abíḥu’lláh, Mr. Arbáb’s second son who was married and lived in A</w:t>
      </w:r>
      <w:r>
        <w:rPr>
          <w:rStyle w:val="DiacUnderline"/>
        </w:rPr>
        <w:t>sh</w:t>
      </w:r>
      <w:r>
        <w:rPr/>
        <w:t>kabad, related the following regarding his father in a meeting which the writer had with him. He said that after repeated invitations from Ṭihrán were turned down, he finally told his father: “Should you wish to return to Iran, I will accompany you to Baku and put you on board a ship which goes to Bandar Pahlaví. There my brother will meet and help you disembark.” His father did not agree with the proposal. Therefore, he wrote to Iran and said: “Father will not come to Ṭihrán, you better leave him alone.” After sometime he became very ill and still refused to return to Iran. He disregarded his family’s fresh requests. His youngest son, Jam</w:t>
      </w:r>
      <w:r>
        <w:rPr>
          <w:rStyle w:val="DiacUnderline"/>
        </w:rPr>
        <w:t>sh</w:t>
      </w:r>
      <w:r>
        <w:rPr/>
        <w:t xml:space="preserve">íd </w:t>
      </w:r>
      <w:r>
        <w:rPr>
          <w:rStyle w:val="DiacUnderline"/>
        </w:rPr>
        <w:t>Kh</w:t>
      </w:r>
      <w:r>
        <w:rPr/>
        <w:t>án, sought the intervention of the beloved Guardian. He submitted a petition with the utmost humility, devotion and submissiveness, explaining Mr. Arbáb’s situation and beseeching the Guardian’s guidance and advice. Below is the text of the petitio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ind w:left="1440" w:hanging="0"/>
        <w:rPr/>
      </w:pPr>
      <w:r>
        <w:rPr/>
        <w:t>To the Peerless and Most Loving Guardian, the Most Distinguished Branch, may our souls be his sacrifice!</w:t>
      </w:r>
    </w:p>
    <w:p>
      <w:pPr>
        <w:pStyle w:val="Normal"/>
        <w:tabs>
          <w:tab w:val="clear" w:pos="720"/>
          <w:tab w:val="left" w:pos="90" w:leader="none"/>
        </w:tabs>
        <w:spacing w:lineRule="auto" w:line="252"/>
        <w:ind w:left="1440" w:hanging="0"/>
        <w:rPr/>
      </w:pPr>
      <w:r>
        <w:rPr/>
      </w:r>
    </w:p>
    <w:p>
      <w:pPr>
        <w:pStyle w:val="Normal"/>
        <w:tabs>
          <w:tab w:val="clear" w:pos="720"/>
          <w:tab w:val="left" w:pos="90" w:leader="none"/>
        </w:tabs>
        <w:spacing w:lineRule="auto" w:line="252"/>
        <w:ind w:left="1440" w:hanging="0"/>
        <w:rPr/>
      </w:pPr>
      <w:r>
        <w:rPr/>
        <w:t>Lack of patience has robbed us of our control and compelled those of us from the lineage of the late Ḥájí Muḥammad Káẓim to return to our beloved homeland, after residing in A</w:t>
      </w:r>
      <w:r>
        <w:rPr>
          <w:rStyle w:val="DiacUnderline"/>
        </w:rPr>
        <w:t>sh</w:t>
      </w:r>
      <w:r>
        <w:rPr/>
        <w:t>khabad for some time. Our father, Ḥájí ‘Alí, would not consent to leave the city of ‘I</w:t>
      </w:r>
      <w:r>
        <w:rPr>
          <w:rStyle w:val="DiacUnderline"/>
        </w:rPr>
        <w:t>sh</w:t>
      </w:r>
      <w:r>
        <w:rPr/>
        <w:t>q and go elsewhere because he considers it against the good pleasure of our beloved Guardian. Now he is ill and has no one to attend to his needs. With the utmost embarrassment we cling to the hem of that beloved Guardian and beseech you to do as you consider best, for neither has he an exit permit, nor is he willing to do that which runs counter to the good pleasure of our beloved Guardian. Our hopes are set on bounties from your presence that, if we are considered worthy, we may be the recipients of your favours.</w:t>
      </w:r>
    </w:p>
    <w:p>
      <w:pPr>
        <w:pStyle w:val="Normal"/>
        <w:tabs>
          <w:tab w:val="clear" w:pos="720"/>
          <w:tab w:val="left" w:pos="90" w:leader="none"/>
        </w:tabs>
        <w:spacing w:lineRule="auto" w:line="252"/>
        <w:ind w:left="1440" w:hanging="0"/>
        <w:rPr/>
      </w:pPr>
      <w:r>
        <w:rPr/>
      </w:r>
    </w:p>
    <w:p>
      <w:pPr>
        <w:pStyle w:val="Normal"/>
        <w:tabs>
          <w:tab w:val="clear" w:pos="720"/>
          <w:tab w:val="left" w:pos="90" w:leader="none"/>
        </w:tabs>
        <w:spacing w:lineRule="auto" w:line="252"/>
        <w:ind w:left="1440" w:hanging="0"/>
        <w:rPr/>
      </w:pPr>
      <w:r>
        <w:rPr/>
        <w:t>(Signed: Jam</w:t>
      </w:r>
      <w:r>
        <w:rPr>
          <w:rStyle w:val="DiacUnderline"/>
        </w:rPr>
        <w:t>sh</w:t>
      </w:r>
      <w:r>
        <w:rPr/>
        <w:t>íd Káẓimzádih, Ṭihrá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response to his petition, Mr. Káẓimzádih received the following letter written on behalf of Shoghi Effendi:</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ind w:left="1440" w:hanging="0"/>
        <w:rPr/>
      </w:pPr>
      <w:r>
        <w:rPr/>
        <w:t>Ṭihrán, Áqá Jam</w:t>
      </w:r>
      <w:r>
        <w:rPr>
          <w:rStyle w:val="DiacUnderline"/>
        </w:rPr>
        <w:t>sh</w:t>
      </w:r>
      <w:r>
        <w:rPr/>
        <w:t>íd Káẓimzádih, upon him be God’s glory.</w:t>
      </w:r>
    </w:p>
    <w:p>
      <w:pPr>
        <w:pStyle w:val="Normal"/>
        <w:tabs>
          <w:tab w:val="clear" w:pos="720"/>
          <w:tab w:val="left" w:pos="90" w:leader="none"/>
        </w:tabs>
        <w:spacing w:lineRule="auto" w:line="252"/>
        <w:ind w:left="1440" w:hanging="0"/>
        <w:rPr/>
      </w:pPr>
      <w:r>
        <w:rPr/>
      </w:r>
    </w:p>
    <w:p>
      <w:pPr>
        <w:pStyle w:val="Normal"/>
        <w:tabs>
          <w:tab w:val="clear" w:pos="720"/>
          <w:tab w:val="left" w:pos="90" w:leader="none"/>
        </w:tabs>
        <w:spacing w:lineRule="auto" w:line="252"/>
        <w:ind w:left="1440" w:hanging="0"/>
        <w:rPr/>
      </w:pPr>
      <w:r>
        <w:rPr/>
        <w:t>The letter submitted by that spiritual friend, dated 21 Farvardín, 1314, was seen by the Guardian of the Cause of God. The details you have submitted of your situation and that of your father Jináb-i-Ḥájí ‘Alí, upon him be the Glory of God, were brought to his attention. He noted that your father is a resident of ‘I</w:t>
      </w:r>
      <w:r>
        <w:rPr>
          <w:rStyle w:val="DiacUnderline"/>
        </w:rPr>
        <w:t>sh</w:t>
      </w:r>
      <w:r>
        <w:rPr/>
        <w:t>qábád, is ill, has no one to care for him and is unwilling to leave the city of ‘I</w:t>
      </w:r>
      <w:r>
        <w:rPr>
          <w:rStyle w:val="DiacUnderline"/>
        </w:rPr>
        <w:t>sh</w:t>
      </w:r>
      <w:r>
        <w:rPr/>
        <w:t>q and return to Iran. You have sought his guidance regarding the best course of action to follow.</w:t>
      </w:r>
    </w:p>
    <w:p>
      <w:pPr>
        <w:pStyle w:val="Normal"/>
        <w:tabs>
          <w:tab w:val="clear" w:pos="720"/>
          <w:tab w:val="left" w:pos="90" w:leader="none"/>
        </w:tabs>
        <w:spacing w:lineRule="auto" w:line="252"/>
        <w:ind w:left="1440" w:hanging="0"/>
        <w:rPr/>
      </w:pPr>
      <w:r>
        <w:rPr/>
      </w:r>
    </w:p>
    <w:p>
      <w:pPr>
        <w:pStyle w:val="Normal"/>
        <w:tabs>
          <w:tab w:val="clear" w:pos="720"/>
          <w:tab w:val="left" w:pos="90" w:leader="none"/>
        </w:tabs>
        <w:spacing w:lineRule="auto" w:line="252"/>
        <w:ind w:left="1440" w:hanging="0"/>
        <w:rPr/>
      </w:pPr>
      <w:r>
        <w:rPr/>
        <w:t>I have been directed to say that leaving ‘I</w:t>
      </w:r>
      <w:r>
        <w:rPr>
          <w:rStyle w:val="DiacUnderline"/>
        </w:rPr>
        <w:t>sh</w:t>
      </w:r>
      <w:r>
        <w:rPr/>
        <w:t>qábád and resettling in Írán will cause him regret and distress. The best course of action would be for him to seek the advice of competent doctors in that city and rely upon God’s assistance and Divine confirmations.</w:t>
      </w:r>
    </w:p>
    <w:p>
      <w:pPr>
        <w:pStyle w:val="Normal"/>
        <w:tabs>
          <w:tab w:val="clear" w:pos="720"/>
          <w:tab w:val="left" w:pos="90" w:leader="none"/>
        </w:tabs>
        <w:spacing w:lineRule="auto" w:line="252"/>
        <w:ind w:left="1440" w:hanging="0"/>
        <w:rPr/>
      </w:pPr>
      <w:r>
        <w:rPr/>
      </w:r>
    </w:p>
    <w:p>
      <w:pPr>
        <w:pStyle w:val="Normal"/>
        <w:tabs>
          <w:tab w:val="clear" w:pos="720"/>
          <w:tab w:val="left" w:pos="90" w:leader="none"/>
        </w:tabs>
        <w:spacing w:lineRule="auto" w:line="252"/>
        <w:ind w:left="1440" w:hanging="0"/>
        <w:rPr/>
      </w:pPr>
      <w:r>
        <w:rPr/>
        <w:t>The Guardian has instructed me to assure you that he, too, will offer prayers for his healing.</w:t>
      </w:r>
    </w:p>
    <w:p>
      <w:pPr>
        <w:pStyle w:val="Normal"/>
        <w:tabs>
          <w:tab w:val="clear" w:pos="720"/>
          <w:tab w:val="left" w:pos="90" w:leader="none"/>
        </w:tabs>
        <w:spacing w:lineRule="auto" w:line="252"/>
        <w:ind w:left="1440" w:hanging="0"/>
        <w:rPr/>
      </w:pPr>
      <w:r>
        <w:rPr/>
      </w:r>
    </w:p>
    <w:p>
      <w:pPr>
        <w:pStyle w:val="Normal"/>
        <w:tabs>
          <w:tab w:val="clear" w:pos="720"/>
          <w:tab w:val="left" w:pos="90" w:leader="none"/>
        </w:tabs>
        <w:spacing w:lineRule="auto" w:line="252"/>
        <w:ind w:left="1440" w:hanging="0"/>
        <w:rPr/>
      </w:pPr>
      <w:r>
        <w:rPr/>
        <w:t>The eye of the Guardian’s loving kindness is directed towards you and he beseeches from Bahá’u’lláh’s Sacred Threshold confirmation and success on behalf of that steadfast and faithful friend.</w:t>
      </w:r>
    </w:p>
    <w:p>
      <w:pPr>
        <w:pStyle w:val="Normal"/>
        <w:tabs>
          <w:tab w:val="clear" w:pos="720"/>
          <w:tab w:val="left" w:pos="90" w:leader="none"/>
        </w:tabs>
        <w:spacing w:lineRule="auto" w:line="252"/>
        <w:ind w:left="1440" w:hanging="0"/>
        <w:rPr/>
      </w:pPr>
      <w:r>
        <w:rPr/>
      </w:r>
    </w:p>
    <w:p>
      <w:pPr>
        <w:pStyle w:val="Normal"/>
        <w:tabs>
          <w:tab w:val="clear" w:pos="720"/>
          <w:tab w:val="left" w:pos="90" w:leader="none"/>
        </w:tabs>
        <w:spacing w:lineRule="auto" w:line="252"/>
        <w:ind w:left="1440" w:hanging="0"/>
        <w:rPr/>
      </w:pPr>
      <w:r>
        <w:rPr/>
        <w:t>The above was written at the Guardian’s behest.</w:t>
      </w:r>
    </w:p>
    <w:p>
      <w:pPr>
        <w:pStyle w:val="Normal"/>
        <w:tabs>
          <w:tab w:val="clear" w:pos="720"/>
          <w:tab w:val="left" w:pos="90" w:leader="none"/>
        </w:tabs>
        <w:spacing w:lineRule="auto" w:line="252"/>
        <w:ind w:left="1440" w:hanging="0"/>
        <w:rPr/>
      </w:pPr>
      <w:r>
        <w:rPr/>
      </w:r>
    </w:p>
    <w:p>
      <w:pPr>
        <w:pStyle w:val="Normal"/>
        <w:tabs>
          <w:tab w:val="clear" w:pos="720"/>
          <w:tab w:val="left" w:pos="90" w:leader="none"/>
        </w:tabs>
        <w:spacing w:lineRule="auto" w:line="252"/>
        <w:ind w:left="1440" w:hanging="0"/>
        <w:rPr/>
      </w:pPr>
      <w:r>
        <w:rPr/>
        <w:t>[Signed:] Núru’d-Dín Zayn</w:t>
      </w:r>
    </w:p>
    <w:p>
      <w:pPr>
        <w:pStyle w:val="Normal"/>
        <w:tabs>
          <w:tab w:val="clear" w:pos="720"/>
          <w:tab w:val="left" w:pos="90" w:leader="none"/>
        </w:tabs>
        <w:spacing w:lineRule="auto" w:line="252"/>
        <w:ind w:left="1440" w:hanging="0"/>
        <w:rPr/>
      </w:pPr>
      <w:r>
        <w:rPr/>
        <w:t xml:space="preserve">[Date:] 12 </w:t>
      </w:r>
      <w:r>
        <w:rPr>
          <w:rStyle w:val="DiacUnderline"/>
        </w:rPr>
        <w:t>Sh</w:t>
      </w:r>
      <w:r>
        <w:rPr/>
        <w:t>ahru’l-‘Aẓamat 92 (B.E.), 28 May 1935</w:t>
      </w:r>
    </w:p>
    <w:p>
      <w:pPr>
        <w:pStyle w:val="Normal"/>
        <w:tabs>
          <w:tab w:val="clear" w:pos="720"/>
          <w:tab w:val="left" w:pos="90" w:leader="none"/>
        </w:tabs>
        <w:spacing w:lineRule="auto" w:line="252"/>
        <w:ind w:left="1440" w:hanging="0"/>
        <w:rPr/>
      </w:pPr>
      <w:r>
        <w:rPr/>
      </w:r>
    </w:p>
    <w:p>
      <w:pPr>
        <w:pStyle w:val="Normal"/>
        <w:tabs>
          <w:tab w:val="clear" w:pos="720"/>
          <w:tab w:val="left" w:pos="90" w:leader="none"/>
        </w:tabs>
        <w:spacing w:lineRule="auto" w:line="252"/>
        <w:ind w:left="1440" w:hanging="0"/>
        <w:rPr/>
      </w:pPr>
      <w:r>
        <w:rPr/>
        <w:t>[Shoghi Effendi added in a postscript in his own handwriting:]</w:t>
      </w:r>
    </w:p>
    <w:p>
      <w:pPr>
        <w:pStyle w:val="Normal"/>
        <w:tabs>
          <w:tab w:val="clear" w:pos="720"/>
          <w:tab w:val="left" w:pos="90" w:leader="none"/>
        </w:tabs>
        <w:spacing w:lineRule="auto" w:line="252"/>
        <w:ind w:left="1440" w:hanging="0"/>
        <w:rPr/>
      </w:pPr>
      <w:r>
        <w:rPr/>
      </w:r>
    </w:p>
    <w:p>
      <w:pPr>
        <w:pStyle w:val="Normal"/>
        <w:tabs>
          <w:tab w:val="clear" w:pos="720"/>
          <w:tab w:val="left" w:pos="90" w:leader="none"/>
        </w:tabs>
        <w:spacing w:lineRule="auto" w:line="252"/>
        <w:ind w:left="1440" w:hanging="0"/>
        <w:rPr/>
      </w:pPr>
      <w:r>
        <w:rPr/>
        <w:t>Perused. The Servant of His Thireshold, Shoghi Effendi.</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fter seeing Shoghi Effendi’s response, Mr. Arbáb’s condition improv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Arbáb was detained on 26 February and was taken for questioning soon thereafter. The authorities seemed in a hurry to interrogate him, for a large number of people who had been arrested before him were still awaiting questioning when he was called for interrogation. I think the reason they brought his interrogation date forward was this: They entertained the notion that if people of rank, who enjoyed respect and prestige, submitted to their will, others would follow their example, thus helping the adversary to achieve his evil aims without much difficult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Mr. Arbáb was taken for questioning, it was during the time when the prisoners were transported to the political department in open trucks. For this reason, a number of Bahá’í women who longed to know something about their imprisoned relatives would go early every morning to the locations where the prison and political department were situated. They would pace the area in front of these places, hoping to see the prisoners from a distance and be able to convey the news of their well being to other friend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 the day when Mr. Arbáb was taken for questioning, a number of Bahá’í women -- one of them was Bíbí Sakínih -- were waiting in front of the</w:t>
      </w:r>
    </w:p>
    <w:p>
      <w:pPr>
        <w:pStyle w:val="Normal"/>
        <w:tabs>
          <w:tab w:val="clear" w:pos="720"/>
          <w:tab w:val="left" w:pos="90" w:leader="none"/>
        </w:tabs>
        <w:spacing w:lineRule="auto" w:line="252"/>
        <w:rPr/>
      </w:pPr>
      <w:r>
        <w:rPr>
          <w:rFonts w:eastAsia="Times Ext Roman;Times New Roman"/>
        </w:rPr>
        <w:t xml:space="preserve"> </w:t>
      </w:r>
      <w:r>
        <w:rPr/>
        <w:t>political department. They saw the truck stop in front of the office to let the prisoners dismount and led to the upper chambers for interrogation. The women who were standing on the other side of the street, heard the guard tell Mr. Arbáb to jump down. He was over seventy years old and could not jump. The guard uttered nasty words and pushed him down. He fell out of the truck and went flat on the ground. He seemed to have lost consciousness. The Bahá’í women ran forward to lend him assistance, but the guard threatened them with his gu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y purpose in recounting this story is to show the extent of the enemy’s brutality, animosity and lack of humanity. They could not hide their antagonism even in the interest of preserving the appearance. The intensity of their inhuman behaviour had transformed the guards as well. The guard whose duty was to ensure the safety and security of the prisoners during transportation, since it was equally undetermined whether they would be released or condemned and as such deserved courtesy and respect, had obviously received instruction to maltreat them. Therefore, undeterred by fear of punitive measures being taken against him, he took pleasure in treating the prisoners with viciousnes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above description will reveal in brief what the authorities did to Mr. Arbáb, the embodiment of virtue and fidelity. They prepared for him a chalice overflowing with the wine of torture and tribulation which he drank to its dregs. He tasted the contents of the cup with a whip made of steel which flogged incessantly his feeble body, consisting of bone and skin. The magnificent and lofty spirit abiding in that feeble body responded to the flogging and tortures with a sweet and heartwarming smil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Finally, the afflicted body of Mr. Arbáb caved in under the pressure of severe torture and beatings which it sustained. He became very ill and at the doctor’s instruction was taken to the prison hospital. The authorities had vainly hoped that with some rest and treatment he will become well enough to stand further beating and torture. However, this was not to be. He passed away in the prison hospital on 2 April 1938 when his pure soul left the broken cage of his body and joined the Object of his being, attaining his lifelong desire to offer up his spirit in His path. By so doing, however, he disappointed those who had sharpened their teeth to tear into pieces the skin and bones of his body. His interrogators were waiting to question him further, but did not achieve their ai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During the ministry of ‘Abdu’l-Bahá, Jináb-i Ḥájí ‘Alí Arbáb had requested Him to grant his wish to become a martyr. ‘Abdu’l-Bahá revealed a Tablet in his honour, granting his wish and advising him “to abandon name and trace and forget body and soul.” He and other martyrs so sacrificed their lives that in reality no name and trace remained of them; we never found out what they did with those pure bodies and where they were buri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text of ‘Abdu’l-Bahá’s Tablet is quoted below:</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care of Jináb-i Áqá Naṣru’lláh, the pilgrim</w:t>
      </w:r>
    </w:p>
    <w:p>
      <w:pPr>
        <w:pStyle w:val="Normal"/>
        <w:tabs>
          <w:tab w:val="clear" w:pos="720"/>
          <w:tab w:val="left" w:pos="90" w:leader="none"/>
        </w:tabs>
        <w:spacing w:lineRule="auto" w:line="252"/>
        <w:rPr/>
      </w:pPr>
      <w:r>
        <w:rPr/>
        <w:t>A</w:t>
      </w:r>
      <w:r>
        <w:rPr>
          <w:rStyle w:val="DiacUnderline"/>
        </w:rPr>
        <w:t>sh</w:t>
      </w:r>
      <w:r>
        <w:rPr/>
        <w:t>kábád, Jináb-i Ḥájí ‘Alí</w:t>
      </w:r>
    </w:p>
    <w:p>
      <w:pPr>
        <w:pStyle w:val="Normal"/>
        <w:tabs>
          <w:tab w:val="clear" w:pos="720"/>
          <w:tab w:val="left" w:pos="90" w:leader="none"/>
        </w:tabs>
        <w:spacing w:lineRule="auto" w:line="252"/>
        <w:rPr/>
      </w:pPr>
      <w:r>
        <w:rPr/>
        <w:t>Jináb-i Arbáb, upon him be the glory of the All-Glorious</w:t>
      </w:r>
    </w:p>
    <w:p>
      <w:pPr>
        <w:pStyle w:val="Normal"/>
        <w:tabs>
          <w:tab w:val="clear" w:pos="720"/>
          <w:tab w:val="left" w:pos="90" w:leader="none"/>
        </w:tabs>
        <w:spacing w:lineRule="auto" w:line="252"/>
        <w:jc w:val="center"/>
        <w:rPr/>
      </w:pPr>
      <w:r>
        <w:rPr/>
      </w:r>
    </w:p>
    <w:p>
      <w:pPr>
        <w:pStyle w:val="Normal"/>
        <w:tabs>
          <w:tab w:val="clear" w:pos="720"/>
          <w:tab w:val="left" w:pos="90" w:leader="none"/>
        </w:tabs>
        <w:spacing w:lineRule="auto" w:line="252"/>
        <w:jc w:val="center"/>
        <w:rPr/>
      </w:pPr>
      <w:r>
        <w:rPr/>
        <w:t>He is Go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ind w:left="1440" w:hanging="0"/>
        <w:rPr/>
      </w:pPr>
      <w:r>
        <w:rPr/>
        <w:t xml:space="preserve">O thou true Friend! Love requireth man to sacrifice his </w:t>
        <w:br/>
        <w:t>life for his beloved, become a wanderer and fully enamoured,</w:t>
        <w:br/>
        <w:t>accept public disgrace, abandon name and trace, and forget</w:t>
        <w:br/>
        <w:t>body and soul for love’s sake. Such is the requirement of</w:t>
        <w:br/>
        <w:t>love in the contingent world, consider then what the love of</w:t>
        <w:br/>
        <w:t>God and passionate devotion to the Celestial Beloved would</w:t>
        <w:br/>
        <w:t>require?</w:t>
      </w:r>
    </w:p>
    <w:p>
      <w:pPr>
        <w:pStyle w:val="Normal"/>
        <w:tabs>
          <w:tab w:val="clear" w:pos="720"/>
          <w:tab w:val="left" w:pos="90" w:leader="none"/>
        </w:tabs>
        <w:spacing w:lineRule="auto" w:line="252"/>
        <w:ind w:left="1440" w:hanging="0"/>
        <w:rPr/>
      </w:pPr>
      <w:r>
        <w:rPr/>
      </w:r>
    </w:p>
    <w:p>
      <w:pPr>
        <w:pStyle w:val="Normal"/>
        <w:tabs>
          <w:tab w:val="clear" w:pos="720"/>
          <w:tab w:val="left" w:pos="90" w:leader="none"/>
        </w:tabs>
        <w:spacing w:lineRule="auto" w:line="252"/>
        <w:ind w:left="1440" w:hanging="0"/>
        <w:rPr/>
      </w:pPr>
      <w:r>
        <w:rPr/>
        <w:t xml:space="preserve">Thou shouldst pray fervently and beseech confirmations from </w:t>
        <w:br/>
        <w:t>the Sacred Threshold that thou mayest succeed in meeting the</w:t>
        <w:br/>
        <w:t>prerequisites of divine love. That spirit which is not</w:t>
        <w:br/>
        <w:t>offered up in the path of the Best Beloved is not spirit, but</w:t>
        <w:br/>
        <w:t>water and clay; it is not gain, but loss; it is not life, but</w:t>
        <w:br/>
        <w:t>death.</w:t>
      </w:r>
    </w:p>
    <w:p>
      <w:pPr>
        <w:pStyle w:val="Normal"/>
        <w:tabs>
          <w:tab w:val="clear" w:pos="720"/>
          <w:tab w:val="left" w:pos="90" w:leader="none"/>
        </w:tabs>
        <w:spacing w:lineRule="auto" w:line="252"/>
        <w:ind w:left="1440" w:hanging="0"/>
        <w:rPr/>
      </w:pPr>
      <w:r>
        <w:rPr/>
      </w:r>
    </w:p>
    <w:p>
      <w:pPr>
        <w:pStyle w:val="Normal"/>
        <w:tabs>
          <w:tab w:val="clear" w:pos="720"/>
          <w:tab w:val="left" w:pos="90" w:leader="none"/>
        </w:tabs>
        <w:spacing w:lineRule="auto" w:line="252"/>
        <w:ind w:left="1440" w:hanging="0"/>
        <w:rPr/>
      </w:pPr>
      <w:r>
        <w:rPr/>
        <w:t>It is My hope that we may attain unto that sacrifice. Upon thee be salutation and prais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 xml:space="preserve">Áqá </w:t>
      </w:r>
      <w:r>
        <w:rPr>
          <w:rStyle w:val="DiacUnderline"/>
          <w:b/>
        </w:rPr>
        <w:t>Dh</w:t>
      </w:r>
      <w:r>
        <w:rPr>
          <w:b/>
        </w:rPr>
        <w:t>abíḥu’lláh - the Second Son of Jináb-i Ḥájí ‘Alí Arbáb</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rStyle w:val="DiacUnderline"/>
        </w:rPr>
        <w:t>Dh</w:t>
      </w:r>
      <w:r>
        <w:rPr/>
        <w:t xml:space="preserve">abíḤu’lláh was the second son of Ḥájí ‘Alí who offered up his life in the path of God. He, too, evinced extraordinary steadfastness during his interrogation and proved that he was indeed the manfestation of the son being the secret essence of his sire. This embodimnt of faith and certitude and the example of firmness and constancy was the object of endless beating and torture. Furthermore, he was forced to sit on his knees for seven days and nights. As a result, his knee caps were injured. The swelling and the wound lasted for a long time. Before he was taken for questioning, we were both in cell #2. After interrogation, his state was so deplorable and tragic that the prison authorities, although lacking terribly in humane feelings and sense of shame, nevertheless were embarrassed to return to our room a man who had left the cell looking perfectly healthy and well. </w:t>
      </w:r>
      <w:r>
        <w:rPr>
          <w:rStyle w:val="DiacUnderline"/>
        </w:rPr>
        <w:t>Dh</w:t>
      </w:r>
      <w:r>
        <w:rPr/>
        <w:t>abíḥu’lláh’s knee injuries and swellings did not go away for a very long time. Whoever saw what he was made to endure cursed those who had caused it. While one felt deeply for the pain he endured, the unsightliness of his infected and sore wounds created a feeling of repugnance in those who saw his injuri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rStyle w:val="DiacUnderline"/>
        </w:rPr>
        <w:t>Dh</w:t>
      </w:r>
      <w:r>
        <w:rPr/>
        <w:t xml:space="preserve">abíḥu’lláh was taken for interrogation a second time. The purpose was to prepare a fresh statement regarding his case. The first statement had been prepared and signed under unusual circumstances, including duress and physical torture (I shall describe this in detail later), and was therefore invalid. After </w:t>
      </w:r>
      <w:r>
        <w:rPr>
          <w:rStyle w:val="DiacUnderline"/>
        </w:rPr>
        <w:t>Dh</w:t>
      </w:r>
      <w:r>
        <w:rPr/>
        <w:t xml:space="preserve">abíḥu’llah signed the statement, his interrogator said to him in a joking way: “Well, if I asked whether you had any special reason to believe that you had been forced to sign the previous statement under duress, what would you say?” </w:t>
      </w:r>
      <w:r>
        <w:rPr>
          <w:rStyle w:val="DiacUnderline"/>
        </w:rPr>
        <w:t>Dh</w:t>
      </w:r>
      <w:r>
        <w:rPr/>
        <w:t>abíḥu’lláh who was a brave man and known for frankly speaking his mind and fearing no one, pulled up his trousers, showed the interrogator his fourteen-month old knee wounds, and said: “This is a living testimony which shall remain with me forever.” He added: “If you really want to know what it means, let someone in our presence sit for twenty-four hours on his knees, the way that I was forced to do, and see whether he will sign the statement. And yet I endured it for seven days and nights. Furthermore, I was lashed, beaten and kicked which left their marks on my body for a long time. Fortunately for you, the marks have now disappeared.”</w:t>
      </w:r>
      <w:r>
        <w:br w:type="page"/>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jc w:val="center"/>
        <w:rPr>
          <w:b/>
          <w:b/>
          <w:sz w:val="26"/>
        </w:rPr>
      </w:pPr>
      <w:r>
        <w:rPr>
          <w:b/>
          <w:sz w:val="26"/>
        </w:rPr>
        <w:t>9</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sz w:val="26"/>
        </w:rPr>
      </w:pPr>
      <w:r>
        <w:rPr>
          <w:b/>
          <w:sz w:val="26"/>
        </w:rPr>
        <w:t>Interrogation:</w:t>
      </w:r>
    </w:p>
    <w:p>
      <w:pPr>
        <w:pStyle w:val="Normal"/>
        <w:tabs>
          <w:tab w:val="clear" w:pos="720"/>
          <w:tab w:val="left" w:pos="90" w:leader="none"/>
        </w:tabs>
        <w:spacing w:lineRule="auto" w:line="252"/>
        <w:rPr>
          <w:sz w:val="26"/>
        </w:rPr>
      </w:pPr>
      <w:r>
        <w:rPr>
          <w:sz w:val="26"/>
        </w:rPr>
      </w:r>
    </w:p>
    <w:p>
      <w:pPr>
        <w:pStyle w:val="Normal"/>
        <w:tabs>
          <w:tab w:val="clear" w:pos="720"/>
          <w:tab w:val="left" w:pos="90" w:leader="none"/>
        </w:tabs>
        <w:spacing w:lineRule="auto" w:line="252"/>
        <w:rPr/>
      </w:pPr>
      <w:r>
        <w:rPr/>
        <w:t>Before I describe the incidents which occurred during questioning, I like to explain how interrogation was conducted: The prisoners were taken to a special place and led to a room which could be correctly called the interrogation waiting room, for in this room preparations were made for questioning. The room was manned by two officers who were in charge of questioning. When necessary, a number of officers assigned to other rooms were called in to lend their colleagues a hand and provide assistance. At times they came on their own, thereby acquiring for themselves prestige and fame. The prisoners who were ushered into this room for interrogation, were ordered by the two officers to face the wall and either sit on their knees or stand on their feet. They were kept in this position for several hours. The purpose was for them to have a pretaste of the tortures that were to come. It was then suggested to them to respond affirmatively to the charges of crime the officers were to recount, and to accept full responsibility for what they had supposedly done. Thereafter they were required to prepare a statement that would resemble the truth in detail. The statement was then passed on to the relevant interrogato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Failure to comply with the officers’ instructions resulted in beatings and torture. As a prisoner screamed under torture, officers from other rooms rushed to the help of their colleagues and a race began between various officers to strike, torture and inflict wounds and injuries upon the accused. When the officers were overcome with exhaustion and fatigue, they rested and forced the prisoner to sit again on his knees or stand on his feet. Thenceforth, the prisoner was considered hostile who was to be avenged fully through further punishment, lest he dares again disobey the officers’ order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prisoners who were brought to the political department for interrogation were given the same food to which they were entitled in prison. The prisoners who did not comply with the officers’ demands and were required to stand up or sit on their knees, were never deprived of any meal, only water was withheld from them. The thirsty prisoner would weep and beg, imploring the officers to allow him to moist his lips. The officer would hold up a glass of water over his head, move it close to his mouth and spill it on the ground. The thirsty prisoner would open his mouth and move his face towards the glass of water, vainly hoping to moist his lips. Simultaneously, the other officer who was standing behind him would kick him so hard that he would forget his thirst. At times the prisoner would lose consciousness and collapse. The officers took special pleasure in witnessing this scene, for they had succeeded in breaking the victim down. At such times the sound of their laughter and cheer filled the ai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Some prisoners whose thirst was intense would go to the toilet, use the flush, fill their shoe or hat with the filthy water which came through to wash human excretion, and drink it to quench their thirst. When the officers discovered this secret, they disallowed the detainees to visit the toilet with their shoes and hats on. Also, they were ordered to leave the door open, enabling the officers to watch them at all tim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ose who were required to stand on their feet, after the third day, started hallucinating. They acted like people suffering from high fever; they said some strange things which they imagined. This caused the professional interrogators to hit them hard so as to eliminate all signs of hallucination. Those who were forced to sit on their knees were treated in a like manner.</w:t>
      </w:r>
    </w:p>
    <w:p>
      <w:pPr>
        <w:pStyle w:val="Normal"/>
        <w:tabs>
          <w:tab w:val="clear" w:pos="720"/>
          <w:tab w:val="left" w:pos="90" w:leader="none"/>
        </w:tabs>
        <w:spacing w:lineRule="auto" w:line="252"/>
        <w:rPr/>
      </w:pPr>
      <w:r>
        <w:rPr>
          <w:rFonts w:eastAsia="Times Ext Roman;Times New Roman"/>
        </w:rPr>
        <w:t xml:space="preserve"> </w:t>
      </w:r>
      <w:r>
        <w:rPr/>
        <w:t>Consequently, their knee cap would swell and the injury would turn into a deep woun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the above preparatory procedures were complete and the statement was ready, the interrogator called the detainee to his office. His basic aim was to show the prisoner how strong and powerful he was. A “scientific interrogation” was successfully conducted when the interrogator used his strong arms and boots to prove his might and power and struck terror in the heart of his innocent victim. Thus, the process of questioning continued and, when it was deemed necessary, a special whip was us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interrogator asked certain questions based on the prepared statement and wrote down both the question and answer. Naturally, the answer was that which the interrogator considered appropriate. The purpose of the exercise was for the interrogator to discover in the process of questioning the so called crimes and treasons which the detainees had presumably committed, thus proving the interrogator’s competence and excellence. When he finished preparing the final statement the way that he pleased, he asked the victim to sign it. After having gone through the hellish procedures which made the detainees to seek death, they signed without paying any attention to the text. What the helpless detainee wanted at that time was release from the woes and tribulations he was made to sustain and he welcomed death to achieve the purpos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Jináb-i Dr. Zay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e of the imprisoned Bahá’ís, as stated earlier, was Dr. ‘Abbás Zayn who had served as a surgeon in the Red Cross Hospital in A</w:t>
      </w:r>
      <w:r>
        <w:rPr>
          <w:rStyle w:val="DiacUnderline"/>
        </w:rPr>
        <w:t>sh</w:t>
      </w:r>
      <w:r>
        <w:rPr/>
        <w:t>kkabad for many years. He had also served as the Director of the Hospital for some time. Lately, he was the official physician of the Persian Consulate section and ran a private practice where he received and treated patient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Dr. ‘Abbás Zayn was one of the friends who, at ‘Abdu’l-Bahá’s behest, entered medical school, made astonishing progress in this field, achieved great fame and became one of the few competent and skilful doctors of A</w:t>
      </w:r>
      <w:r>
        <w:rPr>
          <w:rStyle w:val="DiacUnderline"/>
        </w:rPr>
        <w:t>Sh</w:t>
      </w:r>
      <w:r>
        <w:rPr/>
        <w:t>khabad. Renowned professors, such as Frolov and others, believed that Dr. Zayn was unrivalled in the field of internal medicine and those diseases which were unique to the area. However, Dr. Zayn himself believed that his patients’ healing was due to the influence of ‘Abdu’l-Bahá’s Words. I personally heard him say that when he visited patients, he closed his eyes, visualized the heavenly countenance of ‘Abdu’l-Bahá, and sought healing from His presence, saying: “O ‘Abdu’l-Bahá! Thou hast made me an instrument for healing, do Thou grant that healing Thyself.” He then began to examine the patien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ile practising medicine, the doctor was also actively serving the Faith. For many years he was a member of the Local Spiritual Assembly and lately he was its chairman. He was detained on the very first night and was taken for interrogation before anyone else. For several reasons he was subjected to torture, humiliation, and beatings for a long time: 1) The authorities were intent on building a file and documentation against the Faith by all means possible, to present the Cause of God as a movement against the government. 2) The political department was determined through inflicting torture to coerce individual members of the Local Spiritual Assembly to falsely confess that the Bahá’í Faith was a movement rebelling against the government. 3) Dr. Zayn was tall and well built. His strong body invited the wretched officers to use it as a practising tool; they boxed him with iron fists, kicked him with deadly boots and lashed him with special whips. He meekly tolerated all the atrocities they perpetrated against him, thus calming their anger and reducing the flame of their animosit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political department’s special physician was usually present when Dr. Zayn was being tortured. He checked Dr. Zayn’s pulse when he passed out and ensured that he was tortured until he could take it no more. At times he said “there is still room” and the officers continued torturing him. At other times, he signalled that the pulse was at a critical stage and tortures had to be stopped for a while. The presence of a physician was not confined to one or two cases. On the whole, a physician was present whenever detainees were singled out for very severe treatment. To strike awe and fear in Dr. Zayn’s heart, they repeatedly took him in a closed car after midnight to fields on the outskirts of the city, gave him a spade and pickaxe and forced him to dig his own grave. Just as the end seemed to be at hand, someone on a scooter arrived and announced that he was to be given another chanc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s it possible to visualize or imagine the condition of a person who in the middle of the night and away from the eyes of everyone is secretly forced to dig his own grave? Dr. Zayn’s steadfastness and valiance caused his interrogation process to prolong and, as a result, he endured immense suffering.</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statement prepared by Dr. Zayn’s interrogator was 105 pages long. By the time his voluminous file was complete, the poor doctor had been so beaten, kicked and lashed that blood flowed from the three outlets in his body. A long time after the completion of the interrogation, his internal injuries were not healed and the bleeding continued while he was in prison, causing his fellow prisoners to feel truly sorry for him. Only God knows the extent of atrocities he suffered during interrogation. After sometime, Dr. Zayn and other Persian Consulate staff were released from prison and sent back to Iran. For several years he lived in Ma•hhad where he served the Faith with distinction and was elected to its Local Spiritual Assembly. He passed away in that cit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None of the other members of the Local Spiritual Assembly of A</w:t>
      </w:r>
      <w:r>
        <w:rPr>
          <w:rStyle w:val="DiacUnderline"/>
        </w:rPr>
        <w:t>sh</w:t>
      </w:r>
      <w:r>
        <w:rPr/>
        <w:t xml:space="preserve">kábád, i.e. Mr. </w:t>
      </w:r>
      <w:r>
        <w:rPr>
          <w:rStyle w:val="DiacUnderline"/>
        </w:rPr>
        <w:t>Sh</w:t>
      </w:r>
      <w:r>
        <w:rPr/>
        <w:t xml:space="preserve">ahídí, Mr. Kucherlinski (Qudsí), Mr. </w:t>
      </w:r>
      <w:r>
        <w:rPr>
          <w:rStyle w:val="DiacUnderline"/>
        </w:rPr>
        <w:t>Dh</w:t>
      </w:r>
      <w:r>
        <w:rPr/>
        <w:t>abíḥí, Mr. Ra</w:t>
      </w:r>
      <w:r>
        <w:rPr>
          <w:rStyle w:val="DiacUnderline"/>
        </w:rPr>
        <w:t>sh</w:t>
      </w:r>
      <w:r>
        <w:rPr/>
        <w:t xml:space="preserve">tí, Mr. Hamadání, Mr. Raḥmání, Mr. </w:t>
      </w:r>
      <w:r>
        <w:rPr>
          <w:rStyle w:val="DiacUnderline"/>
        </w:rPr>
        <w:t>Gh</w:t>
      </w:r>
      <w:r>
        <w:rPr/>
        <w:t>ulámí and Mr. Basím remained portionless of the calamitious cup which was going around; each was given to drink of its hellish content. But none of them suffered as much as Dr. Zayn, although all were the manifestations of firmness and sacrifice and sustained severe torture during their interrogation which lasted about ten days in each case. I will skip the details of the interrogation of every individual Bahá’í and will mention only a few her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The Interrogation of the Writer (Asadu’lláh ‘Alízá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y interrogation started on 26 April. Altogether we were about eleven Bahá’ís from different prison cells. It was customary for the prisoners who were called for interrogation to the political department to be taken to the bath first. In the dressing area of the bath I saw black spots on the body of Mr. Ḥabíbu’lláh Ẓarífí whose natural colour was light brown. In fact, two dark lines extended from the top of his shoulders to the waist. I asked Ḥabíbu’lláh what they were? His eyes filled with tears when he said. “May God protect you from it!” I then looked at the body of Mr. ‘Abdu’lláh Mu’ayyad who had light complexion and saw it was covered with dark spots caused by beating and kicking. I then realised that the two of them had been taken for interrogation with the previous group and were now called for further questioning. Having experienced beating, bruises and broken ribs-- Mr. Mu’ayyad’s ribs had been broken during the first round of questioning--they were fearful of that which was awaiting them the second time aroun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Upon arrival in the political department, we were ushered into the administrative office. There we were divided into small groups and sent to rooms where preparatory work for interrogation took place. We were then ordered to sit in a semi-circular line on one side of the room. We did as we were bidden and waited in silence for quite sometime. Suddenly Saryochov, the deputy director of the special branch who was a tall and thin person with dark complexion, about whose cruelty and heartlessness we had heard many stories, arrived. The first word he uttered was so obscene that put to shame the language used by hooligans of Ṭihrán’s </w:t>
      </w:r>
      <w:r>
        <w:rPr>
          <w:rStyle w:val="DiacUnderline"/>
        </w:rPr>
        <w:t>Ch</w:t>
      </w:r>
      <w:r>
        <w:rPr/>
        <w:t>álih Maydán.</w:t>
      </w:r>
      <w:r>
        <w:rPr>
          <w:rStyle w:val="EndnoteCharacters"/>
          <w:rStyle w:val="EndnoteAnchor"/>
        </w:rPr>
        <w:endnoteReference w:id="16"/>
      </w:r>
      <w:r>
        <w:rPr/>
        <w:t xml:space="preserve"> To attract attention to himself, he constantly pulled out his pistol of its case and put it back in. At times he placed his hand on the pistol case with full force. All the time he was there he uttered nothing but abusive words. He spent a long time using abusive language and showing off his pistol. He then said: “You are Bahá’ís and our enemies. That is why you have been detained. It has been proven to us that Bahá’ís are our opponents and adversaries. Your elders and members of the Local Spiritual Assembly have confessed to this during questioning. Compared to them you are nothing. Should you show stubbornness during your interrogation, you will become like these two.” And with his hand he pointed to Mr. Ḥabíbu’lláh Ẓarífí and Mírzá ‘Abdu’lláh Mu’ayyad. We realised then the reason for bringing the two friends along which was to induce us to heed their advice and refrain from being difficul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the officer said we had been detained because we were Bahá’ís, one of the friends who had not participated in Bahá’í activities for a long time and had become inactive, got up and shamelessly announced that he was not a Bahá’í. He said he was registered as a Bahá’í but never was one. (The person in question whose name I will not divulge, died in Siberia. I pray that he may have succeeded in seeking forgiveness from God before his death.) When he denounced his faith, I felt outraged, stood up and proclaimed with strength and anger: “He is absolutely right! He is not a Bahá’í but I am.” The man in question was delighted that his statement was corroborated and said with happiness: “You see, I am indeed not a Bahá’í.” He had vainly imagined that by denouncing his faith he would be freed. At this time, the officer in charge of interrogation, pulled out from the drawer of his desk a whip made of steel, faced the denouncer, said some awful words to him and continued thus: “We are not apprehensive of the enemy who does not hide his identity and says with honesty that he is a Bahá’í, but are afraid of someone like you who conceals his true self.” He then took several steps towards him and so lashed him with his whip that the area between his shoulders and waist turned black. He then reprimanded him for not having attended Bahá’í meetings. It is my hope that the punishment the denouncing friend suffered made him mindful of his spiritual responsibiliti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reason for mentioning the above incident is this: Although the friends were imprisoned at the same time as others and the reason for their arrest was ostensibly the same, later developments revealed that the Bahá’ís were considered a special case. The Bahá’ís were detained on particular nights. For instance, twenty-two of us were arrestred on the evening of 28 February. Also, the Bahá’ís were taken as a group for interrogation. Was it that divine confirmation surrounded the Bahá’ís and made sure that the sufferings they endured were for no other reason but the Faith they adhered to, or that the Russian government had cunningly devised a special plan for</w:t>
      </w:r>
    </w:p>
    <w:p>
      <w:pPr>
        <w:pStyle w:val="Normal"/>
        <w:tabs>
          <w:tab w:val="clear" w:pos="720"/>
          <w:tab w:val="left" w:pos="90" w:leader="none"/>
        </w:tabs>
        <w:spacing w:lineRule="auto" w:line="252"/>
        <w:rPr/>
      </w:pPr>
      <w:r>
        <w:rPr>
          <w:rFonts w:eastAsia="Times Ext Roman;Times New Roman"/>
        </w:rPr>
        <w:t xml:space="preserve"> </w:t>
      </w:r>
      <w:r>
        <w:rPr/>
        <w:t>them? The events that transpired later showed that the Russian government was apprehensive of the Cause of God and the Bahá’ís were detained because they adhered to the new Creed. I personally witnessed the government’s fear of the Bahá’í Faith in the Passport Office of A</w:t>
      </w:r>
      <w:r>
        <w:rPr>
          <w:rStyle w:val="DiacUnderline"/>
        </w:rPr>
        <w:t>sh</w:t>
      </w:r>
      <w:r>
        <w:rPr/>
        <w:t>kábád, when I was returning to Iran many years late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y interrogation was nothing out of the ordinary. It took three days altogether. On 28 April my written statement was ready and I was free in the interrogation waiting room where detainees were tortured. I could do as I pleased; sleep, stretch out, or sit. The same applied to other friends who were with me. That night our room felt very tranquil. So, we decided to have a good night’s sleep to make up for all the sleep we had missed. But it was on that night that the news of the arrest of Mr. Basím, the ninth member of the Local Spiritual Assembly, was disclosed to us by one of the officers in charge of room 107. I will briefly describe the incident later.</w:t>
      </w:r>
      <w:r>
        <w:br w:type="page"/>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jc w:val="center"/>
        <w:rPr>
          <w:b/>
          <w:b/>
          <w:sz w:val="26"/>
        </w:rPr>
      </w:pPr>
      <w:r>
        <w:rPr>
          <w:b/>
          <w:sz w:val="26"/>
        </w:rPr>
        <w:t>10</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b/>
          <w:b/>
          <w:sz w:val="26"/>
        </w:rPr>
      </w:pPr>
      <w:r>
        <w:rPr>
          <w:b/>
          <w:sz w:val="26"/>
        </w:rPr>
        <w:t>Further Interrogations</w:t>
      </w:r>
    </w:p>
    <w:p>
      <w:pPr>
        <w:pStyle w:val="Normal"/>
        <w:tabs>
          <w:tab w:val="clear" w:pos="720"/>
          <w:tab w:val="left" w:pos="90" w:leader="none"/>
        </w:tabs>
        <w:spacing w:lineRule="auto" w:line="252"/>
        <w:rPr>
          <w:b/>
          <w:b/>
          <w:sz w:val="26"/>
        </w:rPr>
      </w:pPr>
      <w:r>
        <w:rPr>
          <w:b/>
          <w:sz w:val="26"/>
        </w:rPr>
      </w:r>
    </w:p>
    <w:p>
      <w:pPr>
        <w:pStyle w:val="Normal"/>
        <w:tabs>
          <w:tab w:val="clear" w:pos="720"/>
          <w:tab w:val="left" w:pos="90" w:leader="none"/>
        </w:tabs>
        <w:spacing w:lineRule="auto" w:line="252"/>
        <w:rPr>
          <w:b/>
          <w:b/>
        </w:rPr>
      </w:pPr>
      <w:r>
        <w:rPr>
          <w:b/>
        </w:rPr>
        <w:t>A Story Worth Hearing</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Jináb-i Ustád Naṣru’lláh Báqirov Sulaymání was the brother of Jináb-i Áqá Muḥammad-‘Alí </w:t>
      </w:r>
      <w:r>
        <w:rPr>
          <w:rStyle w:val="DiacUnderline"/>
        </w:rPr>
        <w:t>Sh</w:t>
      </w:r>
      <w:r>
        <w:rPr/>
        <w:t>ahídí, whose name was mentioned earlier. Their older brother was Jináb-i Ustád ‘Abdu’l-Karím who, together with a number of other Bahá’ís including members of the Local Spiritual Assembly of A</w:t>
      </w:r>
      <w:r>
        <w:rPr>
          <w:rStyle w:val="DiacUnderline"/>
        </w:rPr>
        <w:t>sh</w:t>
      </w:r>
      <w:r>
        <w:rPr/>
        <w:t>khabad, had been deported to Iran in 1929. The three brothers were among the first believers of A</w:t>
      </w:r>
      <w:r>
        <w:rPr>
          <w:rStyle w:val="DiacUnderline"/>
        </w:rPr>
        <w:t>sh</w:t>
      </w:r>
      <w:r>
        <w:rPr/>
        <w:t>kábád and had a lion’s share in developing the cit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Jináb-i Ustád ‘Abdu’l-Karím and Ustád Naṣru’lláh spent all their life doing masonry work. While working, they often engaged in teaching their subordinates and colleagues. They also undertook teaching trips and became the cause of guidance and enlightenment of a large number of people. Their youngest brother was Mr. </w:t>
      </w:r>
      <w:r>
        <w:rPr>
          <w:rStyle w:val="DiacUnderline"/>
        </w:rPr>
        <w:t>Sh</w:t>
      </w:r>
      <w:r>
        <w:rPr/>
        <w:t>ahídí, whose sufferings were described earlie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Jináb-i Ustád Naqṣru’lláh had a big and strong body, he was bold, fearless, and very frank. These characteristics got him into severe difficulty in the interrogation waiting room. He sustained physical abuse, humiliation and harsh treatment. Finally, after several days, he prepared his statement and with it he went to see the interrogato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When the interrogator read his statement, he asked: “Don’t you have a brother, named MuḤammad-‘Alí </w:t>
      </w:r>
      <w:r>
        <w:rPr>
          <w:rStyle w:val="DiacUnderline"/>
        </w:rPr>
        <w:t>Sh</w:t>
      </w:r>
      <w:r>
        <w:rPr/>
        <w:t>ahídí?” Ustád responded in the affirmative. The interrogator asked again: “Why in your statement you say that you have no brohter?” Ustád, with his characteristic frankness, said: “There isn’t a single point in this statement which complies with the truth. I did not feel right to mingle a truth with all the lies.” The interrogator could not hold his laughter, put his hand on Ustád’s shoulder and said: “I love your frankness.” Thereafter, Ustád was not subjected to any tortur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The Interrogation of Mr. Fátiḥí and Engineer Áfáq</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Engineer Bahá’u’d-Dín Áfáq, Mr. Faḍlu’lláh Fátiḥi and five others were taken for interrogation in early May. The fathers of the two named friends were respectively the late Mírzá Yúsif-‘Alí and Ustád Ḥájí who were among the early steadfast believers of A</w:t>
      </w:r>
      <w:r>
        <w:rPr>
          <w:rStyle w:val="DiacUnderline"/>
        </w:rPr>
        <w:t>sh</w:t>
      </w:r>
      <w:r>
        <w:rPr/>
        <w:t>khaba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se seven friends were together in the interrogation waiting room. They were all young and probably lacked a deep knowledge of the Faith, but were very staunch and steadfast in their belief. The officer in charge of the waiting</w:t>
      </w:r>
    </w:p>
    <w:p>
      <w:pPr>
        <w:pStyle w:val="Normal"/>
        <w:tabs>
          <w:tab w:val="clear" w:pos="720"/>
          <w:tab w:val="left" w:pos="90" w:leader="none"/>
        </w:tabs>
        <w:spacing w:lineRule="auto" w:line="252"/>
        <w:rPr/>
      </w:pPr>
      <w:r>
        <w:rPr>
          <w:rFonts w:eastAsia="Times Ext Roman;Times New Roman"/>
        </w:rPr>
        <w:t xml:space="preserve"> </w:t>
      </w:r>
      <w:r>
        <w:rPr/>
        <w:t>room who was antagonistic towards the Faith, in line with the style followed by mullás, uttered abusive words when referring to Shoghi Effendi and expected his young detainees to confirm his baseless and ridiculous statements. Contrary to his expectations, the Bahá’í youth firmly proclaimed their allegiance to their beloved Guardian and showed repugnance for the obscene language he used. The said officer, raged with anger, decided to use force to accomplish his intent. But, again, he faced defeat. The following day he brought several copies of the Kitáb-i-Aqdas which had been confiscated from the homes of the Bahá’ís and hit the youth repeatedly on the head and shoulder with the edge of the books, causing inflamation to their heads and laceration on their shoulders and, with every strike, he said: “This is the Kitáb-i Aqda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is group of seven were interrogated for eight consecutive days and suffered a lot. None of the followers of other religions were tortured with their Holy Books throughout the interrogation process. Therefore, one can see that the Bahá’ís were a special category of detaine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Engineer Áfáq, after exile to Siberia, succeeded in a short time to prove his expertise and competence and got a job in the construction work. As a result of his skill, hard work and efficiency, he was appointed after sometime as a construction engineer in the Savkhoz (Collective Farm), where I was. In his position he helped many and extended assistance to Bahá’ís and non-Bahá’ís. He served with exemplary trustworthiness, truthfulness and efficiency, and gained prestige and valor in the capita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Messrs. Hidáyatu’lláh and ‘Abdu’l-</w:t>
      </w:r>
      <w:r>
        <w:rPr>
          <w:rStyle w:val="DiacUnderline"/>
          <w:b/>
        </w:rPr>
        <w:t>Kh</w:t>
      </w:r>
      <w:r>
        <w:rPr>
          <w:b/>
        </w:rPr>
        <w:t>áliq</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heard from Mr. Mudabbir that two of the friends, namly ‘Abdu’l-</w:t>
      </w:r>
      <w:r>
        <w:rPr>
          <w:rStyle w:val="DiacUnderline"/>
        </w:rPr>
        <w:t>Kh</w:t>
      </w:r>
      <w:r>
        <w:rPr/>
        <w:t>áliq, the mason, and Hidáyatu’lláh Ibráhímí, had made a pact with one another that whenever one of them heard that one of the Bahá’ís had passed away, he would immediately go to the other person by bicycle and convey to him the news. Together they would then go to the Bahá’í cemetery of A</w:t>
      </w:r>
      <w:r>
        <w:rPr>
          <w:rStyle w:val="DiacUnderline"/>
        </w:rPr>
        <w:t>sh</w:t>
      </w:r>
      <w:r>
        <w:rPr/>
        <w:t>khabad, dig a grave and have it ready before the friends accompanying the corpse got there. With this service they expedited the process of burial because the friends did not have to wait in the heat or cold for the grave to be dug. For many years these two friends performed this service with radiance and skill. One day at a memorial gathering attened by both of these friends, Hidáyatu’lláh Ibráhímí told Mr. Mudabbir: “‘Abdu’l-</w:t>
      </w:r>
      <w:r>
        <w:rPr>
          <w:rStyle w:val="DiacUnderline"/>
        </w:rPr>
        <w:t>Kh</w:t>
      </w:r>
      <w:r>
        <w:rPr/>
        <w:t>áliq and I bury the friends who have ascended to the Abhá Kingdom but no one knows where and how we will be buried.” He said this in a joking way but his statement came true many years late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t>
      </w:r>
      <w:r>
        <w:rPr/>
        <w:t>Abdu’l-</w:t>
      </w:r>
      <w:r>
        <w:rPr>
          <w:rStyle w:val="DiacUnderline"/>
        </w:rPr>
        <w:t>Kh</w:t>
      </w:r>
      <w:r>
        <w:rPr/>
        <w:t>áliq was imprisoned on 28 February. His frail body succumbed to the tortures and sufferings which the bird of his soul could no longer endure. Thus he ranked among those martyrs who offered up their lives in prison. We never learned what they did with his body and where he was buri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Hidáyatu’lláh was condemned, after we had been sent into exile, to imprisonment with hard labour. With him were Mr. Ra</w:t>
      </w:r>
      <w:r>
        <w:rPr>
          <w:rStyle w:val="DiacUnderline"/>
        </w:rPr>
        <w:t>sh</w:t>
      </w:r>
      <w:r>
        <w:rPr/>
        <w:t>tí and Mr. Kú</w:t>
      </w:r>
      <w:r>
        <w:rPr>
          <w:rStyle w:val="DiacUnderline"/>
        </w:rPr>
        <w:t>ch</w:t>
      </w:r>
      <w:r>
        <w:rPr/>
        <w:t>erlisky. Those who were sent to labour camps, hardly survived the extraordinary and deadly conidtions under which they liv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Javád Zín’ul-Níyá who was in the same labour camp as Hidáyatu’lláh and lived in the same location, wrote a letter to Mr. Mudabbir which said: “Hidáyátu’lláh did not visit my home for a few days. This caused us anxiety.</w:t>
      </w:r>
    </w:p>
    <w:p>
      <w:pPr>
        <w:pStyle w:val="Normal"/>
        <w:tabs>
          <w:tab w:val="clear" w:pos="720"/>
          <w:tab w:val="left" w:pos="90" w:leader="none"/>
        </w:tabs>
        <w:spacing w:lineRule="auto" w:line="252"/>
        <w:rPr/>
      </w:pPr>
      <w:r>
        <w:rPr>
          <w:rFonts w:eastAsia="Times Ext Roman;Times New Roman"/>
        </w:rPr>
        <w:t xml:space="preserve"> </w:t>
      </w:r>
      <w:r>
        <w:rPr/>
        <w:t>We went to the jungle to find him. We found half of his body which was frozen, but the other half was not there. We don’t know whether half of his body was devoured by ferocious animals or the famined prisoners of the labour camp who did not spare a dead rat, let alone the flesh of a human being, had consumed it.” Thus what Hidáyatu’lláh had said in a joking way many years earlier, came to pass; we don’t really know what happened to the bodies of these two devoted and virtuous friend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Since a number of the friends were sent to labour camps in 1938, I find it necessary to explain in some length, for the information of the reader, the circumstances under which those wronged and persecuted friends liv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Amínu’lláh Ibráhímí and Mr Basí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mínu’lláh was the younger brother of Hidáyatu’lláh. When their father died, Hidáyatu’lláh assumed responsibility for the family and to Amínu’lláh he became a father figure. The two brothers were very loving and kind to one another. When the officers went to detain Amínu’lláh, Hidáyatu’lláh told them: “my brother has never harmed anyone or done anything wrong to deserve detention. They must have made a mistake in writing down the name; instead of Hidáyat, they wrote Amín. You better correct the mistake right here and in place of Amín, detain me.” The officers paid no heed to his entreaties and took Amí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mínu’lláh was one of the Bahá’í youth at that time. He had a well built body with strong muscles. His boldness and strength caused him much painful suffering in the interrogation waiting room. Mr. Basím was with him in the same room. I better say something here about Mr. Basím and the things he was forced to write and confess in his statemen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Mr. Basím was brought to the political department after midnight, the officers in charge of the room he was in, assisted by officers in the adjacent rooms, threw him down and beat him with their fists and feet. Mr. Basím screamed with pain and said: “O Bahá’u’lláh, vouchsafe your assistance to me!” What he did not know was that the tortures he sustained in the hand of the four officers were a harbinger to what was coming. Thereafter, they made him stand and face a wal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Basím was detained on the eve of 29 April, i.e. just before the onset of the month of May which coincided with celebrations in honour of the Russian revolution. The charges against him were: That he was a Bahá’í; that Bahá’ís were, according to them, opponents of the government and enemies of the revolution; and that he and a group of Bahá’í women (by then almost all Bahá’í men were in prison) had planned to destroy the silo by exploding it on the first day of May. Therefore, the real tortures began when the charges were read to him. After he received extensive beatings, Mr. Basím was forced to stand on his feet for 48 hours. During this time he was denied water. Consequently, he was so overcome by thirst that he started hallucinating, saying in Persian: “I am dying of thirst.” Amínu’lláh was with him in the room awaiting to hear the charges against him and was allowed to drink water. When he heard Mr. Basím, he filled his glass with water and waited for an opportune moment. When the supervising officer was reading the newspaper, self-assured that Amínu’lláh wanted to drink the water himself, hence making no attempt to prevent him, Amínu’lláh handed the water to Mr. Basím who drank the glass to its dregs. The officer who witnessed Amínu’lláh’s presumptuous act, inflicted severe punishment upon him.</w:t>
      </w:r>
    </w:p>
    <w:p>
      <w:pPr>
        <w:pStyle w:val="Normal"/>
        <w:tabs>
          <w:tab w:val="clear" w:pos="720"/>
          <w:tab w:val="left" w:pos="90" w:leader="none"/>
        </w:tabs>
        <w:spacing w:lineRule="auto" w:line="252"/>
        <w:rPr/>
      </w:pPr>
      <w:r>
        <w:rPr>
          <w:rFonts w:eastAsia="Times Ext Roman;Times New Roman"/>
        </w:rPr>
        <w:t xml:space="preserve"> </w:t>
      </w:r>
      <w:r>
        <w:rPr/>
        <w:t>Amínu’lláh spent sometime in the same prison cell where Mr. Nírú was detained. In the prison cell Mr. Nírú composed an epic and asked Amínu’lláh to memorize and relate to others when he was released (Mr. Nírú probably had no hope of being released himself). Amínu’lláh had not yet memorized all the verses of the poem when they were separated and sent to different cells. At the time of separation, Mr. Nírú told Amínu’lláh that he will have someone else memorize the rest of the epic, and suggested that the two of them get together later and make a complete version. The part of the epic which Amínu’lláh had memorized describes what transpired in those days. It is as follow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a thousand and thirty eight years</w:t>
      </w:r>
    </w:p>
    <w:p>
      <w:pPr>
        <w:pStyle w:val="Normal"/>
        <w:tabs>
          <w:tab w:val="clear" w:pos="720"/>
          <w:tab w:val="left" w:pos="90" w:leader="none"/>
        </w:tabs>
        <w:spacing w:lineRule="auto" w:line="252"/>
        <w:rPr/>
      </w:pPr>
      <w:r>
        <w:rPr/>
        <w:t>Elapsed from the birth of Jesus Christ</w:t>
      </w:r>
    </w:p>
    <w:p>
      <w:pPr>
        <w:pStyle w:val="Normal"/>
        <w:tabs>
          <w:tab w:val="clear" w:pos="720"/>
          <w:tab w:val="left" w:pos="90" w:leader="none"/>
        </w:tabs>
        <w:spacing w:lineRule="auto" w:line="252"/>
        <w:rPr/>
      </w:pPr>
      <w:r>
        <w:rPr/>
        <w:t>The wicked party on the fifth of February</w:t>
      </w:r>
    </w:p>
    <w:p>
      <w:pPr>
        <w:pStyle w:val="Normal"/>
        <w:tabs>
          <w:tab w:val="clear" w:pos="720"/>
          <w:tab w:val="left" w:pos="90" w:leader="none"/>
        </w:tabs>
        <w:spacing w:lineRule="auto" w:line="252"/>
        <w:rPr/>
      </w:pPr>
      <w:r>
        <w:rPr/>
        <w:t>Hunted down the believers forcefully</w:t>
      </w:r>
    </w:p>
    <w:p>
      <w:pPr>
        <w:pStyle w:val="Normal"/>
        <w:tabs>
          <w:tab w:val="clear" w:pos="720"/>
          <w:tab w:val="left" w:pos="90" w:leader="none"/>
        </w:tabs>
        <w:spacing w:lineRule="auto" w:line="252"/>
        <w:rPr/>
      </w:pPr>
      <w:r>
        <w:rPr/>
        <w:t>Day and night their homes were searched</w:t>
      </w:r>
    </w:p>
    <w:p>
      <w:pPr>
        <w:pStyle w:val="Normal"/>
        <w:tabs>
          <w:tab w:val="clear" w:pos="720"/>
          <w:tab w:val="left" w:pos="90" w:leader="none"/>
        </w:tabs>
        <w:spacing w:lineRule="auto" w:line="252"/>
        <w:rPr/>
      </w:pPr>
      <w:r>
        <w:rPr/>
        <w:t>And innocent people became their target</w:t>
      </w:r>
    </w:p>
    <w:p>
      <w:pPr>
        <w:pStyle w:val="Normal"/>
        <w:tabs>
          <w:tab w:val="clear" w:pos="720"/>
          <w:tab w:val="left" w:pos="90" w:leader="none"/>
        </w:tabs>
        <w:spacing w:lineRule="auto" w:line="252"/>
        <w:rPr/>
      </w:pPr>
      <w:r>
        <w:rPr/>
        <w:t>They arrested men, young and old</w:t>
      </w:r>
    </w:p>
    <w:p>
      <w:pPr>
        <w:pStyle w:val="Normal"/>
        <w:tabs>
          <w:tab w:val="clear" w:pos="720"/>
          <w:tab w:val="left" w:pos="90" w:leader="none"/>
        </w:tabs>
        <w:spacing w:lineRule="auto" w:line="252"/>
        <w:rPr/>
      </w:pPr>
      <w:r>
        <w:rPr/>
        <w:t>Towards the prison they were sent</w:t>
      </w:r>
    </w:p>
    <w:p>
      <w:pPr>
        <w:pStyle w:val="Normal"/>
        <w:tabs>
          <w:tab w:val="clear" w:pos="720"/>
          <w:tab w:val="left" w:pos="90" w:leader="none"/>
        </w:tabs>
        <w:spacing w:lineRule="auto" w:line="252"/>
        <w:rPr/>
      </w:pPr>
      <w:r>
        <w:rPr/>
        <w:t>Then came time for their interrogation</w:t>
      </w:r>
    </w:p>
    <w:p>
      <w:pPr>
        <w:pStyle w:val="Normal"/>
        <w:tabs>
          <w:tab w:val="clear" w:pos="720"/>
          <w:tab w:val="left" w:pos="90" w:leader="none"/>
        </w:tabs>
        <w:spacing w:lineRule="auto" w:line="252"/>
        <w:rPr/>
      </w:pPr>
      <w:r>
        <w:rPr/>
        <w:t>When torture was employed to get information</w:t>
      </w:r>
    </w:p>
    <w:p>
      <w:pPr>
        <w:pStyle w:val="Normal"/>
        <w:tabs>
          <w:tab w:val="clear" w:pos="720"/>
          <w:tab w:val="left" w:pos="90" w:leader="none"/>
        </w:tabs>
        <w:spacing w:lineRule="auto" w:line="252"/>
        <w:rPr/>
      </w:pPr>
      <w:r>
        <w:rPr/>
        <w:t>Their first charge was this:</w:t>
      </w:r>
    </w:p>
    <w:p>
      <w:pPr>
        <w:pStyle w:val="Normal"/>
        <w:tabs>
          <w:tab w:val="clear" w:pos="720"/>
          <w:tab w:val="left" w:pos="90" w:leader="none"/>
        </w:tabs>
        <w:spacing w:lineRule="auto" w:line="252"/>
        <w:rPr/>
      </w:pPr>
      <w:r>
        <w:rPr/>
        <w:t>That you are involved in espionage</w:t>
      </w:r>
    </w:p>
    <w:p>
      <w:pPr>
        <w:pStyle w:val="Normal"/>
        <w:tabs>
          <w:tab w:val="clear" w:pos="720"/>
          <w:tab w:val="left" w:pos="90" w:leader="none"/>
        </w:tabs>
        <w:spacing w:lineRule="auto" w:line="252"/>
        <w:rPr/>
      </w:pPr>
      <w:r>
        <w:rPr/>
        <w:t>We and spying work, we said!</w:t>
      </w:r>
    </w:p>
    <w:p>
      <w:pPr>
        <w:pStyle w:val="Normal"/>
        <w:tabs>
          <w:tab w:val="clear" w:pos="720"/>
          <w:tab w:val="left" w:pos="90" w:leader="none"/>
        </w:tabs>
        <w:spacing w:lineRule="auto" w:line="252"/>
        <w:rPr/>
      </w:pPr>
      <w:r>
        <w:rPr/>
        <w:t>How could so many spies be openly employ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brief, whoever was the target of their wrath</w:t>
      </w:r>
    </w:p>
    <w:p>
      <w:pPr>
        <w:pStyle w:val="Normal"/>
        <w:tabs>
          <w:tab w:val="clear" w:pos="720"/>
          <w:tab w:val="left" w:pos="90" w:leader="none"/>
        </w:tabs>
        <w:spacing w:lineRule="auto" w:line="252"/>
        <w:rPr/>
      </w:pPr>
      <w:r>
        <w:rPr/>
        <w:t>Was made to sit on his knees or feet, facing the wall</w:t>
      </w:r>
    </w:p>
    <w:p>
      <w:pPr>
        <w:pStyle w:val="Normal"/>
        <w:tabs>
          <w:tab w:val="clear" w:pos="720"/>
          <w:tab w:val="left" w:pos="90" w:leader="none"/>
        </w:tabs>
        <w:spacing w:lineRule="auto" w:line="252"/>
        <w:rPr/>
      </w:pPr>
      <w:r>
        <w:rPr/>
        <w:t>He was either kicked or beaten with fist</w:t>
      </w:r>
    </w:p>
    <w:p>
      <w:pPr>
        <w:pStyle w:val="Normal"/>
        <w:tabs>
          <w:tab w:val="clear" w:pos="720"/>
          <w:tab w:val="left" w:pos="90" w:leader="none"/>
        </w:tabs>
        <w:spacing w:lineRule="auto" w:line="252"/>
        <w:rPr/>
      </w:pPr>
      <w:r>
        <w:rPr/>
        <w:t>Or lashed with a hard whip made of steel</w:t>
      </w:r>
    </w:p>
    <w:p>
      <w:pPr>
        <w:pStyle w:val="Normal"/>
        <w:tabs>
          <w:tab w:val="clear" w:pos="720"/>
          <w:tab w:val="left" w:pos="90" w:leader="none"/>
        </w:tabs>
        <w:spacing w:lineRule="auto" w:line="252"/>
        <w:rPr/>
      </w:pPr>
      <w:r>
        <w:rPr/>
        <w:t>Thereafter, he was sent to a dark room</w:t>
      </w:r>
    </w:p>
    <w:p>
      <w:pPr>
        <w:pStyle w:val="Normal"/>
        <w:tabs>
          <w:tab w:val="clear" w:pos="720"/>
          <w:tab w:val="left" w:pos="90" w:leader="none"/>
        </w:tabs>
        <w:spacing w:lineRule="auto" w:line="252"/>
        <w:rPr/>
      </w:pPr>
      <w:r>
        <w:rPr/>
        <w:t>The walls of which were made soundproof</w:t>
      </w:r>
    </w:p>
    <w:p>
      <w:pPr>
        <w:pStyle w:val="Normal"/>
        <w:tabs>
          <w:tab w:val="clear" w:pos="720"/>
          <w:tab w:val="left" w:pos="90" w:leader="none"/>
        </w:tabs>
        <w:spacing w:lineRule="auto" w:line="252"/>
        <w:rPr/>
      </w:pPr>
      <w:r>
        <w:rPr/>
        <w:t>When the prisoners fainted under torture</w:t>
      </w:r>
    </w:p>
    <w:p>
      <w:pPr>
        <w:pStyle w:val="Normal"/>
        <w:tabs>
          <w:tab w:val="clear" w:pos="720"/>
          <w:tab w:val="left" w:pos="90" w:leader="none"/>
        </w:tabs>
        <w:spacing w:lineRule="auto" w:line="252"/>
        <w:rPr/>
      </w:pPr>
      <w:r>
        <w:rPr/>
        <w:t>Over them was splashed cold wate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Dr. Zayn was called the greatest spy at work</w:t>
      </w:r>
    </w:p>
    <w:p>
      <w:pPr>
        <w:pStyle w:val="Normal"/>
        <w:tabs>
          <w:tab w:val="clear" w:pos="720"/>
          <w:tab w:val="left" w:pos="90" w:leader="none"/>
        </w:tabs>
        <w:spacing w:lineRule="auto" w:line="252"/>
        <w:rPr/>
      </w:pPr>
      <w:r>
        <w:rPr/>
        <w:t>For, he was chairman of the Assembly and a Turk</w:t>
      </w:r>
    </w:p>
    <w:p>
      <w:pPr>
        <w:pStyle w:val="Normal"/>
        <w:tabs>
          <w:tab w:val="clear" w:pos="720"/>
          <w:tab w:val="left" w:pos="90" w:leader="none"/>
        </w:tabs>
        <w:spacing w:lineRule="auto" w:line="252"/>
        <w:rPr/>
      </w:pPr>
      <w:r>
        <w:rPr/>
        <w:t>He was accused of receiving letters from abroad</w:t>
      </w:r>
    </w:p>
    <w:p>
      <w:pPr>
        <w:pStyle w:val="Normal"/>
        <w:tabs>
          <w:tab w:val="clear" w:pos="720"/>
          <w:tab w:val="left" w:pos="90" w:leader="none"/>
        </w:tabs>
        <w:spacing w:lineRule="auto" w:line="252"/>
        <w:rPr/>
      </w:pPr>
      <w:r>
        <w:rPr/>
        <w:t>And responding to communications received from London and Haifa</w:t>
      </w:r>
    </w:p>
    <w:p>
      <w:pPr>
        <w:pStyle w:val="Normal"/>
        <w:tabs>
          <w:tab w:val="clear" w:pos="720"/>
          <w:tab w:val="left" w:pos="90" w:leader="none"/>
        </w:tabs>
        <w:spacing w:lineRule="auto" w:line="252"/>
        <w:rPr/>
      </w:pPr>
      <w:r>
        <w:rPr/>
        <w:t>Other Bahá’ís were considered his network of spies</w:t>
      </w:r>
    </w:p>
    <w:p>
      <w:pPr>
        <w:pStyle w:val="Normal"/>
        <w:tabs>
          <w:tab w:val="clear" w:pos="720"/>
          <w:tab w:val="left" w:pos="90" w:leader="none"/>
        </w:tabs>
        <w:spacing w:lineRule="auto" w:line="252"/>
        <w:rPr/>
      </w:pPr>
      <w:r>
        <w:rPr/>
        <w:t>He was considered the flute player, others playing in his han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A Shameful Scen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explained earlier that Mrs. Sínázádih was detained on the very first night when the process of mass arrests began. She was about sixty years old then and enjoyed the love and respect of all the friends. She had memorized many poems, proverbs and poetic expressions which she quoted when the opportunity allowed, and added spice to subjects discussed. She was subjected to intense interrogation and extensive torture because they wanted her to admit falsely that she was a spy. When she refused to give in to such pressure and confess to a crime she had never committed, the officers employed the kind of atrocities perpetrated by torturemongers of the dark age. They forced this old and frail woman to sleep on an operating table. Several barbaric men, completely devoid of humanity, firmly held her hands and feet which under torture had lost their vitality and strength. Then another person, the very</w:t>
      </w:r>
    </w:p>
    <w:p>
      <w:pPr>
        <w:pStyle w:val="Normal"/>
        <w:tabs>
          <w:tab w:val="clear" w:pos="720"/>
          <w:tab w:val="left" w:pos="90" w:leader="none"/>
        </w:tabs>
        <w:spacing w:lineRule="auto" w:line="252"/>
        <w:rPr/>
      </w:pPr>
      <w:r>
        <w:rPr>
          <w:rFonts w:eastAsia="Times Ext Roman;Times New Roman"/>
        </w:rPr>
        <w:t xml:space="preserve"> </w:t>
      </w:r>
      <w:r>
        <w:rPr/>
        <w:t>embodiment of Satan himself, with his filthy hands gave this devoted woman who was the manifestation of all human virtues and perfections, an enema with boiling water. I fail to understand the inhumanity of the perpetrators of this act. They saw her gray hair and knew that she had spent her life serving humankind and educating the younger generation, but felt no shame in inflicting upon her such suffering.</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A Traged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e of the Muslims who shared our prison cell, after returning from questioning, related to us the following story: He said a Bahá’í youth fainted several times under intense torture. Since he was young and enjoyed bodily strength, he endured all the sufferings he was made to sustain. Finally, the officers decided to maximize the effect of the tortures inflicted upon him and forced him to drink the cup of calamity brimful. When he was feeling weak and frail, they made him stand in a corner, took his trousers off and hung a weight, attached to a fine silk string, from his testicles. The youth who had quietly endured all previous tortures screamed with pain under this affliction. Our Muslim fellow prisoner said those who witnessed the scene felt deeply for the young man and wept for his plight. The young man did not have the strength to stand. The officers took his arms and held him up. After a few minutes he lost consciousness. His swollen testicles had become as big as a football and could not fit in between his thighs. A doctor came, held his pulse, and shook his head. He was placed on a stretcher with his feet apart and cold water sprinkled over his head and face. Thereafter, he was taken to a hospital where he di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Mr. Amínu’lláh A</w:t>
      </w:r>
      <w:r>
        <w:rPr>
          <w:rStyle w:val="DiacUnderline"/>
          <w:b/>
        </w:rPr>
        <w:t>kh</w:t>
      </w:r>
      <w:r>
        <w:rPr>
          <w:b/>
        </w:rPr>
        <w:t>ga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Here is another scene showing the officers’ sadistic brutality and the immense pleasure they felt in torturing the innocent and helpless victim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Amínu’lláh A</w:t>
      </w:r>
      <w:r>
        <w:rPr>
          <w:rStyle w:val="DiacUnderline"/>
        </w:rPr>
        <w:t>kh</w:t>
      </w:r>
      <w:r>
        <w:rPr/>
        <w:t>gar, my dear and valued friend, was among those arrested on the first night. He was a mathematician and lectured in mathematics at the university. In those days there were only a few academicians in Turkmenistán who enjoyed the level of expertise that he had achieved. He was a decent and upright man, dignified, trustworthy and well loved by his colleagues and students. He was a friend of Mr. Furútan’s and in the same age group. He was well versed in Arabic which he had learned from a professional teacher. His knowledge of the tenets of the Faith was deep and vast. He participated in all Bahá’í activities and was a member of some Committees. He is still alive but, after imprisonment and exlie to Siberia, he lost his university job. Lately, he was teaching in a secondary school in a small town near Marv. We shared the same prison cell for nearly eight months. Our large prison cell accommodated 120 peopl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ile awaiting interrogation, Amínu’lláh was required to sit on his knees. Consequently, they became inflamed. They had not yet reached the stage of a wound when Amínu’lláh could no longer endure the pain. The officer in charge of torture approached him and, like a butcher who checks his merchandise with his hand, rubbed his hand across Amínu’lláh’s neck, shoulder and chest, and said: “Not bad!” He then stood behind Amínu’lláh, put his left hand on his shoulder and with his right hand, strong like a gong, inflicted ten consecutive strikes on his right shoulder. As a result, Amínu’lláh’s shoulder turned black. During that time Amínu’lláh kept saying to him: “Sir! have mercy!” However, the proverb which says “the kabáb’s juice intensifies the fire’s flame</w:t>
      </w:r>
    </w:p>
    <w:p>
      <w:pPr>
        <w:pStyle w:val="Normal"/>
        <w:tabs>
          <w:tab w:val="clear" w:pos="720"/>
          <w:tab w:val="left" w:pos="90" w:leader="none"/>
        </w:tabs>
        <w:spacing w:lineRule="auto" w:line="252"/>
        <w:rPr/>
      </w:pPr>
      <w:r>
        <w:rPr>
          <w:rFonts w:eastAsia="Times Ext Roman;Times New Roman"/>
        </w:rPr>
        <w:t xml:space="preserve"> </w:t>
      </w:r>
      <w:r>
        <w:rPr/>
        <w:t>which makes it,” applies also when innocent victims implore and entreat their oppressors to have mercy. In response to Amínu’lláh’s tearful requests for mercy, the officer laughed more heartily. Afterwards, this heartless and ruthless torturemonger committed an act, in comparison to which the barbarians’ savagery faded into insignificance. With a voice which betrayed the intensity of his inner lust and passion, he said “and this is going to be my last joy.” The onlookers were waiting with great concern and tearful eyes to see what was the interrogator’s “last joy”. Needless to say that seeing other people suffer under torture is in itself a kind of tortur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mínu’lláh was lying on the floor. The officer bent and used his middle and forefinger as a pair of pincers to hold the shoulder muscle which had been smashed and discoloured. He then pulled it with all his might and power. Amínu’lláh’s body at that time looked like a wooden crate from which a nail was being pulled out with the help of pincers. It moved back and forth and in every direction, causing him to scream involuntarily with intolerable pain. Those detainees who witnessed the scene could not hold back their tears. The torturer straightened himself and with a glow of joy and satisfaction in his eyes said to Amínu’lláh: “What a great voice you have and how beautifully you scream!” Then the light of joy in his eye disappeared and signs of anger and rage returned. He bent again and with a voice similar to the roaring of a ravening animal who throws himself on his catch and is afraid to relax lest he loses his catch, said: “Well, let’s repeat it once more” and did exactly as he had said. And this was an example of the sadistic brutality of an officer in charge of torturing the detaine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should mention here that tortures inflicted upon prisoners prior to interrogation were so intense and severe that a number of detainees committed suicide by throwing themselves out of the window of the fourth floor of the building onto the street. Thereafter, the authorities placed iron grills on the windows to prevent people from jumping down. Some lost their lives under torture, others died as a result of the tortures they had sustained, joining the rank of martyrs of the Faith. There was yet another group of people who, as a result of the hardships and deprivations they sustained on a daily basis in prison, became ill and gradually lost their vitality and energy until their souls left this dark realm and gained freedom from this world’s sufferings. Unfortunately, we do not know what they did with their bodies. Did they bury them somewhere, did they dump them in a mass grave and cover it up? Perhaps in the middle of night and under the cover of darkness which hides people’s misdeeds and satanic acts, they placed the immaculate bodies, sacrificed in the path of truth and uprightness, somewhere to be devoured by wild animals.</w:t>
      </w:r>
      <w:r>
        <w:br w:type="page"/>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jc w:val="center"/>
        <w:rPr>
          <w:b/>
          <w:b/>
          <w:sz w:val="26"/>
        </w:rPr>
      </w:pPr>
      <w:r>
        <w:rPr>
          <w:b/>
          <w:sz w:val="26"/>
        </w:rPr>
        <w:t>11</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sz w:val="26"/>
        </w:rPr>
      </w:pPr>
      <w:r>
        <w:rPr>
          <w:b/>
          <w:sz w:val="26"/>
        </w:rPr>
        <w:t>Friends Who Passed Away</w:t>
      </w:r>
    </w:p>
    <w:p>
      <w:pPr>
        <w:pStyle w:val="Normal"/>
        <w:tabs>
          <w:tab w:val="clear" w:pos="720"/>
          <w:tab w:val="left" w:pos="90" w:leader="none"/>
        </w:tabs>
        <w:spacing w:lineRule="auto" w:line="252"/>
        <w:rPr>
          <w:sz w:val="26"/>
        </w:rPr>
      </w:pPr>
      <w:r>
        <w:rPr>
          <w:sz w:val="26"/>
        </w:rPr>
      </w:r>
    </w:p>
    <w:p>
      <w:pPr>
        <w:pStyle w:val="Normal"/>
        <w:tabs>
          <w:tab w:val="clear" w:pos="720"/>
          <w:tab w:val="left" w:pos="90" w:leader="none"/>
        </w:tabs>
        <w:spacing w:lineRule="auto" w:line="252"/>
        <w:rPr/>
      </w:pPr>
      <w:r>
        <w:rPr/>
        <w:t>After the lapse of thirty-five years it is very difficult to remember the names of those who passed away. As mentioned before, a large number of people offered up their lives as ransom to vindicate the truth of their convictio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Ustád Muḥammad-i Akbarí</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profession of this great and noble man was masonry. In ‘A</w:t>
      </w:r>
      <w:r>
        <w:rPr>
          <w:rStyle w:val="DiacUnderline"/>
        </w:rPr>
        <w:t>sh</w:t>
      </w:r>
      <w:r>
        <w:rPr/>
        <w:t>khabad his family was known as Kuppih-dúz, a large and renowned family. In Ma</w:t>
      </w:r>
      <w:r>
        <w:rPr>
          <w:rStyle w:val="DiacUnderline"/>
        </w:rPr>
        <w:t>sh</w:t>
      </w:r>
      <w:r>
        <w:rPr/>
        <w:t>had they became known as Akbarí. Ustád Muḥammad was a brave and steadfast believer whose martyrdom added glory and prestige to the family. When he was being prepared for questioning, the stone-hearted and wicked officers in charge showed the utmost cruelty and revealed their true identity. These</w:t>
      </w:r>
    </w:p>
    <w:p>
      <w:pPr>
        <w:pStyle w:val="Normal"/>
        <w:tabs>
          <w:tab w:val="clear" w:pos="720"/>
          <w:tab w:val="left" w:pos="90" w:leader="none"/>
        </w:tabs>
        <w:spacing w:lineRule="auto" w:line="252"/>
        <w:rPr/>
      </w:pPr>
      <w:r>
        <w:rPr>
          <w:rFonts w:eastAsia="Times Ext Roman;Times New Roman"/>
        </w:rPr>
        <w:t xml:space="preserve"> </w:t>
      </w:r>
      <w:r>
        <w:rPr/>
        <w:t>blood-thirsty and ruthless officers surrounded Ustád Muḥammad and pounded his body from every direction with their fists, feet and iron whips. His stainless spirit winged its way to the Abháh Kingdom under torture. Four young and strong officers claimed glory for killing an old and frail person whose only crime was treading the truth’s path.</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Mr. Manú</w:t>
      </w:r>
      <w:r>
        <w:rPr>
          <w:rStyle w:val="DiacUnderline"/>
          <w:b/>
        </w:rPr>
        <w:t>ch</w:t>
      </w:r>
      <w:r>
        <w:rPr>
          <w:b/>
        </w:rPr>
        <w:t>ihr Asbaqí</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anú</w:t>
      </w:r>
      <w:r>
        <w:rPr>
          <w:rStyle w:val="DiacUnderline"/>
        </w:rPr>
        <w:t>ch</w:t>
      </w:r>
      <w:r>
        <w:rPr/>
        <w:t>ihr-i Asbaqí was the son of Áqá Asadu’lláh-i Aḥmadov whose name was mentioned before. Manú</w:t>
      </w:r>
      <w:r>
        <w:rPr>
          <w:rStyle w:val="DiacUnderline"/>
        </w:rPr>
        <w:t>ch</w:t>
      </w:r>
      <w:r>
        <w:rPr/>
        <w:t>ihr was a happy and joyful youth; he had a sweet and radiant countenance. He greeted everyone with a charming smile which adorned his lips. He and Jináb-i Áqáy-i Muḥammad-Ḥusayn-i Ṣahbá were together during their interrogation which lasted seven days. During all this time they were required to either sit on their knees or stand on their feet. Staying in such positions for a long time is most difficult and beyond human ability to endure. Mr. Ṣahbá recounted how the blood-thirsty officers tortured Manú</w:t>
      </w:r>
      <w:r>
        <w:rPr>
          <w:rStyle w:val="DiacUnderline"/>
        </w:rPr>
        <w:t>ch</w:t>
      </w:r>
      <w:r>
        <w:rPr/>
        <w:t>ihr who had just come of age. The sight of his sufferings melted the hearts of those who witnessed it. Several times he was flogged with whips inlaid with steel, he was also kicked with the officers’ boots and beaten with their fists until he lost consciousness and was close to death. Manú</w:t>
      </w:r>
      <w:r>
        <w:rPr>
          <w:rStyle w:val="DiacUnderline"/>
        </w:rPr>
        <w:t>ch</w:t>
      </w:r>
      <w:r>
        <w:rPr/>
        <w:t>ihr endured it all. In his body one could not find a spot which was not severly bruised, discoloured and inflicted with wounds. His condition deteriorated steadily until the physician warned the officers that his heart was failing and he needed a few days’ res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wicked torturers and evil doers returned him to prison to allow his heart to rest for a while and regain its strength. The plan was to call him for questioning again and subject him to further inhuman treatement. However, the angel of death came to his rescue. He passed away in prison and became a martyr of the Faith, thus preventing the tyrants to carry out their wicked plan. Mr. Ṣahbá, who was with Manú</w:t>
      </w:r>
      <w:r>
        <w:rPr>
          <w:rStyle w:val="DiacUnderline"/>
        </w:rPr>
        <w:t>ch</w:t>
      </w:r>
      <w:r>
        <w:rPr/>
        <w:t>ihr in the same prison cell, was a witness to the sufferings of the last days of his life, sufferings resulting from the tortures his body had sustained, sufferings which caused his fellow prisoners’ hearts to weep over his pligh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Äqá Ḥusayn-i Ja‘farov Bu</w:t>
      </w:r>
      <w:r>
        <w:rPr>
          <w:rStyle w:val="DiacUnderline"/>
          <w:b/>
        </w:rPr>
        <w:t>sh</w:t>
      </w:r>
      <w:r>
        <w:rPr>
          <w:b/>
        </w:rPr>
        <w:t xml:space="preserve">rúyih’í, Áqá ‘Alí Jiddí, ‘Alí Áqá ‘Álimdúst, </w:t>
      </w:r>
    </w:p>
    <w:p>
      <w:pPr>
        <w:pStyle w:val="Normal"/>
        <w:tabs>
          <w:tab w:val="clear" w:pos="720"/>
          <w:tab w:val="left" w:pos="90" w:leader="none"/>
        </w:tabs>
        <w:spacing w:lineRule="auto" w:line="252"/>
        <w:rPr/>
      </w:pPr>
      <w:r>
        <w:rPr>
          <w:b/>
        </w:rPr>
        <w:t>Áqá Mihdí Rajab-‘Alí and Faḍlu’lláh Fa</w:t>
      </w:r>
      <w:r>
        <w:rPr>
          <w:rStyle w:val="DiacUnderline"/>
          <w:b/>
        </w:rPr>
        <w:t>khkh</w:t>
      </w:r>
      <w:r>
        <w:rPr>
          <w:b/>
        </w:rPr>
        <w:t>á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Áqá Ḥusayn-i Ja‘farov was another one of the friends who passed away in prison. He was the embodiment of patience, tolerance and forbearance. He was dignified and enjoyed a staunch faith. The unpleasant events of life and its vicissitudes failed to shake his certitude. Although his age did not exceed forty, he was respected by al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Sometime after he was interrogated, he lost his vitality and was suddenly overtaken by fatigue. He became ill and was sent to hospital. From the prison hospital he entered the kingdom of eternit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Áqá ‘Alí Jiddí, ‘Alí Áqá ‘Álimdúst and Áqá Mihdí Rajab‘Alí, who was gifted with a sweet and melodious voice and was among the readers of prayers in the Ma</w:t>
      </w:r>
      <w:r>
        <w:rPr>
          <w:rStyle w:val="DiacUnderline"/>
        </w:rPr>
        <w:t>sh</w:t>
      </w:r>
      <w:r>
        <w:rPr/>
        <w:t>riqu’l-A</w:t>
      </w:r>
      <w:r>
        <w:rPr>
          <w:rStyle w:val="DiacUnderline"/>
        </w:rPr>
        <w:t>dh</w:t>
      </w:r>
      <w:r>
        <w:rPr/>
        <w:t>kár, and Faḍlu’lláh Fa</w:t>
      </w:r>
      <w:r>
        <w:rPr>
          <w:rStyle w:val="DiacUnderline"/>
        </w:rPr>
        <w:t>khkh</w:t>
      </w:r>
      <w:r>
        <w:rPr/>
        <w:t>ár, who was still young, full of hope, and had devised plans for the education of his children and service to the Faith, after interrogation they became ill, were hospitalized and passed on.</w:t>
      </w:r>
    </w:p>
    <w:p>
      <w:pPr>
        <w:pStyle w:val="Normal"/>
        <w:tabs>
          <w:tab w:val="clear" w:pos="720"/>
          <w:tab w:val="left" w:pos="90" w:leader="none"/>
        </w:tabs>
        <w:spacing w:lineRule="auto" w:line="252"/>
        <w:rPr/>
      </w:pPr>
      <w:r>
        <w:rPr>
          <w:rFonts w:eastAsia="Times Ext Roman;Times New Roman"/>
        </w:rPr>
        <w:t xml:space="preserve"> </w:t>
      </w:r>
      <w:r>
        <w:rPr/>
        <w:t>In brief, many were the Bahá’ís who died in prison. Each one of them was the manifestation of detachment, steadfastness, devotion, faith, and certitude. Each one’s hopes were set on the bounties of the Blessed Beauty. They all sacrificed their lives with radiance at His Threshold, desiring that their offerings would be accepted in His Court, causing the portal of ease and comfort to open before His persecuted friend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Jináb-i Áqá Naṣru’lláh Arbáb</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Jináb-i Áqá Naṣru’lláh is the father of Mr. Rúḥí Arbáb and the brother of Mr. Káẓim Káẓimzádih. He was imprisoned in a prison which was previously called the temporary prison. When the mass arrests began and the number of detainees reached several thousands, all prisons were administered similarly, although they retained their previous names. Those in charge of torture were made of the same stock; they were all cruel, wretched, and bloodthirsty, as if they had all graduated from the schoo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Arbáb was a man of integrity. He was calm, quiet, trustworthy, righteous, and very dignified. He was proper in every detail of his behaviour; even in his gait he evinced dignity. He was tortured for seven or eight days. During this time they experimented all kinds of torture on him, and this statue of composure endured it all with his characteristic calmness. The officers added to the severity of the tortures inflicted upon him but failed to break through the barrier of his silence. Finally, enraged by the flames of anger which rose higher and higher, they intensified the sufferings inflicted upon him, but he continued to look them in the face with silence and calmness. At this time one of the heartless officers, who had completely lost his human attributes, lifted up a stool and hit Mr. Arbáb so hard on the head that his head and the bone of the upper part of his chest broke open. Thus, this precious soul, after enduring tortures for a long period of time, passed on to the Abhá Kingdom in prison and tasted of the sweetness of martyrdo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Mr. ‘Alí-Aṣ</w:t>
      </w:r>
      <w:r>
        <w:rPr>
          <w:rStyle w:val="DiacUnderline"/>
          <w:b/>
        </w:rPr>
        <w:t>gh</w:t>
      </w:r>
      <w:r>
        <w:rPr>
          <w:b/>
        </w:rPr>
        <w:t>ar Mání’s Three Childre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mentioned earlier one or two cases of detention which resulted in the children becoming homeless and without protection. Now I will describe another tragic case. Needless to say that what is recorded here is only a sampling of the overall scheme of thing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Jináb-i Áqá ‘Alí-Aṣ</w:t>
      </w:r>
      <w:r>
        <w:rPr>
          <w:rStyle w:val="DiacUnderline"/>
        </w:rPr>
        <w:t>gh</w:t>
      </w:r>
      <w:r>
        <w:rPr/>
        <w:t xml:space="preserve">ar Mání, the brother of Laqá’íyyih </w:t>
      </w:r>
      <w:r>
        <w:rPr>
          <w:rStyle w:val="DiacUnderline"/>
        </w:rPr>
        <w:t>Kh</w:t>
      </w:r>
      <w:r>
        <w:rPr/>
        <w:t xml:space="preserve">ánum </w:t>
      </w:r>
      <w:r>
        <w:rPr>
          <w:rStyle w:val="DiacUnderline"/>
        </w:rPr>
        <w:t>Sh</w:t>
      </w:r>
      <w:r>
        <w:rPr/>
        <w:t>ahídí, had one son and two daughters from his departed wife who had passesd away several years earlier. I will skip the details to get to the main point which is showing the circumstances under which the children lost the loving protection of their fathe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One morning Laqá’íyyih </w:t>
      </w:r>
      <w:r>
        <w:rPr>
          <w:rStyle w:val="DiacUnderline"/>
        </w:rPr>
        <w:t>Kh</w:t>
      </w:r>
      <w:r>
        <w:rPr/>
        <w:t xml:space="preserve">ánum learned of her brother’s detention the night before. So, she went to his house, collected the children and brought them to her own home where she attended to their needs. After the passsing away of their mother, the children had been the recipient of their aunt’s loving kindness and loved her like a mother. Therefore, they did not feel abandoned. However, the mighty hand of the oppressor soon denied them of their aunt’s protection and detained Laqá’íyyih </w:t>
      </w:r>
      <w:r>
        <w:rPr>
          <w:rStyle w:val="DiacUnderline"/>
        </w:rPr>
        <w:t>Kh</w:t>
      </w:r>
      <w:r>
        <w:rPr/>
        <w:t xml:space="preserve">ánum as well, thus the children became orphaned for a second time. Fortunately, they had an older aunt, Zívar </w:t>
      </w:r>
      <w:r>
        <w:rPr>
          <w:rStyle w:val="DiacUnderline"/>
        </w:rPr>
        <w:t>Kh</w:t>
      </w:r>
      <w:r>
        <w:rPr/>
        <w:t xml:space="preserve">ánum, who came to their rescue and took them to her home. Once again the same hands prevented such protection to last for long. After the lapse of a period of time, police called Zívar </w:t>
      </w:r>
      <w:r>
        <w:rPr>
          <w:rStyle w:val="DiacUnderline"/>
        </w:rPr>
        <w:t>Kh</w:t>
      </w:r>
      <w:r>
        <w:rPr/>
        <w:t>ánum and the children for questioning.</w:t>
      </w:r>
    </w:p>
    <w:p>
      <w:pPr>
        <w:pStyle w:val="Normal"/>
        <w:tabs>
          <w:tab w:val="clear" w:pos="720"/>
          <w:tab w:val="left" w:pos="90" w:leader="none"/>
        </w:tabs>
        <w:spacing w:lineRule="auto" w:line="252"/>
        <w:rPr/>
      </w:pPr>
      <w:r>
        <w:rPr>
          <w:rFonts w:eastAsia="Times Ext Roman;Times New Roman"/>
        </w:rPr>
        <w:t xml:space="preserve"> </w:t>
      </w:r>
      <w:r>
        <w:rPr/>
        <w:t xml:space="preserve">Since the family name of Zívar </w:t>
      </w:r>
      <w:r>
        <w:rPr>
          <w:rStyle w:val="DiacUnderline"/>
        </w:rPr>
        <w:t>Kh</w:t>
      </w:r>
      <w:r>
        <w:rPr/>
        <w:t>ánum was different from the family name of her detained brother, the police threatened her with legal action and with intimidating tactics took the children away to an orphanage, under the pretext that shelterless children belonged to the government and she had no right to keep the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children who had come to love their aunt, started weeping and screaming, saying: “We want to be with our aunt and don’t want to go to an orphanage.” As they were clinging tenaciously to their aunt, the police tried to pull them away. As a result, a part of her skirt was torn off. The police succeeded forcefully in destroying the children’s hope of having a loving home. They were taken away as they were weeping and screaming. This time they had indeed become orphans and were sent to live in an orphanag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Áqá Ṭarázu’lláh Gulpáyigání</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is is the last tragic scene I like to relate of the dreadful interrogation the authorities conducted. It describes the agonizing and heartrending events the like of which could not be seen even during the dark ages. The victim was Ṭarázu’lláh, the eldest son of Jináb-i Áqá Siyyid Mihdíy-i Gulpáyigání and Bíbí Sakínih. He was arrested in Gúg Tappih, one of the suburbs of A</w:t>
      </w:r>
      <w:r>
        <w:rPr>
          <w:rStyle w:val="DiacUnderline"/>
        </w:rPr>
        <w:t>sh</w:t>
      </w:r>
      <w:r>
        <w:rPr/>
        <w:t>kábád, on the very first night of mass arrests. His tragic case ended so fast that there was no time to transfer him from Gúg Tappih to the central prison in A</w:t>
      </w:r>
      <w:r>
        <w:rPr>
          <w:rStyle w:val="DiacUnderline"/>
        </w:rPr>
        <w:t>sh</w:t>
      </w:r>
      <w:r>
        <w:rPr/>
        <w:t>kábád. Four months after his martyrdom, a Turkman who was in the same prison as Ṭarázu’lláh and an eye witness to the tortures which claimed his life, tearfully related the details. The Turkmans are known for their sincere love and faithfulness. They willingly risk their lives for their friends. At the same time, they are known for their cruelty and heartlessness. When an incident leaves such marks on a Turkman who relates it four months later with tears in his eyes, one knows of a certainty that the incident was indeed tragic. He related thu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Ṭarázu’lláh was tortured most severely. He was made to stand on his feet, facing a wall, for several days. His legs were badly swollen, so much that his ankles were larger in dimension than his thighs. He suffered from extreme thirst and lack of sleep. When he asked for water, the officers held a glass of water over his head and poured it on the ground in such wise that it came down very close to his face. Poor Ṭárázu’lláh held his face forward, trying to grab in the air some drops of water. The heartless officers who were waiting for him to do this, hit his head with the edge of a ruler which they held in their hand for this purpose. They did this with such force that the place hit by the ruler swelled and caused his cry of anguish and pain to rise from his afflicted heart. Although he was tortured with unprecedented severity, he did not comply with their wishes and did not admit the false charges levelled against him; he refused to write down what was dictated to him. Finally, they took him to a machine resembling a wheel. Until then we did not know what the machine was and for what purpose it was used. It was something that even the satan’s mind could not comprehend. The device consisted of something like a tank about two meters in height. Underneath the tank was a wooden wheel. The wheel was attached on top and bottom to a ballbearing. A strap connected the wheel to an electric moto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Ṭarázu’lláh was placed inside the machine made of two semi circle pieces. When they closed the machine, we imagined what a hellish instrument these ferocious animals had devised for someone who believed in one true God. An instrument which human beings had not previously seen and angels had not</w:t>
      </w:r>
    </w:p>
    <w:p>
      <w:pPr>
        <w:pStyle w:val="Normal"/>
        <w:tabs>
          <w:tab w:val="clear" w:pos="720"/>
          <w:tab w:val="left" w:pos="90" w:leader="none"/>
        </w:tabs>
        <w:spacing w:lineRule="auto" w:line="252"/>
        <w:rPr/>
      </w:pPr>
      <w:r>
        <w:rPr>
          <w:rFonts w:eastAsia="Times Ext Roman;Times New Roman"/>
        </w:rPr>
        <w:t xml:space="preserve"> </w:t>
      </w:r>
      <w:r>
        <w:rPr/>
        <w:t>perceived. Anyway, they turned the machine on. The scene was so heartrending and deplorable that the five of us who were there could not look. We turned our faces away and started weeping. The rapidity of the machine’s circular movement was such that caused the whole building to shake. I don’t know for how long it went around. During the time the machine was on, my friends and I were weeping but the officers were joyous and we could hear the sound of their laughter. We wished we had the power and could tear them into pieces with our teeth.</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fter sometime they turned the machine off and the wheel stopped turning. Our eyes were fixed on the satanic device. We saw Ṭarázu’lláh standing motionless. We were utterly astonished. The officers who were laughing until then suddenly became quiet and moved towards the machine. When they opened the door, Ṭarázu’lláh fell out flat on the ground. He was unconscious and his body had turned black; even his arm pits and the area between his legs were black. He was hospitalized and remained unconscious for two full days. When he regained consciousness, he vomited a lot of a yellowish liquid and lost consciousness again. After several hours, he opened his eyes, stood up and addressing the officers said: “You are more ferocious than animals. You are bloodthirsty. Had you been human, you would not have committed such savagery. Your leaders and superiors who instruct you to perpetrate such deeds are animals, nay even lower in rank.” He uttered many such words which the officers deserved. We heard everything that he said and felt sorry for him, for we knew he was going to pay a high price for uttering the words. And that is exactly what happened. The officers pulled him to the “studio.” A studio was a room built in the style of a studio and it was fully sound proof. Every torture house had such a studio; it did not allow those outside to hear the sound of lamentation, crying and screaming of those who were being tortured inside. They placed him on a table which resembled an operating table. They tied his hands and feet, and flogged and beat him with whatever instruments they could find. This time he was tortured without the presence of a doctor. After several hours, his afflicted body which was badly wounded and its bones broken was transferred to a hospital. Other hospitalized prisoners later said that Ṭarázu’lláh was breathing for two days after that beating. During that time he repeatedly vomited blood. All prisoners who saw him in that state were saddened by his plight. After two days, his eyes closed for ever, his body found relief from the officers’ vicious tortures, his innocent soul abandoned the world of matter and winged its flight to the celestial real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is account of the sufferings inflicted upon Ṭarázu’lláh was recounted by someone who was with him in prison. When the man concluded his recollections, Mr. Ḥabíbu’lláh Ẓarífí, a glimpse of whose sufferings was recorded earlier, shed bitter tears over the plight of his intimate friend and for twenty-four hours did not touch any food. He is still living. Several years ago he became blind. After his exile to Siberia, he returned to Iran and resided in Ma</w:t>
      </w:r>
      <w:r>
        <w:rPr>
          <w:rStyle w:val="DiacUnderline"/>
        </w:rPr>
        <w:t>sh</w:t>
      </w:r>
      <w:r>
        <w:rPr/>
        <w:t>had. He also lived in a pioneering place for sometim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Concerning the accursed and hellish instrument which had been made to torture the believers in God: It was used by the people whose hearts, instead of reflecting the divine light, had become a place of darkness. The initial results of its usage was so bad that it frightened the very people who invented it. Therefore, they removed it from the list of instruments of torture. They were afraid of the day when their superiors would turn them into victims and subject them to the tortures they had inflicted upon the innocent citizens. It was not uncommon in those days for the officers who had the innocents’ blood on</w:t>
      </w:r>
    </w:p>
    <w:p>
      <w:pPr>
        <w:pStyle w:val="Normal"/>
        <w:tabs>
          <w:tab w:val="clear" w:pos="720"/>
          <w:tab w:val="left" w:pos="90" w:leader="none"/>
        </w:tabs>
        <w:spacing w:lineRule="auto" w:line="252"/>
        <w:rPr/>
      </w:pPr>
      <w:r>
        <w:rPr>
          <w:rFonts w:eastAsia="Times Ext Roman;Times New Roman"/>
        </w:rPr>
        <w:t xml:space="preserve"> </w:t>
      </w:r>
      <w:r>
        <w:rPr/>
        <w:t>their hand to become themselves objects of tyranny, to be subjected to brutal tortures and to languish in solitary prison cells, which were terrible indeed and abhorred by everyone. All of this stemmed from the fact that people had turned their back to Divine Teachings. Trust between people had disappeared and its place was taken by suspicion. Superiors suspected their subordinates and did not trust those in position of authority. The situation was chaotic; corruption and mischief-making were commonplace. A day did not go by when a group of officers did not fall from grace. Such officers were then ill treated by new ones far worse in cruelty and brutality than themselves. During the four months that our interrogation lasted, six to seven groups of officers were replaced. From among the interrogators only two remained, like gravel on the river bed they kept changing, until 1938 when we were again questioned by the authorities.</w:t>
      </w:r>
      <w:r>
        <w:br w:type="page"/>
      </w:r>
    </w:p>
    <w:p>
      <w:pPr>
        <w:pStyle w:val="Normal"/>
        <w:tabs>
          <w:tab w:val="clear" w:pos="720"/>
          <w:tab w:val="left" w:pos="90" w:leader="none"/>
        </w:tabs>
        <w:spacing w:lineRule="auto" w:line="252"/>
        <w:rPr>
          <w:sz w:val="26"/>
        </w:rPr>
      </w:pPr>
      <w:r>
        <w:rPr>
          <w:sz w:val="26"/>
        </w:rPr>
      </w:r>
    </w:p>
    <w:p>
      <w:pPr>
        <w:pStyle w:val="Normal"/>
        <w:tabs>
          <w:tab w:val="clear" w:pos="720"/>
          <w:tab w:val="left" w:pos="90" w:leader="none"/>
        </w:tabs>
        <w:spacing w:lineRule="auto" w:line="252"/>
        <w:jc w:val="center"/>
        <w:rPr>
          <w:b/>
          <w:b/>
          <w:sz w:val="26"/>
        </w:rPr>
      </w:pPr>
      <w:r>
        <w:rPr>
          <w:b/>
          <w:sz w:val="26"/>
        </w:rPr>
        <w:t>12</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b/>
          <w:b/>
          <w:sz w:val="26"/>
        </w:rPr>
      </w:pPr>
      <w:r>
        <w:rPr>
          <w:b/>
          <w:sz w:val="26"/>
        </w:rPr>
        <w:t>Changes</w:t>
      </w:r>
    </w:p>
    <w:p>
      <w:pPr>
        <w:pStyle w:val="Normal"/>
        <w:tabs>
          <w:tab w:val="clear" w:pos="720"/>
          <w:tab w:val="left" w:pos="90" w:leader="none"/>
        </w:tabs>
        <w:spacing w:lineRule="auto" w:line="252"/>
        <w:rPr>
          <w:b/>
          <w:b/>
          <w:sz w:val="26"/>
        </w:rPr>
      </w:pPr>
      <w:r>
        <w:rPr>
          <w:b/>
          <w:sz w:val="26"/>
        </w:rPr>
      </w:r>
    </w:p>
    <w:p>
      <w:pPr>
        <w:pStyle w:val="Normal"/>
        <w:tabs>
          <w:tab w:val="clear" w:pos="720"/>
          <w:tab w:val="left" w:pos="90" w:leader="none"/>
        </w:tabs>
        <w:spacing w:lineRule="auto" w:line="252"/>
        <w:rPr>
          <w:b/>
          <w:b/>
        </w:rPr>
      </w:pPr>
      <w:r>
        <w:rPr>
          <w:b/>
        </w:rPr>
        <w:t>The Final Statemen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the Fall of 1928 I was again called for questioning. This time there was no pre-interrogation waiting room and I was taken straight to the office of the interrogator, who was the same person who had interrogated me the first time. He politely inquired after my health and showed interest in whether I was mistreated in prison. He said I should report to him any case of unjust treatment, so on and so forth. I could not believe what I was hearing. I wanted him to finish what he had to say, hoping that I would then be able to figure out his true intention. He was an interrogator notorious for his harshness and cruelty in the past, hence his change of tone which made him sound like a good and pious Muslim confused me. After a while he said: “This is your statement. Now we have to prepare another statement because the previous one was prepared under duress and in circumstances which were not ordinary. Therefore, the text is not accurate.” He added: “Since there are no questions and answers in this one and the subject is the same as I discussed, therefore, I prepared and signed it in advance. You read it first and then sign it.” When I read it, I saw that he was right; it was brief and clear. It read: “The previous statement was prepared under pressure and threat and physical torture.” When I finished reading it, he asked: “Is it accurate?” I responded affirmatively and signed it. I was confused because he was the author of both statements.</w:t>
      </w:r>
    </w:p>
    <w:p>
      <w:pPr>
        <w:pStyle w:val="Normal"/>
        <w:tabs>
          <w:tab w:val="clear" w:pos="720"/>
          <w:tab w:val="left" w:pos="90" w:leader="none"/>
        </w:tabs>
        <w:spacing w:lineRule="auto" w:line="252"/>
        <w:rPr/>
      </w:pPr>
      <w:r>
        <w:rPr/>
      </w:r>
    </w:p>
    <w:p>
      <w:pPr>
        <w:pStyle w:val="Normal"/>
        <w:tabs>
          <w:tab w:val="clear" w:pos="720"/>
          <w:tab w:val="left" w:pos="90" w:leader="none"/>
          <w:tab w:val="left" w:pos="7711" w:leader="none"/>
        </w:tabs>
        <w:spacing w:lineRule="auto" w:line="252"/>
        <w:rPr/>
      </w:pPr>
      <w:r>
        <w:rPr/>
        <w:t>After a day or two the new policy was generally applied. Almost all the prisoners were taken to be questioned again and for everyone they prepared a similar statemen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ccording to the final statement, the government’s representative had confessed to our innocence and had signed a statement to this effect. Therefore, we expected a mass release in a day or two.</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Some time elapsed. An agreement was reached between the Soviet Union and Iran to repatriate us to our home country. Preparations began to photograph all the prisoners for the issuance of visas. They were in such a hurry to conclude the formalities that they brought a photographer to the prison and in the span of 2-3 days everyone was photographed. However, the Divine Will had decreed otherwise, it seem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The Account SoFa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foregoing is the summary of a calamitous storm which during that dreadful period engulfed the believers. Should one leave aside the details and</w:t>
      </w:r>
    </w:p>
    <w:p>
      <w:pPr>
        <w:pStyle w:val="Normal"/>
        <w:tabs>
          <w:tab w:val="clear" w:pos="720"/>
          <w:tab w:val="left" w:pos="90" w:leader="none"/>
        </w:tabs>
        <w:spacing w:lineRule="auto" w:line="252"/>
        <w:rPr/>
      </w:pPr>
      <w:r>
        <w:rPr>
          <w:rFonts w:eastAsia="Times Ext Roman;Times New Roman"/>
        </w:rPr>
        <w:t xml:space="preserve"> </w:t>
      </w:r>
      <w:r>
        <w:rPr/>
        <w:t>recount only the major scenes and outstanding occurrences, a voluminous book of 400-500 pages would be needed. The book would start with a recounting of sighs, tears and weepings of the friends and would end with a description of their lamentation and scream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deed, when human heart is devoid of God’s fear, it is transformed into a frightful and dangerous monster, for a believer in the might and omnicience of God Who watches over us and is aware of our actions and deeds, would never perpetrate brutality and inequity towards other human beings and would never subject the servants of God, all of whom are Divine signs, to tyranny and maltreatmen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Preparations for the Repatriation of Prisoners to Ira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negotiations began to repatriate the Persian prisoners to Iran, for logistic reasons the authorities brought together about 500-600 Persian prisoners in a new prefabricated building (barracks) and started the process of deportation. The amazing thing is that the two governments of Iran and the Soviet Union had decided that all Persian prisoners, including the Bahá’ís, would be released from prison and transferred to Iran. The Iranian government had initially tried to exonerate its subjects from all charges, defend their drawn out process of negotiations and struggle, they had agreed that the Iranian prisoners would be sent to the border in their present state and the Persian government would receive them there. The Soviet Union was eager to make rapid preparations for the prisoners’ repatriation. Therefore, it expedited the process of taking photos, issuing visas,</w:t>
      </w:r>
      <w:r>
        <w:rPr>
          <w:rStyle w:val="EndnoteCharacters"/>
          <w:rStyle w:val="EndnoteAnchor"/>
        </w:rPr>
        <w:endnoteReference w:id="17"/>
      </w:r>
      <w:r>
        <w:rPr/>
        <w:t xml:space="preserve"> invalidating the charges levelled against the accused according to the latest statements and so forth. In brief all means for the repatriation of the prisoners to Iran were in place and several trucks carried a number of prisoners, including some Bahá’ís, to the border area and delivered them to Iranian authorities. However, the hand of Providence intervened and did not allow the agreement between the two governments to be carried out. God had willed for the believers to remain on the Russian soil. Consequently, certain events took place in Iran which resulted in the Persian government’s refusal to allow its subjects to return to their country of origin, and the Russsian government had second thoughts regarding their repatriation. All this caused much delay and complications. The authorities decided once again to separate the prisoners. Therefore, they divided the large group of several hundreds into smaller groups, removed us from the large barracks and placed us in various cell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Return to the Cel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is time they took us to that part of the prison which was more spacious and had several large rooms. Until the date of our exile to Siberia, we lived in this part of the prison. In this new location everything was quiet and for sometime we heard no news. The officers were at times very harsh and strict with us, at other times they left us almost free; they unlocked the doors and even allowed the prisoners to freely visit the toilet under certain conditions. After a while we again witnessed some activity and movement in the prison. This time they suddenly and hurriedly started freeing the prisoners in A</w:t>
      </w:r>
      <w:r>
        <w:rPr>
          <w:rStyle w:val="DiacUnderline"/>
        </w:rPr>
        <w:t>sh</w:t>
      </w:r>
      <w:r>
        <w:rPr/>
        <w:t>kábád. The employees of the prison who until now did not seem to have a heart and human feelings, were actually joyous to see the prisoners go free. In the beginning they released two or three prisoners every day. Later this number reached twenty. From our cell four Bahá’ís and some twenty Muslims were released. However, all of a sudden this stopped and some restrictions were introduc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The Release of Ustád Muḥammad-Riḍá Múqiní</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e of the released prisoners during this time was Ustád Muḥammad-Riḍá. He was a competent carpenter and matchless in his skill. He had the honour of making the doors of the Ma</w:t>
      </w:r>
      <w:r>
        <w:rPr>
          <w:rStyle w:val="DiacUnderline"/>
        </w:rPr>
        <w:t>sh</w:t>
      </w:r>
      <w:r>
        <w:rPr/>
        <w:t>riqu’l-A</w:t>
      </w:r>
      <w:r>
        <w:rPr>
          <w:rStyle w:val="DiacUnderline"/>
        </w:rPr>
        <w:t>dh</w:t>
      </w:r>
      <w:r>
        <w:rPr/>
        <w:t>kár of A</w:t>
      </w:r>
      <w:r>
        <w:rPr>
          <w:rStyle w:val="DiacUnderline"/>
        </w:rPr>
        <w:t>sh</w:t>
      </w:r>
      <w:r>
        <w:rPr/>
        <w:t>kábád. Each door represented an artistic masterpiece and befitted the stature, beauty and magnificence of the building.</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e day Jináb-i Ustád and several others were called to the prison office and assured of imminent release. Having been thus assured, they said farewell to their fellow prisoners and with full confidence went to the prison office. As soon the man in charge of the office saw him, asked why he was there and ordered him to return to his cell. Ustád, utterly disappointed and upset, returned to his room. When other prisoners in the cell asked why he had returned, he said: “In the abode of the righteous, I was refused entrance.” He then went to his corner where he ordinarily slept, raised his hands in supplication and with absolute lowliness said: “If the course of events displease Thee, do effect a change. O God, all the heavenly and worldly means are in the grasp of Thy power, do Thou change the course of events.” Then with a dignity and calmness, indicative of one’s resignation to the Will of God, he sat in his place and waited. Two days later he was again called to the office of the prison and set free. When he stepped out of the prison and entered the street, after a few steps he felt weak and unable to walk. He leaned against a wall to get fresh air and regain his strength. At that moment his eyes fell upon a figure sitting by a stream. He approached the figure and engaged in a conversation to find out who that person was. Lo and behold! They knew each other. The other person was the educator Mrs. Sínázádih, who had been released from prison that same day. However, she was so weak and feeble that she could not move. She asked Jináb-i Ustád to send one of the friends to help her get to the city. Had Mr. Múqiní been released the first day he was called to the prison office, Mrs. Sinánázádih would have probably remained in that location, after her release, for quite some tim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t the age of eight, Mr. Múqiní had witnessed in Iṣfahán the martyrdom of Sulṭánu’</w:t>
      </w:r>
      <w:r>
        <w:rPr>
          <w:rStyle w:val="DiacUnderline"/>
        </w:rPr>
        <w:t>sh</w:t>
      </w:r>
      <w:r>
        <w:rPr/>
        <w:t>-</w:t>
      </w:r>
      <w:r>
        <w:rPr>
          <w:rStyle w:val="DiacUnderline"/>
        </w:rPr>
        <w:t>Sh</w:t>
      </w:r>
      <w:r>
        <w:rPr/>
        <w:t>uhadá (King of Martyrs) and Maḥbúbu’</w:t>
      </w:r>
      <w:r>
        <w:rPr>
          <w:rStyle w:val="DiacUnderline"/>
        </w:rPr>
        <w:t>sh</w:t>
      </w:r>
      <w:r>
        <w:rPr/>
        <w:t>-</w:t>
      </w:r>
      <w:r>
        <w:rPr>
          <w:rStyle w:val="DiacUnderline"/>
        </w:rPr>
        <w:t>Sh</w:t>
      </w:r>
      <w:r>
        <w:rPr/>
        <w:t>uhadád (Beloved of Martyrs). His father was then a Bahá’í, but he himself knew nothing about the Faith.</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This Phase, Too, Came to an En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Before long it was realised that releasing the Iranians from prison would not solve the problem which had by now become very complicated. Thus, this phase, too, came to an end. The process which had begun in a hurry and resulted in the release of up to twenty detainees daily was stopped abruptly, turning hopes into disappointment and causing the prison authorities to intensify their harsh treatment of the prisoners.</w:t>
      </w:r>
    </w:p>
    <w:p>
      <w:pPr>
        <w:pStyle w:val="Normal"/>
        <w:tabs>
          <w:tab w:val="clear" w:pos="720"/>
          <w:tab w:val="left" w:pos="90" w:leader="none"/>
        </w:tabs>
        <w:spacing w:lineRule="auto" w:line="252"/>
        <w:rPr/>
      </w:pPr>
      <w:r>
        <w:rPr>
          <w:rFonts w:eastAsia="Times Ext Roman;Times New Roman"/>
        </w:rPr>
        <w:t xml:space="preserve"> </w:t>
      </w:r>
      <w:r>
        <w:rPr/>
        <w:t>Several days elapsed before the attitudes changed again; there was a marked improvement in the treatment of the prisoners and the door to each prison room was left wide open. But it failed to make any difference in the prisoners’ morale. They were by now weary of witnessing the various scenes. Besides, they were physically weak and spiritually depressed. It is impossible to comprehend the mental agony of the people who had been deeply affected by all these episodes. Therefore, when the doors were left open this time, it did not make them happy. They were just waiting to see what will be staged nex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s mentioned before, they had created a chaotic and confused situation which they were unable to deal with. They kept trying different things but each time faced fresh difficulti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us the prison life continued until one day in the latter part of October when suddenly doors were locked and the sound of commotion and movement could be heard from the corridors. Signs of anxiety and fear were discernible from the faces of all prisoners. After about an hour, the door opened and we were ordered to move out into the large couryard. (The prison had several courtyards.) In this courtyard were gathered Persians from various parts of the prison and we were the last to join them. We were all anxiously waiting. They made us sit under the sun. We could clearly see the movement of the prison authorities and all the staff. Finally, officers took position behind the tables which had been brought there for the purpose. They started calling out the names of the prisoners alphabetically. Since both my first and family names begin with “A,” soon they called my name, read to me the decision of the supreme council of the Soviet Union and instructed me to sign it, which said: “The supreme council of the Socialist Republic of the Soviet Union considers you a harmful element and exiles you to the northern part of Kazakhstan for five years.” It added that the decision was final and could not be appealed. The decision of the supreme council was also read to each and every one of the detainees present, who all signed it. When the formalities were concluded, we were returned to our respective cells where we awaited further development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Friendship Bond Between Fellow Prisoner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During our twenty-one month imprisonment, those of us who shared the same cell became like members of one family. A family which had spent every minute of every day and night together, been through good and bad times, had experienced each others’ kindnesses, endured one another’s bad temperaments, and been drawn close together like the members of one body. When a member was afflicted by pain, others felt it. One person’s sorrows saddened everyone else. It often happened that those who witnessed the affliction of a fellow prisoner, felt the effects more than the one afflicted. Even the most vicious were favourably affected and had become kinder. And most important of all was this: The Bahá’ís, in whatever cell and among whatever group of people they lived, were well loved and respected. It seldom happened that a Bahá’í’s name was mentioned without the title of Áqá (master), and this caused us joy and gave us hope.</w:t>
      </w:r>
    </w:p>
    <w:p>
      <w:pPr>
        <w:pStyle w:val="Normal"/>
        <w:tabs>
          <w:tab w:val="clear" w:pos="720"/>
          <w:tab w:val="left" w:pos="90" w:leader="none"/>
        </w:tabs>
        <w:spacing w:lineRule="auto" w:line="252"/>
        <w:rPr/>
      </w:pPr>
      <w:r>
        <w:rPr/>
      </w:r>
      <w:r>
        <w:br w:type="page"/>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jc w:val="center"/>
        <w:rPr>
          <w:b/>
          <w:b/>
          <w:sz w:val="26"/>
        </w:rPr>
      </w:pPr>
      <w:r>
        <w:rPr>
          <w:b/>
          <w:sz w:val="26"/>
        </w:rPr>
        <w:t>13</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sz w:val="26"/>
        </w:rPr>
      </w:pPr>
      <w:r>
        <w:rPr>
          <w:b/>
          <w:sz w:val="26"/>
        </w:rPr>
        <w:t>Last Days in Prison</w:t>
      </w:r>
    </w:p>
    <w:p>
      <w:pPr>
        <w:pStyle w:val="Normal"/>
        <w:tabs>
          <w:tab w:val="clear" w:pos="720"/>
          <w:tab w:val="left" w:pos="90" w:leader="none"/>
        </w:tabs>
        <w:spacing w:lineRule="auto" w:line="252"/>
        <w:rPr>
          <w:sz w:val="26"/>
        </w:rPr>
      </w:pPr>
      <w:r>
        <w:rPr>
          <w:sz w:val="26"/>
        </w:rPr>
      </w:r>
    </w:p>
    <w:p>
      <w:pPr>
        <w:pStyle w:val="Normal"/>
        <w:tabs>
          <w:tab w:val="clear" w:pos="720"/>
          <w:tab w:val="left" w:pos="90" w:leader="none"/>
        </w:tabs>
        <w:spacing w:lineRule="auto" w:line="252"/>
        <w:rPr/>
      </w:pPr>
      <w:r>
        <w:rPr/>
        <w:t>During the last days of imprisonment the relatives of the prisoners were allowed to visit them in prison and bring them parcels of money and clothing to take with them on their exile. Among the prisoners were those whose relatives had been deported to Iran the previous year and had nobody to help them at this</w:t>
      </w:r>
    </w:p>
    <w:p>
      <w:pPr>
        <w:pStyle w:val="Normal"/>
        <w:tabs>
          <w:tab w:val="clear" w:pos="720"/>
          <w:tab w:val="left" w:pos="90" w:leader="none"/>
        </w:tabs>
        <w:spacing w:lineRule="auto" w:line="252"/>
        <w:rPr/>
      </w:pPr>
      <w:r>
        <w:rPr>
          <w:rFonts w:eastAsia="Times Ext Roman;Times New Roman"/>
        </w:rPr>
        <w:t xml:space="preserve"> </w:t>
      </w:r>
      <w:r>
        <w:rPr/>
        <w:t>crucial stage. The sum of money and the clothes that prisoners thus received could buy them life in their place of exile. Some of the Bahá’ís fell in the category of prisoners who had no relatives and, therefore, had no hope or expectation. However, the spirit of love and unity which had long sustained this persecuted community was again put to the test and emerged triumphantly. A group of the women believers who had not been deported, on their own accord and with eagerness, extended their hand of loving kindness towards their spiritual brothers who were left alone. They hastened to meet the helpless friends, warmed their lifeless hearts with the fire of their love and resuscitated their frail bodies with the tears of joy they shed to see them released. These women offered with happiness and sincerity the cost of the journey, warm clothing and provisions for the travel of these friends. Had the women failed to evince such a heroic and sacrificial deed, a large number of the believers would have succumbed during the first winter of their exile which was the worst of our seven-year ter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In the Prison Courtyard Awaiting Exil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Very early in the morning of 30 October, before we were served breakfast, we were ordered to vacate our prison cells and move to the large prison courtyard, together with our belongings. Everyone was present and the files were all ready. Temporary sheds had been constructed for the prison authorities and staff to protect them from the sun’s heat. According to procedures, we had to sit in a manner that only our feet would be on the ground in the sizzling sun (in A</w:t>
      </w:r>
      <w:r>
        <w:rPr>
          <w:rStyle w:val="DiacUnderline"/>
        </w:rPr>
        <w:t>sh</w:t>
      </w:r>
      <w:r>
        <w:rPr/>
        <w:t>kábád the weather was oppressively hot during October). Around us were standing soldiers with machine guns in their hands, each watching carefully the area assigned to him. The soldiers looked very unhappy, angry and bad tempered. Moreover, there were a number of armed soldiers standing in the middle. Another group of soldiers had ammunition and arms around their waste and held in their hand the end of chains fastened around the neck of trained dogs. On that day all the Iranian prisoners from all prisons in the city had been brought together in this prison courtyard. It was a day unprecedented in its oppressiveness and severity, a day that will be never blotted out from the prisoners’ memor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at day in a corner of the courtyard a small but tragic incident occured but was soon over. I thank God that such incidents were handled by beating and lashing the ones involved, without any shooting being necessary. It was about 10:00 a.m. when all preparatory work was complete and members of various committees took position in their respective place. One person called out a name and several people repeated it, since there was no loudspeaker. Then the person whose name had been called would go forward with all his belongings, passing through several check points where officers would inspect his photograph and the particulars in his file. If there were no mishaps, he would continue moving forward until all his belongings, including his clothing and the things he had on, would be thoroughly and carefully inspected. Thus, the process was slow and cumbersome. Special attention was paid to finding weaponry, even if it was a needl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ur places of exile were the following states: 1) Northern Kazakhstan, 2) Pavlovsk, 3) Kokchetavosk. In each of these three states several centres had been chosen for the Iranian exiles to live. Those assigned to each centre had been decided beforehand. All they did on that day was group the individuals for each centre and send them off in the wagons going to the designated area. As soon as the number of prisoners for one wagon were ready, several armed guards and at least ten trained dogs accompanied them out of the prison</w:t>
      </w:r>
    </w:p>
    <w:p>
      <w:pPr>
        <w:pStyle w:val="Normal"/>
        <w:tabs>
          <w:tab w:val="clear" w:pos="720"/>
          <w:tab w:val="left" w:pos="90" w:leader="none"/>
        </w:tabs>
        <w:spacing w:lineRule="auto" w:line="252"/>
        <w:rPr/>
      </w:pPr>
      <w:r>
        <w:rPr>
          <w:rFonts w:eastAsia="Times Ext Roman;Times New Roman"/>
        </w:rPr>
        <w:t xml:space="preserve"> </w:t>
      </w:r>
      <w:r>
        <w:rPr/>
        <w:t>gate and mounted them on cargo trains like sheeps. The wagons looked very much like the trucks which were used in Iran for transporting sheep. The only difference was that the sheep were transported in open trucks for a day or two, but we travelled in closed and locked wagons for eleven day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Several unpleasant incidents occurred on that day which the skilful officers terminated with their fists and kicks. One such incident happened to us. Before I describe it, I need to explain the backgroun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By noon the prisoners had become very restless. Hunger, thirst, fatigue and witnessing deplorable situations occurring one after another had brought everyone to the verge of rebellion. How patient and enduring could be a frail and feeble man whose vitality had been sapped for twenty-one months? We had been made to sit on our feet in the blazing sun from morning till noon or a little later. We had put on as much clothes as we possibly could that we may be able to fit all our belongings, including our bedding, in a bag, wrapper or sheet, and carry it on our shoulder or back. By this time all our clothes were absolutely wet with sweat and we had not had anything to eat. In fact we were not given any food until the next morning. We were overcome by thirst and were begging for water but no-one responded to our cry. In the morning we were denied the use of toilet. By now some could no longer bear the dire need and lost control; they dirtied themselves in their clothes. Furthermore, the position in which we were forced to sit disallowed blood to properly circulate in our knees. It was all beyond our capacity to endure. Some were weeping and asking to be permitted to stand up for just one minute to help the ciruclation of blood in their body. In response, the bayonet of the officers’ gun was directed towards them. Such was generally our situation on that da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incident that occurred to us was as follows: On the day Jináb-i Amínu’lláh A</w:t>
      </w:r>
      <w:r>
        <w:rPr>
          <w:rStyle w:val="DiacUnderline"/>
        </w:rPr>
        <w:t>kh</w:t>
      </w:r>
      <w:r>
        <w:rPr/>
        <w:t>gar was detained, he had a very valuable fur coat on. The coat was confiscated by the prison authorties and held in trust. Mr. A</w:t>
      </w:r>
      <w:r>
        <w:rPr>
          <w:rStyle w:val="DiacUnderline"/>
        </w:rPr>
        <w:t>kh</w:t>
      </w:r>
      <w:r>
        <w:rPr/>
        <w:t>gar was issued a receipt for it. On this day when he was being exiled to Siberia and he needed the coat to survive in that extremely cold weather, he informed the prison authorties to return the coat to him. However, there was no sign of the coat. Therefore, in that volatile situation which we all faced, he got up quietly and very politely asked the nearest guard to get him permission to go to the head of the prison and demand his coat. May God protect you (i.e. the reader) from experiencing such a scene! As soon as he stood up, the guard directed his gun towards him and was about to shoot. I held Mr. A</w:t>
      </w:r>
      <w:r>
        <w:rPr>
          <w:rStyle w:val="DiacUnderline"/>
        </w:rPr>
        <w:t>kh</w:t>
      </w:r>
      <w:r>
        <w:rPr/>
        <w:t>gar’s hand and pulled him down to the ground with both my hands. I asked him what he was doing and who was he going to talk with? Had he not witnessed the severe maltreatment since morning, I asked? I then thanked God for having protected us against unfortuante incidents. Amínu’lláh sat down and the incident was over without any beatings, foul words and humiliatio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t was about 4:00 p.m. when my name and that of Mr. Amínu’lláh A</w:t>
      </w:r>
      <w:r>
        <w:rPr>
          <w:rStyle w:val="DiacUnderline"/>
        </w:rPr>
        <w:t>kh</w:t>
      </w:r>
      <w:r>
        <w:rPr/>
        <w:t>gar were called out. We stepped forward to the area where the officers’ desk was. Amínu’lláh asked for his coat. He was told that his clothes were in a corner of the courtyard, pointed to him. When all other inspection work was complete, we went to that corner of the yard, shown to us, to collect Amínu’lláh’s coat. All we saw was a bundle of old and shabby clothes, including two very old Turkman pústíns (full size overall made of sheep skin) belonging to people who had passed away. Amínu’lláh presented his receipt to the officer in charge and asked permission to go and find his own coat. The officer tore up the receipt and said “if you like, you can take one of the pústíns.” Amínu’lláh had no choice but to accept one of the old pústíns in place of his valuable fur coa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Departure From the Priso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At about 4:00 p.m. the guards took us out of the prison gate in rows of two. We were thirsty, hungry, exhausted, deprived all day of toilet facilities and washroom. Exatly twenty-one months had elapsed from the time I had been brought into this prison and now its gate was for the first time open to me and other prisoners who were accompanying me on our journey into exile. None of us looked or felt like before. A big crowd had congregated on the pavement across the prison gate. They were there to see us, but could they possibly recognize us? We were surrounded by officers, guards and those who were with trained dogs. Therefore, those who had come to see us could only get a glimpse of us from a distance. In the crowd I recognized only one person. Her name was Varqá’íyyih </w:t>
      </w:r>
      <w:r>
        <w:rPr>
          <w:rStyle w:val="DiacUnderline"/>
        </w:rPr>
        <w:t>Kh</w:t>
      </w:r>
      <w:r>
        <w:rPr/>
        <w:t>ánum, the grand-daughter of the enamoured Bahá’í poet Jináb-i Ustád Muḥammad-‘Alí Salmání. The guards made us run. After about a hundred meters, we reached a lane. Entry into this lane was forbidden to the public. Finally, we reached the train and mounted it. The distance between the prison and the train station was not more than 250 meters. The rigors of the prison had made me so weak that I had to stop three times while traversing such a short distance. A guard was standing inside the wagon showing the exiles where to sit. He assigned me and Amínu’lláh a place near the window and this was a most appreciated kindness which he showed us. With us was Mr. ‘Azízu’lláh Arbáb, the brother of Mr. Rúḥí Arbáb. We were the only three Bahá’ís in that wagon. ‘Azízu’lláh was a mature and upright youth adorned with all Bahá’í attributes. The names of the exiles were all checked against the list to ascertain that everyone was there. Afterwards, they closed the door of the wagon and locked it. By the time all other wagons were filled, it was about sunset when the train started its journe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circumstances of our life in the prison was very different from our situation on the train. In prison all officers knew that we were innocent, and that we were victims of a confused situation which was given political appearance. Therefore, they showed us as much consideration as they could. However, the officers who were taking us into exile had been told that we were the opponents and enemies of the government and people, worthy of receiving the most severe treatment. Indeed, during the long journey, this instruction was fully observed. At meal time when the wagon door opened, several soldiers armed with machine guns, pistols and dogs, stood guard ready to overcome anyone who made a move against the strict rul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Several wagons in our train were occupied by some family members who had accepted volunatry exile, to be with their exiled relatives. Theirs were also cargo wagons like ours. In all fairness, throughout the journey, they fed us well.</w:t>
      </w:r>
      <w:r>
        <w:br w:type="page"/>
      </w:r>
    </w:p>
    <w:p>
      <w:pPr>
        <w:pStyle w:val="Normal"/>
        <w:tabs>
          <w:tab w:val="clear" w:pos="720"/>
          <w:tab w:val="left" w:pos="90" w:leader="none"/>
        </w:tabs>
        <w:spacing w:lineRule="auto" w:line="252"/>
        <w:rPr>
          <w:sz w:val="26"/>
        </w:rPr>
      </w:pPr>
      <w:r>
        <w:rPr>
          <w:sz w:val="26"/>
        </w:rPr>
      </w:r>
    </w:p>
    <w:p>
      <w:pPr>
        <w:pStyle w:val="Normal"/>
        <w:tabs>
          <w:tab w:val="clear" w:pos="720"/>
          <w:tab w:val="left" w:pos="90" w:leader="none"/>
        </w:tabs>
        <w:spacing w:lineRule="auto" w:line="252"/>
        <w:jc w:val="center"/>
        <w:rPr>
          <w:b/>
          <w:b/>
          <w:sz w:val="26"/>
        </w:rPr>
      </w:pPr>
      <w:r>
        <w:rPr>
          <w:b/>
          <w:sz w:val="26"/>
        </w:rPr>
        <w:t>14</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b/>
          <w:b/>
          <w:sz w:val="26"/>
        </w:rPr>
      </w:pPr>
      <w:r>
        <w:rPr>
          <w:b/>
          <w:sz w:val="26"/>
        </w:rPr>
        <w:t>In Exile</w:t>
      </w:r>
    </w:p>
    <w:p>
      <w:pPr>
        <w:pStyle w:val="Normal"/>
        <w:tabs>
          <w:tab w:val="clear" w:pos="720"/>
          <w:tab w:val="left" w:pos="90" w:leader="none"/>
        </w:tabs>
        <w:spacing w:lineRule="auto" w:line="252"/>
        <w:rPr>
          <w:b/>
          <w:b/>
          <w:sz w:val="26"/>
        </w:rPr>
      </w:pPr>
      <w:r>
        <w:rPr>
          <w:b/>
          <w:sz w:val="26"/>
        </w:rPr>
      </w:r>
    </w:p>
    <w:p>
      <w:pPr>
        <w:pStyle w:val="Normal"/>
        <w:tabs>
          <w:tab w:val="clear" w:pos="720"/>
          <w:tab w:val="left" w:pos="90" w:leader="none"/>
        </w:tabs>
        <w:spacing w:lineRule="auto" w:line="252"/>
        <w:rPr/>
      </w:pPr>
      <w:r>
        <w:rPr>
          <w:b/>
        </w:rPr>
        <w:t>Arrival in Petukhovo</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t last, after 11 days travelling, we arrived in Petukhav train station on 9 November. Here they separated several wagons from the train which continued its journey with the rest of the wagons to its next destinatio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ose exiled to northern Kazakhstan had been divided by the authorities in A</w:t>
      </w:r>
      <w:r>
        <w:rPr>
          <w:rStyle w:val="DiacUnderline"/>
        </w:rPr>
        <w:t>sh</w:t>
      </w:r>
      <w:r>
        <w:rPr/>
        <w:t>kábád to four groups and distributed among four Savkhozes (Collective Farms) in the regions of Oktiabrsky, Priasimsky and Perstnyovsky. A</w:t>
      </w:r>
    </w:p>
    <w:p>
      <w:pPr>
        <w:pStyle w:val="Normal"/>
        <w:tabs>
          <w:tab w:val="clear" w:pos="720"/>
          <w:tab w:val="left" w:pos="90" w:leader="none"/>
        </w:tabs>
        <w:spacing w:lineRule="auto" w:line="252"/>
        <w:rPr/>
      </w:pPr>
      <w:r>
        <w:rPr>
          <w:rFonts w:eastAsia="Times Ext Roman;Times New Roman"/>
        </w:rPr>
        <w:t xml:space="preserve"> </w:t>
      </w:r>
      <w:r>
        <w:rPr/>
        <w:t>representative from each Savkhoz was present in the train station in Petukhov to receive the exiles assigned to his region. I was among the exiles assigned to the Savkhoz of Oktiabrsky. About 70-80 Bahá’ís had been exiled to this region. I have noted down the names of about sixty of them which will be listed at the end of this accoun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Northern Kazakhsta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Kazakhstan was one of the newly-created republics; it was established on 5 December 1936. The Iranians were exiled to three provinces of this republic: Northern Kazakhstan, Pavlodarsk and Kuchitavsk. Kazakhstan was the second largest republic, covering 27,528,000 square meters. This republic was divided into sixteen provinces. It had 36 cities and towns and 133 villages. According to the census of 1939, it had a population of 6,144,000. The province of Northern Kazakhstan was situated in Siberia and the famous railway line which connected Leningrad to Vladivostok ran through Petropavlovsk, the capital of this province. Northern Kazakhstan had only one town and three villages and covered an area about 41,700 kilometers (approximately the size of Switzerland), on a latitude of 51-56 degrees, about 60-80 from the equator. The winter is very long in this area. During the months of December, January and February the temperature falls to 45-48 degrees centigrade below zero. During the first winter of our stay, there was a little snowfall and the temperature dropped to 53 degress centigrade below zero. High seasonal winds blew from the direction of northeast during the summer and winter. Tempests in the winter were so severe that visibility became very poor and one could not see a building in a distance of ten meters away. In such situations, travellers often lost their direction and, since the distance between villages and settlements were vast, they were likely to perish.</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The Savkhoz</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Savkhoz was an independent agricultural and animal husbandry unit which belonged to the government. Those who worked in a savkhoz were paid for the work they did according to a predetermined fixed rate. Therefore, a worker who got more work done, was paid more. At the end of each month the workers’ earnings were paid after deducting taxes and debts. Except for the administrative personnel who were paid salaries, all other workers were wage earners. The managing director of the savkhoz had the authority to employ and dismiss labourers and staff members. The same authority was exercised by the head of each Firma when the needs justified it. All employees acquired their daily necessities from the Firma’s general store and, except for the extra amount paid to some workers for the additional hard work they had done, no one was accorded any privilege. Every savkhoz had several Firmas and each Firma had a managing director or hea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The Trip from Petukhovo to the Savkhoz</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managing director of the Savkhoz in Oktyabr’skski received us in the railway station of Petukhav. We immediately mounted a truck and started off for the next destination. In the early hours of the evening we reached Demitrijofka, the centre of the area’s Savkhoz.</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Dmitrievka was in those days considered a large village. Between 120-150 families lived in this village. The administrative office of Oktyabr’skski and its branches, the central workshop for repairing trucks, cars, tractors, agricultural equipment, as well as the dwellings of the Savkhoz</w:t>
      </w:r>
    </w:p>
    <w:p>
      <w:pPr>
        <w:pStyle w:val="Normal"/>
        <w:tabs>
          <w:tab w:val="clear" w:pos="720"/>
          <w:tab w:val="left" w:pos="90" w:leader="none"/>
        </w:tabs>
        <w:spacing w:lineRule="auto" w:line="252"/>
        <w:rPr/>
      </w:pPr>
      <w:r>
        <w:rPr>
          <w:rFonts w:eastAsia="Times Ext Roman;Times New Roman"/>
        </w:rPr>
        <w:t xml:space="preserve"> </w:t>
      </w:r>
      <w:r>
        <w:rPr/>
        <w:t>employees were situated to the north of this village. The western section, which was larger, accommodated the office of Kalkhur, the village council, school and the health offic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our truck stopped in front of the Savkhoz’s administrative office, those Iranians who had got there earlier informed us that the Iranian exiles were to be divided among the four Firmas of the Savkhoz and its central office. One of the friends suggested that if we left the truck, they might keep us there. However, we preferred to go wherever the truck was taking us. We wanted to know our destination sooner rather than later. Thus, we reached our assigned Firma #2 at about three hours after sunset. I was the last one to dismount the truck. I could not believe that I was standing freely in an open space, without a guard breathing over my neck. All day we had been given no food, not even a mouthful of bread. The weather in Siberia was several degrees centigrade below zero. We were ill prepared as far as clothes and shoes were concerned. Physically, we were weak. Travelling in open and slow-moving trucks which covered 240 kilometers all day and a good portion of the night, was bothering us. Although we had wrapped ourselves in quilts and whatever bedding material we had, we were still shivering with cold. When we got off the truck, we felt no circulation of blood in our legs. The truck which transported us had no benches or seats. When we arrived in the administrative office, the personnel manager of the Firma who was a decent man, described for us the nature of the work that needed be done and added that they also needed a literate man to work in the office. He was happy to learn that Amínu’lláh A</w:t>
      </w:r>
      <w:r>
        <w:rPr>
          <w:rStyle w:val="DiacUnderline"/>
        </w:rPr>
        <w:t>kh</w:t>
      </w:r>
      <w:r>
        <w:rPr/>
        <w:t>gar was a university lecturer and offered him the job. Then the head of the Firma came and said because they did not expect our arrival that night and had made no eating and sleeping provisions for us, we would be distributed among the homes of the workers of Savkhoz, where we would be given supper and a place to sleep until the next day when we would be assigned our own dwellings. The personnel manager took me and Amínu’lláh to his own home where, after a long time, we had a delicious soup made with a lot of meat, and enjoyed the genuine and warm hospitality of this precious famil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Nature of Work in the Savkhoz</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work carried out in our Savkhoz was confined to agriculture and animal husbandry. Therefore, those Persians assigned to the Firmas of this Savkhoz had to work outside in the field. It the beginning of Spring which was usually in May a group of people would go to the fields to do agricultural work. After accomplishing the agricultural goals, the same people would carry back with them sufficient animal feed for the winter. This kind of work seemed interesting at the outset. However, due to heavy and extensive agricultural plans, old tractors, insufficient machinery and equipment, and lack of manpower, it turned into hard labour. One had to work from sunrise to sunset with only one hour for lunch break.</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the month of July when the days were long and the summer heat unbearable, our noses often bled. A special order had been issued by the centre, saying that because intense heat was dangerous for the cows and horses -- their noses were likely to bleed and cause their death -- therefore, they were to be relieved from work from 1:00-4:00 p.m., thus placing a higher value on animals than human beings. Those who worked with cows and horses had to do other types of work during these hour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During the harvest season our work was extremely hard and arduous. Although there was sufficient food to eat, we were hard pressed when it came</w:t>
      </w:r>
    </w:p>
    <w:p>
      <w:pPr>
        <w:pStyle w:val="Normal"/>
        <w:tabs>
          <w:tab w:val="clear" w:pos="720"/>
          <w:tab w:val="left" w:pos="90" w:leader="none"/>
        </w:tabs>
        <w:spacing w:lineRule="auto" w:line="252"/>
        <w:rPr/>
      </w:pPr>
      <w:r>
        <w:rPr>
          <w:rFonts w:eastAsia="Times Ext Roman;Times New Roman"/>
        </w:rPr>
        <w:t xml:space="preserve"> </w:t>
      </w:r>
      <w:r>
        <w:rPr/>
        <w:t>to proper clothes to wear and appropriate shoes to put on. Any small incident on the job, such as a wheel breaking down, could cost us dearl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the season of harvest was over, we delivered the harvested grain to the store and carried straw from field to the Firma. The straw was used to cover the floor of the cow-shed in the winter when the temperature was several degrees blow zero. Also, we had to carry the animal feed for a distance of 10-15 kilometers and store it in the vicinity of the Firma for the severe winter which lasted for at least seven months. We then had to make of this animal feed stacks 30-40 meters long and 4-5 meters wide. These were kept for the stormy days ahead. All this work was accomplished with the assistance of cows. Since it was impossible to finish all the work by Fall, we first focused all our endeavour on transporting and storing the grain. For any grain left in the field would have been wasted with the onset of the Fal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transportation and stacking of animal feed, prepared during the short summer months for the consumption of 700-800 horses, cows and sheep during long months of the cold season, kept us busy during the winter. The only time we could not continue this work was on stormy days when it was impossible for us to go out to the field, because the animals were likely to fall in the snow and die. Otherwise, throughout the freezing months of the winter we had to continue working, lest the plans and goals of the Savkhoz be adversely affected by our negligence or sluggishness. In the winter the days were very cold and the animals quite weak. At times when a cow fell in the snow, we all had to get together and help the poor animal to stand on its feet agai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second type of work available in the Savkhoz was animal husbandry. The Savkhoz of Oktiabrski looked after two kinds of animals: cows and sheep. In Firma #2 where I was working, there were several thousand sheep, 500 milk cows, and about 200 calves, less than two years old. Animal husbandry was according to a plan suggested by the relevant ministry at the beginning of every year. This plan was very detailed and included items such as the produce, wool, meat and so on which were carefully recorded. When the produce was delivered, all items were separately mentioned. Furthermore, there were about 100 horses which received special attention. The horses were not kept for breeding purposes or for utilizing their produce; they were kept to meet certain needs. The horses and non-milking cows were used throughout the year for transportation purposes, making up for insufficient machinery during the season of cultivation. All these were the types of work in which we had a shar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oreover, every Savkhoz had a workshop for repairing agricultural machinery and equipment which was an important aspect of the institution. My basic work during the latter years was in this kind of a workshop.</w:t>
      </w:r>
    </w:p>
    <w:p>
      <w:pPr>
        <w:pStyle w:val="Normal"/>
        <w:tabs>
          <w:tab w:val="clear" w:pos="720"/>
          <w:tab w:val="left" w:pos="90" w:leader="none"/>
        </w:tabs>
        <w:spacing w:lineRule="auto" w:line="252"/>
        <w:rPr/>
      </w:pPr>
      <w:r>
        <w:rPr/>
      </w:r>
      <w:r>
        <w:br w:type="page"/>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jc w:val="center"/>
        <w:rPr>
          <w:b/>
          <w:b/>
          <w:sz w:val="26"/>
        </w:rPr>
      </w:pPr>
      <w:r>
        <w:rPr>
          <w:b/>
          <w:sz w:val="26"/>
        </w:rPr>
        <w:t>15</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sz w:val="26"/>
        </w:rPr>
      </w:pPr>
      <w:r>
        <w:rPr>
          <w:b/>
          <w:sz w:val="26"/>
        </w:rPr>
        <w:t>Firma #2</w:t>
      </w:r>
    </w:p>
    <w:p>
      <w:pPr>
        <w:pStyle w:val="Normal"/>
        <w:tabs>
          <w:tab w:val="clear" w:pos="720"/>
          <w:tab w:val="left" w:pos="90" w:leader="none"/>
        </w:tabs>
        <w:spacing w:lineRule="auto" w:line="252"/>
        <w:rPr>
          <w:sz w:val="26"/>
        </w:rPr>
      </w:pPr>
      <w:r>
        <w:rPr>
          <w:sz w:val="26"/>
        </w:rPr>
      </w:r>
    </w:p>
    <w:p>
      <w:pPr>
        <w:pStyle w:val="Normal"/>
        <w:tabs>
          <w:tab w:val="clear" w:pos="720"/>
          <w:tab w:val="left" w:pos="90" w:leader="none"/>
        </w:tabs>
        <w:spacing w:lineRule="auto" w:line="252"/>
        <w:rPr/>
      </w:pPr>
      <w:r>
        <w:rPr/>
        <w:t>This unit had 25-30 prefabricated two-room buildings and several houses made of mud. Six of the prefabricated buildings were used for school, department store, Iranians’ dwelling, veterinary service, and dairy products. In the remaining small buildings lived about fifteen salaried staff, ten craftsmen who were wage earners, twenty to twenty-five shepherds, twenty-five to thirty women who milked the cows and about twenty-five transport personnel, together with their spouses and families.</w:t>
      </w:r>
    </w:p>
    <w:p>
      <w:pPr>
        <w:pStyle w:val="Normal"/>
        <w:tabs>
          <w:tab w:val="clear" w:pos="720"/>
          <w:tab w:val="left" w:pos="90" w:leader="none"/>
        </w:tabs>
        <w:spacing w:lineRule="auto" w:line="252"/>
        <w:rPr/>
      </w:pPr>
      <w:r>
        <w:rPr>
          <w:rFonts w:eastAsia="Times Ext Roman;Times New Roman"/>
        </w:rPr>
        <w:t xml:space="preserve"> </w:t>
      </w:r>
      <w:r>
        <w:rPr/>
        <w:t>The strategic location of this Firma in relation to its surrounding settlements was as follows: About eighteen kilometers to the south was a small village. The nearest settlements to its east and west were 60-70 kilometers away. Firma #1 of the same Savkhoz was about ten kilometers to the north of our Firma. Petropavlovsk, the only city in the state which served as its capital and was the administrative center of all Savkhozes, was at a distance of 300 kilometers from Dmitrievka, the centre of the Oktiabrsky Savkhoz. The reader can now imagine the remoteness of the area where we liv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Every Firma had several thousand hectars of farming and grazing land and many kilometers of fields covered with grass and animal feed. Therefore, when the opportunity was present for the Firma to expand its agricultural and animal husbandry goals, there was no impediment in its wa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Our First Day of Work in the Firma</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morrow of the night of our arrival, all the newly-arrived guests and their hosts came to the Savkhoz’s administrative office. On that very first day they sent fifteen of us with a tractor to the field to collect and carry to the Firma animal feed. As soon as the first group left, they sent the second fifteen with another tractor to do the same thing. The grass that we were to cut and carry back was about eight kilometers away. That day we did our best to fill the tractor with grass and return. It was truly a most difficult day, but we were happy that the prison was behind us and we could work out in the fresh ai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e did not have proper clothing for the kind of work we were expected to do and for that kind of climate. Some of us had no hats and our overcoats were suitable for A</w:t>
      </w:r>
      <w:r>
        <w:rPr>
          <w:rStyle w:val="DiacUnderline"/>
        </w:rPr>
        <w:t>sh</w:t>
      </w:r>
      <w:r>
        <w:rPr/>
        <w:t>kábád. For instance, my heavy coat was lined up to the waist. Some had only ordinary coats. Our trousers were made of ordinary material, but the natives wore trousers made of skin or lined heavily with cotton which prevented wind to penetrate through. Some had no socks but worse than all was our shoes. They sank when we walked on snow. Consequently snow entered our shoes. The natives had boots made of felt which were wide in the base and did not sink in snow and, if they did, they were not dangerous. They had special raincoats which protected them against tempests. Whenever they confronted storms and blizzards out in the field, they covered their heads and bodies with their special overalls and remained immune from the extreme cold which got through our clothes and, like unto needles, hurt our skin. That day, when we returned to the Firma, a large number of women, children and workers had come out to see how we were managing.</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y purpose in mentioning this episode is to indicate that after twenty-one months imprisonment, we were not allowed even one day’s rest to bathe, shave, and settle in. We were immediately sent to work.</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The Workers’ Meeting</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we returned from the field, we were sent to our own dwellings. After a while, others returned from the field and we all got together. In the evening the Firma’s head and his deputy, who supervised the field’s work, as well as a few others, came and sat with us. The Firma’s head called the gathering a productivity meeting and spoke for half an hour regarding the plan, the significant role that savkhozes played in the country’s economy, the importance of achieving the goals and everyone’s responsibility. Thereafter, he invited us to mention our needs and requests, if any. Mr. Amínu’lláh</w:t>
      </w:r>
    </w:p>
    <w:p>
      <w:pPr>
        <w:pStyle w:val="Normal"/>
        <w:tabs>
          <w:tab w:val="clear" w:pos="720"/>
          <w:tab w:val="left" w:pos="90" w:leader="none"/>
        </w:tabs>
        <w:spacing w:lineRule="auto" w:line="252"/>
        <w:rPr/>
      </w:pPr>
      <w:r>
        <w:rPr>
          <w:rFonts w:eastAsia="Times Ext Roman;Times New Roman"/>
        </w:rPr>
        <w:t xml:space="preserve"> </w:t>
      </w:r>
      <w:r>
        <w:rPr/>
        <w:t>A</w:t>
      </w:r>
      <w:r>
        <w:rPr>
          <w:rStyle w:val="DiacUnderline"/>
        </w:rPr>
        <w:t>kh</w:t>
      </w:r>
      <w:r>
        <w:rPr/>
        <w:t>gar explained that we needed to regain our vitality and strength which we had lost due to our imprisonment. He then talked about the importance of cleanliness, bathing, our needs for proper clothing. He even mentioned the need for gloves and requested that we each get a pair of gloves made of sheep’s wool. The head of the Firma said he could not do anything regarding our clothes and had no right to use even one gram of the sheep’s wool. However, regarding the meat, he said, the veterinary doctor had that day issued permission for a cow to be slaughtered for us and from the following day a woman was to prepare food for us in the Firma. We were to sit and eat at the same table where we were sitting that evening to have a meeting. He also agreed to have the bath heated up to enable us to take a bath. Amínu’lláh then requested that wooden platforms be built around our rooms which could be used as beds, obviating the need to sleep on the floor. This suggestion, too, was received favourabl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The number of the Persians in this Firma was about 70-80. Out of this number about twenty were Bahá’ís. After the lapse of thirty-three years, I still remember the names of seventeen of them. They are: </w:t>
      </w:r>
    </w:p>
    <w:p>
      <w:pPr>
        <w:pStyle w:val="Normal"/>
        <w:tabs>
          <w:tab w:val="clear" w:pos="720"/>
          <w:tab w:val="left" w:pos="90" w:leader="none"/>
        </w:tabs>
        <w:spacing w:lineRule="auto" w:line="252"/>
        <w:rPr/>
      </w:pPr>
      <w:r>
        <w:rPr/>
        <w:t>1. Messrs. Amínu’lláh A</w:t>
      </w:r>
      <w:r>
        <w:rPr>
          <w:rStyle w:val="DiacUnderline"/>
        </w:rPr>
        <w:t>kh</w:t>
      </w:r>
      <w:r>
        <w:rPr/>
        <w:t xml:space="preserve">gar; </w:t>
      </w:r>
    </w:p>
    <w:p>
      <w:pPr>
        <w:pStyle w:val="Normal"/>
        <w:tabs>
          <w:tab w:val="clear" w:pos="720"/>
          <w:tab w:val="left" w:pos="90" w:leader="none"/>
        </w:tabs>
        <w:spacing w:lineRule="auto" w:line="252"/>
        <w:rPr/>
      </w:pPr>
      <w:r>
        <w:rPr/>
        <w:t xml:space="preserve">2. ‘Abdu’l-Vahháb Akbarí; </w:t>
      </w:r>
    </w:p>
    <w:p>
      <w:pPr>
        <w:pStyle w:val="Normal"/>
        <w:tabs>
          <w:tab w:val="clear" w:pos="720"/>
          <w:tab w:val="left" w:pos="90" w:leader="none"/>
        </w:tabs>
        <w:spacing w:lineRule="auto" w:line="252"/>
        <w:rPr/>
      </w:pPr>
      <w:r>
        <w:rPr/>
        <w:t xml:space="preserve">3. Muḥammad-Ḥusayn, a friend from Tajan; </w:t>
      </w:r>
    </w:p>
    <w:p>
      <w:pPr>
        <w:pStyle w:val="Normal"/>
        <w:tabs>
          <w:tab w:val="clear" w:pos="720"/>
          <w:tab w:val="left" w:pos="90" w:leader="none"/>
        </w:tabs>
        <w:spacing w:lineRule="auto" w:line="252"/>
        <w:rPr/>
      </w:pPr>
      <w:r>
        <w:rPr/>
        <w:t xml:space="preserve">4. Maḥmúd </w:t>
      </w:r>
      <w:r>
        <w:rPr>
          <w:rStyle w:val="DiacUnderline"/>
        </w:rPr>
        <w:t>Sh</w:t>
      </w:r>
      <w:r>
        <w:rPr/>
        <w:t xml:space="preserve">arqí; </w:t>
      </w:r>
    </w:p>
    <w:p>
      <w:pPr>
        <w:pStyle w:val="Normal"/>
        <w:tabs>
          <w:tab w:val="clear" w:pos="720"/>
          <w:tab w:val="left" w:pos="90" w:leader="none"/>
        </w:tabs>
        <w:spacing w:lineRule="auto" w:line="252"/>
        <w:rPr/>
      </w:pPr>
      <w:r>
        <w:rPr/>
        <w:t xml:space="preserve">5. Munír Asbaqí; </w:t>
      </w:r>
    </w:p>
    <w:p>
      <w:pPr>
        <w:pStyle w:val="Normal"/>
        <w:tabs>
          <w:tab w:val="clear" w:pos="720"/>
          <w:tab w:val="left" w:pos="90" w:leader="none"/>
        </w:tabs>
        <w:spacing w:lineRule="auto" w:line="252"/>
        <w:rPr/>
      </w:pPr>
      <w:r>
        <w:rPr/>
        <w:t xml:space="preserve">6. MuḤammad-‘Alí Aqdasí; </w:t>
      </w:r>
    </w:p>
    <w:p>
      <w:pPr>
        <w:pStyle w:val="Normal"/>
        <w:tabs>
          <w:tab w:val="clear" w:pos="720"/>
          <w:tab w:val="left" w:pos="90" w:leader="none"/>
        </w:tabs>
        <w:spacing w:lineRule="auto" w:line="252"/>
        <w:rPr/>
      </w:pPr>
      <w:r>
        <w:rPr/>
        <w:t xml:space="preserve">7. Jalál Akbarí; </w:t>
      </w:r>
    </w:p>
    <w:p>
      <w:pPr>
        <w:pStyle w:val="Normal"/>
        <w:tabs>
          <w:tab w:val="clear" w:pos="720"/>
          <w:tab w:val="left" w:pos="90" w:leader="none"/>
        </w:tabs>
        <w:spacing w:lineRule="auto" w:line="252"/>
        <w:rPr/>
      </w:pPr>
      <w:r>
        <w:rPr/>
        <w:t xml:space="preserve">8. Mírzá Hidáyatu’lláh; </w:t>
      </w:r>
    </w:p>
    <w:p>
      <w:pPr>
        <w:pStyle w:val="Normal"/>
        <w:tabs>
          <w:tab w:val="clear" w:pos="720"/>
          <w:tab w:val="left" w:pos="90" w:leader="none"/>
        </w:tabs>
        <w:spacing w:lineRule="auto" w:line="252"/>
        <w:rPr/>
      </w:pPr>
      <w:r>
        <w:rPr/>
        <w:t>9. Muḥammad Bu</w:t>
      </w:r>
      <w:r>
        <w:rPr>
          <w:rStyle w:val="DiacUnderline"/>
        </w:rPr>
        <w:t>sh</w:t>
      </w:r>
      <w:r>
        <w:rPr/>
        <w:t xml:space="preserve">rú’í; </w:t>
      </w:r>
    </w:p>
    <w:p>
      <w:pPr>
        <w:pStyle w:val="Normal"/>
        <w:tabs>
          <w:tab w:val="clear" w:pos="720"/>
          <w:tab w:val="left" w:pos="90" w:leader="none"/>
        </w:tabs>
        <w:spacing w:lineRule="auto" w:line="252"/>
        <w:rPr/>
      </w:pPr>
      <w:r>
        <w:rPr/>
        <w:t xml:space="preserve">10. Ḥusayn Áqá; </w:t>
      </w:r>
    </w:p>
    <w:p>
      <w:pPr>
        <w:pStyle w:val="Normal"/>
        <w:tabs>
          <w:tab w:val="clear" w:pos="720"/>
          <w:tab w:val="left" w:pos="90" w:leader="none"/>
        </w:tabs>
        <w:spacing w:lineRule="auto" w:line="252"/>
        <w:rPr/>
      </w:pPr>
      <w:r>
        <w:rPr/>
        <w:t xml:space="preserve">11 &amp; 12. Two brothers named Badí‘u’lláh and Masíḥu’lláh; </w:t>
      </w:r>
    </w:p>
    <w:p>
      <w:pPr>
        <w:pStyle w:val="Normal"/>
        <w:tabs>
          <w:tab w:val="clear" w:pos="720"/>
          <w:tab w:val="left" w:pos="90" w:leader="none"/>
        </w:tabs>
        <w:spacing w:lineRule="auto" w:line="252"/>
        <w:rPr/>
      </w:pPr>
      <w:r>
        <w:rPr/>
        <w:t xml:space="preserve">13. Asadu’lláh </w:t>
      </w:r>
      <w:r>
        <w:rPr>
          <w:rStyle w:val="DiacUnderline"/>
        </w:rPr>
        <w:t>Th</w:t>
      </w:r>
      <w:r>
        <w:rPr/>
        <w:t xml:space="preserve">aná’í; </w:t>
      </w:r>
    </w:p>
    <w:p>
      <w:pPr>
        <w:pStyle w:val="Normal"/>
        <w:tabs>
          <w:tab w:val="clear" w:pos="720"/>
          <w:tab w:val="left" w:pos="90" w:leader="none"/>
        </w:tabs>
        <w:spacing w:lineRule="auto" w:line="252"/>
        <w:rPr/>
      </w:pPr>
      <w:r>
        <w:rPr/>
        <w:t xml:space="preserve">14. </w:t>
      </w:r>
      <w:r>
        <w:rPr>
          <w:rStyle w:val="DiacUnderline"/>
        </w:rPr>
        <w:t>Gh</w:t>
      </w:r>
      <w:r>
        <w:rPr/>
        <w:t xml:space="preserve">ulám-Ḥusayn </w:t>
      </w:r>
      <w:r>
        <w:rPr>
          <w:rStyle w:val="DiacUnderline"/>
        </w:rPr>
        <w:t>Sh</w:t>
      </w:r>
      <w:r>
        <w:rPr/>
        <w:t xml:space="preserve">ahrívar; </w:t>
      </w:r>
    </w:p>
    <w:p>
      <w:pPr>
        <w:pStyle w:val="Normal"/>
        <w:tabs>
          <w:tab w:val="clear" w:pos="720"/>
          <w:tab w:val="left" w:pos="90" w:leader="none"/>
        </w:tabs>
        <w:spacing w:lineRule="auto" w:line="252"/>
        <w:rPr/>
      </w:pPr>
      <w:r>
        <w:rPr/>
        <w:t xml:space="preserve">15. Asaadu’lláh Vahhábov; </w:t>
      </w:r>
    </w:p>
    <w:p>
      <w:pPr>
        <w:pStyle w:val="Normal"/>
        <w:tabs>
          <w:tab w:val="clear" w:pos="720"/>
          <w:tab w:val="left" w:pos="90" w:leader="none"/>
        </w:tabs>
        <w:spacing w:lineRule="auto" w:line="252"/>
        <w:rPr/>
      </w:pPr>
      <w:r>
        <w:rPr/>
        <w:t xml:space="preserve">16. Ni‘matu’lláh, a friend from Tajan; </w:t>
      </w:r>
    </w:p>
    <w:p>
      <w:pPr>
        <w:pStyle w:val="Normal"/>
        <w:tabs>
          <w:tab w:val="clear" w:pos="720"/>
          <w:tab w:val="left" w:pos="90" w:leader="none"/>
        </w:tabs>
        <w:spacing w:lineRule="auto" w:line="252"/>
        <w:rPr/>
      </w:pPr>
      <w:r>
        <w:rPr/>
        <w:t xml:space="preserve">17. Asadu’lláh ‘Alízád; </w:t>
      </w:r>
    </w:p>
    <w:p>
      <w:pPr>
        <w:pStyle w:val="Normal"/>
        <w:tabs>
          <w:tab w:val="clear" w:pos="720"/>
          <w:tab w:val="left" w:pos="90" w:leader="none"/>
        </w:tabs>
        <w:spacing w:lineRule="auto" w:line="252"/>
        <w:rPr/>
      </w:pPr>
      <w:r>
        <w:rPr/>
        <w:t>18 Ibráhí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 noteworthy point which I mentioned before and am going to reiterate here is that from the second or third month of imprisonment the Bahá’ís were all respected and well liked by the Muslims. The same spirit of trust, respect, and fellowship was present during the entire period of my exile in Siberia which lasted until 1946. In any Savkhoz that I lived and any region that I visited the same spirit prevail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A Number of Incidents in Kazakhsta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must say at the outset that the inhabitants of the area were hospitable, helpful and kind. In fact, they were ever ready to lend assistance and cooperate. They naturally possessed certain rough edges caused by the inclement climate and inhospitable nature of the territory. But, on the whole, they were unsophisticated, sincere and forgiving. As I describe some of the incidents that took place, the reader will be able to see their helpfulness and kindnes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During the first days of our arrival, women would enter our room in small groups, stand quietly in a corner, stare at us and leave. Later we discovered the reason: Before our arrival there, we had received bad introduction. So, they wanted to see with their own eyes how bad and dangerous people looked like. However, shortly thereafter, the inhabitants had full confidence in us and considered us as their own peopl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first year was a difficult one; many of us caught cold and were severely affected by the freezing temperature. The reasons were manifold: We were amateurs in many ways, our bodies were not used to this kind of climate, we did not have proper clothing for that kind of weather and, worse than all, was the severest winter which we ever experienced in our life. That year the winter was short but intensely cold; there was very little snowfall and the temperature reached 53 degrees centigrade below zero, but the Spring began</w:t>
      </w:r>
    </w:p>
    <w:p>
      <w:pPr>
        <w:pStyle w:val="Normal"/>
        <w:tabs>
          <w:tab w:val="clear" w:pos="720"/>
          <w:tab w:val="left" w:pos="90" w:leader="none"/>
        </w:tabs>
        <w:spacing w:lineRule="auto" w:line="252"/>
        <w:rPr/>
      </w:pPr>
      <w:r>
        <w:rPr>
          <w:rFonts w:eastAsia="Times Ext Roman;Times New Roman"/>
        </w:rPr>
        <w:t xml:space="preserve"> </w:t>
      </w:r>
      <w:r>
        <w:rPr/>
        <w:t>early. By 20 April all snow had melted and we were sent out to the field for cultivation. In the following years we were sent about a month or twenty days later for this purpos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the whole of the Firma there was only one toilet the size of a telephone box. During the first night, when we all gathered for a meeting, one of the exiles asked the director about the toilet. The question came to him as a surprise. Turning his face to the questioner, he said: “The toilet is the vast field before you. Leave the room and sit wherever it pleases you.” The inhabitants of the area usually used their backyard as toilet. In the dormitory where approximately thirty of us lived, because everybody had used the backyard, it had turned into a heap of human excretion. In brief, we had a life there, but what kind!? It often happened that when one of us used a corner of the stable for answering the call of nature -- the temperature in the stable during the winter was extremely cold -- when he got up, he was unable to button his trousers and had to ask someone to give him a helping hand. Almost everyone’s face and nose had frost bite which lasted until the end of Urdíbihi</w:t>
      </w:r>
      <w:r>
        <w:rPr>
          <w:rStyle w:val="DiacUnderline"/>
        </w:rPr>
        <w:t>sh</w:t>
      </w:r>
      <w:r>
        <w:rPr/>
        <w:t>t (about mid-May). In most cases the skin had come off half of each one’s face and frost bite on our noses did not completely heal until the onset of the summe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Sixteenth of Januar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Before describing the incident, I will write briefly about the bath house in the Firma. It consisted of a room about 3 1/2 x 3 1//2 meters. In one corner were placed pieces of iron and stone, over which they burned logs of wood. This room which they called a bathroom had no chimney or outlet for the smoke. So, the door had to be left open for the smoke to escape. Inside the bathroom were placed two containers of water. To heat up the water, they dipped very hot pieces of iron in one of the containers. Those who wanted a steam bath, would sit on the steps built for this purpose. Those who did not want a steam bath would sit on a piece of wood placed on the floor of the bath and wash themselves. The floor was made of mud. The bathroom had also a dressing room which neither had a door, nor windows, and it was as cold in that room as it was outside. We would undress in the dressing room and leave our clothes there. Upon leaving the bathroom, we had to put on the clothes, the temperature of which reached at time to several degrees below zero. Despite all the problems associated with it, we considered it a blessing. However, we rarely had access to it. I forgot to say that the door and walls of the bathroom were black and whatever came into contact with them turned black.</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nd now the 16th of January incident: After the bath was heated up for us the first time, we had no access to it until that day when the friends insisted that after two months it had to be heated up for us again. The director of the Firma said they did not have logs of wood for the purpose. Therefore, he issued orders that the next day, i.e. 16 January, Mírzá Hidáyat and Áqá Muḥammad, together with another person, go to the field and bring “bylina” (a kind of weed that grows wildly) to heat up the bath for the Persians. These three people travelled with cows to the area, about three kilometers away. The weed bushes were short in size and had been covered with snow. Nobody had told them to take a shovel to push the snow aside. With much trouble and without any means they removed the snow and pulled the weed out. After several hours of hard labour, the load of weed was ready to be transported to the Firma.</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the cows began to move the sledge, the wooden bar around the neck of one of the cows broke. The problem was easy to solve but the friends were</w:t>
      </w:r>
    </w:p>
    <w:p>
      <w:pPr>
        <w:pStyle w:val="Normal"/>
        <w:tabs>
          <w:tab w:val="clear" w:pos="720"/>
          <w:tab w:val="left" w:pos="90" w:leader="none"/>
        </w:tabs>
        <w:spacing w:lineRule="auto" w:line="252"/>
        <w:rPr/>
      </w:pPr>
      <w:r>
        <w:rPr>
          <w:rFonts w:eastAsia="Times Ext Roman;Times New Roman"/>
        </w:rPr>
        <w:t xml:space="preserve"> </w:t>
      </w:r>
      <w:r>
        <w:rPr/>
        <w:t>inexperienced in this kind of work. One of the youth went to bring another bar. On the way his right cheek froze. While returning with the bar around his neck (there was no other way to carry the bar), his left cheek froze as well. His friends, stranded in the field for two hours, had run out of energy; while waiting in the freezing cold they had to stamp their feet to get the blood going in their veins. Fortunately, Áqá Muḥammad was a smoker and had managed to make fire with the matches he had with him, otherwise their situation would have been very grave. At last, with untold difficulty the wood for warming up the bath was on hand and twenty people bathed themselves that da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February of that year I started working in the administrative office of the Firma. Since I lived in the same room with the gentlemen who shared the above experience and was familiar with the details of the story, I looked up the books and saw that the sum of 5.27 Rubles had been allocated to each of the three who had laboured so hard on a day when the temperature was 53 degrees below zero. This sum could not buy a kilo of meat which was 6.00 Rubles or a litre of ordinary milk which was 5.60. Such was the compensation for the hard work don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Another Stor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 a certain day one of the friends, clad in very old and shabby dress which evoked one’s deep sympathy, came from the sheep-fold, situated two kilometers away, to submit the report of his work to the office. On that day the weather was stormy and the temperature was 35 degrees below zero. The man had wrapped his shoes in gunni to prevent his feet from freezing. I was then working in the office. I asked the reason for his coming on a day when the weather was so bad. He said that in his report for the previous month the head shepherd had failed to report five working days for him. This omission had prompted him to come personally to report and ensure that the record was put straight. I asked him to sit by the heater, open up the wrapping around his shoes, and warm up his feet. I then explained the situation to the book keeper and personally scrutinized the lists which revealed that out of all the nights and days that he had worked during the previous month, five days were not reported. I made arrangements with the book-keeper to include the missing days in the next payroll and offered to prepare the payroll for subsequent months, to avoid the repetition of such incidents in the future. I then told the man whose name was Áqá Ibráhím, a Bahá’í from Saysán, not to come again for such matters. I assured him that, if necessary, I will myself go to his place in the future. Incidentally, all the people who worked in his place were Bahá’í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y purpose in recording this incident is not to report the meanness and treachery of the head shepherd, for such people were scarce in those areas; it is rather to show the circumstances of the life of the friends and the inadequacy of the clothes they wore. The group of Bahá’ís who worked in the sheep-cote, about two kilometers from the Firma, lived a life much more difficult and arduous than that lived by the primitive man. They lived in a room, the height of which was about two meters. About one meter of it had been dug below the ground and over it was built a wall about one meter high, covered by a roof. It had one window, 50 X 70 centimeters. In the winter several meters of snow would gather on top of this hut. To enable the occupants to move in and out of the it, they had to dig a hole through the snow and, like unto wolves, crawl in and out of the door. The manner of life in that room resembled that of animals (I apologize for using the word “animal” to describe</w:t>
      </w:r>
    </w:p>
    <w:p>
      <w:pPr>
        <w:pStyle w:val="Normal"/>
        <w:tabs>
          <w:tab w:val="clear" w:pos="720"/>
          <w:tab w:val="left" w:pos="90" w:leader="none"/>
        </w:tabs>
        <w:spacing w:lineRule="auto" w:line="252"/>
        <w:rPr/>
      </w:pPr>
      <w:r>
        <w:rPr>
          <w:rFonts w:eastAsia="Times Ext Roman;Times New Roman"/>
        </w:rPr>
        <w:t xml:space="preserve"> </w:t>
      </w:r>
      <w:r>
        <w:rPr/>
        <w:t>the way those human beings lived). The occupants had to come to the Firma to buy their daily bread from the shop there. Occasionally they were able also to buy some meat, milk, fat, etc. The office had afforded them only one concession; it had allowed them to send a representative every day to collect the bread requirements of all. Be fair in your judgment. Is this the way human beings live?</w:t>
      </w:r>
      <w:r>
        <w:br w:type="page"/>
      </w:r>
    </w:p>
    <w:p>
      <w:pPr>
        <w:pStyle w:val="Normal"/>
        <w:tabs>
          <w:tab w:val="clear" w:pos="720"/>
          <w:tab w:val="left" w:pos="90" w:leader="none"/>
        </w:tabs>
        <w:spacing w:lineRule="auto" w:line="252"/>
        <w:jc w:val="center"/>
        <w:rPr>
          <w:sz w:val="26"/>
        </w:rPr>
      </w:pPr>
      <w:r>
        <w:rPr>
          <w:sz w:val="26"/>
        </w:rPr>
      </w:r>
    </w:p>
    <w:p>
      <w:pPr>
        <w:pStyle w:val="Normal"/>
        <w:tabs>
          <w:tab w:val="clear" w:pos="720"/>
          <w:tab w:val="left" w:pos="90" w:leader="none"/>
        </w:tabs>
        <w:spacing w:lineRule="auto" w:line="252"/>
        <w:jc w:val="center"/>
        <w:rPr>
          <w:b/>
          <w:b/>
          <w:sz w:val="26"/>
        </w:rPr>
      </w:pPr>
      <w:r>
        <w:rPr>
          <w:b/>
          <w:sz w:val="26"/>
        </w:rPr>
        <w:t>16</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b/>
          <w:b/>
          <w:sz w:val="26"/>
        </w:rPr>
      </w:pPr>
      <w:r>
        <w:rPr>
          <w:b/>
          <w:sz w:val="26"/>
        </w:rPr>
        <w:t>Life at the Firma</w:t>
      </w:r>
    </w:p>
    <w:p>
      <w:pPr>
        <w:pStyle w:val="Normal"/>
        <w:tabs>
          <w:tab w:val="clear" w:pos="720"/>
          <w:tab w:val="left" w:pos="90" w:leader="none"/>
        </w:tabs>
        <w:spacing w:lineRule="auto" w:line="252"/>
        <w:rPr>
          <w:b/>
          <w:b/>
          <w:sz w:val="26"/>
        </w:rPr>
      </w:pPr>
      <w:r>
        <w:rPr>
          <w:b/>
          <w:sz w:val="26"/>
        </w:rPr>
      </w:r>
    </w:p>
    <w:p>
      <w:pPr>
        <w:pStyle w:val="Normal"/>
        <w:tabs>
          <w:tab w:val="clear" w:pos="720"/>
          <w:tab w:val="left" w:pos="90" w:leader="none"/>
        </w:tabs>
        <w:spacing w:lineRule="auto" w:line="252"/>
        <w:rPr>
          <w:b/>
          <w:b/>
        </w:rPr>
      </w:pPr>
      <w:r>
        <w:rPr>
          <w:b/>
        </w:rPr>
        <w:t xml:space="preserve">Masíḥu’lláh and Badí‘u’lláh </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asíḥu’lláh and Badí‘u’lláh were two Bahá’í brothers from Marv who had been transferred to A</w:t>
      </w:r>
      <w:r>
        <w:rPr>
          <w:rStyle w:val="DiacUnderline"/>
        </w:rPr>
        <w:t>sh</w:t>
      </w:r>
      <w:r>
        <w:rPr/>
        <w:t>kábád. Masíḥu’lláh had broad shoulders but when it came to doing hard labour, none of them was strong enough. One day the two brothers and I were sent to the sheep-cote to get something done with the help of a carpenter who was well known for his foul mouth and use of obscene language. He was not wicked or spiteful by nature, but unkind when he first met with people. When he saw us, he said mockingly: “’Áqáyán’ (the masters) have come”. (The word “áqáyán” had a humiliating connotation in that area.) He continued: “The weather here is not suitable for you.” I responded: “It does not matter. With your cooperation we shall learn to cope.” He said: “We shall see and relate.” Thus, he gave the three of us an advance warning. Then with the tip of his ax he drew circles in the snow and said: “Ditches must be dug in these places.” He gave a crow-bar to each of the brothers and said: “You literate people dig these ditches with these pencils!” The brothers took the crow-bars and waited for further instruction. The carpenter, as was his practice, bombarded them with obscene words and said: “What are you waiting for?” The brothers started digging, but each time the crow-bar hit the icy ground, it flew back and left a slight mark on the ice. This caused the carpenter to laugh and say mockingly “the pencil is too thick and does not write!” He then grabbed the crow-bar angrily, hit the ground with the other end of it, and said: “This is the way to dig.” When he hit the ground, the crow-bar penetrated the ice at least one centimete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He then turned to me and said: “You follow me.” He showed me some short pieces of timber. Each was about one and a half meters long and twenty centimeters thick. He gave me an ax and asked me to sharpen about fifteen centimeters of the narrow end of each timber. Since I had witnessed an unpleasant experience a few minutes’ earlier, I immediately picked up the ax and began to work. He told me that I was unfamiliar with the use of the ax and said: “If you work with me, I will make of you a carpenter.” Soon we became intimate friends which provided me with the opportunity to tell him how difficult was the task given to the two brothers. I added that the youth whom he saw looking so pathetic, was an agricultural engineer. He had an important job and worked as a teacher for sometime. The reason he did not know how to dig was the fact that he had never done such work. The carpenter who was not intrinsically a mean person, felt sorry for my young friend and said: “Before your coming, we heard all kinds of things about you.”</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ogether we went to see the two brothers. When we got there, both of them had bruises on their hands. When the carpenter saw their bruises, the paleness of their colours and their general fatigue, said: “You go to my home and get warm.” His home was on the other side of the cow-shed and very near. He then called his twelve-year old son to give him a helping hand. Thus the work was done in no time. This man whose initial meeting with us was so unpleasant, with the assistance of the Blessed Beauty, was transformed. He and his wife, a simple and kind-hearted woman, showed us hospitality in their modest home and</w:t>
      </w:r>
    </w:p>
    <w:p>
      <w:pPr>
        <w:pStyle w:val="Normal"/>
        <w:tabs>
          <w:tab w:val="clear" w:pos="720"/>
          <w:tab w:val="left" w:pos="90" w:leader="none"/>
        </w:tabs>
        <w:spacing w:lineRule="auto" w:line="252"/>
        <w:rPr/>
      </w:pPr>
      <w:r>
        <w:rPr>
          <w:rFonts w:eastAsia="Times Ext Roman;Times New Roman"/>
        </w:rPr>
        <w:t xml:space="preserve"> </w:t>
      </w:r>
      <w:r>
        <w:rPr/>
        <w:t>offered us a simple lunch with warmth. Later I realised that his assistance did not end there; with the favourable report that he submitted, he succeeded in getting us ample compensation for that day’s work.</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Problems Often Stemmed from Our Inexperience and Lack of Skil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By now we knew of a certainty that many of our difficulties were caused by our lack of knowhow and skill, that people were kind and hospitable, and that they did not withhold their assistance or cooperation when needed. I will cite one example to show how our ignorance compounded our problem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early February one of the Bahá’í youth who was working in the transportation section of Firma #2 (or 20?), was released from that job and given twenty cows to fatten. His duties consisted of getting sufficient water and feed to the cows. Every night he had to cover the floor of the cow-shed with a layer of straw about ten centimeters thick. This was to prevent the cows from catching cold. In the morning he had to clean the area under the cows and take the dirt out. This kind of work for the natives of the area was very simple, but this youth got up very early in the morning, ate a mouthful of bread and assumed his work. He cleaned the area under each cow and took the dirt out. He then made repeated trips outside the cow-shed and carried in his arms the feed which he placed in each cow’s manger. By the time he placed feed in the last cow’s manger, the first one was empty. So, he duplicated the work that he had just carried out. Before he had managed to feed the cows to their satisfaction, it was midday and time for bringing water to them. With much difficulty and fear he pulled water out of a well with a bucket and filled the watering-trough, situate at a distance of 200 meters from the cow-shed. And since these cows had been brought from other cow-sheds for fattening, he was afraid to take them all together to the watering-trough, lest they run away and return to their original place. Therefore, he took them two by two which resulted in making eleven trips. Consequently, the work which should have been accomplished in twenty minutes took two hours or more and made him exhausted. Before he was done with this work, it was time to feed the cows again, and before they had received their second feeding, it was time to lay straw on the floor of the cow-shed. As a result, this youth was busy from early morning until late at night. He had no time to eat lunch and often combined it with dinner. In brief, the look of exhaustion and fatigue on his face melted the hearts of his friend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e morning in my office I heard a man who was on call at the cow-shed the evening before say: “Last night I went to see the cows which are being fattened. One of the cows left the cow-shed and the Iranian in charge of the cows ran after her. When he caught up with the cow, he took her tail and started pulling. The cow continued running with her tail in the man’s hand. The man fell on the ground, but did not let go of the cow’s tail. The cow ran and pulled the man behind him until he released her. I did not interfere, for I thought the man had lost his mind. When he saw me, he asked ‘why did you not come to my help?’ I responded ‘what kind of help?’ He said: ‘The cow has run away and the wolves will tear her up.’ I consoled him and gave him the assurance that cows never run away at night.” That night, while the man was running after the cow, his shoes and socks came off and he lost one of his gloves. The man in my office added: “Such work is very hard for the Iranian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fter a while, this work was entrusted to a Russian. He accomplished a better work in a much shorter time. In about half an hour he placed sufficient</w:t>
      </w:r>
    </w:p>
    <w:p>
      <w:pPr>
        <w:pStyle w:val="Normal"/>
        <w:tabs>
          <w:tab w:val="clear" w:pos="720"/>
          <w:tab w:val="left" w:pos="90" w:leader="none"/>
        </w:tabs>
        <w:spacing w:lineRule="auto" w:line="252"/>
        <w:rPr/>
      </w:pPr>
      <w:r>
        <w:rPr>
          <w:rFonts w:eastAsia="Times Ext Roman;Times New Roman"/>
        </w:rPr>
        <w:t xml:space="preserve"> </w:t>
      </w:r>
      <w:r>
        <w:rPr/>
        <w:t>feed in front of each cow, enabling them to eat as much as they could and they always had feed in the manger in front of them. He then took them all to the watering-trough and let them drink to their satisfaction. He then spent the remaining time resting. He did not exhaust himself because he was skilful in the kind of work that he did. But the Iranian, because of his inexperience, spent a lot of time working very hard and sacrificing his comfort to the point that his friends felt sorry for him. In brief, much of our discomfort and difficulties stemmed from our own inexperience and lack of skil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We Learned a Valuable Lesso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fter our arrival in the area, we initially went to the field with a tractor to gather and transport animal feed to the Firma. On such trips we were accompanied by a number of local workers who were skilful and experienced. Although we did not have proper clothing for that kind of cold climate, it was not yet very cold and seasonal high winds were not blowing. Therefore, we did not feel much hardship, especially since we had plenty of food to eat. The food which they prepared for us was very simple and healthy. We were each given half a kilo of meat, cooked in a lot of water without anything else, even onion. The meat increased our bodily heat and gave us resistance against the cold. After several days, when we had become familiar with the type of work, they divided us into two Iranian teams, and sent the natives to the jungle to bring firewood. The natives were excellent help and guides for us. Those of us who had not lived in this area and were inexperienced, without such guides, were like people deprived of the bounty of sight who, without a cane, were trying to walk on a road filled with bumps and ditch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e day we were returning to our place with a load of animal feed on the sledge, with us seated on its top. One of the friends, overcome with fatigue, dozed off and fell asleep. We all noticed it and one of the friends said to the Russian man seated next to him: “Ḥusayn Áqá has found a soft spot and has dozed off.” As soon as the Russian’s eyes caught the sight of the sleeping man, he started slapping him hard. We tried to prevent it but he said: “If we lose time, your friend may die.” He suggested that one of us give him a helping hand and hit our sleeping friend real hard, to save him from certain death. Our friend showed no reaction at all to the beatings he received and was oblivious of his surroundings. When he regained consciousness, our guide said: “Listen to my advice. During the winter always go on foot. Should you sit on a sledge and experience what happened today, beat the one who has fallen asleep in the safe areas of his body to help the blood circulate in his veins. When a person falls asleep in the cold, he freezes to death. He first falls asleep, then he dies of freezing.” He added: “This situation may arise while walking, but it is rare.” He concluded: “In Siberia it is a common practice for a traveller to watch his friend that all others may watch him. You, too, must pay heed to such advice for your own sak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Cooperation and Assistanc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temperature had reached 25 degrees below zero and the protection for our feet consisted of the same shoes and cotton socks that we had when we arrived. When we walked on the soft snow, our shoes sank deep into it and when we pulled it out, it was filled with snow. Furthermore, seasonal winds blowing from the direction of northeast had begun, leaving their deadly marks. When the wind blew, it was as if needles were passing through the fabric; it penetrated our clothes and reached our skin. It seemed as though the needles’ tips had passed through our garments and were piercing our body. The unfortunate thing was that with the onset of the cold weather, our meat ration was reduced from 500 grams to only a hundred grams, which was insufficient to keep our body war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ithout cooperation and helpfulness which are the distinguishing characteristics of the Bahá’ís, the inadequacy of clothing and food would have caused many of us to say farewell to life during the very first winter we were in Siberia. As soon as the weather turned cold, the Bahá’ís took practical steps to help each other. Everyone placed whatever he had on a platter and offered to his friends. Mr. Akbarí had an old coat, out of which he made a hat for me and one for himself. Mr. Amínu’lláh A</w:t>
      </w:r>
      <w:r>
        <w:rPr>
          <w:rStyle w:val="DiacUnderline"/>
        </w:rPr>
        <w:t>kh</w:t>
      </w:r>
      <w:r>
        <w:rPr/>
        <w:t>gar gave me his boots. Another one had an extra shawl which he offered to his friend. This enabled all of us to be better prepared for the winter. We also extended help to our sympathetic Muslim friend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s a result of our good will and pure deeds, the Muslims had become our close and intimate friends and no barrier existed between us. They evinced true friendship and called us their brothers. Whenever calamity and disaster struck, they showed true sympathy and assistance. If fear of the regime was not a consideration, many would have declared their faith in Bahá’u’lláh. Many of them had chosen a brother for themselves from among the Bahá’ís and never failed to extend help to their adopted sibling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too, had a brother. His name was Nuṣrat Muḥammadov. He was a pure, upright and wonderful brother. He passed away during the very first winter in Siberia.</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Muslims associated freely with the Bahá’ís. Had it not been for the Bahá’í upbringing according to the tenets of the Faith which clearly distinguished us from others and made us recognizable as Bahá’ís, it would have been hard to know the Bahá’ís from Muslims. The outstanding characteristics of the Bahá’ís who had permanent work in the Savkhoz were very apparent to the inhabitants during the very first year of their stay there. The friends enjoyed an excellent reputation among the population. When a new Iranian came to the area looking for housing, he was asked: “What kind of Iranian are you?” For instance, in the central area of Savkhoz they asked: “Do you belong to the Taqíov kind (‘Abdu’l-Ḥusayn-i Taqíov, a Bahá’í from the East), or of the ṇAbbásov kind (a Muslim)?” And the Muslims were not hurt by the question. Sometime they themselves repeated the word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brief, the Bahá’ís helped not only their fellow Bahá’ís, but also Muslims. They were kind and helpful to all. Perfect fellowship existed among all and the Bahá’í way of life was the friends’ distinguishing characteristic.</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The Hardships of the Second Half of Decembe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the second half of December our situation had deteriorated alarmingly. The Savkhoz had stopped our daily ration of 100 grams of meat and sold us only 500 grams of bread for which it demanded cash payment. The residents of the Firma were poor people who did not have any surplus to sell to others. Furthermore, they had to travel to the surrounding villages to obtain the basic necessities, such as potatoes, onions, cabbage and other things. The only village close to our region was one at a distance of eighteen kilometers. We could reach this village and buy our daily needs if we were given a cow and sledge. However, during the months of December, January and February, it was impossible to travel by cow. Of course, the transportation section travelled</w:t>
      </w:r>
    </w:p>
    <w:p>
      <w:pPr>
        <w:pStyle w:val="Normal"/>
        <w:tabs>
          <w:tab w:val="clear" w:pos="720"/>
          <w:tab w:val="left" w:pos="90" w:leader="none"/>
        </w:tabs>
        <w:spacing w:lineRule="auto" w:line="252"/>
        <w:rPr/>
      </w:pPr>
      <w:r>
        <w:rPr>
          <w:rFonts w:eastAsia="Times Ext Roman;Times New Roman"/>
        </w:rPr>
        <w:t xml:space="preserve"> </w:t>
      </w:r>
      <w:r>
        <w:rPr/>
        <w:t>even a distance of fifty kilometers to obtain firewood, but it consisted of teams of 7-8 people who travelled with strong and experienced cows. When they were overtaken by storm on the way, they let go of the control of the cows who, with their strong sense of smell, found their way home. For this reason, most of us Iranians had nothing to eat but bread and milk, the cream of which had been already extracted. We used to boil water and place in it burned pieces of bread or dried weeds, drinking it in place of tea with our bread. If a person returned from work an hour after sunset, he was deprived of hot water and tea, hence he could not warm up his body, turned black by the terrible cold, and comfort it with the warmth of hot water. To minimize the hazard of fire breaking out, the regulations allowed the gas to be turned on only from 6:00-8:00 a.m and from an hour before sunset until sunset. For, at these times the seasonal winds were calm and the risk of fire not so high. At times one small spark from the chimney of a stove was enough to cause a fire with catastrophic consequenc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t often happened that a number of the friends returned after sunset from their daily hard work, feeling exhausted and suffering from frost bite. When they entered the room, they did not have the energy to untie the ropes which they used as belts. The friends who had arrived earlier would untie for them with great difficulty the frozen ropes tied around their waists, would open the knots under their chins, enabling them to take off their hats, and would help remove their shoes and coats. Then with much embarrassment they would inform their newly-arrived friends that there was no tea for them to drink. Now, judge fairly. Someone has been working hard in the field since early hours of the morning and has returned home in the evening, feeling thirsty, hungry and frozen; happy to have a glass of hot water, but even that he cannot have. Instead of lunch and supper, he has a mouthful of bread with cold water, thus he satisfies his hunger. The next morning he has to leave when it is still dark to resume his hard labour. He may be fortunate enough on that day to return early and enjoy a glass of hot water. Do you really know the inestimable pleasure that a glass of hot water can bring to a person who has done hard and unbearable work all day and has returned in the evening from the freezing cold, feeling half dea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salary that we received for the hard work we performed was negligible. It did not exceed 70-80 Rubles. During the winter we gave to the native residents of the area all our clothes including the underwear, except for what we were wearing, and obtained from them milk, pork, and fat. We did not really have much, but the little we had saved us from certain death.</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The Arrival of Parcels From the Friend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t was about the latter part of January when parcels began to arrive through the post from family and friends of the exiles. The parcels weighed 2-3 kilograms, occasionally they were as heavy as five. These parcels truly saved our lives. Yes, the Bahá’ís of A</w:t>
      </w:r>
      <w:r>
        <w:rPr>
          <w:rStyle w:val="DiacUnderline"/>
        </w:rPr>
        <w:t>sh</w:t>
      </w:r>
      <w:r>
        <w:rPr/>
        <w:t>kábád had not forgotten their captive friends who had been exiled to Siberia. They generously cut down on their daily consumption of food and saved what they could to be able to offer help to those of us who lived in exile. Even those friends, whose relatives had all been repatriated to Iran, benefited from the generosity of the Bahá’ís of A</w:t>
      </w:r>
      <w:r>
        <w:rPr>
          <w:rStyle w:val="DiacUnderline"/>
        </w:rPr>
        <w:t>sh</w:t>
      </w:r>
      <w:r>
        <w:rPr/>
        <w:t>kábá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too, received a precious parcel from my mother-in-law around the end of January or beginning of February. It contained a pair of brand new long boots made of felt material, a pair of goloshes, a new hat with protective pieces for</w:t>
      </w:r>
    </w:p>
    <w:p>
      <w:pPr>
        <w:pStyle w:val="Normal"/>
        <w:tabs>
          <w:tab w:val="clear" w:pos="720"/>
          <w:tab w:val="left" w:pos="90" w:leader="none"/>
        </w:tabs>
        <w:spacing w:lineRule="auto" w:line="252"/>
        <w:rPr/>
      </w:pPr>
      <w:r>
        <w:rPr>
          <w:rFonts w:eastAsia="Times Ext Roman;Times New Roman"/>
        </w:rPr>
        <w:t xml:space="preserve"> </w:t>
      </w:r>
      <w:r>
        <w:rPr/>
        <w:t>the ears, several underwear, some crystal candy and cookies. From the time I owned a pair of long boots, my supervisor’s attitude towards me changed. He visited me every day at the dawn and ordered me to go with several others to the field. We had no alternative but to obey. All he needed to say was “we shall inform the political bureau regarding your insubordination,” and the would-be-rebel would draw the necessary conclusion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re is a proverb which says the one bitten by a snake is afraid of a striped thread. There may be people who doubt the truth of this proverb but the political bureau was surely aware of its psychological effect. It knew that those who had spent twenty-one months in the horrible prison of A</w:t>
      </w:r>
      <w:r>
        <w:rPr>
          <w:rStyle w:val="DiacUnderline"/>
        </w:rPr>
        <w:t>sh</w:t>
      </w:r>
      <w:r>
        <w:rPr/>
        <w:t>kábád and had endured the frightful tortures inflicted upon them by the members of that institution, would tremble with fear once they came face to face with one of its members. Such a meeting would have refreshed the prisoners’ dreadful memory of the barbaric scenes created by the cruelty and wickedness of the staff of that office. Therefore, the fear of retribution was subtly used to ensure complete obedience of orders given; the Savkhoz supervisors every now and then made sure that we did not forget our past plight. The reminder was this: Although we, the exiles, were theoretically free, we were required to present ourselves once a week to the political bureau and have our identity card stamped. Since there was no political bureau in the Savkhoz, this function was performed by the local administrative office of the Savkhoz. For this reason, all the Iranians in whatever Firma they worked, had to go to the administrative office of the Savkhoz and have their cards signed on the eve of weekly holidays. Of course, we worked every day of the month and had no holiday, but had to go on the day which they called a holiday. At times a representative from the central office of the region was also present on that day. He used to sit in a corner and oversee what transpired. Seeing him was sufficient to make us tremble. We would then carefully consider our situation and remember that we were indeed exil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Ten Fingers Tip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 one January day when the extremely cold weather penetrated our clothes like packing needles and pierced our skin, the Director of the Firma went to visit the Iranians, and with intimidation and force sent nine of them to the field with a sledge. They were to bring animal feed from a place about eleven kilometers away. One of the problems associated with transportation in the winter was the non-existence of roads. Moving over areas repeatedly treaded by animals was not too bad, but going over sections where no one had walked earlier was most difficult, for the snow was soft and hollow. The cows’ legs sank up to their knees in the snow and exhausted them very fast. It was even worse for human beings, especially for the hungry ones who were deprived of every privileg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 that particular day the road up to ten kilometers was paved and easily passable. The sun had just risen. On each side of it there was a rainbow, presaging a sunny but extremely cold day. The remaining one kilometer of the way was not paved and most difficult to tread. The team of nine walked in front of the cows and with their footsteps made way for the cows’ movement forward. In brief, this last portion of the way was the most difficult part. Finally, the convoy reached its destination. Three of the nine began to move the snow off the grass, others with their shovels cleaned the area of snow. Thus they reached the grass which they cut and load it on the sledge. During this operation the friends were unable to eat a mouthful of bread because in that cold weather bread froze in a short while and became as hard as a piece of</w:t>
      </w:r>
    </w:p>
    <w:p>
      <w:pPr>
        <w:pStyle w:val="Normal"/>
        <w:tabs>
          <w:tab w:val="clear" w:pos="720"/>
          <w:tab w:val="left" w:pos="90" w:leader="none"/>
        </w:tabs>
        <w:spacing w:lineRule="auto" w:line="252"/>
        <w:rPr/>
      </w:pPr>
      <w:r>
        <w:rPr>
          <w:rFonts w:eastAsia="Times Ext Roman;Times New Roman"/>
        </w:rPr>
        <w:t xml:space="preserve"> </w:t>
      </w:r>
      <w:r>
        <w:rPr/>
        <w:t>stone. So, hungry and exhausted they made their way back to the Firma. On the way back, in accordance with the advice of the native friends, they continued to walk. The extreme cold and lack of energy caused them all to be depressed and quiet. When they reached the vicinity of the Firma, one of the Muslim friends said: “I cannot straighten my fingers and my hands are aching.” Others approached him, took his gloves off and saw that his fingers were as white as snow. They immediately brought him to the office. Some of the native workers started rubbing his fingers with snow. While his fingers were colourless, he was able to endure the exercise but as soon as colour began to return to the roots of his finger and blood started to circulate, he could no longer tolerate the pain. He began to shout and scream. Four strong men held him down and two continued to rub his fingers with snow.  However, it was too late. Eventually, he was taken to the hospital where he was kept for treatmen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t was during the month of March when I went to visit him in hospital. When I asked after him, he reached under his pillow, pulled something out and threw on his bed something resembling walnuts. They were the upper parts of his ten fingers, including his nails, which had been cut off. He then said: “This is my life and how I fare!” During the time he was in hospital, although this calamity had struck him during the course of duty, the Savkhoz stopped his salary and did not pay him a cen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 the day the above incident occurred, one of the Bahá’í youth also suffered a frost bite on his toe. Although he did not have to go to the hospital, the effects remained to the end of his lif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A New Lif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fter 2-3 years in Siberia, we learned valuable lessons from our bitter experiences. First of all, we became accumstomed, to a degree, to the climate there. We learned how to recognize the weather signs which indicated whether it was going to be good, bad, cold, stormy, etc. We also learned how to protect our hands and faces from extreme cold. Experience taught us how to avoid hunger and famine in the winter by buying wheat during the harvest season and store potatoes during the Fall. Those who had families, exchanged their clothes for cows and became self-sufficient regarding their needs for dairy products. They also bought young pigs one year and fattened them for the next winter. The younger exiles bought newly-born lambs and raised them, or planted potatoes. Furthermore, a large number of the people left the Savkhoz for various reasons and went to Mar’yevka, the capital of the region. In Mar’yevka there was an open market during the holidays. In that market the villagers from the surrounding areas sold food products, such as meat, bacon, butter, eggs, and in the winter they sold dried milk. In turn they purchased or exchanged what they had for used clothes, old blankets, etc. Thus, those who lived in Mar’yevka did not suffer from hunger. Some of the exiles who went there engaged in small ventures which was very profitable. They spent the winter in the jungle, cutting down trees, for which they received 4-5 kilograms of wheat. During the war and famine years this amount of wheat could be sold for a considerable sum of cash. Some others who were literate or craftsmen were employed in government offices. In brief, by adjusting their lives according to the requirements of life in Siberia, and by using their intelligence and insight, the majority of the Iranians began a new life which was far superior to the natives’ way of life. For this reason, a number of the exiles remained in Mar’yevka and are still there.</w:t>
      </w:r>
      <w:r>
        <w:br w:type="page"/>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jc w:val="center"/>
        <w:rPr/>
      </w:pPr>
      <w:r>
        <w:rPr>
          <w:rFonts w:eastAsia="Times Ext Roman;Times New Roman"/>
        </w:rPr>
        <w:t xml:space="preserve"> </w:t>
      </w:r>
      <w:r>
        <w:rPr>
          <w:b/>
          <w:sz w:val="26"/>
        </w:rPr>
        <w:t>17</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sz w:val="26"/>
        </w:rPr>
      </w:pPr>
      <w:r>
        <w:rPr>
          <w:b/>
          <w:sz w:val="26"/>
        </w:rPr>
        <w:t>The Women Who Accompanied the Exiles to Siberia</w:t>
      </w:r>
    </w:p>
    <w:p>
      <w:pPr>
        <w:pStyle w:val="Normal"/>
        <w:tabs>
          <w:tab w:val="clear" w:pos="720"/>
          <w:tab w:val="left" w:pos="90" w:leader="none"/>
        </w:tabs>
        <w:spacing w:lineRule="auto" w:line="252"/>
        <w:rPr>
          <w:sz w:val="26"/>
        </w:rPr>
      </w:pPr>
      <w:r>
        <w:rPr>
          <w:sz w:val="26"/>
        </w:rPr>
      </w:r>
    </w:p>
    <w:p>
      <w:pPr>
        <w:pStyle w:val="Normal"/>
        <w:tabs>
          <w:tab w:val="clear" w:pos="720"/>
          <w:tab w:val="left" w:pos="90" w:leader="none"/>
        </w:tabs>
        <w:spacing w:lineRule="auto" w:line="252"/>
        <w:rPr/>
      </w:pPr>
      <w:r>
        <w:rPr/>
        <w:t>During the twenty-one months imprisonment in A</w:t>
      </w:r>
      <w:r>
        <w:rPr>
          <w:rStyle w:val="DiacUnderline"/>
        </w:rPr>
        <w:t>sh</w:t>
      </w:r>
      <w:r>
        <w:rPr/>
        <w:t>kábád, the Bahá’í prisoners witnessed many developments. The hand of destiny led some of the captives to the verge of annihilation and death. Others saw that at times the attention of the Iranian government was directed to them with compassion and kindness. At other times doors of freedom seemed flung open. However, these options were not of a lasting nature; the agreements reached between the two governments regarding the captives were, at God’s behest, rescinded. Finally, the Russian government’s Supreme Council met and decided that the best solution for the complicated situation it had created was to send into exile all the Iranian prisoner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the above decision was announced, some of the Iranian women whose close relatives were among the prisoners, accepted voluntary exile to be with their husbands, brothers or fathers, and offered to endure to the end the colossal weight of deprivation, sorrow and grief which was the lot of their loved ones. In so doing, they hoped to be able to lighten the tremendous burden of captivity and hard labour through their presence and unreserved love. These women who had been raised under the banner of the Cause of God were indeed examples of steadfastness, heroism, sacrificial effort, purity, virtue, compassion and loving kindness. As examples, I will mention a few.</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w:t>
      </w:r>
      <w:r>
        <w:rPr>
          <w:b/>
        </w:rPr>
        <w:t xml:space="preserve">Aẓímih </w:t>
      </w:r>
      <w:r>
        <w:rPr>
          <w:rStyle w:val="DiacUnderline"/>
          <w:b/>
        </w:rPr>
        <w:t>Kh</w:t>
      </w:r>
      <w:r>
        <w:rPr>
          <w:b/>
        </w:rPr>
        <w:t>ánum, the Wife of Áqá Siyyid Aḥmad-i Naẓmí, Arrested on the</w:t>
      </w:r>
      <w:r>
        <w:rPr/>
        <w:t xml:space="preserve"> </w:t>
      </w:r>
      <w:r>
        <w:rPr>
          <w:b/>
        </w:rPr>
        <w:t>First Night; and</w:t>
      </w:r>
      <w:r>
        <w:rPr/>
        <w:t xml:space="preserve"> </w:t>
      </w:r>
      <w:r>
        <w:rPr>
          <w:b/>
        </w:rPr>
        <w:t>Qudsíyyih</w:t>
      </w:r>
      <w:r>
        <w:rPr/>
        <w:t xml:space="preserve"> </w:t>
      </w:r>
      <w:r>
        <w:rPr>
          <w:rStyle w:val="DiacUnderline"/>
          <w:b/>
        </w:rPr>
        <w:t>Kh</w:t>
      </w:r>
      <w:r>
        <w:rPr>
          <w:b/>
        </w:rPr>
        <w:t xml:space="preserve">ánum, the Wife of Áqá ‘Alí-Qulí Jalílí (Daughters of Áqá </w:t>
      </w:r>
      <w:r>
        <w:rPr>
          <w:rStyle w:val="DiacUnderline"/>
          <w:b/>
        </w:rPr>
        <w:t>Gh</w:t>
      </w:r>
      <w:r>
        <w:rPr>
          <w:b/>
        </w:rPr>
        <w:t>ulám Bábáyev):</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knew Mr. Jalílí intimately, for he was my landlord. He was not highly educated, but his Bahá’í upbringing and staunch faith had helped him to acquire the highest human perfections possible. He was an active and self-sacrificing Bahá’í whose life was devoted to the service of Bahá’u’lláh’s Cause. He and his brother-in-law, Mr. Naẓmí, were like two loving brothers who cared deeply for one another. Both were for many years honoured with membership of the Service Committee which served the friends of God with exemplary radiance. During the period of their interrogation, they suffered a lo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Each of the two sisters owned a house in A</w:t>
      </w:r>
      <w:r>
        <w:rPr>
          <w:rStyle w:val="DiacUnderline"/>
        </w:rPr>
        <w:t>sh</w:t>
      </w:r>
      <w:r>
        <w:rPr/>
        <w:t>kábád and enjoyed the life of a middle class resident. When the caravan of exiles was ready to move, they left the comfort of their home, got rid of their furniture and personal effects, and with some modest means of living joined the captives on their exile. Soon after reaching their designated place in Siberia, Mr. Jalílí, severely affected by the rigors of imprisonment, torture and the extreme hardships of exile, contracted tuberculosis and, shortly thereafter, his pure soul winged its flight to the Abhá Kingdom. He thus became a martyr of the Faith.</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s for Mr. Naẓmí, after a short time in Siberia, the political bureau rearrested him. Hence, the two sisters who, in the hope of saving their husbands, had given up a reasonably comfortable life and accepted to live in poverty and misery, now that the husband of one was dead and the other rearrested, were left on their own with several dependent children who were minor and lacked vitality and strength. The two sisters worked with broken hearts from morning till night in workshops and storehouses, carrying on their shoulders bags of wheat weighing eighty kilograms. They did all this to earn a</w:t>
      </w:r>
    </w:p>
    <w:p>
      <w:pPr>
        <w:pStyle w:val="Normal"/>
        <w:tabs>
          <w:tab w:val="clear" w:pos="720"/>
          <w:tab w:val="left" w:pos="90" w:leader="none"/>
        </w:tabs>
        <w:spacing w:lineRule="auto" w:line="252"/>
        <w:rPr/>
      </w:pPr>
      <w:r>
        <w:rPr>
          <w:rFonts w:eastAsia="Times Ext Roman;Times New Roman"/>
        </w:rPr>
        <w:t xml:space="preserve"> </w:t>
      </w:r>
      <w:r>
        <w:rPr/>
        <w:t xml:space="preserve">living to feed their grief-stricken children a mouthful of bread with a cup of warm water, to raise them in the bosom of loving care, and to console their bereaved souls. Many were the nights when these women and those in their situation struggled with hunger and lack of food. ‘Aẓímih </w:t>
      </w:r>
      <w:r>
        <w:rPr>
          <w:rStyle w:val="DiacUnderline"/>
        </w:rPr>
        <w:t>Kh</w:t>
      </w:r>
      <w:r>
        <w:rPr/>
        <w:t>ánum may still be in Russia, or probably in A</w:t>
      </w:r>
      <w:r>
        <w:rPr>
          <w:rStyle w:val="DiacUnderline"/>
        </w:rPr>
        <w:t>sh</w:t>
      </w:r>
      <w:r>
        <w:rPr/>
        <w:t>kábád. Her son is most certainly a resident of Pavlodarsk.</w:t>
      </w:r>
    </w:p>
    <w:p>
      <w:pPr>
        <w:pStyle w:val="Normal"/>
        <w:tabs>
          <w:tab w:val="clear" w:pos="720"/>
          <w:tab w:val="left" w:pos="90" w:leader="none"/>
        </w:tabs>
        <w:spacing w:lineRule="auto" w:line="252"/>
        <w:rPr/>
      </w:pPr>
      <w:r>
        <w:rPr/>
      </w:r>
    </w:p>
    <w:p>
      <w:pPr>
        <w:pStyle w:val="Normal"/>
        <w:tabs>
          <w:tab w:val="clear" w:pos="720"/>
          <w:tab w:val="left" w:pos="90" w:leader="none"/>
          <w:tab w:val="left" w:pos="481" w:leader="none"/>
        </w:tabs>
        <w:spacing w:lineRule="auto" w:line="252"/>
        <w:rPr/>
      </w:pPr>
      <w:r>
        <w:rPr>
          <w:b/>
        </w:rPr>
        <w:t>Mí</w:t>
      </w:r>
      <w:r>
        <w:rPr>
          <w:rStyle w:val="DiacUnderline"/>
          <w:b/>
        </w:rPr>
        <w:t>th</w:t>
      </w:r>
      <w:r>
        <w:rPr>
          <w:b/>
        </w:rPr>
        <w:t>áqíyyih and Jamálíyyih, the Daughters of Áqá Asadu’lláh Aḥmadov:</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t was stated earlier that Áqá Asadu’lláh Aḥmadov and his two eldest sons were arrested, leaving his younger son, Anvar, and his two daughters, Mí</w:t>
      </w:r>
      <w:r>
        <w:rPr>
          <w:rStyle w:val="DiacUnderline"/>
        </w:rPr>
        <w:t>th</w:t>
      </w:r>
      <w:r>
        <w:rPr/>
        <w:t>áqíyyih and Jamálíyyih, aged 18, 16 and 14, without parental protection. They were going to school when their father and older brothers were arrested. They spent a most difficult time during the period of their imprisonment. It should not be hard to imagine how bitter and destitute life can be for three teenage youth, living without parental supervision, lacking gainful employment, having no savings or allowances to sustain them, and having to confront life’s vicissitudes on their ow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Finally, arrived the day when, after months of expectation and waiting, their father and eldest brother, Munír, were exiled to Siberia. (The younger imprisoned brother, Manú</w:t>
      </w:r>
      <w:r>
        <w:rPr>
          <w:u w:val="single"/>
        </w:rPr>
        <w:t>ch</w:t>
      </w:r>
      <w:r>
        <w:rPr/>
        <w:t>ihr, had passed away in prison.) Anvar, Mí</w:t>
      </w:r>
      <w:r>
        <w:rPr/>
        <w:fldChar w:fldCharType="begin"/>
      </w:r>
      <w:r>
        <w:rPr/>
        <w:instrText xml:space="preserve"> FILLIN "h"</w:instrText>
      </w:r>
      <w:r>
        <w:rPr/>
        <w:fldChar w:fldCharType="separate"/>
      </w:r>
      <w:r>
        <w:rPr/>
        <w:t>h</w:t>
      </w:r>
      <w:r>
        <w:rPr/>
        <w:fldChar w:fldCharType="end"/>
      </w:r>
      <w:r>
        <w:rPr/>
        <w:t>áqíyyih and Jamálíyyih, in the hope of lending assistance to their elderly and feeble father, more broken and feeble by the rigors of prison, joined the caravan of exiles voluntarily. Áqá Asadu’lláh was among the exiles rearrested in Siberia and sent elsewhere. This time his arrest took place secretly. Neither the circumstances of his life, nor the place to which he was sent, were ever disclosed to anyone. The two sisters and the brother were again left helpless and stranded. They endured much hardship, they faced destitution and poverty. Many a night they spent without a bite to eat. Finally, they were allowed to return to Iran. When the three siblings left A</w:t>
      </w:r>
      <w:r>
        <w:rPr>
          <w:rStyle w:val="DiacUnderline"/>
        </w:rPr>
        <w:t>sh</w:t>
      </w:r>
      <w:r>
        <w:rPr/>
        <w:t>kábád to accompany their father on his exile, they left behind their house and its contents. On their way to Iran, when they arrived in A</w:t>
      </w:r>
      <w:r>
        <w:rPr>
          <w:rStyle w:val="DiacUnderline"/>
        </w:rPr>
        <w:t>sh</w:t>
      </w:r>
      <w:r>
        <w:rPr/>
        <w:t>kábád, they found nothing of the contents and could not sell the house. Therefore, with full reliance on God and with empty hands, they made their way to Iran where, with Bahá’u’lláh’s bountiful confirmations and their own hard work, they settled and became prosperous.</w:t>
      </w:r>
    </w:p>
    <w:p>
      <w:pPr>
        <w:pStyle w:val="Normal"/>
        <w:tabs>
          <w:tab w:val="clear" w:pos="720"/>
          <w:tab w:val="left" w:pos="90" w:leader="none"/>
        </w:tabs>
        <w:spacing w:lineRule="auto" w:line="252"/>
        <w:rPr/>
      </w:pPr>
      <w:r>
        <w:rPr/>
      </w:r>
    </w:p>
    <w:p>
      <w:pPr>
        <w:pStyle w:val="Normal"/>
        <w:tabs>
          <w:tab w:val="clear" w:pos="720"/>
          <w:tab w:val="left" w:pos="90" w:leader="none"/>
          <w:tab w:val="left" w:pos="481" w:leader="none"/>
        </w:tabs>
        <w:spacing w:lineRule="auto" w:line="252"/>
        <w:rPr/>
      </w:pPr>
      <w:r>
        <w:rPr>
          <w:b/>
        </w:rPr>
        <w:t xml:space="preserve">Maqámíyyih </w:t>
      </w:r>
      <w:r>
        <w:rPr>
          <w:rStyle w:val="DiacUnderline"/>
          <w:b/>
        </w:rPr>
        <w:t>Kh</w:t>
      </w:r>
      <w:r>
        <w:rPr>
          <w:b/>
        </w:rPr>
        <w:t>ánum - the Wife of Amínu’lláh Ibráhímí:</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Another heroic and self-sacrificing woman was Maqámíyyih </w:t>
      </w:r>
      <w:r>
        <w:rPr>
          <w:rStyle w:val="DiacUnderline"/>
        </w:rPr>
        <w:t>Kh</w:t>
      </w:r>
      <w:r>
        <w:rPr/>
        <w:t>ánum. During the imprisonment of her husband, Mr. Amínu’lláh Ibráhímí, she evinced extraordinary heroism and sacrifice. Amínu’lláh repeatedly related to me with tearful eyes and deep sadness how during the famine years he was taken ill and was bedridden in Siberia. During the period of his illness, with untold suffering and sacrificial effort, his wife sustained him and their daughter. Although she endured difficulties beyond imagination, she never complained or showed any sign of fatigue. In the end, her husband was freed and they returned to Iran.</w:t>
      </w:r>
      <w:r>
        <w:br w:type="page"/>
      </w:r>
    </w:p>
    <w:p>
      <w:pPr>
        <w:pStyle w:val="Normal"/>
        <w:tabs>
          <w:tab w:val="clear" w:pos="720"/>
          <w:tab w:val="left" w:pos="90" w:leader="none"/>
        </w:tabs>
        <w:spacing w:lineRule="auto" w:line="252"/>
        <w:rPr>
          <w:sz w:val="26"/>
        </w:rPr>
      </w:pPr>
      <w:r>
        <w:rPr>
          <w:sz w:val="26"/>
        </w:rPr>
      </w:r>
    </w:p>
    <w:p>
      <w:pPr>
        <w:pStyle w:val="Normal"/>
        <w:tabs>
          <w:tab w:val="clear" w:pos="720"/>
          <w:tab w:val="left" w:pos="90" w:leader="none"/>
        </w:tabs>
        <w:spacing w:lineRule="auto" w:line="252"/>
        <w:jc w:val="center"/>
        <w:rPr>
          <w:b/>
          <w:b/>
          <w:sz w:val="26"/>
        </w:rPr>
      </w:pPr>
      <w:r>
        <w:rPr>
          <w:b/>
          <w:sz w:val="26"/>
        </w:rPr>
        <w:t>17</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sz w:val="26"/>
        </w:rPr>
      </w:pPr>
      <w:r>
        <w:rPr>
          <w:b/>
          <w:sz w:val="26"/>
        </w:rPr>
        <w:t>Bahá’ís Detained in Siberia</w:t>
      </w:r>
    </w:p>
    <w:p>
      <w:pPr>
        <w:pStyle w:val="Normal"/>
        <w:tabs>
          <w:tab w:val="clear" w:pos="720"/>
          <w:tab w:val="left" w:pos="90" w:leader="none"/>
        </w:tabs>
        <w:spacing w:lineRule="auto" w:line="252"/>
        <w:rPr>
          <w:sz w:val="26"/>
        </w:rPr>
      </w:pPr>
      <w:r>
        <w:rPr>
          <w:sz w:val="26"/>
        </w:rPr>
      </w:r>
    </w:p>
    <w:p>
      <w:pPr>
        <w:pStyle w:val="Normal"/>
        <w:tabs>
          <w:tab w:val="clear" w:pos="720"/>
          <w:tab w:val="left" w:pos="90" w:leader="none"/>
        </w:tabs>
        <w:spacing w:lineRule="auto" w:line="252"/>
        <w:rPr/>
      </w:pPr>
      <w:r>
        <w:rPr/>
        <w:t>Just before the War broke out, our situation changed completely. The attitude of the political offices which ordinarily watched everyone with a suspicious eye, became much harsher towards the Iranians in general and the Bahá’ís in particular. They made repeated visits to the Savkhoz and every time</w:t>
      </w:r>
    </w:p>
    <w:p>
      <w:pPr>
        <w:pStyle w:val="Normal"/>
        <w:tabs>
          <w:tab w:val="clear" w:pos="720"/>
          <w:tab w:val="left" w:pos="90" w:leader="none"/>
        </w:tabs>
        <w:spacing w:lineRule="auto" w:line="252"/>
        <w:rPr/>
      </w:pPr>
      <w:r>
        <w:rPr>
          <w:rFonts w:eastAsia="Times Ext Roman;Times New Roman"/>
        </w:rPr>
        <w:t xml:space="preserve"> </w:t>
      </w:r>
      <w:r>
        <w:rPr/>
        <w:t xml:space="preserve">they called a number of the people for questioning. At times some Muslims were also called for questioning. These Muslims advised their Bahá’í friends in confidence to be extra cautious because the interrogators had asked them questions about their Bahá’í friends. It soon became obvious that if every now and then one or two Muslims were called for questioning, the Bahá’ís were the object. According to </w:t>
      </w:r>
      <w:r>
        <w:rPr>
          <w:rStyle w:val="DiacUnderline"/>
        </w:rPr>
        <w:t>Sh</w:t>
      </w:r>
      <w:r>
        <w:rPr/>
        <w:t>ay</w:t>
      </w:r>
      <w:r>
        <w:rPr>
          <w:rStyle w:val="DiacUnderline"/>
        </w:rPr>
        <w:t>kh</w:t>
      </w:r>
      <w:r>
        <w:rPr/>
        <w:t xml:space="preserve"> Bahá’í:</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ou art the object of my worship in Ka’bá and pagoda</w:t>
      </w:r>
    </w:p>
    <w:p>
      <w:pPr>
        <w:pStyle w:val="Normal"/>
        <w:tabs>
          <w:tab w:val="clear" w:pos="720"/>
          <w:tab w:val="left" w:pos="90" w:leader="none"/>
        </w:tabs>
        <w:spacing w:lineRule="auto" w:line="252"/>
        <w:rPr/>
      </w:pPr>
      <w:r>
        <w:rPr/>
        <w:t>Thou art the true object, Ka’bá and pagoda the pretex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real object of the authorities was discrediting and belittling the Faith, and exterminating the Bahá’ís. As a result, during that time, and probably simultaneously, they arrested a number of the Bahá’ís in the provinces of Nothern Kazakhstan and Pavlodarsk, without any prior warning.</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Those Friends Arrested in Northern Kazakhsta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1. Áqá Muḥammad‘Alí </w:t>
      </w:r>
      <w:r>
        <w:rPr>
          <w:rStyle w:val="DiacUnderline"/>
        </w:rPr>
        <w:t>Sh</w:t>
      </w:r>
      <w:r>
        <w:rPr/>
        <w:t>ahídí (Secretary of the Local Spiritual Assembly of A</w:t>
      </w:r>
      <w:r>
        <w:rPr>
          <w:rStyle w:val="DiacUnderline"/>
        </w:rPr>
        <w:t>sh</w:t>
      </w:r>
      <w:r>
        <w:rPr/>
        <w:t>kábád)</w:t>
      </w:r>
    </w:p>
    <w:p>
      <w:pPr>
        <w:pStyle w:val="Normal"/>
        <w:tabs>
          <w:tab w:val="clear" w:pos="720"/>
          <w:tab w:val="left" w:pos="90" w:leader="none"/>
        </w:tabs>
        <w:spacing w:lineRule="auto" w:line="252"/>
        <w:rPr/>
      </w:pPr>
      <w:r>
        <w:rPr/>
        <w:t xml:space="preserve">2. Ustád Naṣru’lláh Báqirov Sulaymání, the brother of Áqá Muḥammad-‘Alí </w:t>
      </w:r>
      <w:r>
        <w:rPr>
          <w:rStyle w:val="DiacUnderline"/>
        </w:rPr>
        <w:t>Sh</w:t>
      </w:r>
      <w:r>
        <w:rPr/>
        <w:t>ahídí</w:t>
      </w:r>
    </w:p>
    <w:p>
      <w:pPr>
        <w:pStyle w:val="Normal"/>
        <w:tabs>
          <w:tab w:val="clear" w:pos="720"/>
          <w:tab w:val="left" w:pos="90" w:leader="none"/>
        </w:tabs>
        <w:spacing w:lineRule="auto" w:line="252"/>
        <w:rPr/>
      </w:pPr>
      <w:r>
        <w:rPr/>
        <w:t>3. Áqá Muḥammad Áqáy-i Zayn, the brother of Dr. ‘Abbás Zayn.</w:t>
      </w:r>
    </w:p>
    <w:p>
      <w:pPr>
        <w:pStyle w:val="Normal"/>
        <w:tabs>
          <w:tab w:val="clear" w:pos="720"/>
          <w:tab w:val="left" w:pos="90" w:leader="none"/>
        </w:tabs>
        <w:spacing w:lineRule="auto" w:line="252"/>
        <w:rPr/>
      </w:pPr>
      <w:r>
        <w:rPr/>
        <w:t xml:space="preserve">4. Áqá </w:t>
      </w:r>
      <w:r>
        <w:rPr>
          <w:rStyle w:val="DiacUnderline"/>
        </w:rPr>
        <w:t>Gh</w:t>
      </w:r>
      <w:r>
        <w:rPr/>
        <w:t>ulám-Ḥusayn Akramí</w:t>
      </w:r>
    </w:p>
    <w:p>
      <w:pPr>
        <w:pStyle w:val="Normal"/>
        <w:tabs>
          <w:tab w:val="clear" w:pos="720"/>
          <w:tab w:val="left" w:pos="90" w:leader="none"/>
        </w:tabs>
        <w:spacing w:lineRule="auto" w:line="252"/>
        <w:rPr/>
      </w:pPr>
      <w:r>
        <w:rPr/>
        <w:t xml:space="preserve">5. Sarkár Zarrín-Táj </w:t>
      </w:r>
      <w:r>
        <w:rPr>
          <w:rStyle w:val="DiacUnderline"/>
        </w:rPr>
        <w:t>Kh</w:t>
      </w:r>
      <w:r>
        <w:rPr/>
        <w:t>ánum Akramí</w:t>
      </w:r>
    </w:p>
    <w:p>
      <w:pPr>
        <w:pStyle w:val="Normal"/>
        <w:tabs>
          <w:tab w:val="clear" w:pos="720"/>
          <w:tab w:val="left" w:pos="90" w:leader="none"/>
        </w:tabs>
        <w:spacing w:lineRule="auto" w:line="252"/>
        <w:rPr/>
      </w:pPr>
      <w:r>
        <w:rPr/>
        <w:t>6. Jináb-i Áqá Mírzá Jalál Raḥmání.</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Those Arrested in Pavloda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7. Áqá Asadu’lláh Aḥmadov Asbaqí</w:t>
      </w:r>
    </w:p>
    <w:p>
      <w:pPr>
        <w:pStyle w:val="Normal"/>
        <w:tabs>
          <w:tab w:val="clear" w:pos="720"/>
          <w:tab w:val="left" w:pos="90" w:leader="none"/>
        </w:tabs>
        <w:spacing w:lineRule="auto" w:line="252"/>
        <w:rPr/>
      </w:pPr>
      <w:r>
        <w:rPr/>
        <w:t>8. Siyyid Aḥmad Naẓmí</w:t>
      </w:r>
    </w:p>
    <w:p>
      <w:pPr>
        <w:pStyle w:val="Normal"/>
        <w:tabs>
          <w:tab w:val="clear" w:pos="720"/>
          <w:tab w:val="left" w:pos="90" w:leader="none"/>
        </w:tabs>
        <w:spacing w:lineRule="auto" w:line="252"/>
        <w:rPr/>
      </w:pPr>
      <w:r>
        <w:rPr/>
        <w:t>9. Mírzá Asau’lláh Bu</w:t>
      </w:r>
      <w:r>
        <w:rPr>
          <w:rStyle w:val="DiacUnderline"/>
        </w:rPr>
        <w:t>sh</w:t>
      </w:r>
      <w:r>
        <w:rPr/>
        <w:t>ru’í</w:t>
      </w:r>
    </w:p>
    <w:p>
      <w:pPr>
        <w:pStyle w:val="Normal"/>
        <w:tabs>
          <w:tab w:val="clear" w:pos="720"/>
          <w:tab w:val="left" w:pos="90" w:leader="none"/>
        </w:tabs>
        <w:spacing w:lineRule="auto" w:line="252"/>
        <w:rPr/>
      </w:pPr>
      <w:r>
        <w:rPr/>
        <w:t>10. Áqá ‘Alí-Aṣ</w:t>
      </w:r>
      <w:r>
        <w:rPr>
          <w:rStyle w:val="DiacUnderline"/>
        </w:rPr>
        <w:t>gh</w:t>
      </w:r>
      <w:r>
        <w:rPr/>
        <w:t>ar Takámul (I don’t know which province he was fro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above list contains the names that I remember; it may not be complet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e heard in our region that these precious souls had been treated most harshly and with much cruelty. Surely, the same applied everywhere because the political bureau followed the same policy all over the regio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f the above people, one named Áqá Muḥammad Áqáy-i Zayn, came to Mar’yevka approximately five days before his arrest. He was engaged in conversation with an Armenian photographer from Leningrad who had the only photo studio in the city. At that time the Director of the political department entered to have his photo taken. Áqá Muḥammad Áqá sought permission to take his picture, which he developed himself and presented to him. When the Director saw the photograph, he was very pleased and told him that with the kind of skill that he had, it was not wise for him to remain in the Firma. He then gave him a letter, allowing him to leave for Mar’yevka. I saw Mr. Zayn myself at that time. He was beside himself with happiness. He said to me: “Before anything, I must take a photograph of each and every one of the friends, for later they will be needed.” About four or five days after he had received permission to leave, one afternoon a representative from the political department arrived and arrested him. The point I am trying to make is that the order for his arrest came from the capital. Later, it was rumoured that Mr. Zayn had passed away on the way from Mar’yevka to Petropavlovsk. Thus, he escaped further pain and suffering which awaited hi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Jináb-i Takámul and Zarrín-Táj </w:t>
      </w:r>
      <w:r>
        <w:rPr>
          <w:rStyle w:val="DiacUnderline"/>
        </w:rPr>
        <w:t>Kh</w:t>
      </w:r>
      <w:r>
        <w:rPr/>
        <w:t>ánum returned to A</w:t>
      </w:r>
      <w:r>
        <w:rPr>
          <w:rStyle w:val="DiacUnderline"/>
        </w:rPr>
        <w:t>sh</w:t>
      </w:r>
      <w:r>
        <w:rPr/>
        <w:t>kábád where they later got married. They still live there. Mr. Takámul served for many years</w:t>
      </w:r>
    </w:p>
    <w:p>
      <w:pPr>
        <w:pStyle w:val="Normal"/>
        <w:tabs>
          <w:tab w:val="clear" w:pos="720"/>
          <w:tab w:val="left" w:pos="90" w:leader="none"/>
        </w:tabs>
        <w:spacing w:lineRule="auto" w:line="252"/>
        <w:rPr/>
      </w:pPr>
      <w:r>
        <w:rPr>
          <w:rFonts w:eastAsia="Times Ext Roman;Times New Roman"/>
        </w:rPr>
        <w:t xml:space="preserve"> </w:t>
      </w:r>
      <w:r>
        <w:rPr/>
        <w:t>on different Bahá’í Committees. He was well versed in the Persian language and had a good aptitude for literary works. He was the author of some articles. He also collected Bahá’í stori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have no information about the fate of other members in the above group.</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rearrest of the Bahá’ís in Siberia is a further indication that although they were originally arrested together with others, but the reason for their arrest was differen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The Transfer of Some Bahá’ís to Mar’yevka</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pproximately two or three weeks after our arrival in the Savkhoz, a number of officers, led by a representative from the political department, visited all the Firmas in that Savkhoz to identify those Iranians who were masons, carpenters, painters and even labourers. They needed these tradeheads to build the municipal centre of Mar’yevka. They made a list of those skilled in these areas and asked that they be immediately sent to Mar’yevka. Thus, all the masons, painters and a number of labourers took advantage of the opportunity and left the Savkhoz. Praised be God, they all did well in the new locatio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Mudabbir was among this group of people. He soon proved his worth and was employed as an engineer. Through hard work, conscientious discharge of responsibilities, honesty and trustworthiness, he gradually became renowned among the people and respected by them. When the above construction work was complete, he was retained as an employee of the municipality. This gentleman, during his term of office, used his influence to assist the Bahá’ís who were physically weak and frail. For instance, he employed Mr. Nádir Nírú, the Bahá’í poet, as a stove maker in Mar’yevka and obtained from the municipal authorities for him a book of coupons, guaranteeing his daily supply of bread which was absolutely essential for one’s survival. Mr. Nírú had contracted tuberculosis, was going through the advanced stages of the disease, and was unable to perform work that involved hard labour. Likewise, Mr. Mudabbir lent assistance to a number of other peopl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I met Mr. Mudabbir in Ṭihrán, he related to me several stories, some of which revealed details of filthy places where the exiled Bahá’ís had to live for many years. Such conditions were particularly hard for the Bahá’ís who were the embodiments of cleanliness and refinement. One of the friends who had to endure those unsanitary conditions was Áqá ‘Alí-Aṣ</w:t>
      </w:r>
      <w:r>
        <w:rPr>
          <w:rStyle w:val="DiacUnderline"/>
        </w:rPr>
        <w:t>gh</w:t>
      </w:r>
      <w:r>
        <w:rPr/>
        <w:t>ar Mu‘íní. In A</w:t>
      </w:r>
      <w:r>
        <w:rPr>
          <w:rStyle w:val="DiacUnderline"/>
        </w:rPr>
        <w:t>sh</w:t>
      </w:r>
      <w:r>
        <w:rPr/>
        <w:t>kábád he was well known for his neat and clean appearance. In his white summer outfit he could be recognized from a distance. Mr. Mu‘íní’s name comes up in connection with a story which follow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Mudabbir said that one day he went from Mar’yevka to Firma #4 to recruit several workers to work in Mar’yevka. All Iranians who worked in various Firmas of the Savkhoz were under the supervision of the political department. Whenever manpower shortage was acute, the political department authorized recruitment from among the Iranians of the Savkhoz. Mr. Mudabbir was then sent as a representative of the municipal council to interview and employ whoever he found suitabl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Mr. Mudabbir went to the above Firma, he saw Mr. ‘Alí-Aṣ</w:t>
      </w:r>
      <w:r>
        <w:rPr>
          <w:rStyle w:val="DiacUnderline"/>
        </w:rPr>
        <w:t>gh</w:t>
      </w:r>
      <w:r>
        <w:rPr/>
        <w:t>ar Mu‘íní and Mr. ‘Abbás-Gulí Jiddí engaged in making saman (a kind of mud</w:t>
      </w:r>
    </w:p>
    <w:p>
      <w:pPr>
        <w:pStyle w:val="Normal"/>
        <w:tabs>
          <w:tab w:val="clear" w:pos="720"/>
          <w:tab w:val="left" w:pos="90" w:leader="none"/>
        </w:tabs>
        <w:spacing w:lineRule="auto" w:line="252"/>
        <w:rPr/>
      </w:pPr>
      <w:r>
        <w:rPr>
          <w:rFonts w:eastAsia="Times Ext Roman;Times New Roman"/>
        </w:rPr>
        <w:t xml:space="preserve"> </w:t>
      </w:r>
      <w:r>
        <w:rPr/>
        <w:t>brick, made of mud and uncrashed stems of wheat.) It is a very difficult kind of work to accomplish and usually requires a horse or cow to walk in the mixture and help it adhere to each other. It was the beginning of the Fall and the weather was cold. These two men were in a mud ditch. Their legs to the knee were covered in mud. They had a very hard time pulling their legs out of and putting them back in again to make the mud and the straw mix together. They had been given a work to do that could not be accomplished even with the help of cows. Lack of adequate food and malnutrition, coupled with difficult tasks they were given to do, had reduced them to mere skeletons. They had no choice but to obey orders and carry out the work entrusted to them. Otherwise, they would have been deprived of their ration which consisted of half a kilo of bread daily, and would have been condemned to death. Mr. Mudabbir said: “I went forward and saw their clothes made of gunny, on which strolled a lot of lice. The number of lice on their clothes created a frightful scene, a scene which was hard to perceive. Even now whenever I remember that scene, I feel a chill in my bon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Mudabbir managed to take Mr. ‘Alí-Aṣ</w:t>
      </w:r>
      <w:r>
        <w:rPr>
          <w:rStyle w:val="DiacUnderline"/>
        </w:rPr>
        <w:t>gh</w:t>
      </w:r>
      <w:r>
        <w:rPr/>
        <w:t>ar Mu‘íní with him. After a while, the means were in place for Mr. ‘Abbás-Qulí Jiddí to go to Mar’yevka, as wel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A Piece of Good New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Mudabbir related that when he received a passport and visa, the officials of the Silo where he was recently employed, sent him on horseback from Mar’yevka to Petropavlovsk, as a token of their gratitude. When he reached the village of Bogoluybovka, he arrived in the home of the Silo’s storekeeper. The storekeeper told Mr. Mudabbir that he had an Iranian worker who was a very fine person, very honest, trustworthy and dependable. He said to Mr. Mudabbir that the Iranian worker would come to see him. Shortly thereafter, Áqá Siyyid Riḍá Arma</w:t>
      </w:r>
      <w:r>
        <w:rPr>
          <w:rStyle w:val="DiacUnderline"/>
        </w:rPr>
        <w:t>gh</w:t>
      </w:r>
      <w:r>
        <w:rPr/>
        <w:t>ání, the brother of Mr. Muḥammad-Ḥusayn Ṣahbá, entered, uttered the greeting of Alláh-u-Abhá, and introduced himself. The discussion between the two prolonged. Áqá Siyyid Riḍá Arma</w:t>
      </w:r>
      <w:r>
        <w:rPr>
          <w:rStyle w:val="DiacUnderline"/>
        </w:rPr>
        <w:t>gh</w:t>
      </w:r>
      <w:r>
        <w:rPr/>
        <w:t>ání was trying hard to convince Mr. Mudabbir that it would not be in the interest of the Faith if he and other friends left for Iran. He insisted that we were to remain in Kazakhistan and evince firmness and steadfastness which always conduced to bright results. Mr. Mudabbir finally told him that their stay in that place was not going to produce any result and that in the end their dead bodies, like others, would be buried under a mountain of ice. Áqá Siyyid Riḍá said angrily: “You are wrong. It is not as you say. You want to see the result?” He then called loudly the name of a Kazákh. Immediately a Kazakh youth entered, said Alláh-u-Abhá, shook Mr. Mudabbir’s hand, and with a warmth which is characteristic of the oriential people, greeted him. Áqá Riḍá said: “Here is the resul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r. Mudabbir then learned that the young Kazákh was highly educated. He was a teacher by profession and a “Komsomol” (member of the Young Communist League). After he became a Bahá’í, he stood fast in his belief and showed exemplary firmness. He lost his position as a Komsomol and was deprived of his teaching job. He then worked as a labourer. Mr. Mudabbir asked him: “Don’t you regret it?” He responded: “Working as a labourer is nothing. I have prepared myself for imprisonment and much harder punishment.” These two stories were related by Mr. Mudabbi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rFonts w:eastAsia="Times Ext Roman;Times New Roman"/>
        </w:rPr>
        <w:t xml:space="preserve"> </w:t>
      </w:r>
      <w:r>
        <w:rPr>
          <w:b/>
        </w:rPr>
        <w:t>Áqá Siyyid Riḍá Arma</w:t>
      </w:r>
      <w:r>
        <w:rPr>
          <w:rStyle w:val="DiacUnderline"/>
          <w:b/>
        </w:rPr>
        <w:t>gh</w:t>
      </w:r>
      <w:r>
        <w:rPr>
          <w:b/>
        </w:rPr>
        <w:t>ání</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Áqá Siyyid Riḍá was a Bahá’í from Marv. He was the brother of Mr. Muḥammad- Husayn Ṣahbá. He endured untold suffering and hardship for the Faith. He was illiterate, commonly known as “ummí.” But he had a genuine love for Bahá’u’lláh and His Teachings. Indeed, he had tasted the sweet-savour of the Divine Verses. He enjoyed a strong memory which he used to memorize a great number of the Writings. He had a good knowledge of the Qur’án and Islamic traditions. He was also familiar with the Old and New Testaments. Moreover, he was peerless in his way of encouraging and inspiring others. When he met with people, even those who were not interested in any religion, he created in them the desire and enthusiasm to investigate, and renewed in them a sense of spirituality which is intrinsic in every human being. He was often heard to say: “If the force of circumstances made it impossible for us to teach the Faith now, the time will arrive when the Will of God would enable our decayed bones to teach the Cause of God and awaken the people spiritually.” He is still alive and lives in the village of Bogoluybovka.</w:t>
      </w:r>
      <w:r>
        <w:br w:type="page"/>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jc w:val="center"/>
        <w:rPr>
          <w:b/>
          <w:b/>
          <w:sz w:val="26"/>
        </w:rPr>
      </w:pPr>
      <w:r>
        <w:rPr>
          <w:b/>
          <w:sz w:val="26"/>
        </w:rPr>
        <w:t>19</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b/>
          <w:b/>
          <w:sz w:val="26"/>
        </w:rPr>
      </w:pPr>
      <w:r>
        <w:rPr>
          <w:b/>
          <w:sz w:val="26"/>
        </w:rPr>
        <w:t>The Friends in Siberia</w:t>
      </w:r>
    </w:p>
    <w:p>
      <w:pPr>
        <w:pStyle w:val="Normal"/>
        <w:tabs>
          <w:tab w:val="clear" w:pos="720"/>
          <w:tab w:val="left" w:pos="90" w:leader="none"/>
        </w:tabs>
        <w:spacing w:lineRule="auto" w:line="252"/>
        <w:rPr>
          <w:b/>
          <w:b/>
          <w:sz w:val="26"/>
        </w:rPr>
      </w:pPr>
      <w:r>
        <w:rPr>
          <w:b/>
          <w:sz w:val="26"/>
        </w:rPr>
      </w:r>
    </w:p>
    <w:p>
      <w:pPr>
        <w:pStyle w:val="Normal"/>
        <w:tabs>
          <w:tab w:val="clear" w:pos="720"/>
          <w:tab w:val="left" w:pos="90" w:leader="none"/>
        </w:tabs>
        <w:spacing w:lineRule="auto" w:line="252"/>
        <w:rPr/>
      </w:pPr>
      <w:r>
        <w:rPr>
          <w:b/>
        </w:rPr>
        <w:t>Those Who Died in Siberia</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 great number of the friends died in Siberia and their souls ascended to the Kingdom of Abhá. The death of the majority who passed away during the first year was caused by common cold which turned into pneumonia. It was the pneumonia in some cases that later turned into tuberculosis and caused the death of others in latter years. During the war and famine years some suffered from malnutrition and died. Consequently, the percentage of the Bahá’ís who passed away in Siberia was high. The first Bahá’í who passed away in Siberia was Áqá Ḥabíbu’lláh, gardener of the Ma</w:t>
      </w:r>
      <w:r>
        <w:rPr>
          <w:rStyle w:val="DiacUnderline"/>
        </w:rPr>
        <w:t>sh</w:t>
      </w:r>
      <w:r>
        <w:rPr/>
        <w:t>riqu’l-A</w:t>
      </w:r>
      <w:r>
        <w:rPr>
          <w:rStyle w:val="DiacUnderline"/>
        </w:rPr>
        <w:t>dh</w:t>
      </w:r>
      <w:r>
        <w:rPr/>
        <w:t>kár of A</w:t>
      </w:r>
      <w:r>
        <w:rPr>
          <w:rStyle w:val="DiacUnderline"/>
        </w:rPr>
        <w:t>sh</w:t>
      </w:r>
      <w:r>
        <w:rPr/>
        <w:t>kábád. The account of his death is as follow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 the day we disembarked from the train in Petukhov, a number of people were sent to their designated place of exile. Some of the Bahá’ís remained in Petukhov until the next day when they were to travel by car to their destination. That night five or six of the exiles decided to go to a movie. By so doing they wanted to test the waters and see whether they were really free, or that a guard would accompany them from the place where they were supposed to spend the night. On their way, it is not known whether immense joy was the cause or some other elements were at work, which excited Ḥabíbu’lláh to the degree that his heart could not contain its throbbing any more. He suffered a massive heart attack and left this miserable world for the infinite spiritual real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w:t>
      </w:r>
      <w:r>
        <w:rPr>
          <w:b/>
        </w:rPr>
        <w:t xml:space="preserve">Alí </w:t>
      </w:r>
      <w:r>
        <w:rPr>
          <w:rStyle w:val="DiacUnderline"/>
          <w:b/>
        </w:rPr>
        <w:t>Kh</w:t>
      </w:r>
      <w:r>
        <w:rPr>
          <w:b/>
        </w:rPr>
        <w:t>á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t>
      </w:r>
      <w:r>
        <w:rPr/>
        <w:t xml:space="preserve">Alí </w:t>
      </w:r>
      <w:r>
        <w:rPr>
          <w:rStyle w:val="DiacUnderline"/>
        </w:rPr>
        <w:t>Kh</w:t>
      </w:r>
      <w:r>
        <w:rPr/>
        <w:t>án, the brother of Ḥájí Ḥusayn Panáhí, was among those Bahá’ís who passed away in Siberia. The circumstances surrounding his death were so unusual and intriguing that some of the Muslims and the local people considered it a miracle, especially the Muslims who related the story a long time after his death.</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t>
      </w:r>
      <w:r>
        <w:rPr/>
        <w:t xml:space="preserve">Alí </w:t>
      </w:r>
      <w:r>
        <w:rPr>
          <w:rStyle w:val="DiacUnderline"/>
        </w:rPr>
        <w:t>Kh</w:t>
      </w:r>
      <w:r>
        <w:rPr/>
        <w:t xml:space="preserve">án was a man known for his simplicity, freedom from the fetters of this world, good humour and contentment. He had the ability to meet and converse with people at their level. Rarely could one find a person who knew ‘Alí </w:t>
      </w:r>
      <w:r>
        <w:rPr>
          <w:rStyle w:val="DiacUnderline"/>
        </w:rPr>
        <w:t>Kh</w:t>
      </w:r>
      <w:r>
        <w:rPr/>
        <w:t>án but did not like him. Even Balanov, Director of the political office who was a very serious and quick-tempered man, whenever he saw ‘Alí</w:t>
      </w:r>
    </w:p>
    <w:p>
      <w:pPr>
        <w:pStyle w:val="Normal"/>
        <w:tabs>
          <w:tab w:val="clear" w:pos="720"/>
          <w:tab w:val="left" w:pos="90" w:leader="none"/>
        </w:tabs>
        <w:spacing w:lineRule="auto" w:line="252"/>
        <w:rPr/>
      </w:pPr>
      <w:r>
        <w:rPr>
          <w:rFonts w:eastAsia="Times Ext Roman;Times New Roman"/>
        </w:rPr>
        <w:t xml:space="preserve"> </w:t>
      </w:r>
      <w:r>
        <w:rPr>
          <w:rStyle w:val="DiacUnderline"/>
        </w:rPr>
        <w:t>Kh</w:t>
      </w:r>
      <w:r>
        <w:rPr/>
        <w:t xml:space="preserve">án on the street, put his hand on his forehead and saluted ‘Alí </w:t>
      </w:r>
      <w:r>
        <w:rPr>
          <w:rStyle w:val="DiacUnderline"/>
        </w:rPr>
        <w:t>Kh</w:t>
      </w:r>
      <w:r>
        <w:rPr/>
        <w:t xml:space="preserve">án, saying: “Greetings Commissar!” Even such a person liked ‘Alí </w:t>
      </w:r>
      <w:r>
        <w:rPr>
          <w:rStyle w:val="DiacUnderline"/>
        </w:rPr>
        <w:t>Kh</w:t>
      </w:r>
      <w:r>
        <w:rPr/>
        <w:t>án and joked with hi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Throughout his life ‘Álí </w:t>
      </w:r>
      <w:r>
        <w:rPr>
          <w:rStyle w:val="DiacUnderline"/>
        </w:rPr>
        <w:t>Kh</w:t>
      </w:r>
      <w:r>
        <w:rPr/>
        <w:t xml:space="preserve">án maintained his integrity and nobility. During his imprisonment and banishment to Siberia, he did not allow himself to owe anyone even a glass of tea or warm water. He was content with and grateful for the daily sustenance that God had provided for him. In Siberia he lived, together with a number of Bahá’ís and Muslims, in a rented house. He earned his living by repairing shoes. The local people ordinarily did not have cash to pay for such services and paid in kind, such as milk, eggs, bread and occasionally butter. In brief, people offered whatever they had in lieu of cash. The following story was related to me by Mr. Pilpa and some others who shared the same house with ‘Alí </w:t>
      </w:r>
      <w:r>
        <w:rPr>
          <w:rStyle w:val="DiacUnderline"/>
        </w:rPr>
        <w:t>Kh</w:t>
      </w:r>
      <w:r>
        <w:rPr/>
        <w:t>á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One day about sunset a girl, who had repeatedly brought her own and her family members’ shoes and boots for repair, brought a pair of shoes for ‘Alí </w:t>
      </w:r>
      <w:r>
        <w:rPr>
          <w:rStyle w:val="DiacUnderline"/>
        </w:rPr>
        <w:t>Kh</w:t>
      </w:r>
      <w:r>
        <w:rPr/>
        <w:t xml:space="preserve">án’ to repair. She also brought two litres of milk in a container and several eggs which she put on the table. ‘Alí </w:t>
      </w:r>
      <w:r>
        <w:rPr>
          <w:rStyle w:val="DiacUnderline"/>
        </w:rPr>
        <w:t>Kh</w:t>
      </w:r>
      <w:r>
        <w:rPr/>
        <w:t xml:space="preserve">án asked the girl: “Why are you putting these things on the table?” The girl responded: “These are for you.” ‘Alí </w:t>
      </w:r>
      <w:r>
        <w:rPr>
          <w:rStyle w:val="DiacUnderline"/>
        </w:rPr>
        <w:t>Kh</w:t>
      </w:r>
      <w:r>
        <w:rPr/>
        <w:t xml:space="preserve">án asked why? The girl said: “Because you are going to repair my shoes.” ‘Alí </w:t>
      </w:r>
      <w:r>
        <w:rPr>
          <w:rStyle w:val="DiacUnderline"/>
        </w:rPr>
        <w:t>Kh</w:t>
      </w:r>
      <w:r>
        <w:rPr/>
        <w:t xml:space="preserve">án said: “But I am not going to repair them today, I will do it tomorrow.” The girl said: “I know that and it is all right.” ‘Alí </w:t>
      </w:r>
      <w:r>
        <w:rPr>
          <w:rStyle w:val="DiacUnderline"/>
        </w:rPr>
        <w:t>Kh</w:t>
      </w:r>
      <w:r>
        <w:rPr/>
        <w:t xml:space="preserve">án said: “I may die tonight and that is the problem.” The girl said “No, grandpa, you will not die. I leave these here tonight for you to eat and drink. Tomorrow I will come and collect my shoes.” ‘Alí </w:t>
      </w:r>
      <w:r>
        <w:rPr>
          <w:rStyle w:val="DiacUnderline"/>
        </w:rPr>
        <w:t>Kh</w:t>
      </w:r>
      <w:r>
        <w:rPr/>
        <w:t xml:space="preserve">án forced the girl to take the milk and the eggs and said: “I don’t know whether I will be alive tomorrow and whether I will manage to repair your shoes. If you leave the milk and the eggs here, I will consume them and will be indebted to you. I don’t want to be indebted to anyone when I leave this world.” Thus he sent the girl on her way with the milk and the eggs. That night ‘Alí </w:t>
      </w:r>
      <w:r>
        <w:rPr>
          <w:rStyle w:val="DiacUnderline"/>
        </w:rPr>
        <w:t>Kh</w:t>
      </w:r>
      <w:r>
        <w:rPr/>
        <w:t>án ate supper and went to bed, feeling happy and well. The next morning he got up, feeling radiant and joyful as every other day. He then went to pick up something which was hanging from a nail in the wall. As he stretched his hand, he felt pain in his stomach. He placed his hand on his stomach, bent himself and sat down. His friends saw that he did not get up. They went forward to lend him a helping hand but saw that the bird of his soul had abandoned its cage, leaving behind his frail body and joining the spirit of the holy ones and celestial angels in the world beyon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is news was immediately spread in the village. The girl who had brought her shoes the previous day for repair heard the news and ran a distance of sixteen kilometers to ‘Alí-</w:t>
      </w:r>
      <w:r>
        <w:rPr>
          <w:rStyle w:val="DiacUnderline"/>
        </w:rPr>
        <w:t>Kh</w:t>
      </w:r>
      <w:r>
        <w:rPr/>
        <w:t>án’s place, weeping and disconsolate. She was heard saying constantly, as she was weeping and screaming: “He was not an ordinary man, he was an angel, nay he was Christ himself. He did tell me yesterday that he was going to die! He knew that the time had come for him to leave this world.” A large number of local people had come with her to see the corpse of this man for the last time, and many considered it a miracl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y purpose for recording this episode is not to relate a miracle, it is rather to show the integrity, loftiness of purpose, state of resignation and submission of the Bahá’ís before God’s Command. It is to show their complete reliance on Bahá’u’lláh, their Source of life and inspiratio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rFonts w:eastAsia="Times Ext Roman;Times New Roman"/>
        </w:rPr>
        <w:t xml:space="preserve"> </w:t>
      </w:r>
      <w:r>
        <w:rPr>
          <w:b/>
        </w:rPr>
        <w:t>Mr. ‘Alí-‘Askar Uskú’í</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nother one of the Bahá’ís who passed away in Siberia was Mr.</w:t>
      </w:r>
    </w:p>
    <w:p>
      <w:pPr>
        <w:pStyle w:val="Normal"/>
        <w:tabs>
          <w:tab w:val="clear" w:pos="720"/>
          <w:tab w:val="left" w:pos="90" w:leader="none"/>
        </w:tabs>
        <w:spacing w:lineRule="auto" w:line="252"/>
        <w:rPr/>
      </w:pPr>
      <w:r>
        <w:rPr/>
        <w:t>‘</w:t>
      </w:r>
      <w:r>
        <w:rPr/>
        <w:t>Alí-‘Askar Uskú’í, the father-in-law of Mr. ‘Aṭá’u’lláh Qadímí. He was a businessman in A</w:t>
      </w:r>
      <w:r>
        <w:rPr>
          <w:rStyle w:val="DiacUnderline"/>
        </w:rPr>
        <w:t>sh</w:t>
      </w:r>
      <w:r>
        <w:rPr/>
        <w:t>kábád, trading in crystal. He was very devoted and pious. He embodied all the heavenly qualities and Bahá’í attributes. In business he was very honest and truthful.</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happened to be in Mar’yevka sometime before his passing. Early one morning, just before my departure, I went to see him. He was not feeling very well. He suffered from tuberculosis and was then going through the last stages of the disease. He asked me to have breakfast with him. He prepared hot water, placed some bread on the table and joyfully offered me the only egg which was his meal for that day. When he put the egg in front of me and with genuine love and sincerity invited me to eat it, such feeling came over me that I cannot describe. I removed the egg’s shell, divided it into half, gave him one half and ate the other half. I have attended, before and after that breakfast, many banquets and large feasts, but have never felt the inner happiness, joy, spiritual feeling and the closeness that existed that day between the guest and his host. I did not see Mr. Uskú’í again, he passed away sometime after that meeting.</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Those Who Died in the Savkhuz Oktyabr’sk</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1. Mr. Nádir Nírú</w:t>
      </w:r>
    </w:p>
    <w:p>
      <w:pPr>
        <w:pStyle w:val="Normal"/>
        <w:tabs>
          <w:tab w:val="clear" w:pos="720"/>
          <w:tab w:val="left" w:pos="90" w:leader="none"/>
        </w:tabs>
        <w:spacing w:lineRule="auto" w:line="252"/>
        <w:rPr/>
      </w:pPr>
      <w:r>
        <w:rPr/>
        <w:t>2. Mr. Jamálu’d-Dáin Avvalí</w:t>
      </w:r>
    </w:p>
    <w:p>
      <w:pPr>
        <w:pStyle w:val="Normal"/>
        <w:tabs>
          <w:tab w:val="clear" w:pos="720"/>
          <w:tab w:val="left" w:pos="90" w:leader="none"/>
        </w:tabs>
        <w:spacing w:lineRule="auto" w:line="252"/>
        <w:rPr/>
      </w:pPr>
      <w:r>
        <w:rPr/>
        <w:t>3. Mr. Riḍá Riḍáov, son of Ma</w:t>
      </w:r>
      <w:r>
        <w:rPr>
          <w:rStyle w:val="DiacUnderline"/>
        </w:rPr>
        <w:t>sh</w:t>
      </w:r>
      <w:r>
        <w:rPr/>
        <w:t>hadí Akbar</w:t>
      </w:r>
    </w:p>
    <w:p>
      <w:pPr>
        <w:pStyle w:val="Normal"/>
        <w:tabs>
          <w:tab w:val="clear" w:pos="720"/>
          <w:tab w:val="left" w:pos="90" w:leader="none"/>
        </w:tabs>
        <w:spacing w:lineRule="auto" w:line="252"/>
        <w:rPr/>
      </w:pPr>
      <w:r>
        <w:rPr/>
        <w:t>4. Mr. Mihdí Dawrání</w:t>
      </w:r>
    </w:p>
    <w:p>
      <w:pPr>
        <w:pStyle w:val="Normal"/>
        <w:tabs>
          <w:tab w:val="clear" w:pos="720"/>
          <w:tab w:val="left" w:pos="90" w:leader="none"/>
        </w:tabs>
        <w:spacing w:lineRule="auto" w:line="252"/>
        <w:rPr/>
      </w:pPr>
      <w:r>
        <w:rPr/>
        <w:t>5. Mr. Ḥusayn Dallák</w:t>
      </w:r>
    </w:p>
    <w:p>
      <w:pPr>
        <w:pStyle w:val="Normal"/>
        <w:tabs>
          <w:tab w:val="clear" w:pos="720"/>
          <w:tab w:val="left" w:pos="90" w:leader="none"/>
        </w:tabs>
        <w:spacing w:lineRule="auto" w:line="252"/>
        <w:rPr/>
      </w:pPr>
      <w:r>
        <w:rPr/>
        <w:t>6. Mr. ‘Alí-‘Askar Uskú’í</w:t>
      </w:r>
    </w:p>
    <w:p>
      <w:pPr>
        <w:pStyle w:val="Normal"/>
        <w:tabs>
          <w:tab w:val="clear" w:pos="720"/>
          <w:tab w:val="left" w:pos="90" w:leader="none"/>
        </w:tabs>
        <w:spacing w:lineRule="auto" w:line="252"/>
        <w:rPr/>
      </w:pPr>
      <w:r>
        <w:rPr/>
        <w:t xml:space="preserve">7. Mr. ‘Alí </w:t>
      </w:r>
      <w:r>
        <w:rPr>
          <w:rStyle w:val="DiacUnderline"/>
        </w:rPr>
        <w:t>Kh</w:t>
      </w:r>
      <w:r>
        <w:rPr/>
        <w:t>án Panáhí</w:t>
      </w:r>
    </w:p>
    <w:p>
      <w:pPr>
        <w:pStyle w:val="Normal"/>
        <w:tabs>
          <w:tab w:val="clear" w:pos="720"/>
          <w:tab w:val="left" w:pos="90" w:leader="none"/>
        </w:tabs>
        <w:spacing w:lineRule="auto" w:line="252"/>
        <w:rPr/>
      </w:pPr>
      <w:r>
        <w:rPr/>
        <w:t xml:space="preserve">8. </w:t>
      </w:r>
      <w:r>
        <w:rPr>
          <w:rStyle w:val="DiacUnderline"/>
        </w:rPr>
        <w:t>Sh</w:t>
      </w:r>
      <w:r>
        <w:rPr/>
        <w:t>ay</w:t>
      </w:r>
      <w:r>
        <w:rPr>
          <w:rStyle w:val="DiacUnderline"/>
        </w:rPr>
        <w:t>kh</w:t>
      </w:r>
      <w:r>
        <w:rPr/>
        <w:t xml:space="preserve"> Bahá’í Bu</w:t>
      </w:r>
      <w:r>
        <w:rPr>
          <w:rStyle w:val="DiacUnderline"/>
        </w:rPr>
        <w:t>sh</w:t>
      </w:r>
      <w:r>
        <w:rPr/>
        <w:t>rú’í</w:t>
      </w:r>
    </w:p>
    <w:p>
      <w:pPr>
        <w:pStyle w:val="Normal"/>
        <w:tabs>
          <w:tab w:val="clear" w:pos="720"/>
          <w:tab w:val="left" w:pos="90" w:leader="none"/>
        </w:tabs>
        <w:spacing w:lineRule="auto" w:line="252"/>
        <w:rPr/>
      </w:pPr>
      <w:r>
        <w:rPr/>
        <w:t>9. Mr. ‘Abdu’lḤusayn Qa|sṣáb</w:t>
      </w:r>
    </w:p>
    <w:p>
      <w:pPr>
        <w:pStyle w:val="Normal"/>
        <w:tabs>
          <w:tab w:val="clear" w:pos="720"/>
          <w:tab w:val="left" w:pos="90" w:leader="none"/>
        </w:tabs>
        <w:spacing w:lineRule="auto" w:line="252"/>
        <w:rPr/>
      </w:pPr>
      <w:r>
        <w:rPr/>
        <w:t>10. Manú</w:t>
      </w:r>
      <w:r>
        <w:rPr>
          <w:rStyle w:val="DiacUnderline"/>
        </w:rPr>
        <w:t>ch</w:t>
      </w:r>
      <w:r>
        <w:rPr/>
        <w:t>ihr, grandson of ‘Abdu’l-Ḥusayn</w:t>
      </w:r>
    </w:p>
    <w:p>
      <w:pPr>
        <w:pStyle w:val="Normal"/>
        <w:tabs>
          <w:tab w:val="clear" w:pos="720"/>
          <w:tab w:val="left" w:pos="90" w:leader="none"/>
        </w:tabs>
        <w:spacing w:lineRule="auto" w:line="252"/>
        <w:rPr/>
      </w:pPr>
      <w:r>
        <w:rPr/>
        <w:t>11. Mr. Muḥammad, son-in-law of Masíḥu’lláh</w:t>
      </w:r>
    </w:p>
    <w:p>
      <w:pPr>
        <w:pStyle w:val="Normal"/>
        <w:tabs>
          <w:tab w:val="clear" w:pos="720"/>
          <w:tab w:val="left" w:pos="90" w:leader="none"/>
        </w:tabs>
        <w:spacing w:lineRule="auto" w:line="252"/>
        <w:rPr/>
      </w:pPr>
      <w:r>
        <w:rPr/>
        <w:t>12. Ustád Naṣru’lláh Akbarí</w:t>
      </w:r>
    </w:p>
    <w:p>
      <w:pPr>
        <w:pStyle w:val="Normal"/>
        <w:tabs>
          <w:tab w:val="clear" w:pos="720"/>
          <w:tab w:val="left" w:pos="90" w:leader="none"/>
        </w:tabs>
        <w:spacing w:lineRule="auto" w:line="252"/>
        <w:rPr/>
      </w:pPr>
      <w:r>
        <w:rPr/>
        <w:t>13. Mr. ‘Alí-Akbar Kaffá</w:t>
      </w:r>
      <w:r>
        <w:rPr>
          <w:rStyle w:val="DiacUnderline"/>
        </w:rPr>
        <w:t>sh</w:t>
      </w:r>
    </w:p>
    <w:p>
      <w:pPr>
        <w:pStyle w:val="Normal"/>
        <w:tabs>
          <w:tab w:val="clear" w:pos="720"/>
          <w:tab w:val="left" w:pos="90" w:leader="none"/>
        </w:tabs>
        <w:spacing w:lineRule="auto" w:line="252"/>
        <w:rPr/>
      </w:pPr>
      <w:r>
        <w:rPr/>
        <w:t>14. Miss Jamílih A</w:t>
      </w:r>
      <w:r>
        <w:rPr>
          <w:rStyle w:val="DiacUnderline"/>
        </w:rPr>
        <w:t>kh</w:t>
      </w:r>
      <w:r>
        <w:rPr/>
        <w:t>gar</w:t>
      </w:r>
    </w:p>
    <w:p>
      <w:pPr>
        <w:pStyle w:val="Normal"/>
        <w:tabs>
          <w:tab w:val="clear" w:pos="720"/>
          <w:tab w:val="left" w:pos="90" w:leader="none"/>
          <w:tab w:val="left" w:pos="481" w:leader="none"/>
        </w:tabs>
        <w:spacing w:lineRule="auto" w:line="252"/>
        <w:rPr/>
      </w:pPr>
      <w:r>
        <w:rPr/>
        <w:t xml:space="preserve">15. Mr. </w:t>
      </w:r>
      <w:r>
        <w:rPr>
          <w:rStyle w:val="DiacUnderline"/>
        </w:rPr>
        <w:t>Gh</w:t>
      </w:r>
      <w:r>
        <w:rPr/>
        <w:t>ulám-Ḥusay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above is the list of names that I remember. There may be an additional five or six peopl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List of Persons Who Arrived in Savkhuz Oktyabr’sk</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1. Amínu’lláh A</w:t>
      </w:r>
      <w:r>
        <w:rPr>
          <w:rStyle w:val="DiacUnderline"/>
        </w:rPr>
        <w:t>kh</w:t>
      </w:r>
      <w:r>
        <w:rPr/>
        <w:t>gar</w:t>
      </w:r>
    </w:p>
    <w:p>
      <w:pPr>
        <w:pStyle w:val="Normal"/>
        <w:tabs>
          <w:tab w:val="clear" w:pos="720"/>
          <w:tab w:val="left" w:pos="90" w:leader="none"/>
        </w:tabs>
        <w:spacing w:lineRule="auto" w:line="252"/>
        <w:rPr/>
      </w:pPr>
      <w:r>
        <w:rPr/>
        <w:t xml:space="preserve">2. Asadu’lláh </w:t>
      </w:r>
      <w:r>
        <w:rPr>
          <w:rStyle w:val="DiacUnderline"/>
        </w:rPr>
        <w:t>Kh</w:t>
      </w:r>
      <w:r>
        <w:rPr/>
        <w:t>alíov</w:t>
      </w:r>
    </w:p>
    <w:p>
      <w:pPr>
        <w:pStyle w:val="Normal"/>
        <w:tabs>
          <w:tab w:val="clear" w:pos="720"/>
          <w:tab w:val="left" w:pos="90" w:leader="none"/>
        </w:tabs>
        <w:spacing w:lineRule="auto" w:line="252"/>
        <w:rPr/>
      </w:pPr>
      <w:r>
        <w:rPr/>
        <w:t xml:space="preserve">3. Asadu’lláh </w:t>
      </w:r>
      <w:r>
        <w:rPr>
          <w:rStyle w:val="DiacUnderline"/>
        </w:rPr>
        <w:t>Th</w:t>
      </w:r>
      <w:r>
        <w:rPr/>
        <w:t>aná’í</w:t>
      </w:r>
    </w:p>
    <w:p>
      <w:pPr>
        <w:pStyle w:val="Normal"/>
        <w:tabs>
          <w:tab w:val="clear" w:pos="720"/>
          <w:tab w:val="left" w:pos="90" w:leader="none"/>
        </w:tabs>
        <w:spacing w:lineRule="auto" w:line="252"/>
        <w:rPr/>
      </w:pPr>
      <w:r>
        <w:rPr/>
        <w:t>4. Ibráhím, son-in-law of Mrs. Sínázádih</w:t>
      </w:r>
    </w:p>
    <w:p>
      <w:pPr>
        <w:pStyle w:val="Normal"/>
        <w:tabs>
          <w:tab w:val="clear" w:pos="720"/>
          <w:tab w:val="left" w:pos="90" w:leader="none"/>
        </w:tabs>
        <w:spacing w:lineRule="auto" w:line="252"/>
        <w:rPr/>
      </w:pPr>
      <w:r>
        <w:rPr/>
        <w:t>5. Asadu’lláh Vahhábov</w:t>
      </w:r>
    </w:p>
    <w:p>
      <w:pPr>
        <w:pStyle w:val="Normal"/>
        <w:tabs>
          <w:tab w:val="clear" w:pos="720"/>
          <w:tab w:val="left" w:pos="90" w:leader="none"/>
        </w:tabs>
        <w:spacing w:lineRule="auto" w:line="252"/>
        <w:rPr/>
      </w:pPr>
      <w:r>
        <w:rPr/>
        <w:t>6. Asadu’lláh ‘Alízád</w:t>
      </w:r>
    </w:p>
    <w:p>
      <w:pPr>
        <w:pStyle w:val="Normal"/>
        <w:tabs>
          <w:tab w:val="clear" w:pos="720"/>
          <w:tab w:val="left" w:pos="90" w:leader="none"/>
        </w:tabs>
        <w:spacing w:lineRule="auto" w:line="252"/>
        <w:rPr/>
      </w:pPr>
      <w:r>
        <w:rPr/>
        <w:t>7. Ustád Mubín</w:t>
      </w:r>
    </w:p>
    <w:p>
      <w:pPr>
        <w:pStyle w:val="Normal"/>
        <w:tabs>
          <w:tab w:val="clear" w:pos="720"/>
          <w:tab w:val="left" w:pos="90" w:leader="none"/>
        </w:tabs>
        <w:spacing w:lineRule="auto" w:line="252"/>
        <w:rPr/>
      </w:pPr>
      <w:r>
        <w:rPr/>
        <w:t>8. Ustád Naṣru’lláh Sulaymání</w:t>
      </w:r>
    </w:p>
    <w:p>
      <w:pPr>
        <w:pStyle w:val="Normal"/>
        <w:tabs>
          <w:tab w:val="clear" w:pos="720"/>
          <w:tab w:val="left" w:pos="90" w:leader="none"/>
        </w:tabs>
        <w:spacing w:lineRule="auto" w:line="252"/>
        <w:rPr/>
      </w:pPr>
      <w:r>
        <w:rPr/>
        <w:t>9. Ustád Naṣru’lláh Akbarí</w:t>
      </w:r>
    </w:p>
    <w:p>
      <w:pPr>
        <w:pStyle w:val="Normal"/>
        <w:tabs>
          <w:tab w:val="clear" w:pos="720"/>
          <w:tab w:val="left" w:pos="90" w:leader="none"/>
        </w:tabs>
        <w:spacing w:lineRule="auto" w:line="252"/>
        <w:rPr/>
      </w:pPr>
      <w:r>
        <w:rPr/>
        <w:t>10. Ibráhím Saysání</w:t>
      </w:r>
    </w:p>
    <w:p>
      <w:pPr>
        <w:pStyle w:val="Normal"/>
        <w:tabs>
          <w:tab w:val="clear" w:pos="720"/>
          <w:tab w:val="left" w:pos="90" w:leader="none"/>
        </w:tabs>
        <w:spacing w:lineRule="auto" w:line="252"/>
        <w:rPr/>
      </w:pPr>
      <w:r>
        <w:rPr/>
        <w:t>11. Bahá’u’d-dín Áfáq</w:t>
      </w:r>
    </w:p>
    <w:p>
      <w:pPr>
        <w:pStyle w:val="Normal"/>
        <w:tabs>
          <w:tab w:val="clear" w:pos="720"/>
          <w:tab w:val="left" w:pos="90" w:leader="none"/>
        </w:tabs>
        <w:spacing w:lineRule="auto" w:line="252"/>
        <w:rPr/>
      </w:pPr>
      <w:r>
        <w:rPr/>
        <w:t>12. Badí‘u’lláh, brother of Masíḥu’lláh</w:t>
      </w:r>
    </w:p>
    <w:p>
      <w:pPr>
        <w:pStyle w:val="Normal"/>
        <w:tabs>
          <w:tab w:val="clear" w:pos="720"/>
          <w:tab w:val="left" w:pos="90" w:leader="none"/>
        </w:tabs>
        <w:spacing w:lineRule="auto" w:line="252"/>
        <w:rPr/>
      </w:pPr>
      <w:r>
        <w:rPr/>
        <w:t>13. Jalál Du</w:t>
      </w:r>
      <w:r>
        <w:rPr>
          <w:rStyle w:val="DiacUnderline"/>
        </w:rPr>
        <w:t>ch</w:t>
      </w:r>
      <w:r>
        <w:rPr/>
        <w:t>ar</w:t>
      </w:r>
      <w:r>
        <w:rPr>
          <w:rStyle w:val="DiacUnderline"/>
        </w:rPr>
        <w:t>kh</w:t>
      </w:r>
      <w:r>
        <w:rPr/>
        <w:t>ihsáz (bicyclemaker)</w:t>
      </w:r>
    </w:p>
    <w:p>
      <w:pPr>
        <w:pStyle w:val="Normal"/>
        <w:tabs>
          <w:tab w:val="clear" w:pos="720"/>
          <w:tab w:val="left" w:pos="90" w:leader="none"/>
        </w:tabs>
        <w:spacing w:lineRule="auto" w:line="252"/>
        <w:rPr/>
      </w:pPr>
      <w:r>
        <w:rPr/>
        <w:t>14. Jamálu’d-Dín Avvalí</w:t>
      </w:r>
    </w:p>
    <w:p>
      <w:pPr>
        <w:pStyle w:val="Normal"/>
        <w:tabs>
          <w:tab w:val="clear" w:pos="720"/>
          <w:tab w:val="left" w:pos="90" w:leader="none"/>
        </w:tabs>
        <w:spacing w:lineRule="auto" w:line="252"/>
        <w:rPr/>
      </w:pPr>
      <w:r>
        <w:rPr/>
        <w:t xml:space="preserve">15. Jalál </w:t>
      </w:r>
      <w:r>
        <w:rPr>
          <w:rStyle w:val="DiacUnderline"/>
        </w:rPr>
        <w:t>Kh</w:t>
      </w:r>
      <w:r>
        <w:rPr/>
        <w:t>ávarí</w:t>
      </w:r>
    </w:p>
    <w:p>
      <w:pPr>
        <w:pStyle w:val="Normal"/>
        <w:tabs>
          <w:tab w:val="clear" w:pos="720"/>
          <w:tab w:val="left" w:pos="90" w:leader="none"/>
        </w:tabs>
        <w:spacing w:lineRule="auto" w:line="252"/>
        <w:rPr/>
      </w:pPr>
      <w:r>
        <w:rPr/>
        <w:t xml:space="preserve">16. </w:t>
      </w:r>
      <w:r>
        <w:rPr>
          <w:rStyle w:val="DiacUnderline"/>
        </w:rPr>
        <w:t>Dh</w:t>
      </w:r>
      <w:r>
        <w:rPr/>
        <w:t>abíḥu’lláh Pákázmá</w:t>
      </w:r>
    </w:p>
    <w:p>
      <w:pPr>
        <w:pStyle w:val="Normal"/>
        <w:tabs>
          <w:tab w:val="clear" w:pos="720"/>
          <w:tab w:val="left" w:pos="90" w:leader="none"/>
        </w:tabs>
        <w:spacing w:lineRule="auto" w:line="252"/>
        <w:rPr/>
      </w:pPr>
      <w:r>
        <w:rPr/>
        <w:t xml:space="preserve">17. </w:t>
      </w:r>
      <w:r>
        <w:rPr>
          <w:rStyle w:val="DiacUnderline"/>
        </w:rPr>
        <w:t>Dh</w:t>
      </w:r>
      <w:r>
        <w:rPr/>
        <w:t>abíḥu’lláh Suhaylí</w:t>
      </w:r>
    </w:p>
    <w:p>
      <w:pPr>
        <w:pStyle w:val="Normal"/>
        <w:tabs>
          <w:tab w:val="clear" w:pos="720"/>
          <w:tab w:val="left" w:pos="90" w:leader="none"/>
        </w:tabs>
        <w:spacing w:lineRule="auto" w:line="252"/>
        <w:rPr/>
      </w:pPr>
      <w:r>
        <w:rPr/>
        <w:t>18. ‘Abdu’l-</w:t>
      </w:r>
      <w:r>
        <w:rPr>
          <w:rStyle w:val="DiacUnderline"/>
        </w:rPr>
        <w:t>Kh</w:t>
      </w:r>
      <w:r>
        <w:rPr/>
        <w:t>áliq Ra‘íyyatí</w:t>
      </w:r>
    </w:p>
    <w:p>
      <w:pPr>
        <w:pStyle w:val="Normal"/>
        <w:tabs>
          <w:tab w:val="clear" w:pos="720"/>
          <w:tab w:val="left" w:pos="90" w:leader="none"/>
        </w:tabs>
        <w:spacing w:lineRule="auto" w:line="252"/>
        <w:rPr/>
      </w:pPr>
      <w:r>
        <w:rPr/>
        <w:t>19. Riḍá Riḍáyev</w:t>
      </w:r>
    </w:p>
    <w:p>
      <w:pPr>
        <w:pStyle w:val="Normal"/>
        <w:tabs>
          <w:tab w:val="clear" w:pos="720"/>
          <w:tab w:val="left" w:pos="90" w:leader="none"/>
        </w:tabs>
        <w:spacing w:lineRule="auto" w:line="252"/>
        <w:rPr/>
      </w:pPr>
      <w:r>
        <w:rPr/>
        <w:t>20. Siyyid Aḥmad Tawḥíd</w:t>
      </w:r>
    </w:p>
    <w:p>
      <w:pPr>
        <w:pStyle w:val="Normal"/>
        <w:tabs>
          <w:tab w:val="clear" w:pos="720"/>
          <w:tab w:val="left" w:pos="90" w:leader="none"/>
        </w:tabs>
        <w:spacing w:lineRule="auto" w:line="252"/>
        <w:rPr/>
      </w:pPr>
      <w:r>
        <w:rPr/>
        <w:t>21. Saráj, son of Ma</w:t>
      </w:r>
      <w:r>
        <w:rPr>
          <w:rStyle w:val="DiacUnderline"/>
        </w:rPr>
        <w:t>sh</w:t>
      </w:r>
      <w:r>
        <w:rPr/>
        <w:t>hadí Akbar</w:t>
      </w:r>
    </w:p>
    <w:p>
      <w:pPr>
        <w:pStyle w:val="Normal"/>
        <w:tabs>
          <w:tab w:val="clear" w:pos="720"/>
          <w:tab w:val="left" w:pos="90" w:leader="none"/>
        </w:tabs>
        <w:spacing w:lineRule="auto" w:line="252"/>
        <w:rPr/>
      </w:pPr>
      <w:r>
        <w:rPr/>
        <w:t>22. Siyyid Fatḥu’lláh</w:t>
      </w:r>
    </w:p>
    <w:p>
      <w:pPr>
        <w:pStyle w:val="Normal"/>
        <w:tabs>
          <w:tab w:val="clear" w:pos="720"/>
          <w:tab w:val="left" w:pos="90" w:leader="none"/>
        </w:tabs>
        <w:spacing w:lineRule="auto" w:line="252"/>
        <w:rPr/>
      </w:pPr>
      <w:r>
        <w:rPr/>
        <w:t>23. Suhayl</w:t>
      </w:r>
    </w:p>
    <w:p>
      <w:pPr>
        <w:pStyle w:val="Normal"/>
        <w:tabs>
          <w:tab w:val="clear" w:pos="720"/>
          <w:tab w:val="left" w:pos="90" w:leader="none"/>
        </w:tabs>
        <w:spacing w:lineRule="auto" w:line="252"/>
        <w:rPr/>
      </w:pPr>
      <w:r>
        <w:rPr/>
        <w:t xml:space="preserve">24. </w:t>
      </w:r>
      <w:r>
        <w:rPr>
          <w:rStyle w:val="DiacUnderline"/>
        </w:rPr>
        <w:t>Sh</w:t>
      </w:r>
      <w:r>
        <w:rPr/>
        <w:t>ay</w:t>
      </w:r>
      <w:r>
        <w:rPr>
          <w:rStyle w:val="DiacUnderline"/>
        </w:rPr>
        <w:t>kh</w:t>
      </w:r>
      <w:r>
        <w:rPr/>
        <w:t xml:space="preserve"> Bahá’í</w:t>
      </w:r>
    </w:p>
    <w:p>
      <w:pPr>
        <w:pStyle w:val="Normal"/>
        <w:tabs>
          <w:tab w:val="clear" w:pos="720"/>
          <w:tab w:val="left" w:pos="90" w:leader="none"/>
        </w:tabs>
        <w:spacing w:lineRule="auto" w:line="252"/>
        <w:rPr/>
      </w:pPr>
      <w:r>
        <w:rPr/>
        <w:t xml:space="preserve">25. Ṭarázu’lláh </w:t>
      </w:r>
      <w:r>
        <w:rPr>
          <w:rStyle w:val="DiacUnderline"/>
        </w:rPr>
        <w:t>Sh</w:t>
      </w:r>
      <w:r>
        <w:rPr/>
        <w:t>akíbá’í</w:t>
      </w:r>
    </w:p>
    <w:p>
      <w:pPr>
        <w:pStyle w:val="Normal"/>
        <w:tabs>
          <w:tab w:val="clear" w:pos="720"/>
          <w:tab w:val="left" w:pos="90" w:leader="none"/>
        </w:tabs>
        <w:spacing w:lineRule="auto" w:line="252"/>
        <w:rPr/>
      </w:pPr>
      <w:r>
        <w:rPr/>
        <w:t xml:space="preserve">26. ‘Abdu’l-Ḥusyan </w:t>
      </w:r>
      <w:r>
        <w:rPr>
          <w:rStyle w:val="DiacUnderline"/>
        </w:rPr>
        <w:t>Sh</w:t>
      </w:r>
      <w:r>
        <w:rPr/>
        <w:t>arqí</w:t>
      </w:r>
    </w:p>
    <w:p>
      <w:pPr>
        <w:pStyle w:val="Normal"/>
        <w:tabs>
          <w:tab w:val="clear" w:pos="720"/>
          <w:tab w:val="left" w:pos="90" w:leader="none"/>
        </w:tabs>
        <w:spacing w:lineRule="auto" w:line="252"/>
        <w:rPr/>
      </w:pPr>
      <w:r>
        <w:rPr/>
        <w:t xml:space="preserve">27. ‘Abdu’l- Vahháb </w:t>
      </w:r>
      <w:r>
        <w:rPr>
          <w:rStyle w:val="DiacUnderline"/>
        </w:rPr>
        <w:t>Sh</w:t>
      </w:r>
      <w:r>
        <w:rPr/>
        <w:t>arqí</w:t>
      </w:r>
    </w:p>
    <w:p>
      <w:pPr>
        <w:pStyle w:val="Normal"/>
        <w:tabs>
          <w:tab w:val="clear" w:pos="720"/>
          <w:tab w:val="left" w:pos="90" w:leader="none"/>
        </w:tabs>
        <w:spacing w:lineRule="auto" w:line="252"/>
        <w:rPr/>
      </w:pPr>
      <w:r>
        <w:rPr/>
        <w:t>28. ‘Ináyatu’lláh Yazdání</w:t>
      </w:r>
    </w:p>
    <w:p>
      <w:pPr>
        <w:pStyle w:val="Normal"/>
        <w:tabs>
          <w:tab w:val="clear" w:pos="720"/>
          <w:tab w:val="left" w:pos="90" w:leader="none"/>
        </w:tabs>
        <w:spacing w:lineRule="auto" w:line="252"/>
        <w:rPr/>
      </w:pPr>
      <w:r>
        <w:rPr/>
        <w:t>29. ‘Abdu’l-Ḥusayn Qaṣṣáb</w:t>
      </w:r>
    </w:p>
    <w:p>
      <w:pPr>
        <w:pStyle w:val="Normal"/>
        <w:tabs>
          <w:tab w:val="clear" w:pos="720"/>
          <w:tab w:val="left" w:pos="90" w:leader="none"/>
        </w:tabs>
        <w:spacing w:lineRule="auto" w:line="252"/>
        <w:rPr/>
      </w:pPr>
      <w:r>
        <w:rPr/>
        <w:t>30. ‘Aṭáu’lláh Zaynali</w:t>
      </w:r>
    </w:p>
    <w:p>
      <w:pPr>
        <w:pStyle w:val="Normal"/>
        <w:tabs>
          <w:tab w:val="clear" w:pos="720"/>
          <w:tab w:val="left" w:pos="90" w:leader="none"/>
        </w:tabs>
        <w:spacing w:lineRule="auto" w:line="252"/>
        <w:rPr/>
      </w:pPr>
      <w:r>
        <w:rPr/>
        <w:t>31. ‘Abdu’l-Vahháb Akbarí</w:t>
      </w:r>
    </w:p>
    <w:p>
      <w:pPr>
        <w:pStyle w:val="Normal"/>
        <w:tabs>
          <w:tab w:val="clear" w:pos="720"/>
          <w:tab w:val="left" w:pos="90" w:leader="none"/>
        </w:tabs>
        <w:spacing w:lineRule="auto" w:line="252"/>
        <w:rPr/>
      </w:pPr>
      <w:r>
        <w:rPr/>
        <w:t>32. ‘Alí-‘Askar Uskúí</w:t>
      </w:r>
    </w:p>
    <w:p>
      <w:pPr>
        <w:pStyle w:val="Normal"/>
        <w:tabs>
          <w:tab w:val="clear" w:pos="720"/>
          <w:tab w:val="left" w:pos="90" w:leader="none"/>
        </w:tabs>
        <w:spacing w:lineRule="auto" w:line="252"/>
        <w:rPr/>
      </w:pPr>
      <w:r>
        <w:rPr/>
        <w:t>33. ‘Abbás-Qulí Jiddí</w:t>
      </w:r>
    </w:p>
    <w:p>
      <w:pPr>
        <w:pStyle w:val="Normal"/>
        <w:tabs>
          <w:tab w:val="clear" w:pos="720"/>
          <w:tab w:val="left" w:pos="90" w:leader="none"/>
        </w:tabs>
        <w:spacing w:lineRule="auto" w:line="252"/>
        <w:rPr/>
      </w:pPr>
      <w:r>
        <w:rPr/>
        <w:t>34. ‘Alí-Aṣ</w:t>
      </w:r>
      <w:r>
        <w:rPr>
          <w:rStyle w:val="DiacUnderline"/>
        </w:rPr>
        <w:t>gh</w:t>
      </w:r>
      <w:r>
        <w:rPr/>
        <w:t>ar Ná’í</w:t>
      </w:r>
    </w:p>
    <w:p>
      <w:pPr>
        <w:pStyle w:val="Normal"/>
        <w:tabs>
          <w:tab w:val="clear" w:pos="720"/>
          <w:tab w:val="left" w:pos="90" w:leader="none"/>
        </w:tabs>
        <w:spacing w:lineRule="auto" w:line="252"/>
        <w:rPr/>
      </w:pPr>
      <w:r>
        <w:rPr/>
        <w:t>35. ‘Alí-Akbar Kaffá</w:t>
      </w:r>
      <w:r>
        <w:rPr>
          <w:rStyle w:val="DiacUnderline"/>
        </w:rPr>
        <w:t>sh</w:t>
      </w:r>
    </w:p>
    <w:p>
      <w:pPr>
        <w:pStyle w:val="Normal"/>
        <w:tabs>
          <w:tab w:val="clear" w:pos="720"/>
          <w:tab w:val="left" w:pos="90" w:leader="none"/>
        </w:tabs>
        <w:spacing w:lineRule="auto" w:line="252"/>
        <w:rPr/>
      </w:pPr>
      <w:r>
        <w:rPr/>
        <w:t xml:space="preserve">36. ‘Abdu’l-Ḥusayn </w:t>
      </w:r>
      <w:r>
        <w:rPr>
          <w:rStyle w:val="DiacUnderline"/>
        </w:rPr>
        <w:t>Kh</w:t>
      </w:r>
      <w:r>
        <w:rPr/>
        <w:t>alízádih</w:t>
      </w:r>
    </w:p>
    <w:p>
      <w:pPr>
        <w:pStyle w:val="Normal"/>
        <w:tabs>
          <w:tab w:val="clear" w:pos="720"/>
          <w:tab w:val="left" w:pos="90" w:leader="none"/>
        </w:tabs>
        <w:spacing w:lineRule="auto" w:line="252"/>
        <w:rPr/>
      </w:pPr>
      <w:r>
        <w:rPr/>
        <w:t xml:space="preserve">37. ‘Alí </w:t>
      </w:r>
      <w:r>
        <w:rPr>
          <w:rStyle w:val="DiacUnderline"/>
        </w:rPr>
        <w:t>Kh</w:t>
      </w:r>
      <w:r>
        <w:rPr/>
        <w:t>án Panáhí</w:t>
      </w:r>
    </w:p>
    <w:p>
      <w:pPr>
        <w:pStyle w:val="Normal"/>
        <w:tabs>
          <w:tab w:val="clear" w:pos="720"/>
          <w:tab w:val="left" w:pos="90" w:leader="none"/>
        </w:tabs>
        <w:spacing w:lineRule="auto" w:line="252"/>
        <w:rPr/>
      </w:pPr>
      <w:r>
        <w:rPr/>
        <w:t>38. ‘Alí-Aṣ</w:t>
      </w:r>
      <w:r>
        <w:rPr>
          <w:rStyle w:val="DiacUnderline"/>
        </w:rPr>
        <w:t>gh</w:t>
      </w:r>
      <w:r>
        <w:rPr/>
        <w:t>ar Mu‘íní</w:t>
      </w:r>
    </w:p>
    <w:p>
      <w:pPr>
        <w:pStyle w:val="Normal"/>
        <w:tabs>
          <w:tab w:val="clear" w:pos="720"/>
          <w:tab w:val="left" w:pos="90" w:leader="none"/>
        </w:tabs>
        <w:spacing w:lineRule="auto" w:line="252"/>
        <w:rPr/>
      </w:pPr>
      <w:r>
        <w:rPr/>
        <w:t>39. ‘Abdu’l-Ḥusayn A</w:t>
      </w:r>
      <w:r>
        <w:rPr>
          <w:rStyle w:val="DiacUnderline"/>
        </w:rPr>
        <w:t>kh</w:t>
      </w:r>
      <w:r>
        <w:rPr/>
        <w:t>tarí</w:t>
      </w:r>
    </w:p>
    <w:p>
      <w:pPr>
        <w:pStyle w:val="Normal"/>
        <w:tabs>
          <w:tab w:val="clear" w:pos="720"/>
          <w:tab w:val="left" w:pos="90" w:leader="none"/>
        </w:tabs>
        <w:spacing w:lineRule="auto" w:line="252"/>
        <w:rPr/>
      </w:pPr>
      <w:r>
        <w:rPr/>
        <w:t>40. ‘Ináyatu’lláh Báqirov</w:t>
      </w:r>
    </w:p>
    <w:p>
      <w:pPr>
        <w:pStyle w:val="Normal"/>
        <w:tabs>
          <w:tab w:val="clear" w:pos="720"/>
          <w:tab w:val="left" w:pos="90" w:leader="none"/>
        </w:tabs>
        <w:spacing w:lineRule="auto" w:line="252"/>
        <w:rPr/>
      </w:pPr>
      <w:r>
        <w:rPr/>
        <w:t xml:space="preserve">41. </w:t>
      </w:r>
      <w:r>
        <w:rPr>
          <w:rStyle w:val="DiacUnderline"/>
        </w:rPr>
        <w:t>Gh</w:t>
      </w:r>
      <w:r>
        <w:rPr/>
        <w:t>ulám-Ḥusayn</w:t>
      </w:r>
    </w:p>
    <w:p>
      <w:pPr>
        <w:pStyle w:val="Normal"/>
        <w:tabs>
          <w:tab w:val="clear" w:pos="720"/>
          <w:tab w:val="left" w:pos="90" w:leader="none"/>
        </w:tabs>
        <w:spacing w:lineRule="auto" w:line="252"/>
        <w:rPr/>
      </w:pPr>
      <w:r>
        <w:rPr/>
        <w:t xml:space="preserve">42. </w:t>
      </w:r>
      <w:r>
        <w:rPr>
          <w:rStyle w:val="DiacUnderline"/>
        </w:rPr>
        <w:t>Gh</w:t>
      </w:r>
      <w:r>
        <w:rPr/>
        <w:t xml:space="preserve">ulám-Ḥusayn </w:t>
      </w:r>
      <w:r>
        <w:rPr>
          <w:rStyle w:val="DiacUnderline"/>
        </w:rPr>
        <w:t>Sh</w:t>
      </w:r>
      <w:r>
        <w:rPr/>
        <w:t>ahrívar</w:t>
      </w:r>
    </w:p>
    <w:p>
      <w:pPr>
        <w:pStyle w:val="Normal"/>
        <w:tabs>
          <w:tab w:val="clear" w:pos="720"/>
          <w:tab w:val="left" w:pos="90" w:leader="none"/>
        </w:tabs>
        <w:spacing w:lineRule="auto" w:line="252"/>
        <w:rPr/>
      </w:pPr>
      <w:r>
        <w:rPr/>
        <w:t xml:space="preserve">43. Muḥammad-‘Alí </w:t>
      </w:r>
      <w:r>
        <w:rPr>
          <w:rStyle w:val="DiacUnderline"/>
        </w:rPr>
        <w:t>Sh</w:t>
      </w:r>
      <w:r>
        <w:rPr/>
        <w:t>ahídí</w:t>
      </w:r>
    </w:p>
    <w:p>
      <w:pPr>
        <w:pStyle w:val="Normal"/>
        <w:tabs>
          <w:tab w:val="clear" w:pos="720"/>
          <w:tab w:val="left" w:pos="90" w:leader="none"/>
        </w:tabs>
        <w:spacing w:lineRule="auto" w:line="252"/>
        <w:rPr/>
      </w:pPr>
      <w:r>
        <w:rPr/>
        <w:t>44. Muḥammad-Ḥusayn Ṣahbá</w:t>
      </w:r>
    </w:p>
    <w:p>
      <w:pPr>
        <w:pStyle w:val="Normal"/>
        <w:tabs>
          <w:tab w:val="clear" w:pos="720"/>
          <w:tab w:val="left" w:pos="90" w:leader="none"/>
        </w:tabs>
        <w:spacing w:lineRule="auto" w:line="252"/>
        <w:rPr/>
      </w:pPr>
      <w:r>
        <w:rPr/>
        <w:t>45. Mírzá Ḥasan Mudabbir</w:t>
      </w:r>
    </w:p>
    <w:p>
      <w:pPr>
        <w:pStyle w:val="Normal"/>
        <w:tabs>
          <w:tab w:val="clear" w:pos="720"/>
          <w:tab w:val="left" w:pos="90" w:leader="none"/>
        </w:tabs>
        <w:spacing w:lineRule="auto" w:line="252"/>
        <w:rPr/>
      </w:pPr>
      <w:r>
        <w:rPr/>
        <w:t>46. Muḥammad Áqá Zayn, ‘Akkás (Photographer)</w:t>
      </w:r>
    </w:p>
    <w:p>
      <w:pPr>
        <w:pStyle w:val="Normal"/>
        <w:tabs>
          <w:tab w:val="clear" w:pos="720"/>
          <w:tab w:val="left" w:pos="90" w:leader="none"/>
        </w:tabs>
        <w:spacing w:lineRule="auto" w:line="252"/>
        <w:rPr/>
      </w:pPr>
      <w:r>
        <w:rPr/>
        <w:t>47. Masíḥu’lláh</w:t>
      </w:r>
    </w:p>
    <w:p>
      <w:pPr>
        <w:pStyle w:val="Normal"/>
        <w:tabs>
          <w:tab w:val="clear" w:pos="720"/>
          <w:tab w:val="left" w:pos="90" w:leader="none"/>
        </w:tabs>
        <w:spacing w:lineRule="auto" w:line="252"/>
        <w:rPr/>
      </w:pPr>
      <w:r>
        <w:rPr/>
        <w:t>48. Ma</w:t>
      </w:r>
      <w:r>
        <w:rPr>
          <w:rStyle w:val="DiacUnderline"/>
        </w:rPr>
        <w:t>sh</w:t>
      </w:r>
      <w:r>
        <w:rPr/>
        <w:t>hadí Ḥusayn Dallák</w:t>
      </w:r>
    </w:p>
    <w:p>
      <w:pPr>
        <w:pStyle w:val="Normal"/>
        <w:tabs>
          <w:tab w:val="clear" w:pos="720"/>
          <w:tab w:val="left" w:pos="90" w:leader="none"/>
        </w:tabs>
        <w:spacing w:lineRule="auto" w:line="252"/>
        <w:rPr/>
      </w:pPr>
      <w:r>
        <w:rPr/>
        <w:t>49. Muḥammad-‘Alí Aqdasí</w:t>
      </w:r>
    </w:p>
    <w:p>
      <w:pPr>
        <w:pStyle w:val="Normal"/>
        <w:tabs>
          <w:tab w:val="clear" w:pos="720"/>
          <w:tab w:val="left" w:pos="90" w:leader="none"/>
        </w:tabs>
        <w:spacing w:lineRule="auto" w:line="252"/>
        <w:rPr/>
      </w:pPr>
      <w:r>
        <w:rPr/>
        <w:t xml:space="preserve">50. Maḥmúd </w:t>
      </w:r>
      <w:r>
        <w:rPr>
          <w:rStyle w:val="DiacUnderline"/>
        </w:rPr>
        <w:t>Sh</w:t>
      </w:r>
      <w:r>
        <w:rPr/>
        <w:t>arqí</w:t>
      </w:r>
    </w:p>
    <w:p>
      <w:pPr>
        <w:pStyle w:val="Normal"/>
        <w:tabs>
          <w:tab w:val="clear" w:pos="720"/>
          <w:tab w:val="left" w:pos="90" w:leader="none"/>
        </w:tabs>
        <w:spacing w:lineRule="auto" w:line="252"/>
        <w:rPr/>
      </w:pPr>
      <w:r>
        <w:rPr/>
        <w:t>51. Mihdí Ṣamadání</w:t>
      </w:r>
    </w:p>
    <w:p>
      <w:pPr>
        <w:pStyle w:val="Normal"/>
        <w:tabs>
          <w:tab w:val="clear" w:pos="720"/>
          <w:tab w:val="left" w:pos="90" w:leader="none"/>
        </w:tabs>
        <w:spacing w:lineRule="auto" w:line="252"/>
        <w:rPr/>
      </w:pPr>
      <w:r>
        <w:rPr/>
        <w:t>52. Mihdí Yazdí</w:t>
      </w:r>
    </w:p>
    <w:p>
      <w:pPr>
        <w:pStyle w:val="Normal"/>
        <w:tabs>
          <w:tab w:val="clear" w:pos="720"/>
          <w:tab w:val="left" w:pos="90" w:leader="none"/>
        </w:tabs>
        <w:spacing w:lineRule="auto" w:line="252"/>
        <w:rPr/>
      </w:pPr>
      <w:r>
        <w:rPr/>
        <w:t>53. Muḥammad-Ḥusayn Tajaní</w:t>
      </w:r>
    </w:p>
    <w:p>
      <w:pPr>
        <w:pStyle w:val="Normal"/>
        <w:tabs>
          <w:tab w:val="clear" w:pos="720"/>
          <w:tab w:val="left" w:pos="90" w:leader="none"/>
        </w:tabs>
        <w:spacing w:lineRule="auto" w:line="252"/>
        <w:rPr/>
      </w:pPr>
      <w:r>
        <w:rPr/>
        <w:t>54. Munír Asbaqí</w:t>
      </w:r>
    </w:p>
    <w:p>
      <w:pPr>
        <w:pStyle w:val="Normal"/>
        <w:tabs>
          <w:tab w:val="clear" w:pos="720"/>
          <w:tab w:val="left" w:pos="90" w:leader="none"/>
        </w:tabs>
        <w:spacing w:lineRule="auto" w:line="252"/>
        <w:rPr/>
      </w:pPr>
      <w:r>
        <w:rPr/>
        <w:t>55. Muḥammad Na</w:t>
      </w:r>
      <w:r>
        <w:rPr>
          <w:rStyle w:val="DiacUnderline"/>
        </w:rPr>
        <w:t>kh</w:t>
      </w:r>
      <w:r>
        <w:rPr/>
        <w:t>udbiríz</w:t>
      </w:r>
    </w:p>
    <w:p>
      <w:pPr>
        <w:pStyle w:val="Normal"/>
        <w:tabs>
          <w:tab w:val="clear" w:pos="720"/>
          <w:tab w:val="left" w:pos="90" w:leader="none"/>
        </w:tabs>
        <w:spacing w:lineRule="auto" w:line="252"/>
        <w:rPr/>
      </w:pPr>
      <w:r>
        <w:rPr/>
        <w:t>56. Muḥammad, married to Masíḥu’lláh’s sister</w:t>
      </w:r>
    </w:p>
    <w:p>
      <w:pPr>
        <w:pStyle w:val="Normal"/>
        <w:tabs>
          <w:tab w:val="clear" w:pos="720"/>
          <w:tab w:val="left" w:pos="90" w:leader="none"/>
        </w:tabs>
        <w:spacing w:lineRule="auto" w:line="252"/>
        <w:rPr/>
      </w:pPr>
      <w:r>
        <w:rPr/>
        <w:t>57. Muḥammad Bu</w:t>
      </w:r>
      <w:r>
        <w:rPr>
          <w:rStyle w:val="DiacUnderline"/>
        </w:rPr>
        <w:t>sh</w:t>
      </w:r>
      <w:r>
        <w:rPr/>
        <w:t>rú’í</w:t>
      </w:r>
    </w:p>
    <w:p>
      <w:pPr>
        <w:pStyle w:val="Normal"/>
        <w:tabs>
          <w:tab w:val="clear" w:pos="720"/>
          <w:tab w:val="left" w:pos="90" w:leader="none"/>
        </w:tabs>
        <w:spacing w:lineRule="auto" w:line="252"/>
        <w:rPr/>
      </w:pPr>
      <w:r>
        <w:rPr/>
        <w:t>58. Mírzá Hidáyat</w:t>
      </w:r>
    </w:p>
    <w:p>
      <w:pPr>
        <w:pStyle w:val="Normal"/>
        <w:tabs>
          <w:tab w:val="clear" w:pos="720"/>
          <w:tab w:val="left" w:pos="90" w:leader="none"/>
        </w:tabs>
        <w:spacing w:lineRule="auto" w:line="252"/>
        <w:rPr/>
      </w:pPr>
      <w:r>
        <w:rPr/>
        <w:t>59. Mírzá Qadr</w:t>
      </w:r>
      <w:r>
        <w:rPr>
          <w:rStyle w:val="DiacUnderline"/>
        </w:rPr>
        <w:t>sh</w:t>
      </w:r>
      <w:r>
        <w:rPr/>
        <w:t>inás</w:t>
      </w:r>
    </w:p>
    <w:p>
      <w:pPr>
        <w:pStyle w:val="Normal"/>
        <w:tabs>
          <w:tab w:val="clear" w:pos="720"/>
          <w:tab w:val="left" w:pos="90" w:leader="none"/>
        </w:tabs>
        <w:spacing w:lineRule="auto" w:line="252"/>
        <w:rPr/>
      </w:pPr>
      <w:r>
        <w:rPr/>
        <w:t>60. Mihdí Nájí</w:t>
      </w:r>
    </w:p>
    <w:p>
      <w:pPr>
        <w:pStyle w:val="Normal"/>
        <w:tabs>
          <w:tab w:val="clear" w:pos="720"/>
          <w:tab w:val="left" w:pos="90" w:leader="none"/>
        </w:tabs>
        <w:spacing w:lineRule="auto" w:line="252"/>
        <w:rPr/>
      </w:pPr>
      <w:r>
        <w:rPr/>
        <w:t>61. Nádir Nírú</w:t>
      </w:r>
    </w:p>
    <w:p>
      <w:pPr>
        <w:pStyle w:val="Normal"/>
        <w:tabs>
          <w:tab w:val="clear" w:pos="720"/>
          <w:tab w:val="left" w:pos="90" w:leader="none"/>
        </w:tabs>
        <w:spacing w:lineRule="auto" w:line="252"/>
        <w:rPr/>
      </w:pPr>
      <w:r>
        <w:rPr/>
        <w:t>62. Ni‘matu’lláh Tajaní</w:t>
      </w:r>
    </w:p>
    <w:p>
      <w:pPr>
        <w:pStyle w:val="Normal"/>
        <w:tabs>
          <w:tab w:val="clear" w:pos="720"/>
          <w:tab w:val="left" w:pos="90" w:leader="none"/>
        </w:tabs>
        <w:spacing w:lineRule="auto" w:line="252"/>
        <w:rPr/>
      </w:pPr>
      <w:r>
        <w:rPr/>
        <w:t>63. Naw-Rúz, a newly-declared Bahá’í in Siberia</w:t>
      </w:r>
    </w:p>
    <w:p>
      <w:pPr>
        <w:pStyle w:val="Normal"/>
        <w:tabs>
          <w:tab w:val="clear" w:pos="720"/>
          <w:tab w:val="left" w:pos="90" w:leader="none"/>
        </w:tabs>
        <w:spacing w:lineRule="auto" w:line="252"/>
        <w:rPr/>
      </w:pPr>
      <w:r>
        <w:rPr/>
        <w:t>64. Vajíh Qayṣarí</w:t>
      </w:r>
    </w:p>
    <w:p>
      <w:pPr>
        <w:pStyle w:val="Normal"/>
        <w:tabs>
          <w:tab w:val="clear" w:pos="720"/>
          <w:tab w:val="left" w:pos="90" w:leader="none"/>
        </w:tabs>
        <w:spacing w:lineRule="auto" w:line="252"/>
        <w:rPr/>
      </w:pPr>
      <w:r>
        <w:rPr/>
        <w:t>65. Murtaḍá, a Bahá’í from ‘Alíyu’lláhí background</w:t>
      </w:r>
    </w:p>
    <w:p>
      <w:pPr>
        <w:pStyle w:val="Normal"/>
        <w:tabs>
          <w:tab w:val="clear" w:pos="720"/>
          <w:tab w:val="left" w:pos="90" w:leader="none"/>
        </w:tabs>
        <w:spacing w:lineRule="auto" w:line="252"/>
        <w:rPr/>
      </w:pPr>
      <w:r>
        <w:rPr/>
        <w:t xml:space="preserve">66. Laqá’íyyih </w:t>
      </w:r>
      <w:r>
        <w:rPr>
          <w:rStyle w:val="DiacUnderline"/>
        </w:rPr>
        <w:t>Kh</w:t>
      </w:r>
      <w:r>
        <w:rPr/>
        <w:t>ánu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addition to the above, the following people accepted voluntary exile and moved to Siberia:</w:t>
      </w:r>
    </w:p>
    <w:p>
      <w:pPr>
        <w:pStyle w:val="Normal"/>
        <w:tabs>
          <w:tab w:val="clear" w:pos="720"/>
          <w:tab w:val="left" w:pos="90" w:leader="none"/>
        </w:tabs>
        <w:spacing w:lineRule="auto" w:line="252"/>
        <w:rPr/>
      </w:pPr>
      <w:r>
        <w:rPr/>
      </w:r>
    </w:p>
    <w:p>
      <w:pPr>
        <w:pStyle w:val="Normal"/>
        <w:tabs>
          <w:tab w:val="clear" w:pos="720"/>
          <w:tab w:val="left" w:pos="90" w:leader="none"/>
          <w:tab w:val="left" w:pos="1084" w:leader="none"/>
        </w:tabs>
        <w:spacing w:lineRule="auto" w:line="252"/>
        <w:rPr/>
      </w:pPr>
      <w:r>
        <w:rPr/>
        <w:t>1. Anna, wife of Amínu’lláh A</w:t>
      </w:r>
      <w:r>
        <w:rPr>
          <w:rStyle w:val="DiacUnderline"/>
        </w:rPr>
        <w:t>gh</w:t>
      </w:r>
      <w:r>
        <w:rPr/>
        <w:t>gar</w:t>
      </w:r>
    </w:p>
    <w:p>
      <w:pPr>
        <w:pStyle w:val="Normal"/>
        <w:tabs>
          <w:tab w:val="clear" w:pos="720"/>
          <w:tab w:val="left" w:pos="90" w:leader="none"/>
          <w:tab w:val="left" w:pos="1084" w:leader="none"/>
        </w:tabs>
        <w:spacing w:lineRule="auto" w:line="252"/>
        <w:rPr/>
      </w:pPr>
      <w:r>
        <w:rPr/>
        <w:t>2. Jamílih, daughter of Amínu’lláh</w:t>
      </w:r>
    </w:p>
    <w:p>
      <w:pPr>
        <w:pStyle w:val="Normal"/>
        <w:tabs>
          <w:tab w:val="clear" w:pos="720"/>
          <w:tab w:val="left" w:pos="90" w:leader="none"/>
          <w:tab w:val="left" w:pos="1084" w:leader="none"/>
        </w:tabs>
        <w:spacing w:lineRule="auto" w:line="252"/>
        <w:rPr/>
      </w:pPr>
      <w:r>
        <w:rPr/>
        <w:t>3. Jamíl, son of Amínu’lláh</w:t>
      </w:r>
    </w:p>
    <w:p>
      <w:pPr>
        <w:pStyle w:val="Normal"/>
        <w:tabs>
          <w:tab w:val="clear" w:pos="720"/>
          <w:tab w:val="left" w:pos="90" w:leader="none"/>
          <w:tab w:val="left" w:pos="1084" w:leader="none"/>
        </w:tabs>
        <w:spacing w:lineRule="auto" w:line="252"/>
        <w:rPr/>
      </w:pPr>
      <w:r>
        <w:rPr/>
        <w:t xml:space="preserve">4. Rubábih </w:t>
      </w:r>
      <w:r>
        <w:rPr>
          <w:rStyle w:val="DiacUnderline"/>
        </w:rPr>
        <w:t>Kh</w:t>
      </w:r>
      <w:r>
        <w:rPr/>
        <w:t xml:space="preserve">ánum, wife of ‘Alí-Akbar Qaṣṣáb; </w:t>
      </w:r>
    </w:p>
    <w:p>
      <w:pPr>
        <w:pStyle w:val="Normal"/>
        <w:tabs>
          <w:tab w:val="clear" w:pos="720"/>
          <w:tab w:val="left" w:pos="90" w:leader="none"/>
          <w:tab w:val="left" w:pos="1084" w:leader="none"/>
        </w:tabs>
        <w:spacing w:lineRule="auto" w:line="252"/>
        <w:rPr/>
      </w:pPr>
      <w:r>
        <w:rPr/>
        <w:t>5. Ḥabíbu’lláh, son of ‘Alí-Akbar</w:t>
      </w:r>
    </w:p>
    <w:p>
      <w:pPr>
        <w:pStyle w:val="Normal"/>
        <w:tabs>
          <w:tab w:val="clear" w:pos="720"/>
          <w:tab w:val="left" w:pos="90" w:leader="none"/>
          <w:tab w:val="left" w:pos="1084" w:leader="none"/>
        </w:tabs>
        <w:spacing w:lineRule="auto" w:line="252"/>
        <w:rPr/>
      </w:pPr>
      <w:r>
        <w:rPr/>
        <w:t>6. Manú</w:t>
      </w:r>
      <w:r>
        <w:rPr>
          <w:rStyle w:val="DiacUnderline"/>
        </w:rPr>
        <w:t>ch</w:t>
      </w:r>
      <w:r>
        <w:rPr/>
        <w:t>ihr, gradnson of ‘Alí-Akba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reiterate that the above list includes only the names of the friends that I remember. I am certain the names of 15-20 other friends are missing from this lis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b/>
        </w:rPr>
        <w:t>Bahá’ís Who Made Siberia Their Hom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fter World War II, some of the friends who had been exiled to Siberia made their way to Iran, some moved to different parts of Turkistán (Central Asia), and some others, on their own accord, stayed in Siberia, got married there, and became naturalized. The exact number of the friends living there is not known, but those who have, every now and then, visited Marv and A</w:t>
      </w:r>
      <w:r>
        <w:rPr>
          <w:rStyle w:val="DiacUnderline"/>
        </w:rPr>
        <w:t>sh</w:t>
      </w:r>
      <w:r>
        <w:rPr/>
        <w:t>kábád, two central cities where a large number of Bahá’ís live, ar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Northern Kazakhstán: Mr. ‘Azízu’lláh Suhaylí, Messrs. Áqá Vajíh Qayṣarí, and Murtáḍá from ‘Alíyu’lláhí background live in Mar’yevka, the center of the region of Oktyabr’skski.</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Jináb-i Áqá Siyyid Riḍá Arma</w:t>
      </w:r>
      <w:r>
        <w:rPr>
          <w:rStyle w:val="DiacUnderline"/>
        </w:rPr>
        <w:t>gh</w:t>
      </w:r>
      <w:r>
        <w:rPr/>
        <w:t>ání lives in the village of Bogoluybovka and is active in the teaching fiel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 xml:space="preserve">Messrs. Siyyid Aḥmad Tawḥíd and ‘Ináyatu’lláh Razzáqí live in Prisnovka, capital of the region; Messrs. ‘Aṭá’u’lláh Zaynalí, Ḍíyá, \n of </w:t>
      </w:r>
      <w:r>
        <w:rPr>
          <w:rStyle w:val="DiacUnderline"/>
        </w:rPr>
        <w:t>Gh</w:t>
      </w:r>
      <w:r>
        <w:rPr/>
        <w:t>ulám-‘Alí, and Maqṣúd Ḥasanov, son of ‘Alí-Akbar Qaṣṣáb, live in Petropavlovsk, the capital of Northern Kazakhsta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little information I have about Pavlodarsk indicates that ‘Alí, son of Siyyid Aḥmad Naẓmí, Munír Asbaqí, son of Áqá Asadu’lláh Aḥmadov, and Káẓim Há</w:t>
      </w:r>
      <w:r>
        <w:rPr>
          <w:rStyle w:val="DiacUnderline"/>
        </w:rPr>
        <w:t>sh</w:t>
      </w:r>
      <w:r>
        <w:rPr/>
        <w:t>imí, son of Áqá Siyyid ‘Alí Marví, live there. Some Bahá’ís also live in Tashkend, Samarqand, Bukhárá and Tajikista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b/>
          <w:b/>
        </w:rPr>
      </w:pPr>
      <w:r>
        <w:rPr>
          <w:b/>
        </w:rPr>
        <w:t>Confiscation of Archival Material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the authorities arrested the Bahá’ís, they also confiscated their valuable belongings which had archival value. Likewise, a considerable amount of archival material was confiscated from the office of the Local Spiritual Assembly of the Bahá’ís of A</w:t>
      </w:r>
      <w:r>
        <w:rPr>
          <w:rStyle w:val="DiacUnderline"/>
        </w:rPr>
        <w:t>sh</w:t>
      </w:r>
      <w:r>
        <w:rPr/>
        <w:t xml:space="preserve">kábád. I heard from Mr. Basím, Treasurer of the Local Assembly, that many valuable items, relics and archival materials had been taken from the Assembly’s office. Among them were: </w:t>
      </w:r>
    </w:p>
    <w:p>
      <w:pPr>
        <w:pStyle w:val="Normal"/>
        <w:tabs>
          <w:tab w:val="clear" w:pos="720"/>
          <w:tab w:val="left" w:pos="90" w:leader="none"/>
        </w:tabs>
        <w:spacing w:lineRule="auto" w:line="252"/>
        <w:rPr/>
      </w:pPr>
      <w:r>
        <w:rPr/>
        <w:t>1. Several large and small carpets belonging to the beloved Guardian</w:t>
      </w:r>
    </w:p>
    <w:p>
      <w:pPr>
        <w:pStyle w:val="Normal"/>
        <w:tabs>
          <w:tab w:val="clear" w:pos="720"/>
          <w:tab w:val="left" w:pos="90" w:leader="none"/>
        </w:tabs>
        <w:spacing w:lineRule="auto" w:line="252"/>
        <w:rPr/>
      </w:pPr>
      <w:r>
        <w:rPr/>
        <w:t>2. the blood-stained cloak of Jináb-i- Ḥájí Muḥammad-Riḍá, the martyr, showing the places of 32 stabbings inflicted upon him</w:t>
      </w:r>
    </w:p>
    <w:p>
      <w:pPr>
        <w:pStyle w:val="Normal"/>
        <w:tabs>
          <w:tab w:val="clear" w:pos="720"/>
          <w:tab w:val="left" w:pos="90" w:leader="none"/>
        </w:tabs>
        <w:spacing w:lineRule="auto" w:line="252"/>
        <w:rPr/>
      </w:pPr>
      <w:r>
        <w:rPr/>
        <w:t>3. the record of ‘Abdu’l-Bahá’s voice</w:t>
      </w:r>
    </w:p>
    <w:p>
      <w:pPr>
        <w:pStyle w:val="Normal"/>
        <w:tabs>
          <w:tab w:val="clear" w:pos="720"/>
          <w:tab w:val="left" w:pos="90" w:leader="none"/>
        </w:tabs>
        <w:spacing w:lineRule="auto" w:line="252"/>
        <w:rPr/>
      </w:pPr>
      <w:r>
        <w:rPr/>
        <w:t>4. ‘Abdu’l-Bahá’s Tablet revealed in honour of the Local Spiritual Assembly of A</w:t>
      </w:r>
      <w:r>
        <w:rPr>
          <w:rStyle w:val="DiacUnderline"/>
        </w:rPr>
        <w:t>sh</w:t>
      </w:r>
      <w:r>
        <w:rPr/>
        <w:t>kábád regarding the need to strengthen the foundation of the Ma</w:t>
      </w:r>
      <w:r>
        <w:rPr>
          <w:rStyle w:val="DiacUnderline"/>
        </w:rPr>
        <w:t>sh</w:t>
      </w:r>
      <w:r>
        <w:rPr/>
        <w:t>riqu’l-A</w:t>
      </w:r>
      <w:r>
        <w:rPr>
          <w:rStyle w:val="DiacUnderline"/>
        </w:rPr>
        <w:t>dh</w:t>
      </w:r>
      <w:r>
        <w:rPr/>
        <w:t>kár against the severe earthquake which was to take place</w:t>
      </w:r>
    </w:p>
    <w:p>
      <w:pPr>
        <w:pStyle w:val="Normal"/>
        <w:tabs>
          <w:tab w:val="clear" w:pos="720"/>
          <w:tab w:val="left" w:pos="90" w:leader="none"/>
        </w:tabs>
        <w:spacing w:lineRule="auto" w:line="252"/>
        <w:rPr/>
      </w:pPr>
      <w:r>
        <w:rPr/>
        <w:t>5. many Bahá’í books and Writings revealed by ‘Abdu’l-Bahá in the handwriting of Mi</w:t>
      </w:r>
      <w:r>
        <w:rPr>
          <w:rStyle w:val="DiacUnderline"/>
        </w:rPr>
        <w:t>sh</w:t>
      </w:r>
      <w:r>
        <w:rPr/>
        <w:t>kín Qalam, which Jináb-i Áqá Mír ‘Alí-Aṣ</w:t>
      </w:r>
      <w:r>
        <w:rPr>
          <w:rStyle w:val="DiacUnderline"/>
        </w:rPr>
        <w:t>gh</w:t>
      </w:r>
      <w:r>
        <w:rPr/>
        <w:t>ar Va</w:t>
      </w:r>
      <w:r>
        <w:rPr>
          <w:rStyle w:val="DiacUnderline"/>
        </w:rPr>
        <w:t>khsh</w:t>
      </w:r>
      <w:r>
        <w:rPr/>
        <w:t xml:space="preserve">úrí had entrusted to the Local Assembly. </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ll these items were held in the Archives of the Assembly which the political bureau confiscate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ccording to Mr. Basím, Jináb-i Áqá Mír ‘Alí-Akbar(?) Va</w:t>
      </w:r>
      <w:r>
        <w:rPr>
          <w:rStyle w:val="DiacUnderline"/>
        </w:rPr>
        <w:t>khsh</w:t>
      </w:r>
      <w:r>
        <w:rPr/>
        <w:t>úrí passed away in the summer of 1938. The Bahá’í ladies gave him a befitting burial, for all the men had been arrested and the old ones had been deported to Ira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tragic and heartrending events and incidents associated with imprisonment in A</w:t>
      </w:r>
      <w:r>
        <w:rPr>
          <w:rStyle w:val="DiacUnderline"/>
        </w:rPr>
        <w:t>sh</w:t>
      </w:r>
      <w:r>
        <w:rPr/>
        <w:t>kábád and exile to Siberia are numerous. What has been related here is only a glimpse of what took place. It represents that which could be rescued, with the aid of memory, from the rust of forgetfulness and pulled out through the layers of the passage of 37 years’ time. This record is a token of what transpired and a small part of the whole scheme. My hope is that in the future researchers and those enjoying an abler pen will use the memoirs, such as this and others written closer to the time of the incidents, and write the history of these calamitous and sorrowful years for the sake of future generations who would need to know the calibre of firm and steadfast believers, who stood fast by the principles of their faith, who endured all kinds of tribulations and tortures but did not agree with the trumped up charges against them, they who offered up their life but did not consent to belittle the Faith through their compromise. Many were the staunch believers who sacrificed their sweet souls for the Faith they adhered to and those who, although they survived the hardships, lost their health and vitalit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Before I end this section, I want to reiterate what I said in the preface: The possibility exists that these memoirs may contain errors. However, the incidents and episodes which have been mentioned with the particulars of the victims’ names and the nature of tortures inflicted upon them are all accurate. These are the episodes that either I have personally witnessed, or have heard from eye witnesses.</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have not made any special attempt at ensuring that these memoirs are gramatically correct, or written without spelling mistakes.</w:t>
      </w:r>
      <w:r>
        <w:rPr>
          <w:rStyle w:val="EndnoteCharacters"/>
          <w:rStyle w:val="EndnoteAnchor"/>
        </w:rPr>
        <w:endnoteReference w:id="18"/>
      </w:r>
      <w:r>
        <w:rPr/>
        <w:t xml:space="preserve"> Therefore, I ask those who may want to make use of the memoirs to overlook the shortcomings they notice in this regard. My main purpose has been to record the events as they occurred. In this task I have been greatly assisted by my beloved wife, Riḍváníyyih Gulpáyigání, who has been my life partner, my co-worker, my helpmate, and the source of my encouragement.</w:t>
      </w:r>
      <w:r>
        <w:br w:type="page"/>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jc w:val="center"/>
        <w:rPr>
          <w:b/>
          <w:b/>
          <w:sz w:val="26"/>
        </w:rPr>
      </w:pPr>
      <w:r>
        <w:rPr>
          <w:b/>
          <w:sz w:val="26"/>
        </w:rPr>
        <w:t>20</w:t>
      </w:r>
    </w:p>
    <w:p>
      <w:pPr>
        <w:pStyle w:val="Normal"/>
        <w:tabs>
          <w:tab w:val="clear" w:pos="720"/>
          <w:tab w:val="left" w:pos="90" w:leader="none"/>
        </w:tabs>
        <w:spacing w:lineRule="auto" w:line="252"/>
        <w:jc w:val="center"/>
        <w:rPr>
          <w:b/>
          <w:b/>
          <w:sz w:val="26"/>
        </w:rPr>
      </w:pPr>
      <w:r>
        <w:rPr>
          <w:b/>
          <w:sz w:val="26"/>
        </w:rPr>
      </w:r>
    </w:p>
    <w:p>
      <w:pPr>
        <w:pStyle w:val="Normal"/>
        <w:tabs>
          <w:tab w:val="clear" w:pos="720"/>
          <w:tab w:val="left" w:pos="90" w:leader="none"/>
        </w:tabs>
        <w:spacing w:lineRule="auto" w:line="252"/>
        <w:jc w:val="center"/>
        <w:rPr>
          <w:sz w:val="26"/>
        </w:rPr>
      </w:pPr>
      <w:r>
        <w:rPr>
          <w:b/>
          <w:sz w:val="26"/>
        </w:rPr>
        <w:t>Trip to Iran</w:t>
      </w:r>
    </w:p>
    <w:p>
      <w:pPr>
        <w:pStyle w:val="Normal"/>
        <w:tabs>
          <w:tab w:val="clear" w:pos="720"/>
          <w:tab w:val="left" w:pos="90" w:leader="none"/>
        </w:tabs>
        <w:spacing w:lineRule="auto" w:line="252"/>
        <w:rPr>
          <w:sz w:val="26"/>
        </w:rPr>
      </w:pPr>
      <w:r>
        <w:rPr>
          <w:sz w:val="26"/>
        </w:rPr>
      </w:r>
    </w:p>
    <w:p>
      <w:pPr>
        <w:pStyle w:val="Normal"/>
        <w:tabs>
          <w:tab w:val="clear" w:pos="720"/>
          <w:tab w:val="left" w:pos="90" w:leader="none"/>
        </w:tabs>
        <w:spacing w:lineRule="auto" w:line="252"/>
        <w:rPr/>
      </w:pPr>
      <w:r>
        <w:rPr/>
        <w:t xml:space="preserve">When my passport arrived from the Iranian embassy in Moscow, I decided to leave for Iran. On Naw-Rúz 1946 I left for Mar’yevka, centre of the region of Oktyabr’sk. There I participated in the Feast and met with some of the friends. </w:t>
      </w:r>
      <w:r>
        <w:rPr>
          <w:rFonts w:cs="Courier New" w:ascii="Courier New" w:hAnsi="Courier New"/>
          <w:sz w:val="20"/>
          <w:u w:val="single"/>
        </w:rPr>
        <w:t xml:space="preserve">                 </w:t>
      </w:r>
    </w:p>
    <w:p>
      <w:pPr>
        <w:pStyle w:val="Normal"/>
        <w:tabs>
          <w:tab w:val="clear" w:pos="720"/>
          <w:tab w:val="left" w:pos="90" w:leader="none"/>
        </w:tabs>
        <w:spacing w:lineRule="auto" w:line="252"/>
        <w:rPr/>
      </w:pPr>
      <w:r>
        <w:rPr>
          <w:rFonts w:eastAsia="Times Ext Roman;Times New Roman"/>
        </w:rPr>
        <w:t xml:space="preserve"> </w:t>
      </w:r>
      <w:r>
        <w:rPr/>
        <w:t>The distance between Mar’yevka and Petropavlovsk which was on railway line, had to be traversed by a horse or cow. Some of the friends who were concerned, offered the following advice. They said at this time of the year many people travel by train. Therefore, it would be very difficult to obtain tickets. However, they advised that as soon as I reached the railway station, I should ask for a policeman from Bádkúbih by the name of Zaynalov and give him 100 Rubles, to get me a ticket. Otherwise, they said, I would have to sleep in the railway station for a week and give to the thieves whatever I ha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fter travelling for a week on horseback, I reached Petropavlovsk on 5 April. There I found a travelling companion; he was a Muslim and an Iranian exile who had lived in another Savkhoz. When we obtained our Russian visa from Petropavlovsk, we went to the railway station and found the place packed with a large number of travellers. The place was so crowded that even familiar people had problems recognizing one another.</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 knew that the railway was obligated to lend assistance to foreign travellers. Therefore, I went to the office of the director and showed him my visa. He gave me a note which authorized the ticket counter to issue us tickets, without requiring us to line up and wait our tur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I saw my friend who had found Zaynalov and made arrangements with him to purchase two tickets and receive 200 Rubles compensation for his service, I showed him the note I had obtained from the director. I thought the note would help Zaynalov to get the work done faster. When Zaynalov saw the director’s authorization, he refused to accept any compensation. He said with this kind of authorization he could purchase ten tickets and benefit therefrom.</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t was the second day of the Festival of Riḍván when the policeman tried hard to get us tickets, but the mass of people prevented him from entering the hall, let alone getting to the counter and buying tickets. His lack of success made him and us unhappy. The policeman pondered for a while and said: “Never mind. I will put you on the train. The two of you need to pay 25 Rubles penalty. When you get to the next stop, the officer will give you tickets.” With his help we transferred our luggage to the front of the train and got on. The man in charge of the train objected to our getting on and threw our luggage out. The policeman was trying to prove that the officer had no right to force a traveller to dismount but could penalize him. However, the officer was not in the mood for it. The policeman kept putting our luggage in and the officer threw it out. At this point the train began to move and we got off. When the train started moving, our last suitcase was thrown out. This incident made us very angry. The policeman promised to help us get tickets the next da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next day I came to the railway station an hour before sunrise. My travelling companion was already standing in line to buy tickets and was waiting for me. I asked whether he had seen the policeman. He said there was no need for the policeman because very few people were waiting to buy tickets. That day we managed to purchase tickets and get on the train without any difficulty. There were not that many people on the train either. I wondered what had happened to the crowd wanting to travel the day before and where had the people gone? When the train moved, we sat comfortably and laughed at the previous day’s chaotic situation and the way our luggage was pushed into the train and thrown out. Four hours later we reached a place where we saw pieces of several wagons on both sides of the railway and a number of officers engaged</w:t>
      </w:r>
    </w:p>
    <w:p>
      <w:pPr>
        <w:pStyle w:val="Normal"/>
        <w:tabs>
          <w:tab w:val="clear" w:pos="720"/>
          <w:tab w:val="left" w:pos="90" w:leader="none"/>
        </w:tabs>
        <w:spacing w:lineRule="auto" w:line="252"/>
        <w:rPr/>
      </w:pPr>
      <w:r>
        <w:rPr>
          <w:rFonts w:eastAsia="Times Ext Roman;Times New Roman"/>
        </w:rPr>
        <w:t xml:space="preserve"> </w:t>
      </w:r>
      <w:r>
        <w:rPr/>
        <w:t>in investigating an incident. We inquired and learned that the train on which we were supposed to travel the day before, had crashed. Consequently, eight wagons were badly damaged, causing the death of a number of the passengers and requiring the police to come and look for the dead bodies. Upon hearing this news, one can imagine how we felt. A day earlier we had tried so hard with the help of a policeman to endanger our lives, but the hand of Providence had rescued us from certain death.</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An accident, similar to the one that had occurred the previous day, took place after we left Novosibirsk behind, but we survived it unscathed and became the manifestation of the following saying:</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My Keeper being the God that I know</w:t>
      </w:r>
    </w:p>
    <w:p>
      <w:pPr>
        <w:pStyle w:val="Normal"/>
        <w:tabs>
          <w:tab w:val="clear" w:pos="720"/>
          <w:tab w:val="left" w:pos="90" w:leader="none"/>
        </w:tabs>
        <w:spacing w:lineRule="auto" w:line="252"/>
        <w:rPr/>
      </w:pPr>
      <w:r>
        <w:rPr/>
        <w:t>Keeps safe glass next to a ston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se evidences of God’s loving care and mercy made us more humble and thankful than ever. We raised our hands in supplication and, in a state that cannot be described, offered prayers of glorification and gratitude. The full comprehension of the profound spiritual feeling one experiences in such situations is seldom possible for those who have not experienced i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t was the third day of Riḍván when we finally left Siberia behind. When we arrived in A</w:t>
      </w:r>
      <w:r>
        <w:rPr>
          <w:rStyle w:val="DiacUnderline"/>
        </w:rPr>
        <w:t>sh</w:t>
      </w:r>
      <w:r>
        <w:rPr/>
        <w:t>kábád, it was the morning of the Twelfth Day of Riḍván. On the same day I went to visit the Ma</w:t>
      </w:r>
      <w:r>
        <w:rPr>
          <w:rStyle w:val="DiacUnderline"/>
        </w:rPr>
        <w:t>sh</w:t>
      </w:r>
      <w:r>
        <w:rPr/>
        <w:t>riqu’l-A</w:t>
      </w:r>
      <w:r>
        <w:rPr>
          <w:rStyle w:val="DiacUnderline"/>
        </w:rPr>
        <w:t>dh</w:t>
      </w:r>
      <w:r>
        <w:rPr/>
        <w:t>kár which had been converted into a museum. Its majesty and grandeur were unchanged and it evoked the same spiritual feelings as befor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On the afternoon of the same day a general meeting of the friends to celebrate the Twelfth Day of Riḍván was held in the home of Hidáyatu’lláh Ibráhímí, whose mention came before. Accompanied by Bíbí, i.e. Mrs. Gulpáyigání (my mother-in-law), I attended the meeting. The number of the friends present reached one hundred. It was a very spiritual gathering and an unforgettable reunion, particularly for a person like me who had been deprived of the blessing of such meetings for so long. In that meeting prayers were recited and music was played, but considerations of wisdom and caution were uppermost in everyone’s mind.</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Five days after my arrival in A</w:t>
      </w:r>
      <w:r>
        <w:rPr>
          <w:rStyle w:val="DiacUnderline"/>
        </w:rPr>
        <w:t>sh</w:t>
      </w:r>
      <w:r>
        <w:rPr/>
        <w:t>kábád, i.e. on 7 May, a policeman came to the door and advised me orally that I was to present myself to the foreign section of the police department at 9:00 a.m. on 9 May. I went to the said office at the appointed time. In the passport office I saw a woman seated behind the director’s desk. I introduced myself. She told me with a cold and harsh voice to wait outside because the director had not yet arrived. At 11:00 a.m. the same woman stepped out and told me to go in because the director had come. I entered and saw a man in civilian clothes sitting behind the same desk occupied earlier by the woman. However, one of the buttons of his shirt was open which exposed the uniform he was wearing underneath. It was obvious that the officer’s white shirt was to disguise him as a civilian, but the unfastened button exposed the scheme. It surprised me that the political department was not receiving me in its own offices and had instead sent its representative to question me in the passport office.</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Unlike the woman who spoke with me harshly, this man very politely showed me a chair and asked me to be seated. He then asked: “Are you from the Northern Kazakhstan State?” I answered in the affirmative. He asked to see my</w:t>
      </w:r>
    </w:p>
    <w:p>
      <w:pPr>
        <w:pStyle w:val="Normal"/>
        <w:tabs>
          <w:tab w:val="clear" w:pos="720"/>
          <w:tab w:val="left" w:pos="90" w:leader="none"/>
        </w:tabs>
        <w:spacing w:lineRule="auto" w:line="252"/>
        <w:rPr/>
      </w:pPr>
      <w:r>
        <w:rPr>
          <w:rFonts w:eastAsia="Times Ext Roman;Times New Roman"/>
        </w:rPr>
        <w:t xml:space="preserve"> </w:t>
      </w:r>
      <w:r>
        <w:rPr/>
        <w:t>passport which I showed him. He looked at it for a while and said: “I need to keep it for about two days and inquire from the authorities in Petropavlovsk whether they have issued such a visa there.” He added: “Don’t be concerned. This is a formality which we follow regarding every case.” He paused for a while, then asked: “Are you a Bahá’í?” Yes, I said. He said: “I very much like for you to explain to me what the Bahá’í Faith is about.” He immediately added: “This, of course, has nothing to do with the official business for which you are here. The official business is over. I personally like to become better familiar with your Creed.” I responded: “You are undoubtedly better familiar than me with the principles of the Bahá’í Faith.” That day our conversation about the Faith did not go beyond this. Either he was running out of time, or it was not in his interest to further discuss the subject with me on that day. He told me I could leave and asked that I again visit the place at 11:00 a.m. the next day.</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following day I presented myself at the appointed time. He very politely and apologetically told me that no response had yet been received. He bade me to be seated, so we could talk together. The manner of his talk, the way he pressed his points, and the fact that he repeated certain questions made me realise that his real intent was the Faith. He was just looking for an excuse to find something that he could use as a pretext to discuss the Faith with me openly. Finally, on 11 May, i.e. three days after I had been called in for questioning, when he realised that I was not going to provide him with an excuse and a pretext, he said candidly and without any preamble: “I have heard that you have received from Shoghi Effendi a message which is 100 pages long. I very much want to see that message, or at least obtain some information about it.” I responded: “I have no knowledge of such a message. If such a message exists, you undoubtedly have a copy of it.” For about an hour he asked me questions about the message. Since I knew nothing about it, I told him that I did not know. When I arrived in Ma</w:t>
      </w:r>
      <w:r>
        <w:rPr>
          <w:rStyle w:val="DiacUnderline"/>
        </w:rPr>
        <w:t>sh</w:t>
      </w:r>
      <w:r>
        <w:rPr/>
        <w:t>had, I realised the officer was talking about “Lawḥ-i Qarn” (Shoghi Effendi’s message in Persian, reviewing the first 100 years of the Bahá’í Faith). However, the Bahá’ís of A</w:t>
      </w:r>
      <w:r>
        <w:rPr>
          <w:rStyle w:val="DiacUnderline"/>
        </w:rPr>
        <w:t>sh</w:t>
      </w:r>
      <w:r>
        <w:rPr/>
        <w:t>kábád until that time had no knowledge of it.</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When I saw the officer on subsequent days, he persistently asked questions under different pretexts about Shoghi Effendi’s message. He kept saying: “How is it possible for this message not to have reached you? How could you be unaware of its contents which must be very important to you?” Whenever he spoke about the message, he lost his composure and control. Sometime he even spoke with anger and used harsh words in such wise that the veins in his neck swelled. At such times I was quite prepared to hear the sound of his fist hitting the table top.</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The manner of interrogation made me assume that the reason they did not call me to the political bureau for questioning was this: Since they knew that my past experiences with this institution was unpleasant and bitter, they were afraid that my general scepticism of their integrity would make it impossible for them to obtain the responses they had hoped for. Therefore, they decided to win my trust through friendship and obtain through me a copy of Shoghi Effendi’s message, which they thought the Bahá’ís of A</w:t>
      </w:r>
      <w:r>
        <w:rPr>
          <w:rStyle w:val="DiacUnderline"/>
        </w:rPr>
        <w:t>sh</w:t>
      </w:r>
      <w:r>
        <w:rPr/>
        <w:t>kábád had received, or were at least aware of its contents. The message had visibly struck awe and anxiety in the hearts of the authorities. Whenever the officer talked about the message, signs of fear and concern in him were very noticeable, despite the fact that he tried hard to conceal them.</w:t>
      </w:r>
    </w:p>
    <w:p>
      <w:pPr>
        <w:pStyle w:val="Normal"/>
        <w:tabs>
          <w:tab w:val="clear" w:pos="720"/>
          <w:tab w:val="left" w:pos="90" w:leader="none"/>
        </w:tabs>
        <w:spacing w:lineRule="auto" w:line="252"/>
        <w:rPr/>
      </w:pPr>
      <w:r>
        <w:rPr>
          <w:rFonts w:eastAsia="Times Ext Roman;Times New Roman"/>
        </w:rPr>
        <w:t xml:space="preserve"> </w:t>
      </w:r>
      <w:r>
        <w:rPr/>
        <w:t>During the several days that I had to meet with the above officer, the Bahá’ís and friends, who knew about such meetings, were worried and anxious, for they knew how unprecedented it was for a person who was on his way to Iran, to be recalled for interrogation. After six days of questioning, which exhausted my energy, I had no doubt that the reason for interrogation was the authorities’ intense desire to learn of the contents of the beloved Guardian’s message, about which they had heard bits and pieces, causing them fear and panic.</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Finally, at 10:00 a.m. on 14 May 1946, the said officer returned to me my passport. The same day I travelled by a truck which carried rock sugar to Iran. It was 12:00 (noon or midnight?) the same day when I arrived in Iran.</w:t>
      </w:r>
    </w:p>
    <w:p>
      <w:pPr>
        <w:pStyle w:val="Normal"/>
        <w:tabs>
          <w:tab w:val="clear" w:pos="720"/>
          <w:tab w:val="left" w:pos="90" w:leader="none"/>
        </w:tabs>
        <w:spacing w:lineRule="auto" w:line="252"/>
        <w:rPr/>
      </w:pPr>
      <w:r>
        <w:rPr/>
      </w:r>
    </w:p>
    <w:p>
      <w:pPr>
        <w:pStyle w:val="Normal"/>
        <w:tabs>
          <w:tab w:val="clear" w:pos="720"/>
          <w:tab w:val="left" w:pos="90" w:leader="none"/>
        </w:tabs>
        <w:spacing w:lineRule="auto" w:line="252"/>
        <w:rPr/>
      </w:pPr>
      <w:r>
        <w:rPr/>
        <w:t>In Iran the bountiful confirmations of Bahá’u’lláh continued to enfold me undeservedly. With the loving support of Bahá’ís, such as Mr. Furútan, later designated as the Hand of the Cause of God, I soon entered government service. The outpourings of Divine bounties came to my assistance and helped me to advance rapidly in my job, enabling me to retire early despite objections from my superiors. Shortly thereafter, my daughter, Náhíd, who was eagerly looking forward to entering the pioneering field, left Iran to serve the Faith abroad. Later, with the untiring efforts of my wife, both of us left for our pioneering post. We have since witnessed the confirmations of God descending upon us in rapid succession and without our deserving. We have even succeeded in paying homage to the Sacred Dust which is the desire of the Saints and Holy Ones.</w:t>
      </w:r>
    </w:p>
    <w:p>
      <w:pPr>
        <w:pStyle w:val="Normal"/>
        <w:spacing w:lineRule="auto" w:line="252"/>
        <w:rPr/>
      </w:pPr>
      <w:r>
        <w:rPr/>
      </w:r>
    </w:p>
    <w:p>
      <w:pPr>
        <w:pStyle w:val="Normal"/>
        <w:spacing w:lineRule="auto" w:line="252"/>
        <w:rPr/>
      </w:pPr>
      <w:r>
        <w:rPr/>
      </w:r>
    </w:p>
    <w:p>
      <w:pPr>
        <w:pStyle w:val="Normal"/>
        <w:spacing w:lineRule="auto" w:line="252"/>
        <w:jc w:val="center"/>
        <w:rPr/>
      </w:pPr>
      <w:r>
        <w:rPr/>
        <w:t>Asadu’lláh ‘Alízád</w:t>
      </w:r>
    </w:p>
    <w:p>
      <w:pPr>
        <w:pStyle w:val="Normal"/>
        <w:spacing w:lineRule="auto" w:line="252"/>
        <w:ind w:left="3614" w:hanging="0"/>
        <w:rPr/>
      </w:pPr>
      <w:r>
        <w:rPr/>
        <w:t>October 1973</w:t>
      </w:r>
    </w:p>
    <w:p>
      <w:pPr>
        <w:pStyle w:val="Normal"/>
        <w:spacing w:lineRule="auto" w:line="252"/>
        <w:rPr/>
      </w:pPr>
      <w:r>
        <w:rPr/>
      </w:r>
    </w:p>
    <w:p>
      <w:pPr>
        <w:pStyle w:val="Normal"/>
        <w:widowControl w:val="false"/>
        <w:rPr>
          <w:rFonts w:ascii="Times New Roman" w:hAnsi="Times New Roman" w:cs="Times New Roman"/>
          <w:w w:val="100"/>
          <w:kern w:val="0"/>
          <w:sz w:val="24"/>
          <w:lang w:val="en-US"/>
        </w:rPr>
      </w:pPr>
      <w:r>
        <w:rPr>
          <w:rFonts w:cs="Times New Roman" w:ascii="Times New Roman" w:hAnsi="Times New Roman"/>
          <w:w w:val="100"/>
          <w:kern w:val="0"/>
          <w:sz w:val="24"/>
          <w:lang w:val="en-US"/>
        </w:rPr>
      </w:r>
    </w:p>
    <w:p>
      <w:pPr>
        <w:pStyle w:val="Normal"/>
        <w:widowControl w:val="false"/>
        <w:rPr>
          <w:rFonts w:ascii="Times New Roman" w:hAnsi="Times New Roman" w:cs="Times New Roman"/>
          <w:w w:val="100"/>
          <w:kern w:val="0"/>
          <w:sz w:val="24"/>
          <w:lang w:val="en-US"/>
        </w:rPr>
      </w:pPr>
      <w:r>
        <w:rPr>
          <w:rFonts w:cs="Times New Roman" w:ascii="Times New Roman" w:hAnsi="Times New Roman"/>
          <w:w w:val="100"/>
          <w:kern w:val="0"/>
          <w:sz w:val="24"/>
          <w:lang w:val="en-US"/>
        </w:rPr>
      </w:r>
    </w:p>
    <w:p>
      <w:pPr>
        <w:pStyle w:val="Normal"/>
        <w:widowControl w:val="false"/>
        <w:rPr>
          <w:rFonts w:ascii="Times New Roman" w:hAnsi="Times New Roman" w:cs="Times New Roman"/>
          <w:w w:val="100"/>
          <w:kern w:val="0"/>
          <w:sz w:val="24"/>
          <w:lang w:val="en-US"/>
        </w:rPr>
      </w:pPr>
      <w:r>
        <w:rPr>
          <w:rFonts w:cs="Times New Roman" w:ascii="Times New Roman" w:hAnsi="Times New Roman"/>
          <w:w w:val="100"/>
          <w:kern w:val="0"/>
          <w:sz w:val="24"/>
          <w:lang w:val="en-US"/>
        </w:rPr>
      </w:r>
    </w:p>
    <w:p>
      <w:pPr>
        <w:pStyle w:val="Normal"/>
        <w:widowControl w:val="false"/>
        <w:rPr>
          <w:rFonts w:ascii="Times New Roman" w:hAnsi="Times New Roman" w:cs="Times New Roman"/>
          <w:w w:val="100"/>
          <w:kern w:val="0"/>
          <w:sz w:val="24"/>
          <w:lang w:val="en-US"/>
        </w:rPr>
      </w:pPr>
      <w:r>
        <w:rPr>
          <w:rFonts w:cs="Times New Roman" w:ascii="Times New Roman" w:hAnsi="Times New Roman"/>
          <w:w w:val="100"/>
          <w:kern w:val="0"/>
          <w:sz w:val="24"/>
          <w:lang w:val="en-US"/>
        </w:rPr>
      </w:r>
    </w:p>
    <w:p>
      <w:pPr>
        <w:pStyle w:val="Normal"/>
        <w:widowControl w:val="false"/>
        <w:rPr>
          <w:rFonts w:ascii="Times New Roman" w:hAnsi="Times New Roman" w:cs="Times New Roman"/>
          <w:w w:val="100"/>
          <w:kern w:val="0"/>
          <w:sz w:val="24"/>
          <w:lang w:val="en-US"/>
        </w:rPr>
      </w:pPr>
      <w:r>
        <w:rPr>
          <w:rFonts w:cs="Times New Roman" w:ascii="Times New Roman" w:hAnsi="Times New Roman"/>
          <w:w w:val="100"/>
          <w:kern w:val="0"/>
          <w:sz w:val="24"/>
          <w:lang w:val="en-US"/>
        </w:rPr>
      </w:r>
    </w:p>
    <w:p>
      <w:pPr>
        <w:pStyle w:val="Normal"/>
        <w:widowControl w:val="false"/>
        <w:rPr>
          <w:rFonts w:ascii="Times New Roman" w:hAnsi="Times New Roman" w:cs="Times New Roman"/>
          <w:w w:val="100"/>
          <w:kern w:val="0"/>
          <w:sz w:val="24"/>
          <w:lang w:val="en-US"/>
        </w:rPr>
      </w:pPr>
      <w:r>
        <w:rPr>
          <w:rFonts w:cs="Times New Roman" w:ascii="Times New Roman" w:hAnsi="Times New Roman"/>
          <w:w w:val="100"/>
          <w:kern w:val="0"/>
          <w:sz w:val="24"/>
          <w:lang w:val="en-US"/>
        </w:rPr>
      </w:r>
    </w:p>
    <w:p>
      <w:pPr>
        <w:pStyle w:val="Normal"/>
        <w:widowControl w:val="false"/>
        <w:rPr>
          <w:rFonts w:ascii="Times New Roman" w:hAnsi="Times New Roman" w:cs="Times New Roman"/>
          <w:w w:val="100"/>
          <w:kern w:val="0"/>
          <w:sz w:val="24"/>
          <w:lang w:val="en-US"/>
        </w:rPr>
      </w:pPr>
      <w:r>
        <w:rPr>
          <w:rFonts w:cs="Times New Roman" w:ascii="Times New Roman" w:hAnsi="Times New Roman"/>
          <w:w w:val="100"/>
          <w:kern w:val="0"/>
          <w:sz w:val="24"/>
          <w:lang w:val="en-US"/>
        </w:rPr>
      </w:r>
    </w:p>
    <w:p>
      <w:pPr>
        <w:pStyle w:val="Normal"/>
        <w:widowControl w:val="false"/>
        <w:rPr>
          <w:rFonts w:ascii="Times New Roman" w:hAnsi="Times New Roman" w:cs="Times New Roman"/>
          <w:w w:val="100"/>
          <w:kern w:val="0"/>
          <w:sz w:val="24"/>
          <w:lang w:val="en-US"/>
        </w:rPr>
      </w:pPr>
      <w:r>
        <w:rPr>
          <w:rFonts w:cs="Times New Roman" w:ascii="Times New Roman" w:hAnsi="Times New Roman"/>
          <w:w w:val="100"/>
          <w:kern w:val="0"/>
          <w:sz w:val="24"/>
          <w:lang w:val="en-US"/>
        </w:rPr>
      </w:r>
    </w:p>
    <w:p>
      <w:pPr>
        <w:pStyle w:val="Normal"/>
        <w:widowControl w:val="false"/>
        <w:rPr>
          <w:rFonts w:ascii="Times New Roman" w:hAnsi="Times New Roman" w:cs="Times New Roman"/>
          <w:w w:val="100"/>
          <w:kern w:val="0"/>
          <w:sz w:val="24"/>
          <w:lang w:val="en-US"/>
        </w:rPr>
      </w:pPr>
      <w:r>
        <w:rPr>
          <w:rFonts w:cs="Times New Roman" w:ascii="Times New Roman" w:hAnsi="Times New Roman"/>
          <w:w w:val="100"/>
          <w:kern w:val="0"/>
          <w:sz w:val="24"/>
          <w:lang w:val="en-US"/>
        </w:rPr>
      </w:r>
    </w:p>
    <w:p>
      <w:pPr>
        <w:pStyle w:val="Normal"/>
        <w:widowControl w:val="false"/>
        <w:rPr>
          <w:rFonts w:ascii="Times New Roman" w:hAnsi="Times New Roman" w:cs="Times New Roman"/>
          <w:w w:val="100"/>
          <w:kern w:val="0"/>
          <w:sz w:val="24"/>
          <w:lang w:val="en-US"/>
        </w:rPr>
      </w:pPr>
      <w:r>
        <w:rPr>
          <w:rFonts w:cs="Times New Roman" w:ascii="Times New Roman" w:hAnsi="Times New Roman"/>
          <w:w w:val="100"/>
          <w:kern w:val="0"/>
          <w:sz w:val="24"/>
          <w:lang w:val="en-US"/>
        </w:rPr>
      </w:r>
    </w:p>
    <w:sectPr>
      <w:endnotePr>
        <w:numFmt w:val="decimal"/>
      </w:endnotePr>
      <w:type w:val="continuous"/>
      <w:pgSz w:w="11906" w:h="16838"/>
      <w:pgMar w:left="1195" w:right="1195" w:gutter="0" w:header="0" w:top="360" w:footer="0" w:bottom="72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
          <w:b/>
          <w:sz w:val="30"/>
        </w:rPr>
      </w:pPr>
      <w:r>
        <w:rPr>
          <w:rStyle w:val="EndnoteCharacters"/>
        </w:rPr>
        <w:endnoteRef/>
      </w:r>
      <w:r>
        <w:rPr>
          <w:b/>
          <w:sz w:val="30"/>
        </w:rPr>
        <w:t>Notes</w:t>
      </w:r>
    </w:p>
    <w:p>
      <w:pPr>
        <w:pStyle w:val="Endnote"/>
        <w:rPr>
          <w:b/>
          <w:b/>
          <w:sz w:val="30"/>
        </w:rPr>
      </w:pPr>
      <w:r>
        <w:rPr>
          <w:b/>
          <w:sz w:val="30"/>
        </w:rPr>
      </w:r>
    </w:p>
    <w:p>
      <w:pPr>
        <w:pStyle w:val="Endnote"/>
        <w:rPr/>
      </w:pPr>
      <w:r>
        <w:rPr/>
      </w:r>
    </w:p>
    <w:p>
      <w:pPr>
        <w:pStyle w:val="Endnote"/>
        <w:rPr/>
      </w:pPr>
      <w:r>
        <w:rPr>
          <w:rStyle w:val="EndnoteCharacters"/>
        </w:rPr>
        <w:t>?</w:t>
      </w:r>
      <w:r>
        <w:rPr/>
        <w:t xml:space="preserve"> </w:t>
      </w:r>
      <w:r>
        <w:rPr>
          <w:lang w:val="en-US"/>
        </w:rPr>
        <w:t>Member of the Universal House of Justice since 1963 when this institution, the highest authority in the Bahá’í Faith, was for the first time elected by representatives of the Bahá’ís throughout the world.</w:t>
      </w:r>
    </w:p>
  </w:endnote>
  <w:endnote w:id="3">
    <w:p>
      <w:pPr>
        <w:pStyle w:val="Endnote"/>
        <w:rPr/>
      </w:pPr>
      <w:r>
        <w:rPr>
          <w:rStyle w:val="EndnoteCharacters"/>
        </w:rPr>
        <w:endnoteRef/>
      </w:r>
      <w:r>
        <w:rPr/>
        <w:t xml:space="preserve"> </w:t>
      </w:r>
      <w:r>
        <w:rPr>
          <w:lang w:val="en-US"/>
        </w:rPr>
        <w:t>In his memoirs Mr ‘Alizád says that he worked in the Ashkhabad electric company.</w:t>
      </w:r>
    </w:p>
  </w:endnote>
  <w:endnote w:id="4">
    <w:p>
      <w:pPr>
        <w:pStyle w:val="Endnote"/>
        <w:rPr/>
      </w:pPr>
      <w:r>
        <w:rPr>
          <w:rStyle w:val="EndnoteCharacters"/>
        </w:rPr>
        <w:endnoteRef/>
      </w:r>
      <w:r>
        <w:rPr/>
        <w:t xml:space="preserve"> </w:t>
      </w:r>
      <w:r>
        <w:rPr>
          <w:lang w:val="en-US"/>
        </w:rPr>
        <w:t>Reference to Ashkhabad which in Persian is pronounced and written s ‘I</w:t>
      </w:r>
      <w:r>
        <w:rPr>
          <w:u w:val="single"/>
          <w:lang w:val="en-US"/>
        </w:rPr>
        <w:t>sh</w:t>
      </w:r>
      <w:r>
        <w:rPr>
          <w:lang w:val="en-US"/>
        </w:rPr>
        <w:t>qábád (the City of Love).</w:t>
      </w:r>
    </w:p>
  </w:endnote>
  <w:endnote w:id="5">
    <w:p>
      <w:pPr>
        <w:pStyle w:val="Normal"/>
        <w:spacing w:lineRule="auto" w:line="252"/>
        <w:rPr/>
      </w:pPr>
      <w:r>
        <w:rPr>
          <w:rStyle w:val="EndnoteCharacters"/>
        </w:rPr>
        <w:endnoteRef/>
      </w:r>
      <w:r>
        <w:rPr>
          <w:sz w:val="20"/>
          <w:szCs w:val="20"/>
        </w:rPr>
        <w:t xml:space="preserve"> </w:t>
      </w:r>
      <w:r>
        <w:rPr>
          <w:sz w:val="20"/>
          <w:szCs w:val="20"/>
        </w:rPr>
        <w:t>The southern areas of the Soviet Union was generally known as Turkistán</w:t>
      </w:r>
    </w:p>
    <w:p>
      <w:pPr>
        <w:pStyle w:val="Endnote"/>
        <w:rPr/>
      </w:pPr>
      <w:r>
        <w:rPr/>
        <w:t>(Abode of the Turks).</w:t>
      </w:r>
    </w:p>
  </w:endnote>
  <w:endnote w:id="6">
    <w:p>
      <w:pPr>
        <w:pStyle w:val="Normal"/>
        <w:spacing w:lineRule="auto" w:line="252"/>
        <w:rPr/>
      </w:pPr>
      <w:r>
        <w:rPr>
          <w:rStyle w:val="EndnoteCharacters"/>
        </w:rPr>
        <w:endnoteRef/>
      </w:r>
      <w:r>
        <w:rPr>
          <w:sz w:val="20"/>
          <w:szCs w:val="20"/>
        </w:rPr>
        <w:t xml:space="preserve"> </w:t>
      </w:r>
      <w:r>
        <w:rPr>
          <w:sz w:val="20"/>
          <w:szCs w:val="20"/>
        </w:rPr>
        <w:t>The first pioneer to A</w:t>
      </w:r>
      <w:r>
        <w:rPr>
          <w:rStyle w:val="DiacUnderline"/>
          <w:sz w:val="20"/>
          <w:szCs w:val="20"/>
        </w:rPr>
        <w:t>sh</w:t>
      </w:r>
      <w:r>
        <w:rPr>
          <w:sz w:val="20"/>
          <w:szCs w:val="20"/>
        </w:rPr>
        <w:t xml:space="preserve">kábád, Jináb-i Mírzá ‘Abdu’l-Karím-i Ardabílí, settled there in 1297 A.H. (circa 1880 A.D.). In 1306 (circa 1889) the </w:t>
      </w:r>
      <w:r>
        <w:rPr>
          <w:rStyle w:val="DiacUnderline"/>
          <w:sz w:val="20"/>
          <w:szCs w:val="20"/>
        </w:rPr>
        <w:t>Sh</w:t>
      </w:r>
      <w:r>
        <w:rPr>
          <w:sz w:val="20"/>
          <w:szCs w:val="20"/>
        </w:rPr>
        <w:t>í‘ihs from Iran who had settled in A</w:t>
      </w:r>
      <w:r>
        <w:rPr>
          <w:rStyle w:val="DiacUnderline"/>
          <w:sz w:val="20"/>
          <w:szCs w:val="20"/>
        </w:rPr>
        <w:t>sh</w:t>
      </w:r>
      <w:r>
        <w:rPr>
          <w:sz w:val="20"/>
          <w:szCs w:val="20"/>
        </w:rPr>
        <w:t xml:space="preserve">khabad, instigated by their religious leaders, attacked and martyred Jináb-i </w:t>
      </w:r>
      <w:r>
        <w:rPr>
          <w:rFonts w:cs="Tahoma" w:ascii="Tahoma" w:hAnsi="Tahoma"/>
          <w:sz w:val="20"/>
          <w:szCs w:val="20"/>
        </w:rPr>
        <w:t>Ḥ</w:t>
      </w:r>
      <w:r>
        <w:rPr>
          <w:rFonts w:cs="Times New Roman" w:ascii="Times New Roman" w:hAnsi="Times New Roman"/>
          <w:sz w:val="20"/>
          <w:szCs w:val="20"/>
        </w:rPr>
        <w:t>ájí Mu</w:t>
      </w:r>
      <w:r>
        <w:rPr>
          <w:rFonts w:cs="Tahoma" w:ascii="Tahoma" w:hAnsi="Tahoma"/>
          <w:sz w:val="20"/>
          <w:szCs w:val="20"/>
        </w:rPr>
        <w:t>ḥ</w:t>
      </w:r>
      <w:r>
        <w:rPr>
          <w:sz w:val="20"/>
          <w:szCs w:val="20"/>
        </w:rPr>
        <w:t>ammad Ri</w:t>
      </w:r>
      <w:r>
        <w:rPr>
          <w:rFonts w:cs="Tahoma" w:ascii="Tahoma" w:hAnsi="Tahoma"/>
          <w:sz w:val="20"/>
          <w:szCs w:val="20"/>
        </w:rPr>
        <w:t>ḍ</w:t>
      </w:r>
      <w:r>
        <w:rPr>
          <w:rFonts w:cs="Times New Roman" w:ascii="Times New Roman" w:hAnsi="Times New Roman"/>
          <w:sz w:val="20"/>
          <w:szCs w:val="20"/>
        </w:rPr>
        <w:t>áy-i I</w:t>
      </w:r>
      <w:r>
        <w:rPr>
          <w:rFonts w:cs="Tahoma" w:ascii="Tahoma" w:hAnsi="Tahoma"/>
          <w:sz w:val="20"/>
          <w:szCs w:val="20"/>
        </w:rPr>
        <w:t>ṣ</w:t>
      </w:r>
      <w:r>
        <w:rPr>
          <w:rFonts w:cs="Times New Roman" w:ascii="Times New Roman" w:hAnsi="Times New Roman"/>
          <w:sz w:val="20"/>
          <w:szCs w:val="20"/>
        </w:rPr>
        <w:t>fahání, a devoted Bahá’í known for his uprightness and piety. The govern-ment authorities apprehended the murderers, sentenced two of them to death and two to life imprisonment. The Bahá’í community of A</w:t>
      </w:r>
      <w:r>
        <w:rPr>
          <w:rStyle w:val="DiacUnderline"/>
          <w:sz w:val="20"/>
          <w:szCs w:val="20"/>
        </w:rPr>
        <w:t>sh</w:t>
      </w:r>
      <w:r>
        <w:rPr>
          <w:sz w:val="20"/>
          <w:szCs w:val="20"/>
        </w:rPr>
        <w:t>khabad which enjoyed the trust and confidence of the government, interceded on their behalf. With their consent the sentences were reduced; those charged with first degree murder were given life imprisonment. The incident enhanced the prestige of the Bahá’í Faith in Russia and the Bahá’ís, who were known for their loyalty to the government and law-abiding attitude, received protection and support.</w:t>
      </w:r>
    </w:p>
  </w:endnote>
  <w:endnote w:id="7">
    <w:p>
      <w:pPr>
        <w:pStyle w:val="Normal"/>
        <w:tabs>
          <w:tab w:val="clear" w:pos="720"/>
          <w:tab w:val="left" w:pos="90" w:leader="none"/>
        </w:tabs>
        <w:spacing w:lineRule="auto" w:line="252"/>
        <w:rPr/>
      </w:pPr>
      <w:r>
        <w:rPr>
          <w:rStyle w:val="EndnoteCharacters"/>
        </w:rPr>
        <w:endnoteRef/>
      </w:r>
      <w:r>
        <w:rPr>
          <w:sz w:val="20"/>
          <w:szCs w:val="20"/>
        </w:rPr>
        <w:t xml:space="preserve"> </w:t>
      </w:r>
      <w:r>
        <w:rPr>
          <w:sz w:val="20"/>
          <w:szCs w:val="20"/>
        </w:rPr>
        <w:t xml:space="preserve">Síná is the name chosen as nom de Guerre by Jináb-i </w:t>
      </w:r>
      <w:r>
        <w:rPr>
          <w:rFonts w:cs="Tahoma" w:ascii="Tahoma" w:hAnsi="Tahoma"/>
          <w:sz w:val="20"/>
          <w:szCs w:val="20"/>
        </w:rPr>
        <w:t>Ḥ</w:t>
      </w:r>
      <w:r>
        <w:rPr>
          <w:rFonts w:cs="Times New Roman" w:ascii="Times New Roman" w:hAnsi="Times New Roman"/>
          <w:sz w:val="20"/>
          <w:szCs w:val="20"/>
        </w:rPr>
        <w:t>áj</w:t>
      </w:r>
      <w:r>
        <w:rPr>
          <w:sz w:val="20"/>
          <w:szCs w:val="20"/>
        </w:rPr>
        <w:t xml:space="preserve"> Siyyid Ismá‘íl, born in one of the suburbs of Sadih, I</w:t>
      </w:r>
      <w:r>
        <w:rPr>
          <w:rFonts w:cs="Tahoma" w:ascii="Tahoma" w:hAnsi="Tahoma"/>
          <w:sz w:val="20"/>
          <w:szCs w:val="20"/>
        </w:rPr>
        <w:t>ṣ</w:t>
      </w:r>
      <w:r>
        <w:rPr>
          <w:rFonts w:cs="Times New Roman" w:ascii="Times New Roman" w:hAnsi="Times New Roman"/>
          <w:sz w:val="20"/>
          <w:szCs w:val="20"/>
        </w:rPr>
        <w:t>fahán, in 1264 A.H. He and his older brother, who adopted Nayyir as his nom de Guerre, espoused the Faith during ‘Abdu’l-Bahá ministry. The two brothers are renowned for their rich record of service</w:t>
      </w:r>
      <w:r>
        <w:rPr>
          <w:sz w:val="20"/>
          <w:szCs w:val="20"/>
        </w:rPr>
        <w:t xml:space="preserve"> to the Faith and for their poetry.</w:t>
      </w:r>
    </w:p>
  </w:endnote>
  <w:endnote w:id="8">
    <w:p>
      <w:pPr>
        <w:pStyle w:val="Endnote"/>
        <w:rPr/>
      </w:pPr>
      <w:r>
        <w:rPr>
          <w:rStyle w:val="EndnoteCharacters"/>
        </w:rPr>
        <w:endnoteRef/>
      </w:r>
      <w:r>
        <w:rPr/>
        <w:t xml:space="preserve"> </w:t>
      </w:r>
      <w:r>
        <w:rPr/>
        <w:t>The hat was introduced to Iran during the rein of Ri</w:t>
      </w:r>
      <w:r>
        <w:rPr>
          <w:rFonts w:cs="Tahoma" w:ascii="Tahoma" w:hAnsi="Tahoma"/>
        </w:rPr>
        <w:t>ḍ</w:t>
      </w:r>
      <w:r>
        <w:rPr>
          <w:rFonts w:cs="Times New Roman" w:ascii="Times New Roman" w:hAnsi="Times New Roman"/>
        </w:rPr>
        <w:t xml:space="preserve">á </w:t>
      </w:r>
      <w:r>
        <w:rPr>
          <w:rStyle w:val="DiacUnderline"/>
        </w:rPr>
        <w:t>Sh</w:t>
      </w:r>
      <w:r>
        <w:rPr/>
        <w:t>áh Pahlaví and became known as “kuláh-i Pahlaví.”</w:t>
      </w:r>
    </w:p>
  </w:endnote>
  <w:endnote w:id="9">
    <w:p>
      <w:pPr>
        <w:pStyle w:val="Endnote"/>
        <w:rPr/>
      </w:pPr>
      <w:r>
        <w:rPr>
          <w:rStyle w:val="EndnoteCharacters"/>
        </w:rPr>
        <w:endnoteRef/>
      </w:r>
      <w:r>
        <w:rPr/>
        <w:t xml:space="preserve"> </w:t>
      </w:r>
      <w:r>
        <w:rPr/>
        <w:t>According to an account of the life of Jináb-i Síná in “Maṣábíḥ-i Hidáyat”, 1:93-172, Jináb-i Síná had three children, two sons and one daughter. His daughter’s name was Bagum Siyyid, and they all adopted the name Sínázádih.</w:t>
      </w:r>
    </w:p>
  </w:endnote>
  <w:endnote w:id="10">
    <w:p>
      <w:pPr>
        <w:pStyle w:val="Endnote"/>
        <w:rPr/>
      </w:pPr>
      <w:r>
        <w:rPr>
          <w:rStyle w:val="EndnoteCharacters"/>
        </w:rPr>
        <w:endnoteRef/>
      </w:r>
      <w:r>
        <w:rPr/>
        <w:t xml:space="preserve"> </w:t>
      </w:r>
      <w:r>
        <w:rPr/>
        <w:t>A well known Persian proverb says: “Taking to King Solomon a locust’s leg although a slur, for the feeble ant is a sacrifice so rare” The purpose of the proverb is to highlight the significance of a heroic and sacrificial deed achieved by people of humble means.</w:t>
      </w:r>
    </w:p>
  </w:endnote>
  <w:endnote w:id="11">
    <w:p>
      <w:pPr>
        <w:pStyle w:val="Endnote"/>
        <w:rPr/>
      </w:pPr>
      <w:r>
        <w:rPr>
          <w:rStyle w:val="EndnoteCharacters"/>
        </w:rPr>
        <w:endnoteRef/>
      </w:r>
      <w:r>
        <w:rPr/>
        <w:t xml:space="preserve"> </w:t>
      </w:r>
      <w:r>
        <w:rPr/>
        <w:t xml:space="preserve">The name of an ancient city in the province of </w:t>
      </w:r>
      <w:r>
        <w:rPr>
          <w:u w:val="single"/>
        </w:rPr>
        <w:t>Kh</w:t>
      </w:r>
      <w:r>
        <w:rPr/>
        <w:t>urásán situated in Northeast Iran.</w:t>
      </w:r>
    </w:p>
  </w:endnote>
  <w:endnote w:id="12">
    <w:p>
      <w:pPr>
        <w:pStyle w:val="Endnote"/>
        <w:rPr/>
      </w:pPr>
      <w:r>
        <w:rPr>
          <w:rStyle w:val="EndnoteCharacters"/>
        </w:rPr>
        <w:endnoteRef/>
      </w:r>
      <w:r>
        <w:rPr/>
        <w:t xml:space="preserve"> </w:t>
      </w:r>
      <w:r>
        <w:rPr/>
        <w:t xml:space="preserve">The name of an ancient city in the province of </w:t>
      </w:r>
      <w:r>
        <w:rPr>
          <w:u w:val="single"/>
        </w:rPr>
        <w:t>Kh</w:t>
      </w:r>
      <w:r>
        <w:rPr/>
        <w:t>úzistán situated in Southern part of Iran.</w:t>
      </w:r>
    </w:p>
  </w:endnote>
  <w:endnote w:id="13">
    <w:p>
      <w:pPr>
        <w:pStyle w:val="Endnote"/>
        <w:rPr/>
      </w:pPr>
      <w:r>
        <w:rPr>
          <w:rStyle w:val="EndnoteCharacters"/>
        </w:rPr>
        <w:endnoteRef/>
      </w:r>
      <w:r>
        <w:rPr/>
        <w:t xml:space="preserve"> “</w:t>
      </w:r>
      <w:r>
        <w:rPr/>
        <w:t>Tablets of Bahá’u’lláh,” p. 64</w:t>
      </w:r>
    </w:p>
  </w:endnote>
  <w:endnote w:id="14">
    <w:p>
      <w:pPr>
        <w:pStyle w:val="Endnote"/>
        <w:rPr/>
      </w:pPr>
      <w:r>
        <w:rPr>
          <w:rStyle w:val="EndnoteCharacters"/>
        </w:rPr>
        <w:endnoteRef/>
      </w:r>
      <w:r>
        <w:rPr/>
        <w:t xml:space="preserve"> </w:t>
      </w:r>
      <w:r>
        <w:rPr/>
        <w:t>Áyatu’l-kursí is a verse of the Qur’án recited by some Muslims at bedtime and at times of fear and disaster.</w:t>
      </w:r>
    </w:p>
    <w:p>
      <w:pPr>
        <w:pStyle w:val="Endnote"/>
        <w:rPr>
          <w:lang w:val="en-US"/>
        </w:rPr>
      </w:pPr>
      <w:r>
        <w:rPr>
          <w:lang w:val="en-US"/>
        </w:rPr>
      </w:r>
    </w:p>
  </w:endnote>
  <w:endnote w:id="15">
    <w:p>
      <w:pPr>
        <w:pStyle w:val="Endnote"/>
        <w:rPr/>
      </w:pPr>
      <w:r>
        <w:rPr>
          <w:rStyle w:val="EndnoteCharacters"/>
        </w:rPr>
        <w:endnoteRef/>
      </w:r>
      <w:r>
        <w:rPr/>
        <w:t xml:space="preserve"> </w:t>
      </w:r>
      <w:r>
        <w:rPr/>
        <w:t>Dr. Shabkatis lived in A</w:t>
      </w:r>
      <w:r>
        <w:rPr>
          <w:u w:val="single"/>
        </w:rPr>
        <w:t>sh</w:t>
      </w:r>
      <w:r>
        <w:rPr/>
        <w:t>kábád in a house belonging to Jináb-i Áqá Mírzá Kú</w:t>
      </w:r>
      <w:r>
        <w:rPr>
          <w:u w:val="single"/>
        </w:rPr>
        <w:t>ch</w:t>
      </w:r>
      <w:r>
        <w:rPr/>
        <w:t>ak, the father of the the Qadímí brothers. He was then residing in Iran.</w:t>
      </w:r>
    </w:p>
    <w:p>
      <w:pPr>
        <w:pStyle w:val="Endnote"/>
        <w:rPr>
          <w:lang w:val="en-US"/>
        </w:rPr>
      </w:pPr>
      <w:r>
        <w:rPr>
          <w:lang w:val="en-US"/>
        </w:rPr>
      </w:r>
    </w:p>
  </w:endnote>
  <w:endnote w:id="16">
    <w:p>
      <w:pPr>
        <w:pStyle w:val="Endnote"/>
        <w:rPr/>
      </w:pPr>
      <w:r>
        <w:rPr>
          <w:rStyle w:val="EndnoteCharacters"/>
        </w:rPr>
        <w:endnoteRef/>
      </w:r>
      <w:r>
        <w:rPr/>
        <w:t xml:space="preserve"> </w:t>
      </w:r>
      <w:r>
        <w:rPr>
          <w:lang w:val="en-US"/>
        </w:rPr>
        <w:t xml:space="preserve">When extensive development took place in Tihrán during the Safavid Dynasty, some surrounding areas were used as a rubbish dump and suffered degradation. One such site was </w:t>
      </w:r>
      <w:r>
        <w:rPr>
          <w:u w:val="single"/>
          <w:lang w:val="en-US"/>
        </w:rPr>
        <w:t>Ch</w:t>
      </w:r>
      <w:r>
        <w:rPr>
          <w:lang w:val="en-US"/>
        </w:rPr>
        <w:t>álih Maydán, which became a gathering place for the city’s hooligans.</w:t>
      </w:r>
    </w:p>
  </w:endnote>
  <w:endnote w:id="17">
    <w:p>
      <w:pPr>
        <w:pStyle w:val="Endnote"/>
        <w:rPr/>
      </w:pPr>
      <w:r>
        <w:rPr>
          <w:rStyle w:val="EndnoteCharacters"/>
        </w:rPr>
        <w:endnoteRef/>
      </w:r>
      <w:r>
        <w:rPr/>
        <w:t xml:space="preserve"> </w:t>
      </w:r>
      <w:r>
        <w:rPr/>
        <w:t>Several months after I had been exiled to Siberia, the political department sent there my expired passport and six copies of a photograph they had taken of me in prison.</w:t>
      </w:r>
    </w:p>
  </w:endnote>
  <w:endnote w:id="18">
    <w:p>
      <w:pPr>
        <w:pStyle w:val="Endnote"/>
        <w:rPr/>
      </w:pPr>
      <w:r>
        <w:rPr>
          <w:rStyle w:val="EndnoteCharacters"/>
        </w:rPr>
        <w:endnoteRef/>
      </w:r>
      <w:r>
        <w:rPr/>
        <w:t xml:space="preserve"> </w:t>
      </w:r>
      <w:r>
        <w:rPr/>
        <w:t>A reference to the original manuscript in Persia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Times New Roman" w:hAnsi="Times Ext Roman;Times New Roman" w:eastAsia="Times New Roman" w:cs="Times Ext Roman;Times New Roman"/>
      <w:color w:val="auto"/>
      <w:w w:val="105"/>
      <w:kern w:val="2"/>
      <w:sz w:val="22"/>
      <w:szCs w:val="22"/>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HiddenFootnoteRef">
    <w:name w:val="Hidden Footnote Ref"/>
    <w:basedOn w:val="DefaultParagraphFont"/>
    <w:qFormat/>
    <w:rPr>
      <w:vanish/>
      <w:w w:val="105"/>
      <w:kern w:val="2"/>
      <w:vertAlign w:val="superscript"/>
      <w:lang w:val="en-GB"/>
    </w:rPr>
  </w:style>
  <w:style w:type="character" w:styleId="Hidden">
    <w:name w:val="Hidden"/>
    <w:basedOn w:val="DefaultParagraphFont"/>
    <w:qFormat/>
    <w:rPr>
      <w:vanish/>
      <w:w w:val="105"/>
      <w:kern w:val="2"/>
      <w:lang w:val="en-GB"/>
    </w:rPr>
  </w:style>
  <w:style w:type="character" w:styleId="SubScript">
    <w:name w:val="SubScript"/>
    <w:basedOn w:val="DefaultParagraphFont"/>
    <w:qFormat/>
    <w:rPr>
      <w:w w:val="105"/>
      <w:kern w:val="2"/>
      <w:vertAlign w:val="subscript"/>
      <w:lang w:val="en-GB"/>
    </w:rPr>
  </w:style>
  <w:style w:type="character" w:styleId="SuperScript">
    <w:name w:val="SuperScript"/>
    <w:basedOn w:val="DefaultParagraphFont"/>
    <w:qFormat/>
    <w:rPr>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w w:val="105"/>
      <w:kern w:val="2"/>
      <w:u w:val="single"/>
      <w:lang w:val="en-GB"/>
    </w:rPr>
  </w:style>
  <w:style w:type="character" w:styleId="DiacDoubleUnderline">
    <w:name w:val="Diac Double Underline"/>
    <w:basedOn w:val="DefaultParagraphFont"/>
    <w:qFormat/>
    <w:rPr>
      <w:w w:val="105"/>
      <w:kern w:val="2"/>
      <w:u w:val="double"/>
      <w:lang w:val="en-GB"/>
    </w:rPr>
  </w:style>
  <w:style w:type="character" w:styleId="Char">
    <w:name w:val=" Char"/>
    <w:basedOn w:val="DefaultParagraphFont"/>
    <w:qFormat/>
    <w:rPr>
      <w:rFonts w:eastAsia="Calibri" w:cs="Arial"/>
      <w:sz w:val="24"/>
      <w:szCs w:val="21"/>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WCWizard">
    <w:name w:val="BWC Wizard"/>
    <w:basedOn w:val="Normal"/>
    <w:qFormat/>
    <w:pPr>
      <w:tabs>
        <w:tab w:val="clear" w:pos="720"/>
        <w:tab w:val="center" w:pos="4320" w:leader="none"/>
        <w:tab w:val="right" w:pos="6840" w:leader="none"/>
      </w:tabs>
    </w:pPr>
    <w:rPr>
      <w:rFonts w:ascii="Times New Roman" w:hAnsi="Times New Roman" w:cs="Times New Roman"/>
      <w:w w:val="100"/>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lainText">
    <w:name w:val="Plain Text"/>
    <w:basedOn w:val="Normal"/>
    <w:qFormat/>
    <w:pPr/>
    <w:rPr>
      <w:rFonts w:ascii="Times New Roman" w:hAnsi="Times New Roman" w:eastAsia="Calibri" w:cs="Arial"/>
      <w:w w:val="100"/>
      <w:kern w:val="0"/>
      <w:sz w:val="24"/>
      <w:szCs w:val="21"/>
      <w:lang w:val="en-CA"/>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23:42:00Z</dcterms:created>
  <dc:creator>carmel</dc:creator>
  <dc:description/>
  <cp:keywords/>
  <dc:language>en-US</dc:language>
  <cp:lastModifiedBy>F. &amp; G. Sahba</cp:lastModifiedBy>
  <dcterms:modified xsi:type="dcterms:W3CDTF">2008-09-19T23:42:00Z</dcterms:modified>
  <cp:revision>4</cp:revision>
  <dc:subject/>
  <dc:title>YEARS  OF  CAPTIVITY  IN  THE  FORMER  USSR</dc:title>
</cp:coreProperties>
</file>