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 xml:space="preserve">Бизнес и </w:t>
      </w:r>
      <w:r>
        <w:rPr>
          <w:lang w:val="ru-RU"/>
        </w:rPr>
        <w:t>э</w:t>
      </w:r>
      <w:r>
        <w:rPr/>
        <w:t>тика</w:t>
      </w:r>
    </w:p>
    <w:p>
      <w:pPr>
        <w:pStyle w:val="Subhead"/>
        <w:rPr/>
      </w:pPr>
      <w:r>
        <w:rPr/>
      </w:r>
    </w:p>
    <w:p>
      <w:pPr>
        <w:pStyle w:val="Subhead"/>
        <w:rPr/>
      </w:pPr>
      <w:r>
        <w:rPr/>
      </w:r>
    </w:p>
    <w:p>
      <w:pPr>
        <w:pStyle w:val="Subhead"/>
        <w:rPr/>
      </w:pPr>
      <w:r>
        <w:rPr/>
      </w:r>
    </w:p>
    <w:p>
      <w:pPr>
        <w:pStyle w:val="Subhead"/>
        <w:rPr/>
      </w:pPr>
      <w:r>
        <w:rPr/>
      </w:r>
    </w:p>
    <w:p>
      <w:pPr>
        <w:pStyle w:val="Subhead"/>
        <w:rPr/>
      </w:pPr>
      <w:r>
        <w:rPr/>
        <w:t xml:space="preserve">Антология материалов Европейского </w:t>
        <w:br/>
        <w:t xml:space="preserve">Бизнес-Форума Бахаи </w:t>
        <w:br/>
        <w:t>на русском языке</w:t>
      </w:r>
    </w:p>
    <w:p>
      <w:pPr>
        <w:pStyle w:val="Subhead"/>
        <w:rPr/>
      </w:pPr>
      <w:r>
        <w:rPr/>
      </w:r>
    </w:p>
    <w:p>
      <w:pPr>
        <w:pStyle w:val="Subhead"/>
        <w:rPr/>
      </w:pPr>
      <w:r>
        <w:rPr/>
      </w:r>
    </w:p>
    <w:p>
      <w:pPr>
        <w:pStyle w:val="Subhead"/>
        <w:rPr/>
      </w:pPr>
      <w:r>
        <w:rPr/>
      </w:r>
    </w:p>
    <w:p>
      <w:pPr>
        <w:pStyle w:val="Subhead"/>
        <w:rPr/>
      </w:pPr>
      <w:r>
        <w:rPr/>
      </w:r>
    </w:p>
    <w:p>
      <w:pPr>
        <w:pStyle w:val="Subhead"/>
        <w:rPr/>
      </w:pPr>
      <w:r>
        <w:rPr/>
      </w:r>
    </w:p>
    <w:p>
      <w:pPr>
        <w:pStyle w:val="Subhead"/>
        <w:rPr/>
      </w:pPr>
      <w:r>
        <w:rPr/>
      </w:r>
    </w:p>
    <w:p>
      <w:pPr>
        <w:pStyle w:val="Subhead"/>
        <w:rPr/>
      </w:pPr>
      <w:r>
        <w:rPr/>
      </w:r>
    </w:p>
    <w:p>
      <w:pPr>
        <w:pStyle w:val="Subhead"/>
        <w:rPr/>
      </w:pPr>
      <w:r>
        <w:rPr/>
      </w:r>
    </w:p>
    <w:p>
      <w:pPr>
        <w:pStyle w:val="Subhead"/>
        <w:rPr/>
      </w:pPr>
      <w:r>
        <w:rPr/>
      </w:r>
    </w:p>
    <w:p>
      <w:pPr>
        <w:pStyle w:val="Topmatter"/>
        <w:rPr/>
      </w:pPr>
      <w:r>
        <w:rPr/>
        <w:t>© русского перевода, 2000г., Духовное Собрание Бахаи России</w:t>
      </w:r>
      <w:r>
        <w:br w:type="page"/>
      </w:r>
    </w:p>
    <w:p>
      <w:pPr>
        <w:pStyle w:val="Head1"/>
        <w:rPr>
          <w:rFonts w:eastAsia="MS Mincho;ＭＳ 明朝"/>
        </w:rPr>
      </w:pPr>
      <w:r>
        <w:rPr>
          <w:rFonts w:eastAsia="MS Mincho;ＭＳ 明朝"/>
        </w:rPr>
        <w:t>Европейский Бизнес-Форум Бахаи</w:t>
      </w:r>
    </w:p>
    <w:p>
      <w:pPr>
        <w:pStyle w:val="Normal"/>
        <w:rPr>
          <w:rFonts w:eastAsia="MS Mincho;ＭＳ 明朝"/>
          <w:lang w:val="ru-RU"/>
        </w:rPr>
      </w:pPr>
      <w:r>
        <w:rPr>
          <w:rFonts w:eastAsia="MS Mincho;ＭＳ 明朝"/>
          <w:lang w:val="ru-RU"/>
        </w:rPr>
        <w:t>Европейский Бизнес-Форум Бахаи (ЕБФБ) - ассоциация мужчин и женщин, занимающихся бизнесом и управлением, которые изучают пути и средства применения социальных и этических учений Бахаи к вопросам, возникающих в связи с их предпринимательской деятельностью. Форум зарегистрирован во Франции как некоммерческая организация. В Форум входят почти 250 членов из 46 стран, в основном Европейских.</w:t>
      </w:r>
    </w:p>
    <w:p>
      <w:pPr>
        <w:pStyle w:val="Normal"/>
        <w:rPr>
          <w:rFonts w:eastAsia="MS Mincho;ＭＳ 明朝"/>
          <w:lang w:val="ru-RU"/>
        </w:rPr>
      </w:pPr>
      <w:r>
        <w:rPr>
          <w:rFonts w:eastAsia="MS Mincho;ＭＳ 明朝"/>
          <w:lang w:val="ru-RU"/>
        </w:rPr>
        <w:t>Деятельность Форума включает проведение ежегодной конференции, публикацию бюллетеня, перечня членов, а также предоставление консультаций по ориентации в области дальнейшей карьеры для членов-студентов. Кроме того, Форум публикует некоторые статьи и книги, написанные его членами по вопросам управления. Что касается внешней деятельности Форума, она направлена на содействие применению и соблюдению следующих основополагающих ценностей и принципов:</w:t>
      </w:r>
    </w:p>
    <w:p>
      <w:pPr>
        <w:pStyle w:val="Normlist"/>
        <w:numPr>
          <w:ilvl w:val="0"/>
          <w:numId w:val="15"/>
        </w:numPr>
        <w:rPr/>
      </w:pPr>
      <w:r>
        <w:rPr/>
        <w:t>Этичная практика ведения бизнеса</w:t>
      </w:r>
    </w:p>
    <w:p>
      <w:pPr>
        <w:pStyle w:val="Normlist"/>
        <w:numPr>
          <w:ilvl w:val="0"/>
          <w:numId w:val="15"/>
        </w:numPr>
        <w:rPr/>
      </w:pPr>
      <w:r>
        <w:rPr/>
        <w:t>Социальная ответственность бизнеса</w:t>
      </w:r>
    </w:p>
    <w:p>
      <w:pPr>
        <w:pStyle w:val="Normlist"/>
        <w:numPr>
          <w:ilvl w:val="0"/>
          <w:numId w:val="15"/>
        </w:numPr>
        <w:rPr/>
      </w:pPr>
      <w:r>
        <w:rPr/>
        <w:t>Надлежащее управление природными ресурсами планеты</w:t>
      </w:r>
    </w:p>
    <w:p>
      <w:pPr>
        <w:pStyle w:val="Normlist"/>
        <w:numPr>
          <w:ilvl w:val="0"/>
          <w:numId w:val="15"/>
        </w:numPr>
        <w:rPr/>
      </w:pPr>
      <w:r>
        <w:rPr/>
        <w:t>Партнерство мужчин и женщин во всех областях работы</w:t>
      </w:r>
    </w:p>
    <w:p>
      <w:pPr>
        <w:pStyle w:val="Normlist"/>
        <w:numPr>
          <w:ilvl w:val="0"/>
          <w:numId w:val="15"/>
        </w:numPr>
        <w:rPr/>
      </w:pPr>
      <w:r>
        <w:rPr/>
        <w:t>Необходимость новой парадигмы работы</w:t>
      </w:r>
    </w:p>
    <w:p>
      <w:pPr>
        <w:pStyle w:val="Normlist"/>
        <w:numPr>
          <w:ilvl w:val="0"/>
          <w:numId w:val="15"/>
        </w:numPr>
        <w:rPr/>
      </w:pPr>
      <w:r>
        <w:rPr/>
        <w:t>Принятие решений бесконфликтным методом, основанным на консультации</w:t>
      </w:r>
    </w:p>
    <w:p>
      <w:pPr>
        <w:pStyle w:val="Normlist"/>
        <w:numPr>
          <w:ilvl w:val="0"/>
          <w:numId w:val="15"/>
        </w:numPr>
        <w:rPr/>
      </w:pPr>
      <w:r>
        <w:rPr/>
        <w:t>Применение духовных принципов для решения экономических проблем</w:t>
      </w:r>
    </w:p>
    <w:p>
      <w:pPr>
        <w:pStyle w:val="Normal"/>
        <w:rPr>
          <w:rFonts w:eastAsia="MS Mincho;ＭＳ 明朝"/>
          <w:lang w:val="ru-RU"/>
        </w:rPr>
      </w:pPr>
      <w:r>
        <w:rPr>
          <w:rFonts w:eastAsia="MS Mincho;ＭＳ 明朝"/>
          <w:lang w:val="ru-RU"/>
        </w:rPr>
        <w:t xml:space="preserve">Форум принимает участие в проектах, которые вносят вклад в разработку значимых путей социального и экономического развития отдельных стран Восточной и Центральной Европы - таких, как Польша, Болгария, Албания, Венгрия и Россия. Эти проекты организуются совместно с другими ассоциациями и неправительственными организациями в этих странах. </w:t>
      </w:r>
    </w:p>
    <w:p>
      <w:pPr>
        <w:pStyle w:val="Normal"/>
        <w:rPr>
          <w:rFonts w:eastAsia="MS Mincho;ＭＳ 明朝"/>
          <w:lang w:val="ru-RU"/>
        </w:rPr>
      </w:pPr>
      <w:r>
        <w:rPr>
          <w:rFonts w:eastAsia="MS Mincho;ＭＳ 明朝"/>
          <w:lang w:val="ru-RU"/>
        </w:rPr>
        <w:t xml:space="preserve">Что настолько же важно, члены Форума провели ряд семинаров на форумах неправительственных организаций, проводившихся в связи с конференциями Организации Объединенных Наций: Всемирной встречи на высшем уровне по вопросам социального развития в Копенгагене, Четвертая конференция по вопросам, касающимся женщин в Пекине, а также Среда обитания - II, встреча на высшем уровне по вопросам городов в Стамбуле. ЕБФБ также активно участвовал в проведении Всемирного Бизнес-Форума в Стамбуле. </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567" w:right="567" w:gutter="567" w:header="720" w:top="851" w:footer="720" w:bottom="851"/>
          <w:pgNumType w:fmt="lowerRoman"/>
          <w:formProt w:val="false"/>
          <w:vAlign w:val="center"/>
          <w:titlePg/>
          <w:textDirection w:val="lrTb"/>
          <w:docGrid w:type="default" w:linePitch="360" w:charSpace="0"/>
        </w:sectPr>
        <w:pStyle w:val="Normal"/>
        <w:rPr>
          <w:rFonts w:eastAsia="MS Mincho;ＭＳ 明朝"/>
          <w:lang w:val="ru-RU"/>
        </w:rPr>
      </w:pPr>
      <w:r>
        <w:rPr>
          <w:rFonts w:eastAsia="MS Mincho;ＭＳ 明朝"/>
          <w:lang w:val="ru-RU"/>
        </w:rPr>
      </w:r>
    </w:p>
    <w:p>
      <w:pPr>
        <w:pStyle w:val="Head1"/>
        <w:rPr/>
      </w:pPr>
      <w:bookmarkStart w:id="0" w:name="__RefHeading___Toc478730692"/>
      <w:bookmarkEnd w:id="0"/>
      <w:r>
        <w:rPr/>
        <w:t>Новые ценности всемирной экономики</w:t>
      </w:r>
    </w:p>
    <w:p>
      <w:pPr>
        <w:pStyle w:val="Subhead"/>
        <w:rPr>
          <w:lang w:val="en-US" w:eastAsia="en-US"/>
        </w:rPr>
      </w:pPr>
      <w:r>
        <w:rPr>
          <w:lang w:val="en-US" w:eastAsia="en-US"/>
        </w:rPr>
      </w:r>
    </w:p>
    <w:p>
      <w:pPr>
        <w:pStyle w:val="Subhead"/>
        <w:rPr>
          <w:lang w:val="en-US" w:eastAsia="en-US"/>
        </w:rPr>
      </w:pPr>
      <w:r>
        <w:rPr>
          <w:lang w:val="en-US" w:eastAsia="en-US"/>
        </w:rPr>
      </w:r>
    </w:p>
    <w:p>
      <w:pPr>
        <w:pStyle w:val="Subhead"/>
        <w:rPr>
          <w:lang w:val="en-US" w:eastAsia="en-US"/>
        </w:rPr>
      </w:pPr>
      <w:r>
        <w:rPr>
          <w:lang w:val="en-US" w:eastAsia="en-US"/>
        </w:rPr>
      </w:r>
    </w:p>
    <w:p>
      <w:pPr>
        <w:pStyle w:val="Subhead"/>
        <w:rPr>
          <w:lang w:val="en-US" w:eastAsia="en-US"/>
        </w:rPr>
      </w:pPr>
      <w:r>
        <w:rPr>
          <w:lang w:val="en-US" w:eastAsia="en-US"/>
        </w:rPr>
      </w:r>
    </w:p>
    <w:p>
      <w:pPr>
        <w:pStyle w:val="Subhead"/>
        <w:rPr>
          <w:lang w:val="en-US" w:eastAsia="en-US"/>
        </w:rPr>
      </w:pPr>
      <w:r>
        <w:rPr>
          <w:lang w:val="en-US" w:eastAsia="en-US"/>
        </w:rPr>
      </w:r>
    </w:p>
    <w:p>
      <w:pPr>
        <w:sectPr>
          <w:headerReference w:type="even" r:id="rId8"/>
          <w:headerReference w:type="default" r:id="rId9"/>
          <w:footerReference w:type="even" r:id="rId10"/>
          <w:footerReference w:type="default" r:id="rId11"/>
          <w:type w:val="oddPage"/>
          <w:pgSz w:w="8391" w:h="11906"/>
          <w:pgMar w:left="567" w:right="567" w:gutter="567" w:header="720" w:top="851" w:footer="720" w:bottom="851"/>
          <w:pgNumType w:fmt="decimal"/>
          <w:formProt w:val="false"/>
          <w:vAlign w:val="center"/>
          <w:textDirection w:val="lrTb"/>
          <w:docGrid w:type="default" w:linePitch="360" w:charSpace="0"/>
        </w:sectPr>
        <w:pStyle w:val="Subhead"/>
        <w:rPr/>
      </w:pPr>
      <w:r>
        <w:rPr>
          <w:lang w:val="ru-RU" w:eastAsia="en-US"/>
        </w:rPr>
        <w:t xml:space="preserve">Emerging </w:t>
      </w:r>
      <w:r>
        <w:rPr>
          <w:lang w:val="en-US" w:eastAsia="en-US"/>
        </w:rPr>
        <w:t>V</w:t>
      </w:r>
      <w:r>
        <w:rPr>
          <w:lang w:val="ru-RU" w:eastAsia="en-US"/>
        </w:rPr>
        <w:t xml:space="preserve">alues for a </w:t>
      </w:r>
      <w:r>
        <w:rPr>
          <w:lang w:val="en-US" w:eastAsia="en-US"/>
        </w:rPr>
        <w:t>G</w:t>
      </w:r>
      <w:r>
        <w:rPr>
          <w:lang w:val="ru-RU" w:eastAsia="en-US"/>
        </w:rPr>
        <w:t xml:space="preserve">lobal </w:t>
      </w:r>
      <w:r>
        <w:rPr>
          <w:lang w:val="en-US" w:eastAsia="en-US"/>
        </w:rPr>
        <w:t>E</w:t>
      </w:r>
      <w:r>
        <w:rPr>
          <w:lang w:val="ru-RU" w:eastAsia="en-US"/>
        </w:rPr>
        <w:t>c</w:t>
      </w:r>
      <w:r>
        <w:rPr>
          <w:lang w:val="en-US" w:eastAsia="en-US"/>
        </w:rPr>
        <w:t>o</w:t>
      </w:r>
      <w:r>
        <w:rPr>
          <w:lang w:val="ru-RU" w:eastAsia="en-US"/>
        </w:rPr>
        <w:t>n</w:t>
      </w:r>
      <w:r>
        <w:rPr>
          <w:lang w:val="en-US" w:eastAsia="en-US"/>
        </w:rPr>
        <w:t>o</w:t>
      </w:r>
      <w:r>
        <w:rPr>
          <w:lang w:val="ru-RU" w:eastAsia="en-US"/>
        </w:rPr>
        <w:t>my</w:t>
      </w:r>
    </w:p>
    <w:p>
      <w:pPr>
        <w:pStyle w:val="Normal"/>
        <w:rPr>
          <w:lang w:val="ru-RU" w:eastAsia="en-US"/>
        </w:rPr>
      </w:pPr>
      <w:r>
        <w:rPr>
          <w:lang w:val="ru-RU" w:eastAsia="en-US"/>
        </w:rPr>
        <w:t>Сегодня, как никогда прежде, перед лидерами делового мира встают задачи огромного масштаба и сложности. Во многих секторах экономики рынок, финансовое дело и конкуренция приобрели глобальный размах, бизнесом все чаще приходится заниматься в мире без границ, мире, живущем по законам коммерции и все более настоятельно требующем высоких стандартов качества, быстрого реагирования на запросы потребительского рынка и эффективного руководства в условиях постоянно меняющейся, неспокойной обстановки.</w:t>
      </w:r>
    </w:p>
    <w:p>
      <w:pPr>
        <w:pStyle w:val="Normal"/>
        <w:rPr>
          <w:lang w:val="ru-RU" w:eastAsia="en-US"/>
        </w:rPr>
      </w:pPr>
      <w:r>
        <w:rPr>
          <w:lang w:val="ru-RU" w:eastAsia="en-US"/>
        </w:rPr>
        <w:t>В то же время все более широкий спектр проблем встает перед обществом в целом: здесь и хроническая безработица, и отток населения из центров больших городов, вызывающий их упадок, и рост преступности, и падение уровня жизни. Совокупность всех этих факторов заставляет руководителей и служащих компаний задуматься над многими исходными положениями, пересмотреть принятые и нередко освященные временем методы деловой активности. В наши дни, когда доверие ко многим социальным институтам, таким как правительство и церковь, значительно ослабло, бизнесменам приходится брать на себя огромную ответственность по формированию нового социального и экономического порядка — такого, при котором частные предприятия, процветая, могут в то же время активно поддерживать все здоровые устремления развивающегося общества, восстанавливая таким образом здоровую жизнь на нашей планете — достойное наследие грядущим поколениям.</w:t>
      </w:r>
    </w:p>
    <w:p>
      <w:pPr>
        <w:pStyle w:val="Normal"/>
        <w:rPr>
          <w:lang w:val="ru-RU" w:eastAsia="en-US"/>
        </w:rPr>
      </w:pPr>
      <w:r>
        <w:rPr>
          <w:lang w:val="ru-RU" w:eastAsia="en-US"/>
        </w:rPr>
        <w:t>Предприятия не могут дальше действовать в изоляции друг от друга. Не могут они игнорировать и реальность сложившегося мирового рынка. Даже если компания пытается ограничить свою деятельность сугубо внутренним рынком, вполне вероятно, что она может столкнуться с конкурентами, ищущими любой возможности вторгнуться на ее территорию. После исчезновения основных торговых барьеров люди на планете почувствовали, насколько велика взаимосвязь между тем, что делают они сами, и тем, что происходит в других регионах. Доступ к технологической информации, до самого последнего времени бывший исключительной прерогативой правительств, университетов и крупного бизнеса, ныне открыт во всем мире для малого бизнеса и индивидов. Вследствие этого в деловых кругах сегодня все более четко осознают, что трудности бизнеса не удастся преодолеть без создания контекста более широкого сообщества.</w:t>
      </w:r>
    </w:p>
    <w:p>
      <w:pPr>
        <w:pStyle w:val="Normal"/>
        <w:rPr>
          <w:lang w:val="ru-RU" w:eastAsia="en-US"/>
        </w:rPr>
      </w:pPr>
      <w:r>
        <w:rPr>
          <w:lang w:val="ru-RU" w:eastAsia="en-US"/>
        </w:rPr>
        <w:t>Члены Европейского форума бизнесменов-бахаи полагают — для того, чтобы выработать практическую линию поведения перед лицом тех трудностей, которые обрушились на мир в этот поворотный момент истории, бизнесменам следует обратиться к духовной и нравственной мудрости великих религий мира. Мудрость эта основывается на таких принципах, как справедливость, взаимное уважение, верность своему слову, цельность и единство; мы можем почерпнуть ее как в древних источниках — иудаизме, индуизме, христианстве, так и в сравнительно молодом откровении Бахауллы — основателя Веры Бахаи.</w:t>
      </w:r>
    </w:p>
    <w:p>
      <w:pPr>
        <w:pStyle w:val="Head2"/>
        <w:rPr>
          <w:lang w:eastAsia="en-US"/>
        </w:rPr>
      </w:pPr>
      <w:bookmarkStart w:id="1" w:name="__RefHeading___Toc478730693"/>
      <w:bookmarkEnd w:id="1"/>
      <w:r>
        <w:rPr>
          <w:lang w:eastAsia="en-US"/>
        </w:rPr>
        <w:t>Новое видение</w:t>
      </w:r>
    </w:p>
    <w:p>
      <w:pPr>
        <w:pStyle w:val="Normal"/>
        <w:rPr>
          <w:lang w:val="ru-RU" w:eastAsia="en-US"/>
        </w:rPr>
      </w:pPr>
      <w:r>
        <w:rPr>
          <w:lang w:val="ru-RU" w:eastAsia="en-US"/>
        </w:rPr>
        <w:t>Европейский форум бизнесменов-бахаи был основан на двух неразделимых принципах: единое человечество и единство в разнообразии. Принципы эти удивительным образом согласуются с реальностью возникающего на планете всемирного общества. В современном мире, для которого характерна постоянно усиливающаяся взаимозависимость всех его частей, они могут быть восприняты как основные действующие принципы и цели мирового сообщества, будь то на уровне местных правительственных учреждений или при выработке путей для принятия глобальных решений; они одинаково касаются всех — жителей крошечных деревушек и громадных мегаполисов, простых фермеров и транснациональных корпораций.</w:t>
      </w:r>
    </w:p>
    <w:p>
      <w:pPr>
        <w:pStyle w:val="Normal"/>
        <w:rPr>
          <w:lang w:val="ru-RU" w:eastAsia="en-US"/>
        </w:rPr>
      </w:pPr>
      <w:r>
        <w:rPr>
          <w:lang w:val="ru-RU" w:eastAsia="en-US"/>
        </w:rPr>
        <w:t>Принцип единого человечества дает возможность создавать новый тип отношений внутри «общечеловеческой семьи» предприятий и индивидуумов. Он ведет к перестройке общества, превращению его в единую по всем основным линиям организацию, включая политический механизм, торговлю и финансы, при бережном сохранении многообразного культурного наследия. Мы верим в то, что плодом объединения человечества станет всеобщий длительный мир. Подобное достижение позволит всем нам сосредоточиться на нравственных и духовных проблемах, а также направить нашу энергию на повышение материального благосостояния.</w:t>
      </w:r>
    </w:p>
    <w:p>
      <w:pPr>
        <w:pStyle w:val="Normal"/>
        <w:rPr>
          <w:lang w:val="ru-RU" w:eastAsia="en-US"/>
        </w:rPr>
      </w:pPr>
      <w:r>
        <w:rPr>
          <w:lang w:val="ru-RU" w:eastAsia="en-US"/>
        </w:rPr>
        <w:t>Мы верим в то, что преуспевающие бизнесмены и менеджеры будущего, следуя этим принципам, в процессе принятия решений будут исходить из соображений социальной ответственности и заботы об окружающей среде. Они станут приветствовать разнообразие и проявлять чуткость к местным проблемам и практическим нуждам людей, предоставляя им свою продукцию и услуги. Преследуя глобальные стратегические цели в области маркетинга, производства и исследования, они в то же время будут заботиться о том, чтобы их служащие имели реальные возможности для саморазвития и роста личности. За счет этого будет обеспечено благосостояние их предприятий и сообществ и поднимется ценность вклада каждого акционера и заинтересованного лица.</w:t>
      </w:r>
    </w:p>
    <w:p>
      <w:pPr>
        <w:pStyle w:val="Head2"/>
        <w:rPr>
          <w:lang w:eastAsia="en-US"/>
        </w:rPr>
      </w:pPr>
      <w:bookmarkStart w:id="2" w:name="__RefHeading___Toc478730694"/>
      <w:bookmarkEnd w:id="2"/>
      <w:r>
        <w:rPr>
          <w:lang w:eastAsia="en-US"/>
        </w:rPr>
        <w:t>Возникновение новых ценностей</w:t>
      </w:r>
    </w:p>
    <w:p>
      <w:pPr>
        <w:pStyle w:val="Normal"/>
        <w:rPr>
          <w:lang w:val="ru-RU" w:eastAsia="en-US"/>
        </w:rPr>
      </w:pPr>
      <w:r>
        <w:rPr>
          <w:lang w:val="ru-RU" w:eastAsia="en-US"/>
        </w:rPr>
        <w:t>Деятельность в условиях современной бурной эпохи требует новых подходов в руководстве и менеджменте. Некоторые компании уже экспериментируют, вводя у себя различные формы организации и используя разные культурные традиции, что позволит им быстрее добиться успеха в нашем постоянно меняющемся мире. Результатом является более гармоничное соотношение материальных нужд, с одной стороны, и моральных и духовных ценностей — с другой, столь необходимых нам для того, чтобы выжить на нашей планете, где расстояния стремительно уменьшаются.</w:t>
      </w:r>
    </w:p>
    <w:p>
      <w:pPr>
        <w:pStyle w:val="Normal"/>
        <w:rPr>
          <w:lang w:val="ru-RU" w:eastAsia="en-US"/>
        </w:rPr>
      </w:pPr>
      <w:r>
        <w:rPr>
          <w:lang w:val="ru-RU" w:eastAsia="en-US"/>
        </w:rPr>
        <w:t>Члены Европейского форума бизнесменов-бахаи верят в то, что лидеры делового мира и предприниматели со все большим энтузиазмом будут включаться в необратимый процесс социальных и экономических преобразований, на практике следуя семи основным принципам, каковыми являются деловая этика, долго-срочное развитие, деловое партнерство мужчин и женщин, новое отношение к труду, консультации, социальная ответственность и приверженность духовным ценностям. Остановимся вкратце на каждом из них в отдельности.</w:t>
      </w:r>
    </w:p>
    <w:p>
      <w:pPr>
        <w:pStyle w:val="Head3"/>
        <w:rPr>
          <w:lang w:eastAsia="en-US"/>
        </w:rPr>
      </w:pPr>
      <w:bookmarkStart w:id="3" w:name="__RefHeading___Toc478730695"/>
      <w:r>
        <w:rPr>
          <w:lang w:eastAsia="en-US"/>
        </w:rPr>
        <w:t>Деловая этика.</w:t>
      </w:r>
      <w:bookmarkEnd w:id="3"/>
      <w:r>
        <w:rPr>
          <w:lang w:eastAsia="en-US"/>
        </w:rPr>
        <w:t xml:space="preserve"> </w:t>
      </w:r>
    </w:p>
    <w:p>
      <w:pPr>
        <w:pStyle w:val="Normal"/>
        <w:rPr>
          <w:lang w:val="ru-RU" w:eastAsia="en-US"/>
        </w:rPr>
      </w:pPr>
      <w:r>
        <w:rPr>
          <w:lang w:val="ru-RU" w:eastAsia="en-US"/>
        </w:rPr>
        <w:t>В основе нравственного поведения лежат несколько общечеловеческих добродетелей. О них говорится в священных писаниях всех великих религий. Среди этих добродетелей такие, как справедливость, взаимное уважение, честность, цельность, верность своему слову, беспристрастность, желание служить людям и умеренность. Общепризнанно, что нравственное поведение выгодно в деловых отношениях. Потребители предпочитают приобретать товары у продавца, который заслужил их доверие. Служащие работают лучше и подходят к делу более творчески, если к ним относятся справедливо и с уважением. Компании, которые стараются служить людям, приобретают надежную клиентуру и извлекают из этого немалую выгоду, становясь более конкурентноспособными. Мудрая, дальновидная политика скорее приводит к стабильному успеху, чем решения, направленные на достижение сиюминутных целей и быстрое извлечение прибыли. Большинство самых крупных и преуспевающих предприятий сегодня стремятся привнести нравственные критерии в межличностные отношения внутри коллектива. Нередко моральные ценности вносятся в кодексы поведения и представительный статус компании. Однако в обществе по-прежнему преобладает точка зрения, согласно которой бизнес и нравственность не в ладах друг с другом. И именно это представление превратилось в одну из самых серьезных преград на пути предпринимательства, создания новых предприятий и рабочих мест.</w:t>
      </w:r>
    </w:p>
    <w:p>
      <w:pPr>
        <w:pStyle w:val="Normal"/>
        <w:rPr>
          <w:lang w:val="ru-RU" w:eastAsia="en-US"/>
        </w:rPr>
      </w:pPr>
      <w:r>
        <w:rPr>
          <w:lang w:val="ru-RU" w:eastAsia="en-US"/>
        </w:rPr>
        <w:t>Поэтому иного пути нет — бизнес должен стать ответственным и высоконравственным и восприниматься в качестве такового.</w:t>
      </w:r>
    </w:p>
    <w:p>
      <w:pPr>
        <w:pStyle w:val="Head3"/>
        <w:rPr>
          <w:lang w:eastAsia="en-US"/>
        </w:rPr>
      </w:pPr>
      <w:bookmarkStart w:id="4" w:name="__RefHeading___Toc478730696"/>
      <w:r>
        <w:rPr>
          <w:lang w:eastAsia="en-US"/>
        </w:rPr>
        <w:t>Долгосрочное развитие.</w:t>
      </w:r>
      <w:bookmarkEnd w:id="4"/>
      <w:r>
        <w:rPr>
          <w:lang w:eastAsia="en-US"/>
        </w:rPr>
        <w:t xml:space="preserve"> </w:t>
      </w:r>
    </w:p>
    <w:p>
      <w:pPr>
        <w:pStyle w:val="Normal"/>
        <w:rPr>
          <w:lang w:val="ru-RU" w:eastAsia="en-US"/>
        </w:rPr>
      </w:pPr>
      <w:r>
        <w:rPr>
          <w:lang w:val="ru-RU" w:eastAsia="en-US"/>
        </w:rPr>
        <w:t>Долгосрочность предполагает такой способ удовлетворения сиюминутных нужд, который не отразится негативно на грядущих поколениях и не помешает удовлетворению их потребностей. Жадность и недальновидность привели к истощению некогда богатых природных ресурсов и загрязнению некогда девственно чистой среды. Мы считаем, что любой призыв к совместным действиям, направленным на охрану среды и развитие, должен соотноситься со всеобщей системой ценностей и общепризнанными принципами. Те лидеры делового мира, которые видят новую нравственную и духовную основу человеческой деятельности, все активнее приветствуют эти ценности. В процессе своей деятельности они осознают, что контроль за средой является предпосылкой долговременного роста и во многих случаях служит важным источником развития даже для экономики, не имеющей дальнего прицела.</w:t>
      </w:r>
    </w:p>
    <w:p>
      <w:pPr>
        <w:pStyle w:val="Head3"/>
        <w:rPr>
          <w:lang w:eastAsia="en-US"/>
        </w:rPr>
      </w:pPr>
      <w:bookmarkStart w:id="5" w:name="__RefHeading___Toc478730697"/>
      <w:r>
        <w:rPr>
          <w:lang w:eastAsia="en-US"/>
        </w:rPr>
        <w:t>Партнерство между мужчинами и женщинами.</w:t>
      </w:r>
      <w:bookmarkEnd w:id="5"/>
      <w:r>
        <w:rPr>
          <w:lang w:eastAsia="en-US"/>
        </w:rPr>
        <w:t xml:space="preserve"> </w:t>
      </w:r>
    </w:p>
    <w:p>
      <w:pPr>
        <w:pStyle w:val="Normal"/>
        <w:rPr>
          <w:lang w:val="ru-RU" w:eastAsia="en-US"/>
        </w:rPr>
      </w:pPr>
      <w:r>
        <w:rPr>
          <w:lang w:val="ru-RU" w:eastAsia="en-US"/>
        </w:rPr>
        <w:t>Человечество можно сравнить с птицей, а мужчин и женщин — с ее крыльями. Устойчивый полет возможен лишь тогда, когда оба крыла равномерно развиты. Так, те организации, которые поощряют развитие и привнесение в рабочий процесс таких типично женских качеств, как заботливость, умение найти с людьми общий язык, интуиция и чуткость, постепенно приближаются к новой парадигме практики менеджмента, необходимой для успешной конкуренции в отношении качества товаров, разнообразия и своевременности услуг. Различия между полами, так же как различия расовые и этнические, лишь способствуют развитию творческой обстановки, заставляя целые компании и отдельных людей по-новому взглянуть на вещи. Для того, чтобы выжить, предприятия в развитых странах должны прибегать к постоянному введению новшеств, и поэтому для них крайне важно максимально использовать человеческий потенциал. Поощрение развития личности женщин через использование их способностей и признание их вклада в конечном итоге ведет к процветанию компании.</w:t>
      </w:r>
    </w:p>
    <w:p>
      <w:pPr>
        <w:pStyle w:val="Head3"/>
        <w:rPr>
          <w:lang w:eastAsia="en-US"/>
        </w:rPr>
      </w:pPr>
      <w:bookmarkStart w:id="6" w:name="__RefHeading___Toc478730698"/>
      <w:bookmarkEnd w:id="6"/>
      <w:r>
        <w:rPr>
          <w:lang w:eastAsia="en-US"/>
        </w:rPr>
        <w:t>Новое отношение к труду.</w:t>
      </w:r>
    </w:p>
    <w:p>
      <w:pPr>
        <w:pStyle w:val="Normal"/>
        <w:rPr>
          <w:lang w:val="ru-RU" w:eastAsia="en-US"/>
        </w:rPr>
      </w:pPr>
      <w:r>
        <w:rPr>
          <w:lang w:val="ru-RU" w:eastAsia="en-US"/>
        </w:rPr>
        <w:t>Большую часть нашего времени и сил мы отдаем работе. Психолог Виктор Франкль считает, что нередко причиной психических расстройств является отсутствие в жизни значимой цели. Если это так, то бессмысленная работа может самым неблагоприятным образом отразиться на производительности труда, нравственном, интеллектуальном и душевном здоровье человека. Если же мы признаем, что в нашей природе присутствует два начала — материальное и духовное — и что развитие наших духовных качеств имеет первостепенное значение, то и работа должна видоизмениться так, чтобы отвечать глубинному стремлению человека к обретению смысла жизни. Мы уже не воспринимаем работу просто как средство к существованию или как средство зарабатывания денег для удовлетворения постоянно растущих потребительских запросов. Работа обретет смысл только тогда, когда откроет возможности для роста личности, станет формой служения человечеству.</w:t>
      </w:r>
    </w:p>
    <w:p>
      <w:pPr>
        <w:pStyle w:val="Normal"/>
        <w:rPr>
          <w:lang w:val="ru-RU" w:eastAsia="en-US"/>
        </w:rPr>
      </w:pPr>
      <w:r>
        <w:rPr>
          <w:lang w:val="ru-RU" w:eastAsia="en-US"/>
        </w:rPr>
        <w:t>Признание этих реальностей составляет самую суть практики современного менеджмента, воплотившейся в таких ходовых выражениях, как «доверительность», «обогащение труда» и «позитивные стимулы». И это тоже, в свою очередь, приводит к росту творческой активности и ответственности на всех уровнях предприятия.</w:t>
      </w:r>
    </w:p>
    <w:p>
      <w:pPr>
        <w:pStyle w:val="Head3"/>
        <w:rPr>
          <w:lang w:eastAsia="en-US"/>
        </w:rPr>
      </w:pPr>
      <w:bookmarkStart w:id="7" w:name="__RefHeading___Toc478730699"/>
      <w:bookmarkEnd w:id="7"/>
      <w:r>
        <w:rPr>
          <w:lang w:eastAsia="en-US"/>
        </w:rPr>
        <w:t>Согласование решений путем консультаций.</w:t>
      </w:r>
    </w:p>
    <w:p>
      <w:pPr>
        <w:pStyle w:val="Normal"/>
        <w:rPr>
          <w:lang w:val="ru-RU" w:eastAsia="en-US"/>
        </w:rPr>
      </w:pPr>
      <w:r>
        <w:rPr>
          <w:lang w:val="ru-RU" w:eastAsia="en-US"/>
        </w:rPr>
        <w:t>Мы полагаем, что лучший способ высвобождения творческого потенциала человека при принятии решений есть процесс достижения консенсуса, который мы называем консультацией. При умелом использовании этого процесса можно прийти к мудрым, дальновидным решениям, а также достичь единства при их выполнении. Критерии поиска истины во время консультаций намного превосходят мерки, принятые при обычных переговорах. Ожесточенные дебаты, пропаганда и фракционность, столь характерные для совместной деятельности людей в современном мире, полностью противоречат принципам и цели консультации — достижению консенсуса в процессе поиска наиболее разумного пути поведения в данной ситуации. Консультация, с одной стороны, требует отрешения от личных амбиций, с другой — достижения единства внутри группы. Желание взять верх в силовых столкновениях должно уступить место способности выслушать оппонента, чтобы затем прийти к оптимальному решению.</w:t>
      </w:r>
    </w:p>
    <w:p>
      <w:pPr>
        <w:pStyle w:val="Normal"/>
        <w:rPr>
          <w:lang w:val="ru-RU" w:eastAsia="en-US"/>
        </w:rPr>
      </w:pPr>
      <w:r>
        <w:rPr>
          <w:lang w:val="ru-RU" w:eastAsia="en-US"/>
        </w:rPr>
        <w:t>Мы верим в то, что в результате искренней, беспристрастной и сердечной консультации «яркая искра истины вспыхнет от столкновения противоборствующих мнений». Последние исследования подтвердили, что предприятия, прибегающие в своей деятельности к консультациям, входят в число наиболее надежных и стабильных.</w:t>
      </w:r>
    </w:p>
    <w:p>
      <w:pPr>
        <w:pStyle w:val="Head3"/>
        <w:rPr>
          <w:lang w:eastAsia="en-US"/>
        </w:rPr>
      </w:pPr>
      <w:bookmarkStart w:id="8" w:name="__RefHeading___Toc478730700"/>
      <w:bookmarkEnd w:id="8"/>
      <w:r>
        <w:rPr>
          <w:lang w:eastAsia="en-US"/>
        </w:rPr>
        <w:t>Социальная ответственность.</w:t>
      </w:r>
    </w:p>
    <w:p>
      <w:pPr>
        <w:pStyle w:val="Normal"/>
        <w:rPr>
          <w:lang w:val="ru-RU" w:eastAsia="en-US"/>
        </w:rPr>
      </w:pPr>
      <w:r>
        <w:rPr>
          <w:lang w:val="ru-RU" w:eastAsia="en-US"/>
        </w:rPr>
        <w:t>Наиболее прогрессивные компании постепенно отходят от той исходной установки, согласно которой единственная цель бизнеса — это получение прибыли. Они понимают, что помимо этого бизнес призван оздоровить общество, в рамках которого он осуществляется. Прибыль важна для того, чтобы предприятие могло выжить, но она не должна идти вразрез интересам всех вовлеченных в процесс лиц — не только держателей акций, но и служащих, клиентов, поставщиков, жителей всей нашей планеты, ее нынешних и будущих обитателей. Ведущие бизнесмены и менеджеры все более ясно начинают осознавать, что практика социальной ответственности способствует долгосрочной рентабельности и конкурентоспособности. Если служащие чувствуют заботу о себе, они начинают лучше работать, экономия сил позволяет снизить затраты, а здоровое сообщество скорее привлекает и помогает удерживать хороших работников.</w:t>
      </w:r>
    </w:p>
    <w:p>
      <w:pPr>
        <w:pStyle w:val="Head3"/>
        <w:rPr>
          <w:lang w:eastAsia="en-US"/>
        </w:rPr>
      </w:pPr>
      <w:bookmarkStart w:id="9" w:name="__RefHeading___Toc478730701"/>
      <w:bookmarkEnd w:id="9"/>
      <w:r>
        <w:rPr>
          <w:lang w:eastAsia="en-US"/>
        </w:rPr>
        <w:t>Духовные принципы.</w:t>
      </w:r>
    </w:p>
    <w:p>
      <w:pPr>
        <w:pStyle w:val="Normal"/>
        <w:rPr>
          <w:lang w:val="ru-RU" w:eastAsia="en-US"/>
        </w:rPr>
      </w:pPr>
      <w:r>
        <w:rPr>
          <w:lang w:val="ru-RU" w:eastAsia="en-US"/>
        </w:rPr>
        <w:t>При обычном подходе, когда валовой доход рассматривается как основное мерило благосостояния, не принимается во внимание то, что материальный комфорт отнюдь не является залогом человеческого счастья. Мы нуждаемся в иных критериях оценки уровня нашей жизни и нашего благополучия. Материальное процветание, лишенное духовной основы, — это лишь внешняя оболочка, не наполненная смыслом.</w:t>
      </w:r>
    </w:p>
    <w:p>
      <w:pPr>
        <w:pStyle w:val="Normal"/>
        <w:rPr>
          <w:lang w:val="ru-RU" w:eastAsia="en-US"/>
        </w:rPr>
      </w:pPr>
      <w:r>
        <w:rPr>
          <w:lang w:val="ru-RU" w:eastAsia="en-US"/>
        </w:rPr>
        <w:t>Члены Европейского форума бизнесменов-бахаи верят в необходимость применения духовных принципов к решению экономических проблем. Как личность обладает не только материальным, но и духовным измерением, так и общество имеет свое духовное предназначение, а именно: создавать условия для роста личности и способствовать развитию каждого из своих членов. Справедливость, сострадание, доверие и умеренность — вот ценности, которые должны превалировать в решении таких проблем, как неравенство в сфере распределения благ, хроническая безработица, расширение структуры выплаты пособий, быстрое развертывание технологий, разработка природных ресурсов, освоение работниками смежных специальностей и разрешение трудовых споров. Для того, чтобы эти цели были достигнуты, социальные и экономические структуры должны всячески стремиться к установлению сотрудничества и единства, ибо именно они способствуют духовному росту, и не поощрять конкуренцию, конфликты и силовые методы их разрешения, которые, в результате, приводят к доминированию одних над другими.</w:t>
      </w:r>
    </w:p>
    <w:p>
      <w:pPr>
        <w:pStyle w:val="Head2"/>
        <w:rPr>
          <w:lang w:eastAsia="en-US"/>
        </w:rPr>
      </w:pPr>
      <w:bookmarkStart w:id="10" w:name="__RefHeading___Toc478730702"/>
      <w:bookmarkEnd w:id="10"/>
      <w:r>
        <w:rPr>
          <w:lang w:eastAsia="en-US"/>
        </w:rPr>
        <w:t>Наш долг</w:t>
      </w:r>
    </w:p>
    <w:p>
      <w:pPr>
        <w:sectPr>
          <w:headerReference w:type="even" r:id="rId12"/>
          <w:headerReference w:type="default" r:id="rId13"/>
          <w:footerReference w:type="even" r:id="rId14"/>
          <w:footerReference w:type="default" r:id="rId15"/>
          <w:type w:val="nextPage"/>
          <w:pgSz w:w="8391" w:h="11906"/>
          <w:pgMar w:left="567" w:right="567" w:gutter="567" w:header="720" w:top="851" w:footer="720" w:bottom="851"/>
          <w:pgNumType w:fmt="decimal"/>
          <w:formProt w:val="false"/>
          <w:textDirection w:val="lrTb"/>
          <w:docGrid w:type="default" w:linePitch="360" w:charSpace="0"/>
        </w:sectPr>
        <w:pStyle w:val="Normal"/>
        <w:rPr>
          <w:lang w:val="ru-RU" w:eastAsia="en-US"/>
        </w:rPr>
      </w:pPr>
      <w:r>
        <w:rPr>
          <w:lang w:val="ru-RU" w:eastAsia="en-US"/>
        </w:rPr>
        <w:t>Человечество, считает Европейский форум бизнесменов-бахаи, движется по единому, предначертанному ему пути. Мир захлебывается в бурных волнах раскинувшегося кругом безбрежного экономического и коммерческого рынка, а новые информационные технологии в скором времени обещают превратить Землю во «всемирную деревню», по образному выражению покойного канадского исследователя коммуникативных систем Маршалла Маклюэна. Бизнес — это институт, доминирующий в нашем обществе; располагая опытом, ресурсами и кредитом доверия, он, в масштабах несопоставимых с любым другим общественным институтом, несет прямую ответственность за участие в процессе оздоровления общества. Более того, деловой мир непосредственно заинтересован в этом, ибо в больном обществе не может быть здорового бизнеса. Мы верим в то, что семь ценностей, о которых здесь рассказано, составят основу всеобщей этики XXI века.</w:t>
      </w:r>
    </w:p>
    <w:p>
      <w:pPr>
        <w:pStyle w:val="Author"/>
        <w:rPr/>
      </w:pPr>
      <w:r>
        <w:rPr/>
        <w:t>Эрик Захраи</w:t>
      </w:r>
    </w:p>
    <w:p>
      <w:pPr>
        <w:pStyle w:val="Head1"/>
        <w:rPr/>
      </w:pPr>
      <w:bookmarkStart w:id="11" w:name="__RefHeading___Toc478730703"/>
      <w:bookmarkEnd w:id="11"/>
      <w:r>
        <w:rPr/>
        <w:t>Коллективное принятие решений</w:t>
      </w:r>
    </w:p>
    <w:p>
      <w:pPr>
        <w:pStyle w:val="Subhead"/>
        <w:rPr/>
      </w:pPr>
      <w:r>
        <w:rPr/>
        <w:t>Консультации бахаи</w:t>
      </w:r>
    </w:p>
    <w:p>
      <w:pPr>
        <w:pStyle w:val="Subhead"/>
        <w:rPr/>
      </w:pPr>
      <w:r>
        <w:rPr/>
        <w:t>(доклад, представленный на втором Европейском форуме бизнесменов-бахаи, Париж, 1991)</w:t>
      </w:r>
    </w:p>
    <w:p>
      <w:pPr>
        <w:pStyle w:val="Author"/>
        <w:rPr>
          <w:lang w:val="ru-RU" w:eastAsia="en-US"/>
        </w:rPr>
      </w:pPr>
      <w:r>
        <w:rPr>
          <w:lang w:val="ru-RU" w:eastAsia="en-US"/>
        </w:rPr>
      </w:r>
    </w:p>
    <w:p>
      <w:pPr>
        <w:pStyle w:val="Author"/>
        <w:rPr>
          <w:lang w:val="ru-RU" w:eastAsia="en-US"/>
        </w:rPr>
      </w:pPr>
      <w:r>
        <w:rPr>
          <w:lang w:val="ru-RU" w:eastAsia="en-US"/>
        </w:rPr>
      </w:r>
    </w:p>
    <w:p>
      <w:pPr>
        <w:pStyle w:val="Author"/>
        <w:rPr>
          <w:lang w:val="ru-RU" w:eastAsia="en-US"/>
        </w:rPr>
      </w:pPr>
      <w:r>
        <w:rPr>
          <w:lang w:val="ru-RU" w:eastAsia="en-US"/>
        </w:rPr>
      </w:r>
    </w:p>
    <w:p>
      <w:pPr>
        <w:pStyle w:val="Author"/>
        <w:rPr>
          <w:lang w:val="ru-RU" w:eastAsia="en-US"/>
        </w:rPr>
      </w:pPr>
      <w:r>
        <w:rPr>
          <w:lang w:val="ru-RU" w:eastAsia="en-US"/>
        </w:rPr>
      </w:r>
    </w:p>
    <w:p>
      <w:pPr>
        <w:pStyle w:val="Author"/>
        <w:rPr>
          <w:lang w:val="ru-RU" w:eastAsia="en-US"/>
        </w:rPr>
      </w:pPr>
      <w:r>
        <w:rPr>
          <w:lang w:val="ru-RU" w:eastAsia="en-US"/>
        </w:rPr>
      </w:r>
    </w:p>
    <w:p>
      <w:pPr>
        <w:pStyle w:val="Author"/>
        <w:rPr>
          <w:lang w:val="ru-RU" w:eastAsia="en-US"/>
        </w:rPr>
      </w:pPr>
      <w:r>
        <w:rPr>
          <w:lang w:val="ru-RU" w:eastAsia="en-US"/>
        </w:rPr>
      </w:r>
    </w:p>
    <w:p>
      <w:pPr>
        <w:pStyle w:val="Author"/>
        <w:rPr>
          <w:lang w:val="ru-RU" w:eastAsia="en-US"/>
        </w:rPr>
      </w:pPr>
      <w:r>
        <w:rPr>
          <w:lang w:val="ru-RU" w:eastAsia="en-US"/>
        </w:rPr>
        <w:t>Eric Zahrai</w:t>
      </w:r>
    </w:p>
    <w:p>
      <w:pPr>
        <w:pStyle w:val="Subhead"/>
        <w:rPr>
          <w:lang w:val="ru-RU" w:eastAsia="en-US"/>
        </w:rPr>
      </w:pPr>
      <w:r>
        <w:rPr>
          <w:lang w:val="ru-RU" w:eastAsia="en-US"/>
        </w:rPr>
        <w:t>Group Decision Making</w:t>
      </w:r>
    </w:p>
    <w:p>
      <w:pPr>
        <w:pStyle w:val="Subhead"/>
        <w:rPr>
          <w:lang w:val="ru-RU" w:eastAsia="en-US"/>
        </w:rPr>
      </w:pPr>
      <w:r>
        <w:rPr>
          <w:lang w:val="ru-RU" w:eastAsia="en-US"/>
        </w:rPr>
        <w:t>Baha'i Consultation</w:t>
      </w:r>
    </w:p>
    <w:p>
      <w:pPr>
        <w:pStyle w:val="Subhead"/>
        <w:rPr/>
      </w:pPr>
      <w:r>
        <w:rPr/>
        <w:t>(Lecture presented to the Second European Baha'i Business Forum, Paris 1991)</w:t>
      </w:r>
    </w:p>
    <w:p>
      <w:pPr>
        <w:pStyle w:val="Subhead"/>
        <w:rPr>
          <w:smallCaps/>
          <w:sz w:val="32"/>
        </w:rPr>
      </w:pPr>
      <w:r>
        <w:rPr>
          <w:smallCaps/>
          <w:sz w:val="32"/>
        </w:rPr>
      </w:r>
    </w:p>
    <w:p>
      <w:pPr>
        <w:pStyle w:val="Topmatter"/>
        <w:rPr/>
      </w:pPr>
      <w:r>
        <w:rPr/>
        <w:t>Перевод с английского В. Симонова</w:t>
      </w:r>
    </w:p>
    <w:p>
      <w:pPr>
        <w:sectPr>
          <w:headerReference w:type="even" r:id="rId16"/>
          <w:headerReference w:type="default" r:id="rId17"/>
          <w:footerReference w:type="even" r:id="rId18"/>
          <w:footerReference w:type="default" r:id="rId19"/>
          <w:type w:val="oddPage"/>
          <w:pgSz w:w="8391" w:h="11906"/>
          <w:pgMar w:left="567" w:right="567" w:gutter="567" w:header="720" w:top="851" w:footer="720" w:bottom="851"/>
          <w:pgNumType w:fmt="decimal"/>
          <w:formProt w:val="false"/>
          <w:vAlign w:val="center"/>
          <w:textDirection w:val="lrTb"/>
          <w:docGrid w:type="default" w:linePitch="360" w:charSpace="0"/>
        </w:sectPr>
        <w:pStyle w:val="Topmatter"/>
        <w:rPr>
          <w:lang w:val="en-US"/>
        </w:rPr>
      </w:pPr>
      <w:r>
        <w:rPr/>
        <w:t>Редактор И. Сенина</w:t>
      </w:r>
    </w:p>
    <w:p>
      <w:pPr>
        <w:pStyle w:val="Head2"/>
        <w:rPr/>
      </w:pPr>
      <w:bookmarkStart w:id="12" w:name="__RefHeading___Toc478730704"/>
      <w:bookmarkEnd w:id="12"/>
      <w:r>
        <w:rPr/>
        <w:t>I. Определение понятия «решение»</w:t>
      </w:r>
    </w:p>
    <w:p>
      <w:pPr>
        <w:pStyle w:val="Normal"/>
        <w:rPr>
          <w:lang w:val="ru-RU"/>
        </w:rPr>
      </w:pPr>
      <w:r>
        <w:rPr>
          <w:lang w:val="ru-RU"/>
        </w:rPr>
        <w:t>От рождения до смерти мы постоянно – вольно или невольно – сталкиваемся с ситуациями, требующими от нас принятия решений, которые определяют наши дальнейшие действия. К примеру, ребенок выбирает себе какую-то определенную игрушку и наотрез отказывается играть с остальными, подросток отправляется на каток вместо того, чтобы посидеть перед компьютером, или попросту слоняется без дела. Взрослый, собираясь на работу, может захватить с собой зонтик, а может положиться на прогноз синоптиков и по пути домой вымокнуть до нитки! Обладая свободой воли, человек выбирает для себя ту или иную линию поведения, останавливаясь на той, которая устраивает его более других.</w:t>
      </w:r>
    </w:p>
    <w:p>
      <w:pPr>
        <w:pStyle w:val="Normal"/>
        <w:rPr>
          <w:lang w:val="ru-RU"/>
        </w:rPr>
      </w:pPr>
      <w:r>
        <w:rPr>
          <w:lang w:val="ru-RU"/>
        </w:rPr>
        <w:t>Разумеется, существуют обстоятельства, когда законы природы оставляют нам не слишком много возможностей для выбора: так обстоит дело с необходимостью принимать пищу, следить за тем, чтобы наше тело не перегревалось и не переохлаждалось, с потребностью во сне и т. д. Впрочем, даже на таком уровне человек может сделать определенный выбор, если ему будет под силу вынести его последствия.</w:t>
      </w:r>
    </w:p>
    <w:p>
      <w:pPr>
        <w:pStyle w:val="Normal"/>
        <w:rPr>
          <w:lang w:val="ru-RU"/>
        </w:rPr>
      </w:pPr>
      <w:r>
        <w:rPr>
          <w:lang w:val="ru-RU"/>
        </w:rPr>
        <w:t>То же постоянно происходит и в нашей коллективной жизни, когда мы вынуждены выбирать одну из предоставленных возможностей, идет ли речь о семейных делах, политических и государственных проблемах, корпоративной стратегии или управлении в целом.</w:t>
      </w:r>
    </w:p>
    <w:p>
      <w:pPr>
        <w:pStyle w:val="Normal"/>
        <w:rPr>
          <w:lang w:val="ru-RU"/>
        </w:rPr>
      </w:pPr>
      <w:r>
        <w:rPr>
          <w:lang w:val="ru-RU"/>
        </w:rPr>
        <w:t>В словаре Ларусса сказано: «...</w:t>
      </w:r>
      <w:r>
        <w:rPr>
          <w:rStyle w:val="Quote"/>
        </w:rPr>
        <w:t>человек поставлен перед необходимостью принимать решения... Решение связано с представлением о добровольном поступке, который может быть совершен или не совершен после соответствующего индивидуального или коллективного обдумывания</w:t>
      </w:r>
      <w:r>
        <w:rPr>
          <w:lang w:val="ru-RU"/>
        </w:rPr>
        <w:t>...» «...</w:t>
      </w:r>
      <w:r>
        <w:rPr>
          <w:rStyle w:val="Quote"/>
        </w:rPr>
        <w:t>Décider c'est arrêter, déterminer ce qu' on doit</w:t>
      </w:r>
      <w:r>
        <w:rPr>
          <w:lang w:val="ru-RU"/>
        </w:rPr>
        <w:t>...» – т.е. «</w:t>
      </w:r>
      <w:r>
        <w:rPr>
          <w:rStyle w:val="Quote"/>
        </w:rPr>
        <w:t>Сделать выбор – значит на минуту остановиться, определить, как поступить дальше</w:t>
      </w:r>
      <w:r>
        <w:rPr>
          <w:lang w:val="ru-RU"/>
        </w:rPr>
        <w:t xml:space="preserve">...» Сходное определение дает Офстад: «... </w:t>
      </w:r>
      <w:r>
        <w:rPr>
          <w:rStyle w:val="Quote"/>
        </w:rPr>
        <w:t>принять решение» означает – предварительно обдумав несколько возможных вариантов поведения, вынести суждение относительно того, как поступить в дальнейшем в определенной ситуации</w:t>
      </w:r>
      <w:r>
        <w:rPr>
          <w:lang w:val="ru-RU"/>
        </w:rPr>
        <w:t>...»</w:t>
      </w:r>
      <w:r>
        <w:rPr>
          <w:rStyle w:val="Reference"/>
        </w:rPr>
        <w:t>1</w:t>
      </w:r>
    </w:p>
    <w:p>
      <w:pPr>
        <w:pStyle w:val="Normal"/>
        <w:rPr/>
      </w:pPr>
      <w:r>
        <w:rPr>
          <w:lang w:val="ru-RU"/>
        </w:rPr>
        <w:t>Рей Киллиан пишет просто: «</w:t>
      </w:r>
      <w:r>
        <w:rPr>
          <w:rStyle w:val="Quote"/>
        </w:rPr>
        <w:t>Решение в своей простейшей форме – это выбор одной из нескольких возможностей</w:t>
      </w:r>
      <w:r>
        <w:rPr>
          <w:lang w:val="ru-RU"/>
        </w:rPr>
        <w:t>»</w:t>
      </w:r>
      <w:r>
        <w:rPr>
          <w:rStyle w:val="Reference"/>
        </w:rPr>
        <w:t>2</w:t>
      </w:r>
      <w:r>
        <w:rPr>
          <w:lang w:val="ru-RU"/>
        </w:rPr>
        <w:t>.</w:t>
      </w:r>
    </w:p>
    <w:p>
      <w:pPr>
        <w:pStyle w:val="Normal"/>
        <w:rPr>
          <w:lang w:val="ru-RU"/>
        </w:rPr>
      </w:pPr>
      <w:r>
        <w:rPr>
          <w:lang w:val="ru-RU"/>
        </w:rPr>
        <w:t>Поскольку данный доклад главным образом посвящен коллективному принятию решений в современном управлении бизнесом, мы не будем касаться политических, правительственных и прочих учрежденческих проблем. Существует обширный список литературы на эту тему, который удовлетворит запросы любого исследователя, даже того, кто захочет узнать, как принимаются решения в Белом Доме.</w:t>
      </w:r>
      <w:r>
        <w:rPr>
          <w:rStyle w:val="Reference"/>
        </w:rPr>
        <w:t>3</w:t>
      </w:r>
    </w:p>
    <w:p>
      <w:pPr>
        <w:pStyle w:val="Head2"/>
        <w:rPr/>
      </w:pPr>
      <w:bookmarkStart w:id="13" w:name="__RefHeading___Toc478730705"/>
      <w:bookmarkEnd w:id="13"/>
      <w:r>
        <w:rPr/>
        <w:t>II. Коллективное принятие решений</w:t>
      </w:r>
    </w:p>
    <w:p>
      <w:pPr>
        <w:pStyle w:val="Head3"/>
        <w:rPr/>
      </w:pPr>
      <w:bookmarkStart w:id="14" w:name="__RefHeading___Toc478730706"/>
      <w:bookmarkEnd w:id="14"/>
      <w:r>
        <w:rPr/>
        <w:t>1. Потребность в участии</w:t>
      </w:r>
    </w:p>
    <w:p>
      <w:pPr>
        <w:pStyle w:val="Normal"/>
        <w:rPr>
          <w:lang w:val="ru-RU"/>
        </w:rPr>
      </w:pPr>
      <w:r>
        <w:rPr>
          <w:lang w:val="ru-RU"/>
        </w:rPr>
        <w:t>В этом докладе мы кратко разберем концепцию коллективного принятия решений, предназначенную помочь деловой организации в достижении намеченных целей.</w:t>
      </w:r>
    </w:p>
    <w:p>
      <w:pPr>
        <w:pStyle w:val="Normal"/>
        <w:rPr>
          <w:lang w:val="ru-RU"/>
        </w:rPr>
      </w:pPr>
      <w:r>
        <w:rPr>
          <w:lang w:val="ru-RU"/>
        </w:rPr>
        <w:t>Действительно, всякое решение, будь то индивидуальное, коллективное, политически ориентированное, обусловленное желанием извлечь прибыль или попросту мимолетным капризом, имеет цель. «Существует феномен, – пишет доктор Карасек, – именуемый "целью" или "достижением", который не только побуждает к принятию решения, оправдывает его, но и составляет самую его суть»</w:t>
      </w:r>
      <w:r>
        <w:rPr>
          <w:rStyle w:val="Reference"/>
        </w:rPr>
        <w:t>4</w:t>
      </w:r>
      <w:r>
        <w:rPr>
          <w:lang w:val="ru-RU"/>
        </w:rPr>
        <w:t>. Еще в 1912 году, в эпоху становления научного менеджмента, Фредерик Уинслоу Тейлор указывал, что цель менеджмента заключается в том, чтобы «... обеспечить максимальное процветание предпринимателя вкупе с максимальным процветанием его служащих...».</w:t>
      </w:r>
      <w:r>
        <w:rPr>
          <w:rStyle w:val="Reference"/>
        </w:rPr>
        <w:t>5</w:t>
      </w:r>
    </w:p>
    <w:p>
      <w:pPr>
        <w:pStyle w:val="Normal"/>
        <w:rPr>
          <w:lang w:val="ru-RU"/>
        </w:rPr>
      </w:pPr>
      <w:r>
        <w:rPr>
          <w:lang w:val="ru-RU"/>
        </w:rPr>
        <w:t xml:space="preserve">В своей работе «Принцип научного менеджмента» Тейлор пишет: «... </w:t>
      </w:r>
      <w:r>
        <w:rPr>
          <w:rStyle w:val="Quote"/>
        </w:rPr>
        <w:t>Мы видим, как исчезают наши леса, уменьшаются водные ресурсы, как море наступает на сушу, как истощаются наши запасы угля и руды. Но куда менее очевидны, осязаемы и куда более трудны для оценки огромные потери человеческой энергии, ежедневно пропадающей втуне из-за нашей некомпетентности, неумелого и неэффективного руководства – того, что мистер Рузвельт назвал «национальной неумелостью</w:t>
      </w:r>
      <w:r>
        <w:rPr>
          <w:lang w:val="ru-RU"/>
        </w:rPr>
        <w:t>...»</w:t>
      </w:r>
      <w:r>
        <w:rPr>
          <w:rStyle w:val="Reference"/>
        </w:rPr>
        <w:t>6</w:t>
      </w:r>
    </w:p>
    <w:p>
      <w:pPr>
        <w:pStyle w:val="Normal"/>
        <w:rPr>
          <w:lang w:val="ru-RU"/>
        </w:rPr>
      </w:pPr>
      <w:r>
        <w:rPr>
          <w:lang w:val="ru-RU"/>
        </w:rPr>
        <w:t>Время и опыт доказали, что физическая производительность труда уже не является единственным фактором успеха корпорации, хотя по сей день имеет важное значение для прибыльности предприятий. Если для некоторых технократов линии поточной сборки по-прежнему остаются волнующим образцом «гармонии человека и механизма», то для рабочих это символ безысходности.</w:t>
      </w:r>
    </w:p>
    <w:p>
      <w:pPr>
        <w:pStyle w:val="Normal"/>
        <w:rPr>
          <w:lang w:val="ru-RU"/>
        </w:rPr>
      </w:pPr>
      <w:r>
        <w:rPr>
          <w:lang w:val="ru-RU"/>
        </w:rPr>
        <w:t>Прежде цель организации состояла исключительно в научном подсчете того, чту могут дать предпринимателю его рабочие, без учета творческого потенциала членов этой организации, а также социальных и психологических аспектов, и потому неудивительно, что при таком подходе все решения должны были приниматься только наверху и уже затем передаваться во всех подробностях на нижние уровни – рабочей силе: какого рода работу выполнить, какие инструменты использовать, время отводится на каждую операцию и т. д. ... Таким образом, именно авторитарный способ принятия решений, или, если прибегнуть к выражению Роджера Мукиелли, концепция «монархического» управления бизнесом была в те дни наиболее популярна. Существует легенда о том, как однажды Генри Форд I на слова своего секретаря: «Сэр, я думаю, что...» – мгновенно ответил: «Вы здесь не затем, чтобы думать, а затем, чтобы делать то, что вам говорят».</w:t>
      </w:r>
      <w:r>
        <w:rPr>
          <w:rStyle w:val="Reference"/>
        </w:rPr>
        <w:t>7</w:t>
      </w:r>
    </w:p>
    <w:p>
      <w:pPr>
        <w:pStyle w:val="Normal"/>
        <w:rPr>
          <w:lang w:val="ru-RU"/>
        </w:rPr>
      </w:pPr>
      <w:r>
        <w:rPr>
          <w:lang w:val="ru-RU"/>
        </w:rPr>
        <w:t xml:space="preserve">В противовес стилю авторитарного руководства, в рамках движения «Коллективной динамики» в 1945 году в Соединенных Штатах Куртом Левиным была выдвинута новая концепция коллективного труда, потенциальные и творческие возможности которой стали предметом усиленного изучения со стороны зачинателей Организаторской психологии. </w:t>
      </w:r>
    </w:p>
    <w:p>
      <w:pPr>
        <w:pStyle w:val="Normal"/>
        <w:rPr>
          <w:lang w:val="ru-RU"/>
        </w:rPr>
      </w:pPr>
      <w:r>
        <w:rPr>
          <w:lang w:val="ru-RU"/>
        </w:rPr>
        <w:t>То же касалось и вопросов, связанных с тем, как сделать труд более разнообразным и в большей степени удовлетворяющим потребности человека. Специалисты обнаружили, что более высокая заработная плата и улучшенные условия труда отнюдь не делают всех рабочих счастливее. Для того, чтобы привлечь людей, требовались иные факторы.</w:t>
      </w:r>
    </w:p>
    <w:p>
      <w:pPr>
        <w:pStyle w:val="Normal"/>
        <w:rPr>
          <w:lang w:val="ru-RU"/>
        </w:rPr>
      </w:pPr>
      <w:r>
        <w:rPr>
          <w:lang w:val="ru-RU"/>
        </w:rPr>
        <w:t>Между тем отношение людей к работе стало меняться. Повышение уровня образования, возможность выбора профессии и стиля жизни заставили отказаться от традиционного единовластия, требовали общественных преобразований и более широкого участия людей в принятии решений на всех уровнях их индивидуального и коллективного окружения. Групповое участие в решении проблем началось как в целях развития творчества и новаторства в промышленности, так и из-за необходимости привлечения к нему более широких масс общества. Кроме того, ученые-социологи обнаружили, что в самом процессе взаимодействия групп на разных уровнях управления возникает много позитивного.</w:t>
      </w:r>
    </w:p>
    <w:p>
      <w:pPr>
        <w:pStyle w:val="Normal"/>
        <w:rPr/>
      </w:pPr>
      <w:r>
        <w:rPr>
          <w:lang w:val="ru-RU"/>
        </w:rPr>
        <w:t>Задолго до «Коллективной динамики» Мери Паркер Фоллет предложила свою концепцию «Коллективных консультаций» как интегрирующий подход к управлению организацией. Она видела в «сознательной организации великую духовную задачу человечества», считая – для того, чтобы наступил конец войне между трудом и капиталом, «</w:t>
      </w:r>
      <w:r>
        <w:rPr>
          <w:rStyle w:val="Quote"/>
        </w:rPr>
        <w:t>нации должны превратиться в единый коллектив... тогда само понятие «антагонизм» – продукт статичного мира – уйдет в прошлое, и перед нами предстанут только различия, то есть то, что способно к интеграции</w:t>
      </w:r>
      <w:r>
        <w:rPr>
          <w:lang w:val="ru-RU"/>
        </w:rPr>
        <w:t>»</w:t>
      </w:r>
      <w:r>
        <w:rPr>
          <w:rStyle w:val="Reference"/>
        </w:rPr>
        <w:t>8</w:t>
      </w:r>
      <w:r>
        <w:rPr>
          <w:lang w:val="ru-RU"/>
        </w:rPr>
        <w:t>.</w:t>
      </w:r>
    </w:p>
    <w:p>
      <w:pPr>
        <w:pStyle w:val="Normal"/>
        <w:rPr/>
      </w:pPr>
      <w:r>
        <w:rPr>
          <w:lang w:val="ru-RU"/>
        </w:rPr>
        <w:t>Тема противостояния коллективного и индивидуального и сегодня продолжает привлекать внимание исследователей. Как пишет один из них: «</w:t>
      </w:r>
      <w:r>
        <w:rPr>
          <w:rStyle w:val="Quote"/>
        </w:rPr>
        <w:t>Сравним – широкое участие против авторитарного принципа, автократия против демократии, органическое против механистичного. Термины различны, проблемы – схожи</w:t>
      </w:r>
      <w:r>
        <w:rPr>
          <w:lang w:val="ru-RU"/>
        </w:rPr>
        <w:t>»</w:t>
      </w:r>
      <w:r>
        <w:rPr>
          <w:rStyle w:val="Reference"/>
        </w:rPr>
        <w:t>9</w:t>
      </w:r>
      <w:r>
        <w:rPr>
          <w:lang w:val="ru-RU"/>
        </w:rPr>
        <w:t xml:space="preserve">. </w:t>
      </w:r>
    </w:p>
    <w:p>
      <w:pPr>
        <w:pStyle w:val="Normal"/>
        <w:rPr>
          <w:lang w:val="ru-RU"/>
        </w:rPr>
      </w:pPr>
      <w:r>
        <w:rPr>
          <w:lang w:val="ru-RU"/>
        </w:rPr>
        <w:t>Существует ряд научных работ, предостерегающих от бесполезных затрат времени и усилий на разрешение проблем, с которыми легче справиться индивидуально, чем коллективно. Но в целом рекомендации специалистов сводятся к тому, что правильно управляемая организация должна стремиться привлечь большее число участников к процессу принятия решений путем материального поощрения и повышения заинтересованности в работе. Происходящее вследствие этого улучшение обстановки – самый важный стимул для хорошей, качественной работы.</w:t>
      </w:r>
    </w:p>
    <w:p>
      <w:pPr>
        <w:pStyle w:val="Normal"/>
        <w:rPr>
          <w:lang w:val="ru-RU"/>
        </w:rPr>
      </w:pPr>
      <w:r>
        <w:rPr>
          <w:lang w:val="ru-RU"/>
        </w:rPr>
        <w:t>Некоторые исследователи в области коллективного менеджмента сходятся в том, что консультативный метод принятия решений перспективен для групп, в которые входят представители высоких управленческих уровней. На более низких уровнях коллективные решения не столь продуктивны. Важную роль здесь играет обучение членов группы. Роджер Мукиелли и Робер Местрио приводят четыре условия для успешного группового принятия решений.</w:t>
      </w:r>
    </w:p>
    <w:p>
      <w:pPr>
        <w:pStyle w:val="List1"/>
        <w:rPr/>
      </w:pPr>
      <w:r>
        <w:rPr/>
        <w:t>Компетентность членов.</w:t>
      </w:r>
    </w:p>
    <w:p>
      <w:pPr>
        <w:pStyle w:val="List1"/>
        <w:rPr/>
      </w:pPr>
      <w:r>
        <w:rPr/>
        <w:t>Их обязательность.</w:t>
      </w:r>
    </w:p>
    <w:p>
      <w:pPr>
        <w:pStyle w:val="List1"/>
        <w:rPr/>
      </w:pPr>
      <w:r>
        <w:rPr/>
        <w:t>Ограниченное количество участников.</w:t>
      </w:r>
    </w:p>
    <w:p>
      <w:pPr>
        <w:pStyle w:val="List1"/>
        <w:rPr/>
      </w:pPr>
      <w:r>
        <w:rPr/>
        <w:t>Обучение их методам работы и коллективного принятия решений.</w:t>
      </w:r>
      <w:r>
        <w:rPr>
          <w:rStyle w:val="Reference"/>
        </w:rPr>
        <w:t>10</w:t>
      </w:r>
    </w:p>
    <w:p>
      <w:pPr>
        <w:pStyle w:val="Head3"/>
        <w:rPr/>
      </w:pPr>
      <w:bookmarkStart w:id="15" w:name="__RefHeading___Toc478730707"/>
      <w:bookmarkEnd w:id="15"/>
      <w:r>
        <w:rPr/>
        <w:t>2. Определение коллективного принятия решений</w:t>
      </w:r>
    </w:p>
    <w:p>
      <w:pPr>
        <w:pStyle w:val="Normal"/>
        <w:rPr>
          <w:lang w:val="ru-RU"/>
        </w:rPr>
      </w:pPr>
      <w:r>
        <w:rPr>
          <w:lang w:val="ru-RU"/>
        </w:rPr>
        <w:t>Несколько лет назад в замке Рейзенбург в Баварии проводился симпозиум, финансировавшийся Европейской ассоциацией экспериментальной социофизиологии и аналогичной американской организацией – Экспериментальным обществом социальной физиологии, участники которого знакомили друг друга со своими открытиями и теориями в области коллективного принятия решений. За образец группы принятия решений здесь была взята организация, состоящая из ориентированных на определенную задачу людей, которые в процессе обсуждения проблемы достигают соглашения даже в том случае, если отдельные члены группы на протяжении всей дискуссии держались противоположных мнений.</w:t>
      </w:r>
      <w:r>
        <w:rPr>
          <w:rStyle w:val="Reference"/>
        </w:rPr>
        <w:t>11</w:t>
      </w:r>
    </w:p>
    <w:p>
      <w:pPr>
        <w:pStyle w:val="Normal"/>
        <w:rPr/>
      </w:pPr>
      <w:r>
        <w:rPr>
          <w:lang w:val="ru-RU"/>
        </w:rPr>
        <w:t>Социальные физиологи в целом полагают, что группы обладают собственной индивидуальностью, вполне независимой от личностей индивидуумов, составляющих эти группы. Норман Майер отмечает, что «</w:t>
      </w:r>
      <w:r>
        <w:rPr>
          <w:rStyle w:val="Quote"/>
        </w:rPr>
        <w:t>группы обладают уникальным преимуществом в мышлении, поскольку возможных расхождений точек зрения здесь больше</w:t>
      </w:r>
      <w:r>
        <w:rPr>
          <w:lang w:val="ru-RU"/>
        </w:rPr>
        <w:t>...»</w:t>
      </w:r>
      <w:r>
        <w:rPr>
          <w:rStyle w:val="Reference"/>
        </w:rPr>
        <w:t>12</w:t>
      </w:r>
      <w:r>
        <w:rPr>
          <w:lang w:val="ru-RU"/>
        </w:rPr>
        <w:t xml:space="preserve"> Похожую мысль мы находим в писаниях Бахаи, появившихся более трех четвертей века тому назад: «</w:t>
      </w:r>
      <w:r>
        <w:rPr>
          <w:rStyle w:val="Quote"/>
        </w:rPr>
        <w:t>яркие искры истины исторгаются лишь после столкновения противоположных мнений</w:t>
      </w:r>
      <w:r>
        <w:rPr>
          <w:lang w:val="ru-RU"/>
        </w:rPr>
        <w:t>»</w:t>
      </w:r>
      <w:r>
        <w:rPr>
          <w:rStyle w:val="Reference"/>
        </w:rPr>
        <w:t>13</w:t>
      </w:r>
      <w:r>
        <w:rPr>
          <w:lang w:val="ru-RU"/>
        </w:rPr>
        <w:t>.</w:t>
      </w:r>
    </w:p>
    <w:p>
      <w:pPr>
        <w:pStyle w:val="Normal"/>
        <w:rPr>
          <w:lang w:val="ru-RU"/>
        </w:rPr>
      </w:pPr>
      <w:r>
        <w:rPr>
          <w:lang w:val="ru-RU"/>
        </w:rPr>
        <w:t>Учение Бахаи предлагает нам уникальный способ принятия решений и разрешения конфликтов. В нем впервые была подчеркнута духовная природа труда, и труд стал рассматриваться как почетное служение обществу, а не просто как «работа». «</w:t>
      </w:r>
      <w:r>
        <w:rPr>
          <w:rStyle w:val="Quote"/>
        </w:rPr>
        <w:t>Все люди созданы для того, чтобы способствовать нескончаемому развитию цивилизации</w:t>
      </w:r>
      <w:r>
        <w:rPr>
          <w:lang w:val="ru-RU"/>
        </w:rPr>
        <w:t>»</w:t>
      </w:r>
      <w:r>
        <w:rPr>
          <w:rStyle w:val="Reference"/>
        </w:rPr>
        <w:t>14</w:t>
      </w:r>
    </w:p>
    <w:p>
      <w:pPr>
        <w:pStyle w:val="Normal"/>
        <w:rPr>
          <w:lang w:val="ru-RU"/>
        </w:rPr>
      </w:pPr>
      <w:r>
        <w:rPr>
          <w:lang w:val="ru-RU"/>
        </w:rPr>
        <w:t xml:space="preserve">Утверждая, что каждый человек обязан трудиться и положительно относиться к труду, учение Бахаи предлагает коммуникативный метод, ведущий к процессу принятия решений и получивший название «консультаций». Главной целью консультации бахаи является постижение истины, при этом каждый член группы обязан свободно высказывать свое мнение. </w:t>
      </w:r>
    </w:p>
    <w:p>
      <w:pPr>
        <w:pStyle w:val="Normal"/>
        <w:rPr>
          <w:lang w:val="ru-RU"/>
        </w:rPr>
      </w:pPr>
      <w:r>
        <w:rPr>
          <w:lang w:val="ru-RU"/>
        </w:rPr>
        <w:t xml:space="preserve">Впервые в истории человечества основатель религии подчеркивает роль группы людей – Духовных Собраний – как органа, наделенного полномочиями принимать решения, регулирующие жизнь общины, и предлагает программу действий для подобного рода групп. </w:t>
      </w:r>
    </w:p>
    <w:p>
      <w:pPr>
        <w:pStyle w:val="Normal"/>
        <w:rPr/>
      </w:pPr>
      <w:r>
        <w:rPr>
          <w:lang w:val="ru-RU"/>
        </w:rPr>
        <w:t>Бахаулла говорит: «</w:t>
      </w:r>
      <w:r>
        <w:rPr>
          <w:rStyle w:val="Quote"/>
        </w:rPr>
        <w:t>Ни благоденствия, ни процветания не достигнуть иначе как через совет</w:t>
      </w:r>
      <w:r>
        <w:rPr>
          <w:lang w:val="ru-RU"/>
        </w:rPr>
        <w:t>». В другом отрывке из Его писаний читаем: «</w:t>
      </w:r>
      <w:r>
        <w:rPr>
          <w:rStyle w:val="Quote"/>
        </w:rPr>
        <w:t>Держите же совет сообща во всех делах, ибо совет есть светильник назидания, путь указующий и пониманием озаряющий</w:t>
      </w:r>
      <w:r>
        <w:rPr>
          <w:lang w:val="ru-RU"/>
        </w:rPr>
        <w:t>».</w:t>
      </w:r>
    </w:p>
    <w:p>
      <w:pPr>
        <w:pStyle w:val="Normal"/>
        <w:rPr>
          <w:lang w:val="ru-RU"/>
        </w:rPr>
      </w:pPr>
      <w:r>
        <w:rPr>
          <w:lang w:val="ru-RU"/>
        </w:rPr>
        <w:t xml:space="preserve">Нам трудно в полной мере воспринять значение принципа и его далеко идущие последствия для всех сфер человеческой деятельности, однако писания Шоги Эффенди, Хранителя Веры Бахаи, проливают свет на важность его для жизни отдельного человека, общинной жизни, и, как верят бахаи, в конце времен принцип этот утвердится во всех человеческих делах. Шоги Эффенди пишет: «... </w:t>
      </w:r>
      <w:r>
        <w:rPr>
          <w:rStyle w:val="Quote"/>
        </w:rPr>
        <w:t>Личная инициатива, индивидуальные способности и изобретательность необходимы, однако они должны опираться на коллективный опыт и обогащаться за счет мудрости групп людей, и лишь в этом случае окажутся способны к столь великому свершению</w:t>
      </w:r>
      <w:r>
        <w:rPr>
          <w:lang w:val="ru-RU"/>
        </w:rPr>
        <w:t>...»</w:t>
      </w:r>
      <w:r>
        <w:rPr>
          <w:rStyle w:val="Reference"/>
        </w:rPr>
        <w:t>15</w:t>
      </w:r>
    </w:p>
    <w:p>
      <w:pPr>
        <w:pStyle w:val="Head3"/>
        <w:rPr/>
      </w:pPr>
      <w:bookmarkStart w:id="16" w:name="__RefHeading___Toc478730708"/>
      <w:bookmarkEnd w:id="16"/>
      <w:r>
        <w:rPr/>
        <w:t>3. Роль индивидуума в группе по принятию решений</w:t>
      </w:r>
    </w:p>
    <w:p>
      <w:pPr>
        <w:pStyle w:val="Normal"/>
        <w:rPr>
          <w:lang w:val="ru-RU"/>
        </w:rPr>
      </w:pPr>
      <w:r>
        <w:rPr>
          <w:lang w:val="ru-RU"/>
        </w:rPr>
        <w:t>Для расширения «коллективного мудрого опыта группы» в писаниях Бахаи, часто прибегающих к образам и символам, рекомендуются принципы, которые по сути являются призывом к полному изменению внутреннего мира человека и его отношения к окружающему. Требования эти можно сформулировать следующим образом:</w:t>
      </w:r>
    </w:p>
    <w:p>
      <w:pPr>
        <w:pStyle w:val="List1"/>
        <w:rPr/>
      </w:pPr>
      <w:r>
        <w:rPr/>
        <w:t>Чистота помыслов.</w:t>
      </w:r>
    </w:p>
    <w:p>
      <w:pPr>
        <w:pStyle w:val="List1"/>
        <w:rPr/>
      </w:pPr>
      <w:r>
        <w:rPr/>
        <w:t>Просветленность духа.</w:t>
      </w:r>
    </w:p>
    <w:p>
      <w:pPr>
        <w:pStyle w:val="List1"/>
        <w:rPr/>
      </w:pPr>
      <w:r>
        <w:rPr/>
        <w:t>Отрешенность от всего, кроме Бога.</w:t>
      </w:r>
    </w:p>
    <w:p>
      <w:pPr>
        <w:pStyle w:val="List1"/>
        <w:rPr/>
      </w:pPr>
      <w:r>
        <w:rPr/>
        <w:t>Тяга к Его Божественному благоуханию.</w:t>
      </w:r>
    </w:p>
    <w:p>
      <w:pPr>
        <w:pStyle w:val="List1"/>
        <w:rPr/>
      </w:pPr>
      <w:r>
        <w:rPr/>
        <w:t>Кротость и скромность перед лицом возлюбленных Его.</w:t>
      </w:r>
    </w:p>
    <w:p>
      <w:pPr>
        <w:pStyle w:val="List1"/>
        <w:rPr/>
      </w:pPr>
      <w:r>
        <w:rPr/>
        <w:t>Безропотность и долготерпение в трудных обстоятельствах.</w:t>
      </w:r>
    </w:p>
    <w:p>
      <w:pPr>
        <w:pStyle w:val="List1"/>
        <w:rPr/>
      </w:pPr>
      <w:r>
        <w:rPr/>
        <w:t>Служение Его возвышенному Порогу.</w:t>
      </w:r>
    </w:p>
    <w:p>
      <w:pPr>
        <w:pStyle w:val="List1"/>
        <w:rPr/>
      </w:pPr>
      <w:r>
        <w:rPr/>
        <w:t>Абсолютная свобода в выражении собственного мнения.</w:t>
      </w:r>
    </w:p>
    <w:p>
      <w:pPr>
        <w:pStyle w:val="List1"/>
        <w:rPr/>
      </w:pPr>
      <w:r>
        <w:rPr/>
        <w:t>Безгневное приятие противоположных взглядов.</w:t>
      </w:r>
    </w:p>
    <w:p>
      <w:pPr>
        <w:pStyle w:val="List1"/>
        <w:rPr/>
      </w:pPr>
      <w:r>
        <w:rPr/>
        <w:t>Благочестие.</w:t>
      </w:r>
    </w:p>
    <w:p>
      <w:pPr>
        <w:pStyle w:val="List1"/>
        <w:rPr/>
      </w:pPr>
      <w:r>
        <w:rPr/>
        <w:t>Вежливость.</w:t>
      </w:r>
    </w:p>
    <w:p>
      <w:pPr>
        <w:pStyle w:val="List1"/>
        <w:rPr/>
      </w:pPr>
      <w:r>
        <w:rPr/>
        <w:t>Достоинство.</w:t>
      </w:r>
    </w:p>
    <w:p>
      <w:pPr>
        <w:pStyle w:val="List1"/>
        <w:rPr/>
      </w:pPr>
      <w:r>
        <w:rPr/>
        <w:t>Осмотрительность в выражении своих мыслей.</w:t>
      </w:r>
    </w:p>
    <w:p>
      <w:pPr>
        <w:pStyle w:val="List1"/>
        <w:rPr/>
      </w:pPr>
      <w:r>
        <w:rPr/>
        <w:t>Объективность по отношению к чужим взглядам.</w:t>
      </w:r>
    </w:p>
    <w:p>
      <w:pPr>
        <w:pStyle w:val="Normal"/>
        <w:rPr/>
      </w:pPr>
      <w:r>
        <w:rPr>
          <w:lang w:val="ru-RU"/>
        </w:rPr>
        <w:t xml:space="preserve">Абдул-Баха говорил: «... </w:t>
      </w:r>
      <w:r>
        <w:rPr>
          <w:rStyle w:val="Quote"/>
        </w:rPr>
        <w:t>Целью консультаций является постижение истины. Выражая свое мнение, не следует считать его полностью и окончательно справедливым, но видеть в нем лишь вклад в общее решение; ибо свет реальности становится очевиден, когда два мнения совпадают. Столкновение стали и кремня рождает искру. Человек должен взвешивать свое мнение с величайшим спокойствием, самообладанием и хладнокровием. Прежде чем выразить свою точку зрения, он должен внимательно прислушаться к высказанному до него. Если он посчитает, что уже высказанное мнение более справедливо и достойно, ему следует немедля принять его, а не придерживаться упорно своего собственного. Это наилучший способ прийти к единству и обрести истину</w:t>
      </w:r>
      <w:r>
        <w:rPr>
          <w:lang w:val="ru-RU"/>
        </w:rPr>
        <w:t>».</w:t>
      </w:r>
    </w:p>
    <w:p>
      <w:pPr>
        <w:pStyle w:val="Normal"/>
        <w:rPr/>
      </w:pPr>
      <w:r>
        <w:rPr>
          <w:lang w:val="ru-RU"/>
        </w:rPr>
        <w:t>Теоретики, как правило, используют другие, мирские термины, чтобы описать тот же метод и те же способы его осуществления. Бахаи с благодарностью и удовлетворением следят за тем, как исследователи в этой сфере прокладывают путь концепциям, которые постепенно сближаются с методами, которые бахаи используют на практике для принятия решений в своих местных, национальных и международных институтах. Вот несколько замечаний, которые я взял для примера из разных источников: «</w:t>
      </w:r>
      <w:r>
        <w:rPr>
          <w:rStyle w:val="Quote"/>
        </w:rPr>
        <w:t>Отличительной чертой демократического принятия решений является предоставляемая каждому возможность высказаться, без навязывания своего образа действий и мыслей. Инакомыслящие обычно поступаются собственными взглядами и поддерживают решение группы во имя ее целей, взаимоуважения и сознавая важность сотрудничества</w:t>
      </w:r>
      <w:r>
        <w:rPr>
          <w:lang w:val="ru-RU"/>
        </w:rPr>
        <w:t>...»</w:t>
      </w:r>
      <w:r>
        <w:rPr>
          <w:rStyle w:val="Reference"/>
        </w:rPr>
        <w:t>16</w:t>
      </w:r>
      <w:r>
        <w:rPr>
          <w:lang w:val="ru-RU"/>
        </w:rPr>
        <w:t xml:space="preserve"> «...</w:t>
      </w:r>
      <w:r>
        <w:rPr>
          <w:rStyle w:val="Quote"/>
        </w:rPr>
        <w:t>противостояние идей, а не людей</w:t>
      </w:r>
      <w:r>
        <w:rPr>
          <w:lang w:val="ru-RU"/>
        </w:rPr>
        <w:t>...»</w:t>
      </w:r>
      <w:r>
        <w:rPr>
          <w:rStyle w:val="Reference"/>
        </w:rPr>
        <w:t>17</w:t>
      </w:r>
      <w:r>
        <w:rPr>
          <w:lang w:val="ru-RU"/>
        </w:rPr>
        <w:t xml:space="preserve"> «</w:t>
      </w:r>
      <w:r>
        <w:rPr>
          <w:rStyle w:val="Quote"/>
        </w:rPr>
        <w:t>способность неизменно и во всех отношениях соблюдать безупречную вежливость</w:t>
      </w:r>
      <w:r>
        <w:rPr>
          <w:lang w:val="ru-RU"/>
        </w:rPr>
        <w:t>»</w:t>
      </w:r>
      <w:r>
        <w:rPr>
          <w:rStyle w:val="Reference"/>
        </w:rPr>
        <w:t>18</w:t>
      </w:r>
      <w:r>
        <w:rPr>
          <w:lang w:val="ru-RU"/>
        </w:rPr>
        <w:t>.</w:t>
      </w:r>
    </w:p>
    <w:p>
      <w:pPr>
        <w:pStyle w:val="Normal"/>
        <w:rPr/>
      </w:pPr>
      <w:r>
        <w:rPr>
          <w:lang w:val="ru-RU"/>
        </w:rPr>
        <w:t>«...</w:t>
      </w:r>
      <w:r>
        <w:rPr>
          <w:rStyle w:val="Quote"/>
        </w:rPr>
        <w:t>Группа должна чувствовать себя свободной и не испытывать какого бы то ни было давления извне... члены ее должны иметь равные права во всем, что касается степени их участия в деятельности группы, выражения собственного мнения и т. д. ... Цель подобных собраний – услышать все соображения, познакомиться со всеми мнениями и точками зрения на проблему и использовать все творческие способности группы в их совокупности... Часто мы ограничиваемся голосованием, определяя таким образом мнение большинства... однако действительное решение группы состоит в единодушной поддержке идеи, родившейся в процессе дискуссии</w:t>
      </w:r>
      <w:r>
        <w:rPr>
          <w:lang w:val="ru-RU"/>
        </w:rPr>
        <w:t>»</w:t>
      </w:r>
      <w:r>
        <w:rPr>
          <w:rStyle w:val="Reference"/>
        </w:rPr>
        <w:t>19</w:t>
      </w:r>
      <w:r>
        <w:rPr>
          <w:lang w:val="ru-RU"/>
        </w:rPr>
        <w:t>.</w:t>
      </w:r>
    </w:p>
    <w:p>
      <w:pPr>
        <w:pStyle w:val="Normal"/>
        <w:rPr>
          <w:lang w:val="ru-RU"/>
        </w:rPr>
      </w:pPr>
      <w:r>
        <w:rPr>
          <w:lang w:val="ru-RU"/>
        </w:rPr>
        <w:t>Изучив различные аспекты концепции принятия решений «индивидуум – организация», исследователи подчеркивают – для того, чтобы консультация оказалась плодотворной, важна эффективность самой процедуры проведения собраний.</w:t>
      </w:r>
    </w:p>
    <w:p>
      <w:pPr>
        <w:pStyle w:val="Head3"/>
        <w:rPr/>
      </w:pPr>
      <w:bookmarkStart w:id="17" w:name="__RefHeading___Toc478730709"/>
      <w:bookmarkEnd w:id="17"/>
      <w:r>
        <w:rPr/>
        <w:t>4. Формы коллективного принятия решений</w:t>
      </w:r>
    </w:p>
    <w:p>
      <w:pPr>
        <w:pStyle w:val="Normal"/>
        <w:rPr>
          <w:lang w:val="ru-RU"/>
        </w:rPr>
      </w:pPr>
      <w:r>
        <w:rPr>
          <w:lang w:val="ru-RU"/>
        </w:rPr>
        <w:t>Коллективное принятие решений может иметь различные формы и преследовать разные цели. Сегодня во многих европейских странах закон предоставляет рабочим ту или иную степень совещательного голоса в управлении предприятием. Так называемая «промышленная демократия» действует в той или иной мере эффективно в зависимости от политического и культурного фона в данной стране (рабочие советы в Германии, предпринимательские комитеты во Франции и т. д.).</w:t>
      </w:r>
    </w:p>
    <w:p>
      <w:pPr>
        <w:pStyle w:val="Normal"/>
        <w:rPr>
          <w:lang w:val="ru-RU"/>
        </w:rPr>
      </w:pPr>
      <w:r>
        <w:rPr>
          <w:lang w:val="ru-RU"/>
        </w:rPr>
        <w:t>Еще один пример развития групповых форм – «кружки качества». Как вам известно, они представляют собой небольшие группы служащих, занятых в какой-то одной сфере деятельности, которые добровольно организуют регулярные встречи с целью изучения новой техники и способов ее применения, выявления, анализа и решения проблем, связанных с их работой. Японский союз ученых и инженеров (СУИ) в 1962 году создал концепцию «кружков качества» и организовал первые три кружка, работающих под наблюдением руководителя.</w:t>
      </w:r>
    </w:p>
    <w:p>
      <w:pPr>
        <w:pStyle w:val="Normal"/>
        <w:rPr>
          <w:lang w:val="ru-RU"/>
        </w:rPr>
      </w:pPr>
      <w:r>
        <w:rPr>
          <w:lang w:val="ru-RU"/>
        </w:rPr>
        <w:t>К концу 1962 года это число увеличилось, и сегодня более десяти миллионов японцев принимают участие в деятельности «кружков качества». Подобный успех мало связан с конкретной культурой или средой. Он вызван исконной человеческой и организационной потребностью людей участвовать в принятии решений. Мы видим, что «кружки» успешно действуют и в сугубо научной среде – в качестве примера можно назвать научно-исследовательский состав по воздухоплаванию, – и в среде работников текстильных фабрик, где уровень образования персонала низок. Многие корпорации организовали «кружки качества», надеясь тем самым повысить качество и производительность. Отдельные компании добились этого, а большинство из них убедилось, что дополнительным преимуществом деятельности этих групп является более заинтересованное отношение к труду и расширение творческих способностей работников.</w:t>
      </w:r>
    </w:p>
    <w:p>
      <w:pPr>
        <w:pStyle w:val="Head3"/>
        <w:rPr/>
      </w:pPr>
      <w:bookmarkStart w:id="18" w:name="__RefHeading___Toc478730710"/>
      <w:bookmarkEnd w:id="18"/>
      <w:r>
        <w:rPr/>
        <w:t>5. Характеристики коллективного принятия решений</w:t>
      </w:r>
    </w:p>
    <w:p>
      <w:pPr>
        <w:pStyle w:val="Normal"/>
        <w:rPr>
          <w:lang w:val="ru-RU"/>
        </w:rPr>
      </w:pPr>
      <w:r>
        <w:rPr>
          <w:lang w:val="ru-RU"/>
        </w:rPr>
        <w:t>Каковы бы ни были цель и масштаб коллективного принятия решений, те, кто изучал его или прибегал к нему, дают несколько вполне определенных рекомендаций, которые стоит привести здесь для сравнения с процедурой, ко-торую бахаи, и вполне успешно, практикуют на заседаниях своих собраний уже на протяжении многих лет:</w:t>
      </w:r>
    </w:p>
    <w:p>
      <w:pPr>
        <w:pStyle w:val="List1"/>
        <w:numPr>
          <w:ilvl w:val="0"/>
          <w:numId w:val="10"/>
        </w:numPr>
        <w:rPr/>
      </w:pPr>
      <w:r>
        <w:rPr/>
        <w:t>Ясно очерченная цель.</w:t>
      </w:r>
    </w:p>
    <w:p>
      <w:pPr>
        <w:pStyle w:val="List1"/>
        <w:numPr>
          <w:ilvl w:val="0"/>
          <w:numId w:val="10"/>
        </w:numPr>
        <w:rPr/>
      </w:pPr>
      <w:r>
        <w:rPr/>
        <w:t>Сбор информации и уточнение фактов, имеющих отношение к поставленной проблеме.</w:t>
      </w:r>
    </w:p>
    <w:p>
      <w:pPr>
        <w:pStyle w:val="List1"/>
        <w:numPr>
          <w:ilvl w:val="0"/>
          <w:numId w:val="10"/>
        </w:numPr>
        <w:rPr/>
      </w:pPr>
      <w:r>
        <w:rPr/>
        <w:t>Единство мнения касательно политики компании или учреждения.</w:t>
      </w:r>
    </w:p>
    <w:p>
      <w:pPr>
        <w:pStyle w:val="List1"/>
        <w:numPr>
          <w:ilvl w:val="0"/>
          <w:numId w:val="10"/>
        </w:numPr>
        <w:rPr/>
      </w:pPr>
      <w:r>
        <w:rPr/>
        <w:t>Полное и откровенное обсуждение вопроса вплоть до окончательного принятия решения.</w:t>
      </w:r>
    </w:p>
    <w:p>
      <w:pPr>
        <w:pStyle w:val="List1"/>
        <w:numPr>
          <w:ilvl w:val="0"/>
          <w:numId w:val="10"/>
        </w:numPr>
        <w:rPr/>
      </w:pPr>
      <w:r>
        <w:rPr/>
        <w:t>Согласование решения.</w:t>
      </w:r>
    </w:p>
    <w:p>
      <w:pPr>
        <w:pStyle w:val="List1"/>
        <w:numPr>
          <w:ilvl w:val="0"/>
          <w:numId w:val="10"/>
        </w:numPr>
        <w:rPr/>
      </w:pPr>
      <w:r>
        <w:rPr/>
        <w:t>Его оценка.</w:t>
      </w:r>
    </w:p>
    <w:p>
      <w:pPr>
        <w:pStyle w:val="List1"/>
        <w:numPr>
          <w:ilvl w:val="0"/>
          <w:numId w:val="10"/>
        </w:numPr>
        <w:rPr/>
      </w:pPr>
      <w:r>
        <w:rPr/>
        <w:t>Не последнюю роль играет также необходимость в квалифицированном координаторе (председателе) с определенным кругом обязанностей.</w:t>
      </w:r>
    </w:p>
    <w:p>
      <w:pPr>
        <w:pStyle w:val="Normal"/>
        <w:rPr>
          <w:lang w:val="ru-RU"/>
        </w:rPr>
      </w:pPr>
      <w:r>
        <w:rPr>
          <w:lang w:val="ru-RU"/>
        </w:rPr>
        <w:t>Подверглось обсуждению также и количество участников собраний: некоторые исследователи предлагали расширенные собрания для «мозговой атаки», но меньшие по численности группы для принятия решений. Мукиелли и Местрио, которые своими публикациями помогли французским бизнесменам уяснить и применить на практике новый закон «согласованияя» (который по сути предлагает использовать различные побудительные меры для привлечения служащих корпораций к участию в принятии некоторых решений, влияющих на их работу), полагают, что оптимальное число участников группы по принятию решений должно ограничиваться десятью.</w:t>
      </w:r>
    </w:p>
    <w:p>
      <w:pPr>
        <w:pStyle w:val="Normal"/>
        <w:rPr>
          <w:lang w:val="ru-RU"/>
        </w:rPr>
      </w:pPr>
      <w:r>
        <w:rPr>
          <w:lang w:val="ru-RU"/>
        </w:rPr>
        <w:t>Избирательные органы Бахаи всегда включали девять членов.</w:t>
      </w:r>
    </w:p>
    <w:p>
      <w:pPr>
        <w:pStyle w:val="Head3"/>
        <w:rPr/>
      </w:pPr>
      <w:bookmarkStart w:id="19" w:name="__RefHeading___Toc478730711"/>
      <w:bookmarkEnd w:id="19"/>
      <w:r>
        <w:rPr/>
        <w:t>6. «Кружки качества»</w:t>
      </w:r>
    </w:p>
    <w:p>
      <w:pPr>
        <w:pStyle w:val="Normal"/>
        <w:rPr>
          <w:lang w:val="ru-RU"/>
        </w:rPr>
      </w:pPr>
      <w:r>
        <w:rPr>
          <w:lang w:val="ru-RU"/>
        </w:rPr>
        <w:t>Когда несколько лет назад одно из подразделений корпорации Сиброн, расположенное в Рочестере, штат Нью-Йорк, разрабатывало программу «кружка качества», автор настоящего доклада присутствовал на собрании, где эта программа обсуждалась в целом. Вот несколько замечаний, которые возникли в ходе этого собрания, касающиеся роли «координатора», или, как называют его бахаи, «председателя».</w:t>
      </w:r>
    </w:p>
    <w:p>
      <w:pPr>
        <w:pStyle w:val="Normal"/>
        <w:rPr>
          <w:lang w:val="ru-RU"/>
        </w:rPr>
      </w:pPr>
      <w:r>
        <w:rPr>
          <w:lang w:val="ru-RU"/>
        </w:rPr>
        <w:t>«Кружки качества» являются ключевым элементом работы по коллективной динамике. Соответственно, удачные собрания обеспечивают успех кружков. Ключевыми же для обеспечения эффективности собрания служат некоторые установки относительно того, что следует и чего не следует делать в процессе дискуссии.</w:t>
      </w:r>
    </w:p>
    <w:p>
      <w:pPr>
        <w:pStyle w:val="List1"/>
        <w:rPr/>
      </w:pPr>
      <w:r>
        <w:rPr/>
        <w:t>Чего не следует делать во время собрания</w:t>
      </w:r>
    </w:p>
    <w:p>
      <w:pPr>
        <w:pStyle w:val="List1"/>
        <w:rPr/>
      </w:pPr>
      <w:r>
        <w:rPr/>
        <w:t>Не читайте лекций – вы можете оказаться не вполне компетентны.</w:t>
      </w:r>
    </w:p>
    <w:p>
      <w:pPr>
        <w:pStyle w:val="List1"/>
        <w:rPr/>
      </w:pPr>
      <w:r>
        <w:rPr/>
        <w:t>Не давайте советов – цель дискуссии состоит в поиске истины и выработке новых идей.</w:t>
      </w:r>
    </w:p>
    <w:p>
      <w:pPr>
        <w:pStyle w:val="List1"/>
        <w:rPr/>
      </w:pPr>
      <w:r>
        <w:rPr/>
        <w:t>Не преуменьшайте значения чужих идей и мнений.</w:t>
      </w:r>
    </w:p>
    <w:p>
      <w:pPr>
        <w:pStyle w:val="List1"/>
        <w:rPr/>
      </w:pPr>
      <w:r>
        <w:rPr/>
        <w:t>Не вступайте в спор с членами группы – каждая идея важна.</w:t>
      </w:r>
    </w:p>
    <w:p>
      <w:pPr>
        <w:pStyle w:val="List1"/>
        <w:rPr/>
      </w:pPr>
      <w:r>
        <w:rPr/>
        <w:t>Что следует делать для успеха собрания</w:t>
      </w:r>
    </w:p>
    <w:p>
      <w:pPr>
        <w:pStyle w:val="List1"/>
        <w:rPr/>
      </w:pPr>
      <w:r>
        <w:rPr/>
        <w:t>Готовьтесь к собранию заранее.</w:t>
      </w:r>
    </w:p>
    <w:p>
      <w:pPr>
        <w:pStyle w:val="List1"/>
        <w:rPr/>
      </w:pPr>
      <w:r>
        <w:rPr/>
        <w:t>Анализируйте ход дискуссии со стороны, прислушивайтесь к репликам, будьте «координатором».</w:t>
      </w:r>
    </w:p>
    <w:p>
      <w:pPr>
        <w:pStyle w:val="List1"/>
        <w:rPr/>
      </w:pPr>
      <w:r>
        <w:rPr/>
        <w:t>Поддерживайте ход дискуссии, готовьте вопросы на случай, если обсуждение утратит остроту.</w:t>
      </w:r>
    </w:p>
    <w:p>
      <w:pPr>
        <w:pStyle w:val="List1"/>
        <w:rPr/>
      </w:pPr>
      <w:r>
        <w:rPr/>
        <w:t>Вовлекайте в дискуссию всех и каждого; старайтесь расшевелить слишком пассивных участников.</w:t>
      </w:r>
    </w:p>
    <w:p>
      <w:pPr>
        <w:pStyle w:val="List1"/>
        <w:rPr/>
      </w:pPr>
      <w:r>
        <w:rPr/>
        <w:t>Не позволяйте одному или нескольким членам захватывать инициативу; давайте возможность высказаться тем, кто этого хочет.</w:t>
      </w:r>
    </w:p>
    <w:p>
      <w:pPr>
        <w:pStyle w:val="List1"/>
        <w:rPr/>
      </w:pPr>
      <w:r>
        <w:rPr/>
        <w:t>Периодически резюмируйте сказанное и разъясняйте группе поэтапность и направление хода дискуссии.</w:t>
      </w:r>
    </w:p>
    <w:p>
      <w:pPr>
        <w:pStyle w:val="List1"/>
        <w:rPr/>
      </w:pPr>
      <w:r>
        <w:rPr/>
        <w:t>Выделите время для формулировки заключительного положения перед окончанием собрания.</w:t>
      </w:r>
    </w:p>
    <w:p>
      <w:pPr>
        <w:pStyle w:val="List1"/>
        <w:rPr/>
      </w:pPr>
      <w:r>
        <w:rPr/>
        <w:t>Заканчивайте собрание в назначенное время или несколько раньше.</w:t>
      </w:r>
    </w:p>
    <w:p>
      <w:pPr>
        <w:pStyle w:val="List1"/>
        <w:rPr/>
      </w:pPr>
      <w:r>
        <w:rPr/>
        <w:t>Не предлагайте группе готовых решений.</w:t>
      </w:r>
    </w:p>
    <w:p>
      <w:pPr>
        <w:pStyle w:val="List1"/>
        <w:rPr/>
      </w:pPr>
      <w:r>
        <w:rPr/>
        <w:t>Не останавливайтесь на предложенных решениях слишком быстро, без должного обсуждения.</w:t>
      </w:r>
    </w:p>
    <w:p>
      <w:pPr>
        <w:pStyle w:val="List1"/>
        <w:rPr/>
      </w:pPr>
      <w:r>
        <w:rPr/>
        <w:t>Не считайте молчание знаком согласия.</w:t>
      </w:r>
    </w:p>
    <w:p>
      <w:pPr>
        <w:pStyle w:val="List1"/>
        <w:rPr/>
      </w:pPr>
      <w:r>
        <w:rPr/>
        <w:t>Отстаивайте точки зрения меньшинства.</w:t>
      </w:r>
    </w:p>
    <w:p>
      <w:pPr>
        <w:pStyle w:val="Normal"/>
        <w:rPr>
          <w:lang w:val="ru-RU"/>
        </w:rPr>
      </w:pPr>
      <w:r>
        <w:rPr>
          <w:lang w:val="ru-RU"/>
        </w:rPr>
        <w:t>Большинство этих рекомендаций совпадают с методами бахаи; особенностью консультации Бахаи является то, что в ходе обсуждения мнение председателя не более значимо, чем мнение любого другого члена группы. Однако при этом ответственность председателя очень велика, поскольку успех консультации в определенной степени зависит от его умения вести собрание.</w:t>
      </w:r>
    </w:p>
    <w:p>
      <w:pPr>
        <w:pStyle w:val="Head2"/>
        <w:rPr/>
      </w:pPr>
      <w:bookmarkStart w:id="20" w:name="__RefHeading___Toc478730712"/>
      <w:bookmarkEnd w:id="20"/>
      <w:r>
        <w:rPr/>
        <w:t>III. Заключение</w:t>
      </w:r>
    </w:p>
    <w:p>
      <w:pPr>
        <w:pStyle w:val="Normal"/>
        <w:rPr/>
      </w:pPr>
      <w:r>
        <w:rPr>
          <w:lang w:val="ru-RU"/>
        </w:rPr>
        <w:t xml:space="preserve">По своей концепции подход бахаи и используемые ими средства, как отмечалось в данном докладе, выходят далеко за рамки простых технических навыков. Председатель и в конечном счете все участники должны относиться к своим обязанностям с любовью и смирением и действительно считать всех своих коллег источниками идей, видя в них людей, имеющих равное с ними право выражать свое мнение. Как сказал Шоги Эффенди, Хранитель Веры Бахаи: «... </w:t>
      </w:r>
      <w:r>
        <w:rPr>
          <w:rStyle w:val="Quote"/>
        </w:rPr>
        <w:t>мы должны помнить также, что основной принцип Дела Божия не диктатура, а смиренное братство, не произвол самовластия, а дух искреннего и сердечного согласия</w:t>
      </w:r>
      <w:r>
        <w:rPr>
          <w:lang w:val="ru-RU"/>
        </w:rPr>
        <w:t>...»</w:t>
      </w:r>
      <w:r>
        <w:rPr>
          <w:rStyle w:val="Reference"/>
        </w:rPr>
        <w:t>20</w:t>
      </w:r>
    </w:p>
    <w:p>
      <w:pPr>
        <w:sectPr>
          <w:headerReference w:type="even" r:id="rId20"/>
          <w:headerReference w:type="default" r:id="rId21"/>
          <w:footerReference w:type="even" r:id="rId22"/>
          <w:footerReference w:type="default" r:id="rId23"/>
          <w:type w:val="nextPage"/>
          <w:pgSz w:w="8391" w:h="11906"/>
          <w:pgMar w:left="567" w:right="567" w:gutter="567" w:header="720" w:top="851" w:footer="720" w:bottom="851"/>
          <w:pgNumType w:fmt="decimal"/>
          <w:formProt w:val="false"/>
          <w:textDirection w:val="lrTb"/>
          <w:docGrid w:type="default" w:linePitch="360" w:charSpace="0"/>
        </w:sectPr>
        <w:pStyle w:val="Normal"/>
        <w:rPr>
          <w:rStyle w:val="Reference"/>
          <w:lang w:val="ru-RU"/>
        </w:rPr>
      </w:pPr>
      <w:r>
        <w:rPr/>
      </w:r>
    </w:p>
    <w:p>
      <w:pPr>
        <w:pStyle w:val="Subhead"/>
        <w:rPr>
          <w:lang w:val="ru-RU"/>
        </w:rPr>
      </w:pPr>
      <w:r>
        <w:rPr>
          <w:lang w:val="ru-RU"/>
        </w:rPr>
        <w:t>Примечания</w:t>
      </w:r>
    </w:p>
    <w:p>
      <w:pPr>
        <w:pStyle w:val="Normal"/>
        <w:numPr>
          <w:ilvl w:val="0"/>
          <w:numId w:val="16"/>
        </w:numPr>
        <w:rPr>
          <w:lang w:val="ru-RU"/>
        </w:rPr>
      </w:pPr>
      <w:r>
        <w:rPr>
          <w:lang w:val="ru-RU"/>
        </w:rPr>
        <w:t>Д-р Мирек Карасек. «Анатомия решения», Нью-Йорк.</w:t>
      </w:r>
    </w:p>
    <w:p>
      <w:pPr>
        <w:pStyle w:val="Normal"/>
        <w:numPr>
          <w:ilvl w:val="0"/>
          <w:numId w:val="16"/>
        </w:numPr>
        <w:rPr>
          <w:lang w:val="ru-RU"/>
        </w:rPr>
      </w:pPr>
      <w:r>
        <w:rPr>
          <w:lang w:val="ru-RU"/>
        </w:rPr>
        <w:t>Рей А. Киллиан. «Творческий подход к управлению – средство максимального повышения эффективности производства». Нью-Йорк, 1968.</w:t>
      </w:r>
    </w:p>
    <w:p>
      <w:pPr>
        <w:pStyle w:val="Normal"/>
        <w:numPr>
          <w:ilvl w:val="0"/>
          <w:numId w:val="16"/>
        </w:numPr>
        <w:rPr>
          <w:lang w:val="ru-RU"/>
        </w:rPr>
      </w:pPr>
      <w:r>
        <w:rPr>
          <w:lang w:val="ru-RU"/>
        </w:rPr>
        <w:t>Теодор К. Серенсон. «Принятие решений в Белом Доме» (с предисловием Джона Ф. Кеннеди), изд-во Колумбийского университета.</w:t>
      </w:r>
    </w:p>
    <w:p>
      <w:pPr>
        <w:pStyle w:val="Normal"/>
        <w:numPr>
          <w:ilvl w:val="0"/>
          <w:numId w:val="16"/>
        </w:numPr>
        <w:rPr>
          <w:lang w:val="ru-RU"/>
        </w:rPr>
      </w:pPr>
      <w:r>
        <w:rPr>
          <w:lang w:val="ru-RU"/>
        </w:rPr>
        <w:t>Д-р Мирек Карасик. «Анатомия решения», Нью-Йорк.</w:t>
      </w:r>
    </w:p>
    <w:p>
      <w:pPr>
        <w:pStyle w:val="Normal"/>
        <w:numPr>
          <w:ilvl w:val="0"/>
          <w:numId w:val="16"/>
        </w:numPr>
        <w:rPr>
          <w:lang w:val="ru-RU"/>
        </w:rPr>
      </w:pPr>
      <w:r>
        <w:rPr>
          <w:lang w:val="ru-RU"/>
        </w:rPr>
        <w:t>Фредерик Уинслоу Тейлор. «Принцип научного управления», Нью-Йорк, 1913.</w:t>
      </w:r>
    </w:p>
    <w:p>
      <w:pPr>
        <w:pStyle w:val="Normal"/>
        <w:numPr>
          <w:ilvl w:val="0"/>
          <w:numId w:val="16"/>
        </w:numPr>
        <w:rPr>
          <w:lang w:val="ru-RU"/>
        </w:rPr>
      </w:pPr>
      <w:r>
        <w:rPr>
          <w:lang w:val="ru-RU"/>
        </w:rPr>
        <w:t>Там же.</w:t>
      </w:r>
    </w:p>
    <w:p>
      <w:pPr>
        <w:pStyle w:val="Normal"/>
        <w:numPr>
          <w:ilvl w:val="0"/>
          <w:numId w:val="16"/>
        </w:numPr>
        <w:rPr>
          <w:lang w:val="ru-RU"/>
        </w:rPr>
      </w:pPr>
      <w:r>
        <w:rPr>
          <w:lang w:val="ru-RU"/>
        </w:rPr>
        <w:t>Роджер Мукиелли и Робер Местрио. В книге: «В направлении согласования», Париж.</w:t>
      </w:r>
    </w:p>
    <w:p>
      <w:pPr>
        <w:pStyle w:val="Normal"/>
        <w:numPr>
          <w:ilvl w:val="0"/>
          <w:numId w:val="16"/>
        </w:numPr>
        <w:rPr>
          <w:lang w:val="ru-RU"/>
        </w:rPr>
      </w:pPr>
      <w:r>
        <w:rPr>
          <w:lang w:val="ru-RU"/>
        </w:rPr>
        <w:t>Цит. по книге Пенелопы Грэхем Уокер «Консультации – краеугольный камень творческого администрирования», Уилметт, Иллинойс, 1976.</w:t>
      </w:r>
    </w:p>
    <w:p>
      <w:pPr>
        <w:pStyle w:val="Normal"/>
        <w:numPr>
          <w:ilvl w:val="0"/>
          <w:numId w:val="16"/>
        </w:numPr>
        <w:rPr>
          <w:lang w:val="ru-RU"/>
        </w:rPr>
      </w:pPr>
      <w:r>
        <w:rPr>
          <w:lang w:val="ru-RU"/>
        </w:rPr>
        <w:t>Г. Дейл Мейер. «Коллективное принятие решений, обзор и анализ», изд-во университета штата Айова, N 15, 1970.</w:t>
      </w:r>
    </w:p>
    <w:p>
      <w:pPr>
        <w:pStyle w:val="Normal"/>
        <w:numPr>
          <w:ilvl w:val="0"/>
          <w:numId w:val="16"/>
        </w:numPr>
        <w:rPr>
          <w:lang w:val="ru-RU"/>
        </w:rPr>
      </w:pPr>
      <w:r>
        <w:rPr>
          <w:lang w:val="ru-RU"/>
        </w:rPr>
        <w:t>Роджер Мукиелли и Робер Местрио. В книге «В направлении согласования», Париж.</w:t>
      </w:r>
    </w:p>
    <w:p>
      <w:pPr>
        <w:pStyle w:val="Normal"/>
        <w:numPr>
          <w:ilvl w:val="0"/>
          <w:numId w:val="16"/>
        </w:numPr>
        <w:rPr>
          <w:lang w:val="ru-RU"/>
        </w:rPr>
      </w:pPr>
      <w:r>
        <w:rPr>
          <w:lang w:val="ru-RU"/>
        </w:rPr>
        <w:t>«Коллективное принятие решений. Европейская ассоциация экспериментальной социофизиологии», Лондон, 1982.</w:t>
      </w:r>
    </w:p>
    <w:p>
      <w:pPr>
        <w:pStyle w:val="Normal"/>
        <w:numPr>
          <w:ilvl w:val="0"/>
          <w:numId w:val="16"/>
        </w:numPr>
        <w:rPr>
          <w:lang w:val="ru-RU"/>
        </w:rPr>
      </w:pPr>
      <w:r>
        <w:rPr>
          <w:lang w:val="ru-RU"/>
        </w:rPr>
        <w:t>Норман Р. Ф. Майер и Джон Дж. Хейс. «Творческое управление», Нью-Йорк, 1962.</w:t>
      </w:r>
    </w:p>
    <w:p>
      <w:pPr>
        <w:pStyle w:val="Normal"/>
        <w:numPr>
          <w:ilvl w:val="0"/>
          <w:numId w:val="16"/>
        </w:numPr>
        <w:rPr>
          <w:lang w:val="ru-RU"/>
        </w:rPr>
      </w:pPr>
      <w:r>
        <w:rPr>
          <w:lang w:val="ru-RU"/>
        </w:rPr>
        <w:t>Абдул-Баха, цит. по книге Шоги Эффенди «Администрация Бахаи».</w:t>
      </w:r>
    </w:p>
    <w:p>
      <w:pPr>
        <w:pStyle w:val="Normal"/>
        <w:numPr>
          <w:ilvl w:val="0"/>
          <w:numId w:val="16"/>
        </w:numPr>
        <w:rPr>
          <w:lang w:val="ru-RU"/>
        </w:rPr>
      </w:pPr>
      <w:r>
        <w:rPr>
          <w:lang w:val="ru-RU"/>
        </w:rPr>
        <w:t>Бахаулла. «Крупицы из Писаний», с. 215.</w:t>
      </w:r>
    </w:p>
    <w:p>
      <w:pPr>
        <w:pStyle w:val="Normal"/>
        <w:numPr>
          <w:ilvl w:val="0"/>
          <w:numId w:val="16"/>
        </w:numPr>
        <w:rPr>
          <w:lang w:val="ru-RU"/>
        </w:rPr>
      </w:pPr>
      <w:r>
        <w:rPr>
          <w:lang w:val="ru-RU"/>
        </w:rPr>
        <w:t>Шоги Эффенди.</w:t>
      </w:r>
    </w:p>
    <w:p>
      <w:pPr>
        <w:pStyle w:val="Normal"/>
        <w:numPr>
          <w:ilvl w:val="0"/>
          <w:numId w:val="16"/>
        </w:numPr>
        <w:rPr>
          <w:lang w:val="ru-RU"/>
        </w:rPr>
      </w:pPr>
      <w:r>
        <w:rPr>
          <w:lang w:val="ru-RU"/>
        </w:rPr>
        <w:t>Мартин и Хейс. «Творческое управление».</w:t>
      </w:r>
    </w:p>
    <w:p>
      <w:pPr>
        <w:pStyle w:val="Normal"/>
        <w:numPr>
          <w:ilvl w:val="0"/>
          <w:numId w:val="16"/>
        </w:numPr>
        <w:rPr>
          <w:lang w:val="ru-RU"/>
        </w:rPr>
      </w:pPr>
      <w:r>
        <w:rPr>
          <w:lang w:val="ru-RU"/>
        </w:rPr>
        <w:t>Ричард Андерсон. «Стратегия менеджмента», Нью-Йорк.</w:t>
      </w:r>
    </w:p>
    <w:p>
      <w:pPr>
        <w:pStyle w:val="Normal"/>
        <w:numPr>
          <w:ilvl w:val="0"/>
          <w:numId w:val="16"/>
        </w:numPr>
        <w:rPr>
          <w:lang w:val="ru-RU"/>
        </w:rPr>
      </w:pPr>
      <w:r>
        <w:rPr>
          <w:lang w:val="ru-RU"/>
        </w:rPr>
        <w:t>Джон В. Келтнер. «Процесс коллективного принятия решений». Нью-Йорк, 1957.</w:t>
      </w:r>
    </w:p>
    <w:p>
      <w:pPr>
        <w:pStyle w:val="Normal"/>
        <w:numPr>
          <w:ilvl w:val="0"/>
          <w:numId w:val="16"/>
        </w:numPr>
        <w:rPr>
          <w:lang w:val="ru-RU"/>
        </w:rPr>
      </w:pPr>
      <w:r>
        <w:rPr>
          <w:lang w:val="ru-RU"/>
        </w:rPr>
        <w:t>Роджер Мукиелли и Робер Местрио. «В направлении согласования». Париж.</w:t>
      </w:r>
    </w:p>
    <w:p>
      <w:pPr>
        <w:pStyle w:val="Normal"/>
        <w:numPr>
          <w:ilvl w:val="0"/>
          <w:numId w:val="16"/>
        </w:numPr>
        <w:rPr>
          <w:lang w:val="ru-RU"/>
        </w:rPr>
      </w:pPr>
      <w:r>
        <w:rPr>
          <w:lang w:val="ru-RU"/>
        </w:rPr>
        <w:t>Шоги Эффенди. «Принцип администрации Бахаи».</w:t>
      </w:r>
      <w:r>
        <w:br w:type="page"/>
      </w:r>
    </w:p>
    <w:p>
      <w:pPr>
        <w:pStyle w:val="Subhead"/>
        <w:rPr>
          <w:lang w:val="ru-RU"/>
        </w:rPr>
      </w:pPr>
      <w:r>
        <w:rPr>
          <w:lang w:val="ru-RU"/>
        </w:rPr>
        <w:t>Дополнительная литература</w:t>
      </w:r>
    </w:p>
    <w:p>
      <w:pPr>
        <w:pStyle w:val="Normal"/>
        <w:rPr>
          <w:lang w:val="ru-RU"/>
        </w:rPr>
      </w:pPr>
      <w:r>
        <w:rPr>
          <w:lang w:val="ru-RU"/>
        </w:rPr>
        <w:t>Адейр, Джон. «Эффективное принятие решений». Лондон, 1985.</w:t>
      </w:r>
    </w:p>
    <w:p>
      <w:pPr>
        <w:pStyle w:val="Normal"/>
        <w:rPr>
          <w:lang w:val="ru-RU"/>
        </w:rPr>
      </w:pPr>
      <w:r>
        <w:rPr>
          <w:lang w:val="ru-RU"/>
        </w:rPr>
        <w:t>Браун, Марк. «Трагедия динозавров». Дорсет, 1988.</w:t>
      </w:r>
    </w:p>
    <w:p>
      <w:pPr>
        <w:pStyle w:val="Normal"/>
        <w:rPr>
          <w:lang w:val="ru-RU"/>
        </w:rPr>
      </w:pPr>
      <w:r>
        <w:rPr>
          <w:lang w:val="ru-RU"/>
        </w:rPr>
        <w:t>Дейниш, Х. «Единство – творческая основа мира». Торонто, Исследовательская ассоциация бахаи.</w:t>
      </w:r>
    </w:p>
    <w:p>
      <w:pPr>
        <w:pStyle w:val="Normal"/>
        <w:rPr>
          <w:lang w:val="ru-RU"/>
        </w:rPr>
      </w:pPr>
      <w:r>
        <w:rPr>
          <w:lang w:val="ru-RU"/>
        </w:rPr>
        <w:t>Дейч, Мартен. «Разрешение конфликта: созидательные и деструктивные процессы», изд-во Йельского университета, 1973.</w:t>
      </w:r>
    </w:p>
    <w:p>
      <w:pPr>
        <w:pStyle w:val="Normal"/>
        <w:rPr>
          <w:lang w:val="ru-RU"/>
        </w:rPr>
      </w:pPr>
      <w:r>
        <w:rPr>
          <w:lang w:val="ru-RU"/>
        </w:rPr>
        <w:t>Кеннеди, Гейвин. «Предметы обсуждения».</w:t>
      </w:r>
    </w:p>
    <w:p>
      <w:pPr>
        <w:pStyle w:val="Normal"/>
        <w:rPr>
          <w:lang w:val="ru-RU"/>
        </w:rPr>
      </w:pPr>
      <w:r>
        <w:rPr>
          <w:lang w:val="ru-RU"/>
        </w:rPr>
        <w:t>Кеннеди, Бенсон и Макмиллан. «Управленческие переговоры», Лондон.</w:t>
      </w:r>
    </w:p>
    <w:p>
      <w:pPr>
        <w:pStyle w:val="Normal"/>
        <w:rPr>
          <w:lang w:val="ru-RU"/>
        </w:rPr>
      </w:pPr>
      <w:r>
        <w:rPr>
          <w:lang w:val="ru-RU"/>
        </w:rPr>
        <w:t>Киндлер, Герберт С. «Конструктивное разрешение противоречий менеджмента». Лондон.</w:t>
      </w:r>
    </w:p>
    <w:p>
      <w:pPr>
        <w:pStyle w:val="Normal"/>
        <w:rPr>
          <w:lang w:val="ru-RU"/>
        </w:rPr>
      </w:pPr>
      <w:r>
        <w:rPr>
          <w:lang w:val="ru-RU"/>
        </w:rPr>
        <w:t>Колстоу, Джон. «Консультации – светоч на пути человечества». Оксфорд, 1985.</w:t>
      </w:r>
    </w:p>
    <w:p>
      <w:pPr>
        <w:pStyle w:val="Normal"/>
        <w:rPr>
          <w:lang w:val="ru-RU"/>
        </w:rPr>
      </w:pPr>
      <w:r>
        <w:rPr>
          <w:lang w:val="ru-RU"/>
        </w:rPr>
        <w:t>Колстоу, Джон. «Коллективный гений» (рабочее название), Оксфорд, готовится к изданию.</w:t>
      </w:r>
    </w:p>
    <w:p>
      <w:pPr>
        <w:pStyle w:val="Normal"/>
        <w:rPr>
          <w:lang w:val="ru-RU"/>
        </w:rPr>
      </w:pPr>
      <w:r>
        <w:rPr>
          <w:lang w:val="ru-RU"/>
        </w:rPr>
        <w:t>Морган, Гарет. «Образцы организации». Сейдж пабликейшнз, 1986.</w:t>
      </w:r>
    </w:p>
    <w:p>
      <w:pPr>
        <w:pStyle w:val="Normal"/>
        <w:rPr>
          <w:lang w:val="ru-RU"/>
        </w:rPr>
      </w:pPr>
      <w:r>
        <w:rPr>
          <w:lang w:val="ru-RU"/>
        </w:rPr>
        <w:t>Петерс, Том. «Процветание в хаосе». Лондон, 1989.</w:t>
      </w:r>
    </w:p>
    <w:p>
      <w:pPr>
        <w:pStyle w:val="Normal"/>
        <w:rPr>
          <w:lang w:val="ru-RU"/>
        </w:rPr>
      </w:pPr>
      <w:r>
        <w:rPr>
          <w:lang w:val="ru-RU"/>
        </w:rPr>
        <w:t>Петерс и Уотерман. «В погоне за превосходством». Нью-Йорк.</w:t>
      </w:r>
    </w:p>
    <w:p>
      <w:pPr>
        <w:pStyle w:val="Normal"/>
        <w:rPr>
          <w:lang w:val="ru-RU"/>
        </w:rPr>
      </w:pPr>
      <w:r>
        <w:rPr>
          <w:lang w:val="ru-RU"/>
        </w:rPr>
        <w:t>Петерс и Уотерман. «В поисках превосходства». Нью-Йорк, 1982.</w:t>
      </w:r>
    </w:p>
    <w:p>
      <w:pPr>
        <w:pStyle w:val="Normal"/>
        <w:rPr>
          <w:lang w:val="ru-RU"/>
        </w:rPr>
      </w:pPr>
      <w:r>
        <w:rPr>
          <w:lang w:val="ru-RU"/>
        </w:rPr>
        <w:t>Плант, Роджер. «Перемены в менеджменте – стержень прогресса». Лондон, 1987.</w:t>
      </w:r>
    </w:p>
    <w:p>
      <w:pPr>
        <w:sectPr>
          <w:headerReference w:type="even" r:id="rId24"/>
          <w:headerReference w:type="default" r:id="rId25"/>
          <w:footerReference w:type="even" r:id="rId26"/>
          <w:footerReference w:type="default" r:id="rId27"/>
          <w:type w:val="nextPage"/>
          <w:pgSz w:w="8391" w:h="11906"/>
          <w:pgMar w:left="567" w:right="567" w:gutter="567" w:header="720" w:top="851" w:footer="720" w:bottom="851"/>
          <w:pgNumType w:fmt="decimal"/>
          <w:formProt w:val="false"/>
          <w:textDirection w:val="lrTb"/>
          <w:docGrid w:type="default" w:linePitch="360" w:charSpace="0"/>
        </w:sectPr>
        <w:pStyle w:val="Normal"/>
        <w:rPr>
          <w:lang w:val="ru-RU"/>
        </w:rPr>
      </w:pPr>
      <w:r>
        <w:rPr>
          <w:lang w:val="ru-RU"/>
        </w:rPr>
        <w:t>Покрас, Сенди. «Систематическое разрешение проблем и принятие решений». Лондон.</w:t>
      </w:r>
    </w:p>
    <w:p>
      <w:pPr>
        <w:pStyle w:val="Author"/>
        <w:rPr>
          <w:lang w:val="ru-RU"/>
        </w:rPr>
      </w:pPr>
      <w:r>
        <w:rPr>
          <w:lang w:val="ru-RU"/>
        </w:rPr>
        <w:t>Диана Чемберлен Старчер</w:t>
      </w:r>
    </w:p>
    <w:p>
      <w:pPr>
        <w:pStyle w:val="Head1"/>
        <w:rPr/>
      </w:pPr>
      <w:bookmarkStart w:id="21" w:name="__RefHeading___Toc478730713"/>
      <w:bookmarkEnd w:id="21"/>
      <w:r>
        <w:rPr/>
        <w:t>ЖЕНЩИНЫ-ПРЕДПРИНИМАТЕЛИ</w:t>
      </w:r>
    </w:p>
    <w:p>
      <w:pPr>
        <w:sectPr>
          <w:headerReference w:type="even" r:id="rId28"/>
          <w:headerReference w:type="default" r:id="rId29"/>
          <w:footerReference w:type="even" r:id="rId30"/>
          <w:footerReference w:type="default" r:id="rId31"/>
          <w:type w:val="oddPage"/>
          <w:pgSz w:w="8391" w:h="11906"/>
          <w:pgMar w:left="567" w:right="567" w:gutter="567" w:header="720" w:top="851" w:footer="720" w:bottom="851"/>
          <w:pgNumType w:fmt="decimal"/>
          <w:formProt w:val="false"/>
          <w:vAlign w:val="center"/>
          <w:textDirection w:val="lrTb"/>
          <w:docGrid w:type="default" w:linePitch="360" w:charSpace="0"/>
        </w:sectPr>
        <w:pStyle w:val="Subhead"/>
        <w:rPr>
          <w:lang w:val="ru-RU"/>
        </w:rPr>
      </w:pPr>
      <w:r>
        <w:rPr>
          <w:lang w:val="ru-RU"/>
        </w:rPr>
        <w:t xml:space="preserve">ДВИЖУЩАЯ СИЛА ПРЕОБРАЗОВАНИЯ </w:t>
      </w:r>
    </w:p>
    <w:p>
      <w:pPr>
        <w:pStyle w:val="Head2"/>
        <w:rPr/>
      </w:pPr>
      <w:bookmarkStart w:id="22" w:name="__RefHeading___Toc478730714"/>
      <w:bookmarkEnd w:id="22"/>
      <w:r>
        <w:rPr/>
        <w:t>Введение</w:t>
      </w:r>
    </w:p>
    <w:p>
      <w:pPr>
        <w:pStyle w:val="Normal"/>
        <w:rPr/>
      </w:pPr>
      <w:r>
        <w:rPr>
          <w:lang w:val="ru-RU"/>
        </w:rPr>
        <w:t>Повсюду</w:t>
      </w:r>
      <w:r>
        <w:rPr/>
        <w:t xml:space="preserve"> —</w:t>
      </w:r>
      <w:r>
        <w:rPr>
          <w:lang w:val="ru-RU"/>
        </w:rPr>
        <w:t xml:space="preserve"> от Бангладеш до Парижа, от Найроби до Нью-Йорка</w:t>
      </w:r>
      <w:r>
        <w:rPr/>
        <w:t xml:space="preserve"> —</w:t>
      </w:r>
      <w:r>
        <w:rPr>
          <w:lang w:val="ru-RU"/>
        </w:rPr>
        <w:t xml:space="preserve"> женщины сегодня становятся предпринимателями Про</w:t>
        <w:softHyphen/>
        <w:t>исходящие в экономике развитых стран глубокие структурные изменения открывают перед женщинами новые возможности. По</w:t>
        <w:softHyphen/>
        <w:t>точно-массовое производство в наши дни находится на спаде, в то время как быстро развивающаяся сфера услуг и информатика переживают пору расцвета. В быстро меняющейся, подчас хао</w:t>
        <w:softHyphen/>
        <w:t>тичной обстановке, обусловленной всеохватностью рынка и кон</w:t>
        <w:softHyphen/>
        <w:t>куренции, освоением новых технологий и средств связи, традици</w:t>
        <w:softHyphen/>
        <w:t>онные методы зачастую оказываются неэффективными. В ре</w:t>
        <w:softHyphen/>
        <w:t>зультате новый способ мышления в бизнесе все громче заявляет о себе. При таком стечении обстоятельств женский стиль руко</w:t>
        <w:softHyphen/>
        <w:t>водства и присущие женщинам особые способности и качества приобретают особенную ценность.</w:t>
      </w:r>
    </w:p>
    <w:p>
      <w:pPr>
        <w:pStyle w:val="Normal"/>
        <w:rPr/>
      </w:pPr>
      <w:r>
        <w:rPr>
          <w:lang w:val="ru-RU"/>
        </w:rPr>
        <w:t>Помимо структурных преобразований происходит также и пере</w:t>
        <w:softHyphen/>
        <w:t>оценка ценностей. Как отмечают Нейсбитт и Эбердин в своей работе о корпоративных изменениях, «</w:t>
      </w:r>
      <w:r>
        <w:rPr>
          <w:rStyle w:val="Quote"/>
        </w:rPr>
        <w:t>значительные изменения происходят тогда, когда переоценка ценностей совпадает с эконо</w:t>
        <w:softHyphen/>
        <w:t>мической необходимостью</w:t>
      </w:r>
      <w:r>
        <w:rPr>
          <w:lang w:val="ru-RU"/>
        </w:rPr>
        <w:t>».</w:t>
      </w:r>
      <w:r>
        <w:rPr>
          <w:rStyle w:val="Reference"/>
        </w:rPr>
        <w:t>1</w:t>
      </w:r>
      <w:r>
        <w:rPr>
          <w:lang w:val="ru-RU"/>
        </w:rPr>
        <w:t xml:space="preserve"> Авторы полагают, что женщины смогут полностью изменить атмосферу рабочих мест, если вос</w:t>
        <w:softHyphen/>
        <w:t>пользуются предоставившсйся возможностью выражать свою, женскую систему ценностей, а не подавлять ее, как это было прежде.</w:t>
      </w:r>
    </w:p>
    <w:p>
      <w:pPr>
        <w:pStyle w:val="Normal"/>
        <w:rPr>
          <w:lang w:val="ru-RU"/>
        </w:rPr>
      </w:pPr>
      <w:r>
        <w:rPr>
          <w:lang w:val="ru-RU"/>
        </w:rPr>
        <w:t>Меняющиеся социологические факторы также побуждают жен</w:t>
        <w:softHyphen/>
        <w:t>щин все смелее вступать в сферу трудовой деятельности. Начи</w:t>
        <w:softHyphen/>
        <w:t>ная со второй мировой войны, в западных странах отмечается растущий приток женщин на рынки труда, отчасти вызванный тем, что женщины осознали необходимость в финансовой само</w:t>
        <w:softHyphen/>
        <w:t>стоятельности и самообеспечении. К другим факторам можно отнести недостаточность одного платежного чека для удовле</w:t>
        <w:softHyphen/>
        <w:t>творения финансовых потребностей сегодняшнего дня во многих семьях среднего класса, рост уровня разводов и увеличение чис</w:t>
        <w:softHyphen/>
        <w:t>ла женщин, выступающих в качестве главы семейства. Кроме того, переоценка ценностей и перемена отношения к наемному труду также побуждают некоторых материально обеспеченных женщин искать самоутверждения вне дома и семьи.</w:t>
      </w:r>
    </w:p>
    <w:p>
      <w:pPr>
        <w:pStyle w:val="Normal"/>
        <w:rPr>
          <w:lang w:val="ru-RU"/>
        </w:rPr>
      </w:pPr>
      <w:r>
        <w:rPr>
          <w:lang w:val="ru-RU"/>
        </w:rPr>
        <w:t>Складывающемуся на Западе образцу начинают следовать и развивающиеся страны. Согласно данным различных организа</w:t>
        <w:softHyphen/>
        <w:t>ций по развитию, во все большем числе стран становится оче</w:t>
        <w:softHyphen/>
        <w:t>видной важность вклада женщин в местную экономику и их спо</w:t>
        <w:softHyphen/>
        <w:t>собность играть ключевую роль в процессе, содействующем подъ</w:t>
        <w:softHyphen/>
        <w:t>ему широких слоев населения.</w:t>
      </w:r>
    </w:p>
    <w:p>
      <w:pPr>
        <w:pStyle w:val="Normal"/>
        <w:rPr/>
      </w:pPr>
      <w:r>
        <w:rPr>
          <w:lang w:val="ru-RU"/>
        </w:rPr>
        <w:t>Однако идет ли речь о Западе или о развивающихся странах, женщины отнюдь не всегда довольствуются ролью простых слу</w:t>
        <w:softHyphen/>
        <w:t>жащих Растет армия женщин-предпринимателей. Это, прежде всего, люди, которые на свой страх и риск берутся за организа</w:t>
        <w:softHyphen/>
        <w:t>цию ресурсов своей страны и управление ими и принимают на себя финансовую ответственность, связанную с подобной дея</w:t>
        <w:softHyphen/>
        <w:t>тельностью, в надежде на приобретение конечной прибыли. Для женщин с низким заработком главным побудительным мотивом является стремление увеличить свой доход. Однако для многих женщин-предпринимателей не менее важны и другие факторы, такие как самоутверждение или сознание того, что ты занима</w:t>
        <w:softHyphen/>
        <w:t>ешься чем-то заслуживающим внимания и уважения. В одних случаях предприятия их могут быть небольшими</w:t>
      </w:r>
      <w:r>
        <w:rPr/>
        <w:t xml:space="preserve"> —</w:t>
      </w:r>
      <w:r>
        <w:rPr>
          <w:lang w:val="ru-RU"/>
        </w:rPr>
        <w:t xml:space="preserve"> пропорцио</w:t>
        <w:softHyphen/>
        <w:t>нально времени, которое они им уделяют. В других</w:t>
      </w:r>
      <w:r>
        <w:rPr/>
        <w:t xml:space="preserve"> —</w:t>
      </w:r>
      <w:r>
        <w:rPr>
          <w:lang w:val="ru-RU"/>
        </w:rPr>
        <w:t xml:space="preserve"> вырастать в такие крупные предприятия, как фирма «Води Шоп»</w:t>
      </w:r>
      <w:r>
        <w:rPr/>
        <w:t xml:space="preserve"> —</w:t>
      </w:r>
      <w:r>
        <w:rPr>
          <w:lang w:val="ru-RU"/>
        </w:rPr>
        <w:t xml:space="preserve"> между</w:t>
        <w:softHyphen/>
        <w:t>народная сеть магазинов, торгующих натуральной косметикой, которая была основана Анитой Роддик и годовой объем продаж которой превышает</w:t>
      </w:r>
      <w:r>
        <w:rPr/>
        <w:t xml:space="preserve"> 500</w:t>
      </w:r>
      <w:r>
        <w:rPr>
          <w:lang w:val="ru-RU"/>
        </w:rPr>
        <w:t xml:space="preserve"> миллионов фунтов.</w:t>
      </w:r>
    </w:p>
    <w:p>
      <w:pPr>
        <w:pStyle w:val="Normal"/>
        <w:rPr/>
      </w:pPr>
      <w:r>
        <w:rPr>
          <w:lang w:val="ru-RU"/>
        </w:rPr>
        <w:t>В данной брошюре рассматривается вклад предпринимате</w:t>
        <w:softHyphen/>
        <w:t>лей</w:t>
      </w:r>
      <w:r>
        <w:rPr/>
        <w:t xml:space="preserve"> —</w:t>
      </w:r>
      <w:r>
        <w:rPr>
          <w:lang w:val="ru-RU"/>
        </w:rPr>
        <w:t xml:space="preserve"> и мужчин, и женщин</w:t>
      </w:r>
      <w:r>
        <w:rPr/>
        <w:t xml:space="preserve"> —</w:t>
      </w:r>
      <w:r>
        <w:rPr>
          <w:lang w:val="ru-RU"/>
        </w:rPr>
        <w:t xml:space="preserve"> в общественную жизнь, анализи</w:t>
        <w:softHyphen/>
        <w:t>руются ключевые факторы их успеха. Поскольку для женщин развивающихся стран прежде всего важен доступ к кредитам, мы остановимся на одном примере мужской помощи в решении этой проблемы, затем постараемся определить основные харак</w:t>
        <w:softHyphen/>
        <w:t>теристики женщин-предпринимателей и их фирм в более или ме</w:t>
        <w:softHyphen/>
        <w:t>нее обеспеченных странах. В этом стремительно меняющемся мире некоторые наиболее дина-мичные фирмы, руководимые муж</w:t>
        <w:softHyphen/>
        <w:t>чинами, стремятся преобразовать свою структуру и деятельность Одним из результатов является сближение новой модели ме</w:t>
        <w:softHyphen/>
        <w:t>неджмента и присущего женщинам стиля руководства. И, нако</w:t>
        <w:softHyphen/>
        <w:t>нец, мы проанализируем отдельные специфические препятствия и трудности, с которыми непосредственно приходится сталки</w:t>
        <w:softHyphen/>
        <w:t>ваться женщинам.</w:t>
      </w:r>
    </w:p>
    <w:p>
      <w:pPr>
        <w:pStyle w:val="Head2"/>
        <w:rPr/>
      </w:pPr>
      <w:bookmarkStart w:id="23" w:name="__RefHeading___Toc478730715"/>
      <w:bookmarkEnd w:id="23"/>
      <w:r>
        <w:rPr/>
        <w:t>Экономический эффект предпринимательской деятельности</w:t>
      </w:r>
    </w:p>
    <w:p>
      <w:pPr>
        <w:pStyle w:val="Normal"/>
        <w:rPr/>
      </w:pPr>
      <w:r>
        <w:rPr>
          <w:lang w:val="ru-RU"/>
        </w:rPr>
        <w:t>Предприниматели, как мужчины, так и женщины, играют жизнен</w:t>
        <w:softHyphen/>
        <w:t>но важную роль в создании рабочих мест и повышения благосо</w:t>
        <w:softHyphen/>
        <w:t>стояния общества. Перед лицом всеохватной конкуренции круп</w:t>
        <w:softHyphen/>
        <w:t>ные производители «сокращаются» путем реорганизации и бес</w:t>
        <w:softHyphen/>
        <w:t>прецедентного по своим масштабам увольнения рабочих. Возни</w:t>
        <w:softHyphen/>
        <w:t>кающий в результате высокий уровень безработицы становится серьезной политической, социальной и экономической проблемой. И все же, даже в таком нестабильном экономическом окруже</w:t>
        <w:softHyphen/>
        <w:t>нии, предпринимательские компании оказываются создателями рабочих мест. Фирмы, в которых занято менее двадцати служа</w:t>
        <w:softHyphen/>
        <w:t>щих, обеспечивают четвертую часть от общего числа рабочих мест. И все большим количеством этих небольших, недавно ор</w:t>
        <w:softHyphen/>
        <w:t>ганизованных компаний руководят женщины. Так, в Соединенных Штатах фирмы, которыми владеют женщины, дают</w:t>
      </w:r>
      <w:r>
        <w:rPr/>
        <w:t xml:space="preserve"> 12</w:t>
      </w:r>
      <w:r>
        <w:rPr>
          <w:lang w:val="ru-RU"/>
        </w:rPr>
        <w:t xml:space="preserve"> миллио</w:t>
        <w:softHyphen/>
        <w:t>нов рабочих мест, тогда как</w:t>
      </w:r>
      <w:r>
        <w:rPr/>
        <w:t xml:space="preserve"> 500</w:t>
      </w:r>
      <w:r>
        <w:rPr>
          <w:lang w:val="ru-RU"/>
        </w:rPr>
        <w:t xml:space="preserve"> самых крупных фирм, так назы</w:t>
        <w:softHyphen/>
        <w:t>ваемые «Форчсн 500», предоставляют несколько меньше</w:t>
      </w:r>
      <w:r>
        <w:rPr/>
        <w:t xml:space="preserve"> — 11,7</w:t>
      </w:r>
      <w:r>
        <w:rPr>
          <w:lang w:val="ru-RU"/>
        </w:rPr>
        <w:t xml:space="preserve"> миллиона. Более того, фирмы, входящие в «Форчсн 500». ежегодно увольняют от</w:t>
      </w:r>
      <w:r>
        <w:rPr/>
        <w:t xml:space="preserve"> 200—300</w:t>
      </w:r>
      <w:r>
        <w:rPr>
          <w:lang w:val="ru-RU"/>
        </w:rPr>
        <w:t xml:space="preserve"> тысяч служащих</w:t>
      </w:r>
      <w:r>
        <w:rPr>
          <w:rStyle w:val="Reference"/>
        </w:rPr>
        <w:t>2</w:t>
      </w:r>
      <w:r>
        <w:rPr>
          <w:lang w:val="ru-RU"/>
        </w:rPr>
        <w:t>.</w:t>
      </w:r>
    </w:p>
    <w:p>
      <w:pPr>
        <w:pStyle w:val="Normal"/>
        <w:rPr>
          <w:lang w:val="ru-RU"/>
        </w:rPr>
      </w:pPr>
      <w:r>
        <w:rPr>
          <w:lang w:val="ru-RU"/>
        </w:rPr>
        <w:t>Предприниматели вводят новшества; новшества эти, в свою очередь, стимулируют экономический рост в целом Города, не</w:t>
        <w:softHyphen/>
        <w:t>когда зависевшие от одного крупного производителя, сегодня са</w:t>
        <w:softHyphen/>
        <w:t>мым разумным считают привлечение небольших предпринима</w:t>
        <w:softHyphen/>
        <w:t>тельских фирм. Достигаемые за счет этого разнообразие и мно</w:t>
        <w:softHyphen/>
        <w:t>жественность способствуют устойчивости и прочности местной экономики. Увеличение числа местных владельцев также приво</w:t>
        <w:softHyphen/>
        <w:t>дит к укреплению стабильности, поскольку люди, которые живут и работают в рамках тесного сообщества и служат своим сосе</w:t>
        <w:softHyphen/>
        <w:t>дям, лично заинтересованы в благосостоянии этого сообщества Кроме того, предпринимательство открывает экономические пер</w:t>
        <w:softHyphen/>
        <w:t>спективы перед такими поставленными в невыгодные условия группами, как женщины, низкооплачиваемые работники и всякого рода меньшинства.</w:t>
      </w:r>
    </w:p>
    <w:p>
      <w:pPr>
        <w:pStyle w:val="Normal"/>
        <w:rPr/>
      </w:pPr>
      <w:r>
        <w:rPr>
          <w:lang w:val="ru-RU"/>
        </w:rPr>
        <w:t>Женщины-предприниматели вносят еще один важный вклад в развитие экономики, увеличивая не только число рабочих мест, но и благосостояние За восьмилетний период с</w:t>
      </w:r>
      <w:r>
        <w:rPr/>
        <w:t xml:space="preserve"> 1980</w:t>
      </w:r>
      <w:r>
        <w:rPr>
          <w:lang w:val="ru-RU"/>
        </w:rPr>
        <w:t xml:space="preserve"> по</w:t>
      </w:r>
      <w:r>
        <w:rPr/>
        <w:t xml:space="preserve"> 1988</w:t>
      </w:r>
      <w:r>
        <w:rPr>
          <w:lang w:val="ru-RU"/>
        </w:rPr>
        <w:t xml:space="preserve"> год количество предпринимателей в США возросло на</w:t>
      </w:r>
      <w:r>
        <w:rPr/>
        <w:t xml:space="preserve"> 56%,</w:t>
      </w:r>
      <w:r>
        <w:rPr>
          <w:lang w:val="ru-RU"/>
        </w:rPr>
        <w:t xml:space="preserve"> в то время как число женщин-предпринимателей среди них</w:t>
      </w:r>
      <w:r>
        <w:rPr/>
        <w:t xml:space="preserve"> —</w:t>
      </w:r>
      <w:r>
        <w:rPr>
          <w:lang w:val="ru-RU"/>
        </w:rPr>
        <w:t xml:space="preserve"> на </w:t>
      </w:r>
      <w:r>
        <w:rPr/>
        <w:t>82%.</w:t>
      </w:r>
      <w:r>
        <w:rPr>
          <w:lang w:val="ru-RU"/>
        </w:rPr>
        <w:t xml:space="preserve"> За тот же самый период уровень роста дохода предпри</w:t>
        <w:softHyphen/>
        <w:t>ятий, принадлежащих женщинам, более чем вдвое превысил этот же показатель по предпринимательскому сектору в целом.</w:t>
      </w:r>
      <w:r>
        <w:rPr>
          <w:rStyle w:val="Reference"/>
        </w:rPr>
        <w:t>3</w:t>
      </w:r>
      <w:r>
        <w:rPr>
          <w:lang w:val="ru-RU"/>
        </w:rPr>
        <w:t xml:space="preserve"> (Од</w:t>
        <w:softHyphen/>
        <w:t>нако следует отметить, что большинство предпринимателей-муж</w:t>
        <w:softHyphen/>
        <w:t>чин получает гораздо больший доход, чем предприниматели-жен</w:t>
        <w:softHyphen/>
        <w:t>щины).</w:t>
      </w:r>
    </w:p>
    <w:p>
      <w:pPr>
        <w:pStyle w:val="Head2"/>
        <w:rPr/>
      </w:pPr>
      <w:bookmarkStart w:id="24" w:name="__RefHeading___Toc478730716"/>
      <w:bookmarkEnd w:id="24"/>
      <w:r>
        <w:rPr/>
        <w:t>Ключевые элементы предпринимательского успеха</w:t>
      </w:r>
    </w:p>
    <w:p>
      <w:pPr>
        <w:pStyle w:val="Normal"/>
        <w:rPr>
          <w:lang w:val="ru-RU"/>
        </w:rPr>
      </w:pPr>
      <w:r>
        <w:rPr>
          <w:lang w:val="ru-RU"/>
        </w:rPr>
        <w:t>Успеху в бизнесе прежде всего способствует благоприятствующая предпринимательской деятельности культурная среда. В некото</w:t>
        <w:softHyphen/>
        <w:t>рых странах предприниматели сталкиваются с враждебностью общества, которое отождествляет предпринимательство с мо</w:t>
        <w:softHyphen/>
        <w:t>шенничеством и приписывает предпринимателям «мафиозный» менталитет; в других же регионах энергия и новаторство пред</w:t>
        <w:softHyphen/>
        <w:t>принимателей вносят значительный вклад в экономическое раз</w:t>
        <w:softHyphen/>
        <w:t>витие.</w:t>
      </w:r>
    </w:p>
    <w:p>
      <w:pPr>
        <w:pStyle w:val="Normal"/>
        <w:rPr>
          <w:vertAlign w:val="superscript"/>
          <w:lang w:val="ru-RU"/>
        </w:rPr>
      </w:pPr>
      <w:r>
        <w:rPr>
          <w:lang w:val="ru-RU"/>
        </w:rPr>
        <w:t>В создании благоприятных условий для предпринимательства важную роль играет правительство. Оно может позаботиться о создании устойчивой макроэкономической среды, способствовать устранению таких препятствий, как произвольные ограничения, налагаемые вездесущей бюрократией, обеспечить необходимую инфраструктуру, включающую связь, транспорт, энергетические поставки и технологию, а также прямо содействовать возникно</w:t>
        <w:softHyphen/>
        <w:t>вению новых предприятий.</w:t>
      </w:r>
      <w:r>
        <w:rPr>
          <w:rStyle w:val="Reference"/>
        </w:rPr>
        <w:t>4</w:t>
      </w:r>
    </w:p>
    <w:p>
      <w:pPr>
        <w:pStyle w:val="Normal"/>
        <w:rPr>
          <w:lang w:val="ru-RU"/>
        </w:rPr>
      </w:pPr>
      <w:r>
        <w:rPr>
          <w:lang w:val="ru-RU"/>
        </w:rPr>
        <w:t>Отдельные предприниматели могут оказывать незначитель</w:t>
        <w:softHyphen/>
        <w:t>ное влияние на культурную и деловую среду, в которой они дей</w:t>
        <w:softHyphen/>
        <w:t>ствуют, однако они вольны по своему усмотрению выбирать ту или иную нравственно-этическую позицию. Этика рассматривает поступки сообразно правилам морали; она исходит из общечело</w:t>
        <w:softHyphen/>
        <w:t>веческих ценностей, лежащих в основе великих религиозных уче</w:t>
        <w:softHyphen/>
        <w:t>ний мира. Этические, нравственные ценности, имеющие отноше</w:t>
        <w:softHyphen/>
        <w:t>ние нс к отдельному предпринимателю, а к бизнесу в целом, включают такие качества, как честность, правдивость, равно как и чувство ответственности, уважение к окружающим, справедли</w:t>
        <w:softHyphen/>
        <w:t>вость, а также отношение к работе как к служению.</w:t>
      </w:r>
    </w:p>
    <w:p>
      <w:pPr>
        <w:pStyle w:val="Normal"/>
        <w:rPr/>
      </w:pPr>
      <w:r>
        <w:rPr>
          <w:lang w:val="ru-RU"/>
        </w:rPr>
        <w:t>Поведение, основанное на соблюдении этических норм, посте</w:t>
        <w:softHyphen/>
        <w:t>пенно признается правильным деловым поведением. Для того, чтобы сочетать этику и бизнес, необходимо в деловых отноше</w:t>
        <w:softHyphen/>
        <w:t>ниях следовать личным нравственным нормам Деловую этику можно подразделить на три категории: позиция относительно за</w:t>
        <w:softHyphen/>
        <w:t>кона, позиция по экономическим и социальным вопросам, нс ого</w:t>
        <w:softHyphen/>
        <w:t>воренным в законе, и позиция во всем- что касается собственных интересов. Мудрые и этически правильные деловые решения ос</w:t>
        <w:softHyphen/>
        <w:t>нованы на деловых обязательствах, которые берет на себя тот или иной предприниматель, и отражают понимание человеком мо</w:t>
        <w:softHyphen/>
        <w:t>ральных и общечеловеческих ценностей.</w:t>
      </w:r>
      <w:r>
        <w:rPr>
          <w:rStyle w:val="Reference"/>
        </w:rPr>
        <w:t>5</w:t>
      </w:r>
      <w:r>
        <w:rPr>
          <w:lang w:val="ru-RU"/>
        </w:rPr>
        <w:t xml:space="preserve"> В своей деятельности предприниматели зависят не столько от постоянной покупатель</w:t>
        <w:softHyphen/>
        <w:t>ской клиентуры, сколько от сотрудничества с банкирами, постав</w:t>
        <w:softHyphen/>
        <w:t>щиками, деловыми партнерами и служащими. А следовательно, жизнеспособность их предприятий и шансы на успех будут лишь увеличиваться, если это сотрудничество основано на честности, справедливости, надежности и серьезном отношении к качеству и работе.</w:t>
      </w:r>
    </w:p>
    <w:p>
      <w:pPr>
        <w:pStyle w:val="Head2"/>
        <w:rPr/>
      </w:pPr>
      <w:bookmarkStart w:id="25" w:name="__RefHeading___Toc478730717"/>
      <w:bookmarkEnd w:id="25"/>
      <w:r>
        <w:rPr/>
        <w:t>Появление женщин-предпринимателей</w:t>
      </w:r>
    </w:p>
    <w:p>
      <w:pPr>
        <w:pStyle w:val="Head3"/>
        <w:rPr/>
      </w:pPr>
      <w:bookmarkStart w:id="26" w:name="__RefHeading___Toc478730718"/>
      <w:bookmarkEnd w:id="26"/>
      <w:r>
        <w:rPr/>
        <w:t>Развитые страны</w:t>
      </w:r>
    </w:p>
    <w:p>
      <w:pPr>
        <w:pStyle w:val="Normal"/>
        <w:rPr/>
      </w:pPr>
      <w:r>
        <w:rPr>
          <w:lang w:val="ru-RU"/>
        </w:rPr>
        <w:t>В наиболее благополучных странах мира женщины, занимаю</w:t>
        <w:softHyphen/>
        <w:t>щиеся предпринимательством или пытающиеся развить собст</w:t>
        <w:softHyphen/>
        <w:t>венную экономическую деятельность, представляют собой весь</w:t>
        <w:softHyphen/>
        <w:t>ма неоднородную по своему составу группу. Некоторые из них</w:t>
      </w:r>
      <w:r>
        <w:rPr/>
        <w:t xml:space="preserve"> — </w:t>
      </w:r>
      <w:r>
        <w:rPr>
          <w:lang w:val="ru-RU"/>
        </w:rPr>
        <w:t>уже состоявшиеся профессионалы или высокообразованные люди с разносторонним опытом менеджмента. Другие приобрели опыт, работая без оплаты, то есть ведя домашнее хозяйство или вос</w:t>
        <w:softHyphen/>
        <w:t>питывая детей. Третьи живут в «четвертом мире»</w:t>
      </w:r>
      <w:r>
        <w:rPr/>
        <w:t xml:space="preserve"> — </w:t>
      </w:r>
      <w:r>
        <w:rPr>
          <w:lang w:val="ru-RU"/>
        </w:rPr>
        <w:t>среди го</w:t>
        <w:softHyphen/>
        <w:t>родской бедноты обеспеченных стран</w:t>
      </w:r>
      <w:r>
        <w:rPr/>
        <w:t xml:space="preserve"> —</w:t>
      </w:r>
      <w:r>
        <w:rPr>
          <w:lang w:val="ru-RU"/>
        </w:rPr>
        <w:t xml:space="preserve"> и почти не имеют ни образования, ни опыта работы.</w:t>
      </w:r>
    </w:p>
    <w:p>
      <w:pPr>
        <w:pStyle w:val="Normal"/>
        <w:rPr>
          <w:vertAlign w:val="superscript"/>
          <w:lang w:val="ru-RU"/>
        </w:rPr>
      </w:pPr>
      <w:r>
        <w:rPr>
          <w:lang w:val="ru-RU"/>
        </w:rPr>
        <w:t>Женщины-предприниматели стали появляться сравнительно недавно. Еще четверть века назад, до</w:t>
      </w:r>
      <w:r>
        <w:rPr/>
        <w:t xml:space="preserve"> 1970</w:t>
      </w:r>
      <w:r>
        <w:rPr>
          <w:lang w:val="ru-RU"/>
        </w:rPr>
        <w:t xml:space="preserve"> года, они были ред</w:t>
        <w:softHyphen/>
        <w:t>ким явлением. Однако затем число их стало резко возрастать. В одной из статей, опубликованной под эгидой Организации за эко</w:t>
        <w:softHyphen/>
        <w:t>номическое сотрудничество и развитие, штаб-квартира которой находится в Париже, этот феномен назван «одним из самых значительных проявлений экономического и социального развития в мире».</w:t>
      </w:r>
      <w:r>
        <w:rPr>
          <w:rStyle w:val="Reference"/>
        </w:rPr>
        <w:t>6</w:t>
      </w:r>
    </w:p>
    <w:p>
      <w:pPr>
        <w:pStyle w:val="Normal"/>
        <w:rPr>
          <w:vertAlign w:val="superscript"/>
          <w:lang w:val="ru-RU"/>
        </w:rPr>
      </w:pPr>
      <w:r>
        <w:rPr>
          <w:lang w:val="ru-RU"/>
        </w:rPr>
        <w:t>Количество новых предприятий, создаваемых мужчинами и женщинами, в разных странах различно. Женщины Соединенных Штатов создают новые предприятия в полтора раза чаще, чем мужчины. Начиная с</w:t>
      </w:r>
      <w:r>
        <w:rPr/>
        <w:t xml:space="preserve"> 1990</w:t>
      </w:r>
      <w:r>
        <w:rPr>
          <w:lang w:val="ru-RU"/>
        </w:rPr>
        <w:t xml:space="preserve"> года женщины Восточной Германии создали треть всех новых предприятий, давших один миллион новых рабочих мест и ежегодно вносящие в валовой продукт страны</w:t>
      </w:r>
      <w:r>
        <w:rPr/>
        <w:t xml:space="preserve"> 15</w:t>
      </w:r>
      <w:r>
        <w:rPr>
          <w:lang w:val="ru-RU"/>
        </w:rPr>
        <w:t xml:space="preserve"> миллиардов долларов. В Магребе, на территории Ма</w:t>
        <w:softHyphen/>
        <w:t>рокко, Алжира и Туниса, мусульманские женщины создают одно из каждых десяти новых предприятий.</w:t>
      </w:r>
      <w:r>
        <w:rPr>
          <w:rStyle w:val="Reference"/>
        </w:rPr>
        <w:t>7</w:t>
      </w:r>
    </w:p>
    <w:p>
      <w:pPr>
        <w:pStyle w:val="Normal"/>
        <w:rPr/>
      </w:pPr>
      <w:r>
        <w:rPr>
          <w:lang w:val="ru-RU"/>
        </w:rPr>
        <w:t>Согласно отчету ОЭСР за</w:t>
      </w:r>
      <w:r>
        <w:rPr/>
        <w:t xml:space="preserve"> 1986</w:t>
      </w:r>
      <w:r>
        <w:rPr>
          <w:lang w:val="ru-RU"/>
        </w:rPr>
        <w:t xml:space="preserve"> год на долю предприятий, владельцами которых в</w:t>
      </w:r>
      <w:r>
        <w:rPr/>
        <w:t xml:space="preserve"> 25</w:t>
      </w:r>
      <w:r>
        <w:rPr>
          <w:lang w:val="ru-RU"/>
        </w:rPr>
        <w:t xml:space="preserve"> странах-участницах</w:t>
      </w:r>
      <w:r>
        <w:rPr>
          <w:rStyle w:val="Reference"/>
        </w:rPr>
        <w:t>8</w:t>
      </w:r>
      <w:r>
        <w:rPr>
          <w:lang w:val="ru-RU"/>
        </w:rPr>
        <w:t xml:space="preserve"> являются жен</w:t>
        <w:softHyphen/>
        <w:t>щины, приходится</w:t>
      </w:r>
      <w:r>
        <w:rPr/>
        <w:t xml:space="preserve"> 28%</w:t>
      </w:r>
      <w:r>
        <w:rPr>
          <w:lang w:val="ru-RU"/>
        </w:rPr>
        <w:t xml:space="preserve"> всей предпринимательской деятельнос</w:t>
        <w:softHyphen/>
        <w:t xml:space="preserve">ти. По странам этот уровень составил: от сравнительно низкого, </w:t>
      </w:r>
      <w:r>
        <w:rPr/>
        <w:t>15%,</w:t>
      </w:r>
      <w:r>
        <w:rPr>
          <w:lang w:val="ru-RU"/>
        </w:rPr>
        <w:t xml:space="preserve"> в Дании до высокого </w:t>
      </w:r>
      <w:r>
        <w:rPr/>
        <w:t>— 39%</w:t>
      </w:r>
      <w:r>
        <w:rPr>
          <w:lang w:val="ru-RU"/>
        </w:rPr>
        <w:t xml:space="preserve"> в Канаде. Причем цифры эти</w:t>
      </w:r>
      <w:r>
        <w:rPr/>
        <w:t xml:space="preserve"> —</w:t>
      </w:r>
      <w:r>
        <w:rPr>
          <w:lang w:val="ru-RU"/>
        </w:rPr>
        <w:t xml:space="preserve"> уже почти десятилетней давности. Администрация мало</w:t>
        <w:softHyphen/>
        <w:t>го бизнеса США сегодня прогнозирует, что к</w:t>
      </w:r>
      <w:r>
        <w:rPr/>
        <w:t xml:space="preserve"> 2000</w:t>
      </w:r>
      <w:r>
        <w:rPr>
          <w:lang w:val="ru-RU"/>
        </w:rPr>
        <w:t xml:space="preserve"> году половину всей предпринимательской активности в стране возглавят жен</w:t>
        <w:softHyphen/>
        <w:t>щины.</w:t>
      </w:r>
    </w:p>
    <w:p>
      <w:pPr>
        <w:pStyle w:val="Head3"/>
        <w:rPr/>
      </w:pPr>
      <w:bookmarkStart w:id="27" w:name="__RefHeading___Toc478730719"/>
      <w:bookmarkEnd w:id="27"/>
      <w:r>
        <w:rPr/>
        <w:t>Развивающиеся страны</w:t>
      </w:r>
    </w:p>
    <w:p>
      <w:pPr>
        <w:pStyle w:val="Normal"/>
        <w:rPr>
          <w:lang w:val="ru-RU"/>
        </w:rPr>
      </w:pPr>
      <w:r>
        <w:rPr>
          <w:lang w:val="ru-RU"/>
        </w:rPr>
        <w:t>Несмотря на то, что женщинам-предпринимателям как разви</w:t>
        <w:softHyphen/>
        <w:t>тых, так и развивающихся стран присуще множество общих черт, женщины развивающихся стран, даже те, которые обладают ост</w:t>
        <w:softHyphen/>
        <w:t>рым умом, опытом и мудрым взглядом на жизнь, в большинстве своем необразованны и живут в бедных сельских общинах.</w:t>
      </w:r>
    </w:p>
    <w:p>
      <w:pPr>
        <w:pStyle w:val="Normal"/>
        <w:rPr/>
      </w:pPr>
      <w:r>
        <w:rPr>
          <w:lang w:val="ru-RU"/>
        </w:rPr>
        <w:t>Тем не менее женщины всегда принимали активное участие в развитии экономики на местах. Так, в Африке женщины произво</w:t>
        <w:softHyphen/>
        <w:t>дят</w:t>
      </w:r>
      <w:r>
        <w:rPr/>
        <w:t xml:space="preserve"> 80%</w:t>
      </w:r>
      <w:r>
        <w:rPr>
          <w:lang w:val="ru-RU"/>
        </w:rPr>
        <w:t xml:space="preserve"> продовольственных продуктов. В Азии эта цифра со</w:t>
        <w:softHyphen/>
        <w:t>ставляет</w:t>
      </w:r>
      <w:r>
        <w:rPr/>
        <w:t xml:space="preserve"> 60%,</w:t>
      </w:r>
      <w:r>
        <w:rPr>
          <w:lang w:val="ru-RU"/>
        </w:rPr>
        <w:t xml:space="preserve"> в Латинской Америке</w:t>
      </w:r>
      <w:r>
        <w:rPr/>
        <w:t xml:space="preserve"> — 40%.</w:t>
      </w:r>
      <w:r>
        <w:rPr>
          <w:lang w:val="ru-RU"/>
        </w:rPr>
        <w:t xml:space="preserve"> Во многих случа</w:t>
        <w:softHyphen/>
        <w:t>ях женщины не только производят продовольственные продукты. но и продают их, что позволяет им хорошо ориентироваться в особенностях местного рынка и клиентуры.</w:t>
      </w:r>
    </w:p>
    <w:p>
      <w:pPr>
        <w:pStyle w:val="Normal"/>
        <w:rPr>
          <w:vertAlign w:val="superscript"/>
          <w:lang w:val="ru-RU"/>
        </w:rPr>
      </w:pPr>
      <w:r>
        <w:rPr>
          <w:lang w:val="ru-RU"/>
        </w:rPr>
        <w:t>Большинство неимущих в мире составляют женщины и дети. Основанные женщинами небольшие предприятия дают им возможность улучшить свою жизнь и жизнь своих семей. Эти «микропредприятия» начинают привлекать все большее внимание Бла</w:t>
        <w:softHyphen/>
        <w:t>готворительные и бесприбыльные организации, действующие сре</w:t>
        <w:softHyphen/>
        <w:t>ди широких масс населения, пришли к выводу, что вложение де</w:t>
        <w:softHyphen/>
        <w:t>нег в женскую часть населения той или иной страны является самым эффективным средством повысить уровень здоровья, пи</w:t>
        <w:softHyphen/>
        <w:t>тания, гигиены и образования. Фонд международной обществен</w:t>
        <w:softHyphen/>
        <w:t>ной помощи (ФМОП) пишет о женщинах, как о «самых надеж</w:t>
        <w:softHyphen/>
        <w:t>ных, деятельных и творческих членах обнищавших обществ».</w:t>
      </w:r>
      <w:r>
        <w:rPr>
          <w:rStyle w:val="Reference"/>
        </w:rPr>
        <w:t>9</w:t>
      </w:r>
    </w:p>
    <w:p>
      <w:pPr>
        <w:pStyle w:val="Head2"/>
        <w:rPr/>
      </w:pPr>
      <w:bookmarkStart w:id="28" w:name="__RefHeading___Toc478730720"/>
      <w:bookmarkEnd w:id="28"/>
      <w:r>
        <w:rPr/>
        <w:t>Предоставление микрокредитов</w:t>
      </w:r>
    </w:p>
    <w:p>
      <w:pPr>
        <w:pStyle w:val="Normal"/>
        <w:rPr/>
      </w:pPr>
      <w:r>
        <w:rPr>
          <w:lang w:val="ru-RU"/>
        </w:rPr>
        <w:t>Богатые становятся богаче, бедные</w:t>
      </w:r>
      <w:r>
        <w:rPr/>
        <w:t xml:space="preserve"> —</w:t>
      </w:r>
      <w:r>
        <w:rPr>
          <w:lang w:val="ru-RU"/>
        </w:rPr>
        <w:t xml:space="preserve"> беднее. Можно ли разор</w:t>
        <w:softHyphen/>
        <w:t>вать этот порочный круг. В последнее время появился ответ на этот, вопрос, помогающий бедным изменить свою судьбу к луч</w:t>
        <w:softHyphen/>
        <w:t>шему, обрести чувство достоинства и уверенности в себе Та</w:t>
        <w:softHyphen/>
        <w:t>ким ответом стали «микрокредиты», которые многие рассматри</w:t>
        <w:softHyphen/>
        <w:t>вают как путь к самому широкому прогрессу на низовом уровне общества.</w:t>
      </w:r>
    </w:p>
    <w:p>
      <w:pPr>
        <w:pStyle w:val="Normal"/>
        <w:rPr/>
      </w:pPr>
      <w:r>
        <w:rPr>
          <w:lang w:val="ru-RU"/>
        </w:rPr>
        <w:t>Возьмем случай с жительницей Бангладеш Хассеной Бава. После того как от укуса ядовитой змеи умер ее муж, Хассена Бава осталась с малолетним сыном на руках и практически без средств к существованию. Получая за работу в поле всего</w:t>
      </w:r>
      <w:r>
        <w:rPr/>
        <w:t xml:space="preserve"> 5</w:t>
      </w:r>
      <w:r>
        <w:rPr>
          <w:lang w:val="ru-RU"/>
        </w:rPr>
        <w:t xml:space="preserve"> дол</w:t>
        <w:softHyphen/>
        <w:t>ларов в неделю, она могла накормить ребенка два раза в день, но у нее почти не оставалось денег на себя. Ссуда в</w:t>
      </w:r>
      <w:r>
        <w:rPr/>
        <w:t xml:space="preserve"> 50</w:t>
      </w:r>
      <w:r>
        <w:rPr>
          <w:lang w:val="ru-RU"/>
        </w:rPr>
        <w:t xml:space="preserve"> долларов позволила ей купить швейную машинку. По-прежнему работая в поле днем, по ночам она шила одежду для соседей, и доход ее увеличился вдвое. Второй небольшой заем дал ей возможность развести свой огород. Сегодня Хассена Бава</w:t>
      </w:r>
      <w:r>
        <w:rPr/>
        <w:t xml:space="preserve"> —</w:t>
      </w:r>
      <w:r>
        <w:rPr>
          <w:lang w:val="ru-RU"/>
        </w:rPr>
        <w:t xml:space="preserve"> владелица двух</w:t>
        <w:softHyphen/>
        <w:t>комнатного дома, сын ее закончил школу.</w:t>
      </w:r>
    </w:p>
    <w:p>
      <w:pPr>
        <w:pStyle w:val="Normal"/>
        <w:rPr>
          <w:vertAlign w:val="superscript"/>
          <w:lang w:val="ru-RU"/>
        </w:rPr>
      </w:pPr>
      <w:r>
        <w:rPr>
          <w:lang w:val="ru-RU"/>
        </w:rPr>
        <w:t>Хассена Бава стала «микропредпринимателем». Ей удалось преодолеть личную трагедию, связанную с потерей мужа, благо</w:t>
        <w:softHyphen/>
        <w:t>даря «микрокредитам» Грэмин-банка.</w:t>
      </w:r>
      <w:r>
        <w:rPr>
          <w:rStyle w:val="Reference"/>
        </w:rPr>
        <w:t>10</w:t>
      </w:r>
    </w:p>
    <w:p>
      <w:pPr>
        <w:pStyle w:val="Normal"/>
        <w:rPr>
          <w:lang w:val="ru-RU"/>
        </w:rPr>
      </w:pPr>
      <w:r>
        <w:rPr>
          <w:lang w:val="ru-RU"/>
        </w:rPr>
        <w:t>Организации, предоставляющие беднякам небольшие креди</w:t>
        <w:softHyphen/>
        <w:t>ты, в последние десять лет переживают пору расцвета Вдали от</w:t>
      </w:r>
    </w:p>
    <w:p>
      <w:pPr>
        <w:pStyle w:val="Normal"/>
        <w:rPr/>
      </w:pPr>
      <w:r>
        <w:rPr>
          <w:rFonts w:eastAsia="Wingdings" w:cs="Wingdings" w:ascii="Wingdings" w:hAnsi="Wingdings"/>
        </w:rPr>
        <w:t></w:t>
      </w:r>
      <w:r>
        <w:rPr/>
        <w:t xml:space="preserve">- Page 11 </w:t>
      </w:r>
      <w:r>
        <w:rPr>
          <w:rFonts w:eastAsia="Wingdings" w:cs="Wingdings" w:ascii="Wingdings" w:hAnsi="Wingdings"/>
        </w:rPr>
        <w:t></w:t>
      </w:r>
    </w:p>
    <w:p>
      <w:pPr>
        <w:pStyle w:val="Normal"/>
        <w:rPr>
          <w:lang w:val="ru-RU"/>
        </w:rPr>
      </w:pPr>
      <w:r>
        <w:rPr>
          <w:lang w:val="ru-RU"/>
        </w:rPr>
        <w:t>социального и экономического развития приносят ощутимые ре</w:t>
        <w:softHyphen/>
        <w:t>зультаты в отношении здоровья населения, его питания, гигиены и образования.</w:t>
      </w:r>
    </w:p>
    <w:p>
      <w:pPr>
        <w:pStyle w:val="Normal"/>
        <w:rPr>
          <w:vertAlign w:val="superscript"/>
          <w:lang w:val="ru-RU"/>
        </w:rPr>
      </w:pPr>
      <w:r>
        <w:rPr>
          <w:lang w:val="ru-RU"/>
        </w:rPr>
        <w:t>Успех Грэмин-банка вдохновил на создание других «банков бедноты» в городах и сельской местности, в развитых и развива</w:t>
        <w:softHyphen/>
        <w:t>ющихся странах, банков, которые основаны на сходных принци</w:t>
        <w:softHyphen/>
        <w:t>пах и методологии. В качестве примера можно привести банк «Аксьон» в Латинской Америке, «Женский проект по трудоуст</w:t>
        <w:softHyphen/>
        <w:t>ройству» в Чикаго, а также «Организацию сельского развития» в Индии.</w:t>
      </w:r>
      <w:r>
        <w:rPr>
          <w:rStyle w:val="Reference"/>
        </w:rPr>
        <w:t>12</w:t>
      </w:r>
    </w:p>
    <w:p>
      <w:pPr>
        <w:pStyle w:val="Normal"/>
        <w:rPr>
          <w:vertAlign w:val="superscript"/>
          <w:lang w:val="ru-RU"/>
        </w:rPr>
      </w:pPr>
      <w:r>
        <w:rPr>
          <w:lang w:val="ru-RU"/>
        </w:rPr>
        <w:t>Потенциал для расширения организаций, специализирующихся на предоставлении кредитов беднякам, огромен. По прогнозам специалистов мировой рыночной экономики сумма микрокреди</w:t>
        <w:softHyphen/>
        <w:t>тов может составить от трех до двадцати миллиардов долларов. Спрос на них очевидно велик. Такими кредитами пользуются уже</w:t>
      </w:r>
      <w:r>
        <w:rPr/>
        <w:t xml:space="preserve"> 500</w:t>
      </w:r>
      <w:r>
        <w:rPr>
          <w:lang w:val="ru-RU"/>
        </w:rPr>
        <w:t xml:space="preserve"> миллионов микропредпринимателей, большинство из ко</w:t>
        <w:softHyphen/>
        <w:t>торых составляют женщины. К сожалению, только десять мил</w:t>
        <w:softHyphen/>
        <w:t>лионов из них имеют доступ к финансовым услугам банков, а остальные вынуждены прибегать к помощи собственных семей и местных заимодавцев. Чтобы разрешить эту проблему, Грэ-мин-банк создал «Народный фронт микрокредитных программ» с целью собрать</w:t>
      </w:r>
      <w:r>
        <w:rPr/>
        <w:t xml:space="preserve"> 100</w:t>
      </w:r>
      <w:r>
        <w:rPr>
          <w:lang w:val="ru-RU"/>
        </w:rPr>
        <w:t xml:space="preserve"> миллионов долларов на поддержку программ международной помощи, используя вклады одного миллиона че</w:t>
        <w:softHyphen/>
        <w:t>ловек.</w:t>
      </w:r>
      <w:r>
        <w:rPr>
          <w:rStyle w:val="Reference"/>
        </w:rPr>
        <w:t>13</w:t>
      </w:r>
    </w:p>
    <w:p>
      <w:pPr>
        <w:pStyle w:val="Normal"/>
        <w:rPr>
          <w:lang w:val="ru-RU"/>
        </w:rPr>
      </w:pPr>
      <w:r>
        <w:rPr>
          <w:lang w:val="ru-RU"/>
        </w:rPr>
        <w:t>Для бедняков дотации являются подтверждением обществен</w:t>
        <w:softHyphen/>
        <w:t>ной солидарности, а доступ к кредитам позволяет им обрести чувство уверенности и собственного достоинства, одновременно давая им возможность повысить свой уровень жизни за счет своих личных усилий. Результаты, достигнутые Грэмин-банком благодаря взаимному доверию и ответственности, служат моде</w:t>
        <w:softHyphen/>
        <w:t>лью решения многих проблем, связанных с бедностью.</w:t>
      </w:r>
    </w:p>
    <w:p>
      <w:pPr>
        <w:pStyle w:val="Normal"/>
        <w:rPr>
          <w:lang w:val="ru-RU"/>
        </w:rPr>
      </w:pPr>
      <w:r>
        <w:rPr>
          <w:lang w:val="ru-RU"/>
        </w:rPr>
        <w:t>Существуют и другие модели микрокредитования. Диапазон их деятельности широк: от специальных социоэкономических групп, расположенных в одном городе, до организаций региональ</w:t>
        <w:softHyphen/>
        <w:t>ного, национального и международного масштаба как в разви</w:t>
        <w:softHyphen/>
        <w:t>тых, так и в развивающихся странах. Некоторые предпочитают</w:t>
      </w:r>
    </w:p>
    <w:p>
      <w:pPr>
        <w:pStyle w:val="Normal"/>
        <w:rPr/>
      </w:pPr>
      <w:r>
        <w:rPr>
          <w:rFonts w:eastAsia="Wingdings" w:cs="Wingdings" w:ascii="Wingdings" w:hAnsi="Wingdings"/>
        </w:rPr>
        <w:t></w:t>
      </w:r>
      <w:r>
        <w:rPr/>
        <w:t xml:space="preserve">13 </w:t>
      </w:r>
      <w:r>
        <w:rPr>
          <w:rFonts w:eastAsia="Wingdings" w:cs="Wingdings" w:ascii="Wingdings" w:hAnsi="Wingdings"/>
        </w:rPr>
        <w:t></w:t>
      </w:r>
    </w:p>
    <w:p>
      <w:pPr>
        <w:pStyle w:val="Normal"/>
        <w:rPr/>
      </w:pPr>
      <w:r>
        <w:rPr>
          <w:lang w:val="ru-RU"/>
        </w:rPr>
        <w:t>щим и работодателем. В некоторых странах ведущим фактором является безработица. До падения Берлинской стены</w:t>
      </w:r>
      <w:r>
        <w:rPr/>
        <w:t xml:space="preserve"> 94%</w:t>
      </w:r>
      <w:r>
        <w:rPr>
          <w:lang w:val="ru-RU"/>
        </w:rPr>
        <w:t xml:space="preserve"> жен</w:t>
        <w:softHyphen/>
        <w:t>щин бывшей Германской Демократической Республики работа</w:t>
        <w:softHyphen/>
        <w:t>ли. Сегодня безработица, уровень которой на территории Восточ</w:t>
        <w:softHyphen/>
        <w:t>ной Германии составляет</w:t>
      </w:r>
      <w:r>
        <w:rPr/>
        <w:t xml:space="preserve"> 29%,</w:t>
      </w:r>
      <w:r>
        <w:rPr>
          <w:lang w:val="ru-RU"/>
        </w:rPr>
        <w:t xml:space="preserve"> привела к возникновению жен</w:t>
        <w:softHyphen/>
        <w:t>ского предпринимательства, начиная с</w:t>
      </w:r>
      <w:r>
        <w:rPr/>
        <w:t xml:space="preserve"> 1990</w:t>
      </w:r>
      <w:r>
        <w:rPr>
          <w:lang w:val="ru-RU"/>
        </w:rPr>
        <w:t xml:space="preserve"> года в стране появи</w:t>
        <w:softHyphen/>
        <w:t>лось</w:t>
      </w:r>
      <w:r>
        <w:rPr/>
        <w:t xml:space="preserve"> 150</w:t>
      </w:r>
      <w:r>
        <w:rPr>
          <w:lang w:val="ru-RU"/>
        </w:rPr>
        <w:t xml:space="preserve"> тысяч новых предприятий, возглавляемых женщинами.</w:t>
      </w:r>
    </w:p>
    <w:p>
      <w:pPr>
        <w:pStyle w:val="Normal"/>
        <w:rPr>
          <w:vertAlign w:val="superscript"/>
          <w:lang w:val="ru-RU"/>
        </w:rPr>
      </w:pPr>
      <w:r>
        <w:rPr>
          <w:lang w:val="ru-RU"/>
        </w:rPr>
        <w:t>Среди позитивных факторов, привлекающих женщин к пред</w:t>
        <w:softHyphen/>
        <w:t>принимательству, такие, как открывающиеся рыночные возмож</w:t>
        <w:softHyphen/>
        <w:t>ности, заинтересованность в определенной сфере деятельности, необходимость в более свободном расписании, более высокие доходы и обусловленная этим финансовая самостоятельность, естественная потребность в деятельности вне дома, а также стремление к автономности, к самореализации и к работе, прино</w:t>
        <w:softHyphen/>
        <w:t>сящей удовлетворение. В отличие от большинства мужчин, у которых выгода при создании собственных компаний стоит на первом месте, немецкие женщины ставят ее лишь на четвертое или пятое место вслед за своим стремлением к независимости и воплощению в жизнь собственных идей.</w:t>
      </w:r>
      <w:r>
        <w:rPr>
          <w:rStyle w:val="Reference"/>
        </w:rPr>
        <w:t>14</w:t>
      </w:r>
    </w:p>
    <w:p>
      <w:pPr>
        <w:pStyle w:val="Normal"/>
        <w:rPr>
          <w:lang w:val="ru-RU"/>
        </w:rPr>
      </w:pPr>
      <w:r>
        <w:rPr>
          <w:lang w:val="ru-RU"/>
        </w:rPr>
        <w:t>Рынок предоставляет работающим женщинам целый спектр услуг, облегчающих груз их забот и помогающих им справиться со своими обязанностями по дому и вне его Существуют и дру</w:t>
        <w:softHyphen/>
        <w:t>гие благоприятные возможности Так, одна дипломированная жен</w:t>
        <w:softHyphen/>
        <w:t>щина-искусствовед обратила внимание на то, что узоры на ков</w:t>
        <w:softHyphen/>
        <w:t>рах, продававшихся в магазине по соседству, скучные, и предло</w:t>
        <w:softHyphen/>
        <w:t>жила свои разработки для создания новых, более привлекатель</w:t>
        <w:softHyphen/>
        <w:t>ных. После нескольких лет успешного сотрудничества она осно</w:t>
        <w:softHyphen/>
        <w:t>вала собственную компанию.</w:t>
      </w:r>
    </w:p>
    <w:p>
      <w:pPr>
        <w:pStyle w:val="Head2"/>
        <w:rPr/>
      </w:pPr>
      <w:bookmarkStart w:id="29" w:name="__RefHeading___Toc478730721"/>
      <w:bookmarkEnd w:id="29"/>
      <w:r>
        <w:rPr/>
        <w:t>Предприниматели-мужчины и предприниматели-женщины</w:t>
      </w:r>
    </w:p>
    <w:p>
      <w:pPr>
        <w:pStyle w:val="Normal"/>
        <w:rPr>
          <w:vertAlign w:val="superscript"/>
          <w:lang w:val="ru-RU"/>
        </w:rPr>
      </w:pPr>
      <w:r>
        <w:rPr>
          <w:lang w:val="ru-RU"/>
        </w:rPr>
        <w:t>В</w:t>
      </w:r>
      <w:r>
        <w:rPr/>
        <w:t xml:space="preserve"> 1994</w:t>
      </w:r>
      <w:r>
        <w:rPr>
          <w:lang w:val="ru-RU"/>
        </w:rPr>
        <w:t xml:space="preserve"> году Национальная организация женщин-бизнесменов США представила на рассмотрение исследовательский проект по изу</w:t>
        <w:softHyphen/>
        <w:t>чению различий между женским и мужским подходом к бизнесу и управлению им В результате было установлено, что взгляды женщин и мужчин во многом схожи, но стиль руководства у них разный.</w:t>
      </w:r>
      <w:r>
        <w:rPr>
          <w:rStyle w:val="Reference"/>
        </w:rPr>
        <w:t>15</w:t>
      </w:r>
    </w:p>
    <w:p>
      <w:pPr>
        <w:pStyle w:val="Normal"/>
        <w:rPr/>
      </w:pPr>
      <w:r>
        <w:rPr>
          <w:lang w:val="ru-RU"/>
        </w:rPr>
        <w:t>Анализ стиля мышления исходит из шести различных спосо</w:t>
        <w:softHyphen/>
        <w:t>бов мышления и восприятия: понятийное</w:t>
      </w:r>
      <w:r>
        <w:rPr/>
        <w:t>-</w:t>
      </w:r>
      <w:r>
        <w:rPr>
          <w:lang w:val="ru-RU"/>
        </w:rPr>
        <w:t>воспримчивое, ло</w:t>
        <w:softHyphen/>
        <w:t>гическое</w:t>
      </w:r>
      <w:r>
        <w:rPr/>
        <w:t>-</w:t>
      </w:r>
      <w:r>
        <w:rPr>
          <w:lang w:val="ru-RU"/>
        </w:rPr>
        <w:t>чувственное, внутреннее (размышление)-внешнее (действие). Наиболее значительным результатом исследования явилось следующее</w:t>
      </w:r>
      <w:r>
        <w:rPr/>
        <w:t xml:space="preserve"> —</w:t>
      </w:r>
      <w:r>
        <w:rPr>
          <w:lang w:val="ru-RU"/>
        </w:rPr>
        <w:t xml:space="preserve"> предприниматели как социальная группа обнаруживают между собой больше сходства в стиле мышле</w:t>
        <w:softHyphen/>
        <w:t>ния; чем каждый из них по отношению к прочему работающему населению. Предприниматели, будь то мужчины или женщины, подчеркивают важность понятийного мышления при сборе ин</w:t>
        <w:softHyphen/>
        <w:t>формации. Больше всего различий обнаруживается в сфере при</w:t>
        <w:softHyphen/>
        <w:t>нятия решений: мужчины делают упор на логическое, или «лево</w:t>
        <w:softHyphen/>
        <w:t>стороннее» мышление, в то время как женщины сочетают логи</w:t>
        <w:softHyphen/>
        <w:t>ку с «правосторонним» мышлением, то есть с чувствами, интуи</w:t>
        <w:softHyphen/>
        <w:t>цией, восприимчивостью и системой ценностей.</w:t>
      </w:r>
      <w:r>
        <w:rPr>
          <w:rStyle w:val="Reference"/>
        </w:rPr>
        <w:t>16</w:t>
      </w:r>
      <w:r>
        <w:rPr>
          <w:lang w:val="ru-RU"/>
        </w:rPr>
        <w:t xml:space="preserve"> В своем отно</w:t>
        <w:softHyphen/>
        <w:t>шении к внешнему и внутреннему (размышлению</w:t>
      </w:r>
      <w:r>
        <w:rPr/>
        <w:t xml:space="preserve"> —</w:t>
      </w:r>
      <w:r>
        <w:rPr>
          <w:lang w:val="ru-RU"/>
        </w:rPr>
        <w:t xml:space="preserve"> действию) мужчины и женщины также проявляют сходство, с той разницей, что женщины были более склонны к размышлению, а мужчины предпочитают установку на действие.</w:t>
      </w:r>
    </w:p>
    <w:p>
      <w:pPr>
        <w:pStyle w:val="Normal"/>
        <w:rPr>
          <w:vertAlign w:val="superscript"/>
          <w:lang w:val="ru-RU"/>
        </w:rPr>
      </w:pPr>
      <w:r>
        <w:rPr>
          <w:lang w:val="ru-RU"/>
        </w:rPr>
        <w:t>Четкие различия выявляются в стиле руководства. Характер</w:t>
        <w:softHyphen/>
        <w:t>ные черты каждого из стилей отражают разницу в развитии меж</w:t>
        <w:softHyphen/>
        <w:t>ду взрослыми мужчинами и женщинами. Характерные черты мужской ориентации</w:t>
      </w:r>
      <w:r>
        <w:rPr/>
        <w:t xml:space="preserve"> —</w:t>
      </w:r>
      <w:r>
        <w:rPr>
          <w:lang w:val="ru-RU"/>
        </w:rPr>
        <w:t xml:space="preserve"> самостоятельность, независимость и кон</w:t>
        <w:softHyphen/>
        <w:t>куренция; женской</w:t>
      </w:r>
      <w:r>
        <w:rPr/>
        <w:t xml:space="preserve"> —</w:t>
      </w:r>
      <w:r>
        <w:rPr>
          <w:lang w:val="ru-RU"/>
        </w:rPr>
        <w:t xml:space="preserve"> связи, взаимозависимость и сотрудничест</w:t>
        <w:softHyphen/>
        <w:t>во.</w:t>
      </w:r>
      <w:r>
        <w:rPr>
          <w:rStyle w:val="Reference"/>
        </w:rPr>
        <w:t>17</w:t>
      </w:r>
    </w:p>
    <w:p>
      <w:pPr>
        <w:pStyle w:val="Normal"/>
        <w:rPr/>
      </w:pPr>
      <w:r>
        <w:rPr>
          <w:lang w:val="ru-RU"/>
        </w:rPr>
        <w:t>Традиционная структура предприятий, возглавляемых мужчи</w:t>
        <w:softHyphen/>
        <w:t>нами, напоминает пирамиду; она иерархична. Наиболее часто встречающийся метод руководства внутри такой структуры</w:t>
      </w:r>
      <w:r>
        <w:rPr/>
        <w:t xml:space="preserve"> — </w:t>
      </w:r>
      <w:r>
        <w:rPr>
          <w:lang w:val="ru-RU"/>
        </w:rPr>
        <w:t>будь то военная, церковная или корпоративная</w:t>
      </w:r>
      <w:r>
        <w:rPr/>
        <w:t xml:space="preserve"> —</w:t>
      </w:r>
      <w:r>
        <w:rPr>
          <w:lang w:val="ru-RU"/>
        </w:rPr>
        <w:t xml:space="preserve"> «командно-кон</w:t>
        <w:softHyphen/>
        <w:t>трольный» Авторитет человека зависит от его положения в дан</w:t>
        <w:softHyphen/>
        <w:t>ной иерархии. Наиболее важным здесь является цель, а не про</w:t>
        <w:softHyphen/>
        <w:t>цесс или атмосфера, в которой эта цель достигается. Отношения между людьми</w:t>
      </w:r>
      <w:r>
        <w:rPr/>
        <w:t xml:space="preserve"> —</w:t>
      </w:r>
      <w:r>
        <w:rPr>
          <w:lang w:val="ru-RU"/>
        </w:rPr>
        <w:t xml:space="preserve"> отношения конкурентов, а власть зависит от контроля над информацией Соответственно информацию стре</w:t>
        <w:softHyphen/>
        <w:t>мятся утаивать, а не делиться ею.</w:t>
      </w:r>
    </w:p>
    <w:p>
      <w:pPr>
        <w:pStyle w:val="Head2"/>
        <w:rPr/>
      </w:pPr>
      <w:bookmarkStart w:id="30" w:name="__RefHeading___Toc478730722"/>
      <w:bookmarkEnd w:id="30"/>
      <w:r>
        <w:rPr/>
        <w:t>Женщины как предприниматели</w:t>
      </w:r>
    </w:p>
    <w:p>
      <w:pPr>
        <w:pStyle w:val="Normal"/>
        <w:rPr/>
      </w:pPr>
      <w:r>
        <w:rPr>
          <w:lang w:val="ru-RU"/>
        </w:rPr>
        <w:t>К чертам, отличающим женщин-предпринимателей, можно отне</w:t>
        <w:softHyphen/>
        <w:t>сти их разносторонность и применение в работе «материнских» навыков. Исследования, проводившиеся в развитых странах, показали, что единого типа женщин-предпринимателей не существует Мно</w:t>
        <w:softHyphen/>
        <w:t>гие из них</w:t>
      </w:r>
      <w:r>
        <w:rPr/>
        <w:t xml:space="preserve"> —</w:t>
      </w:r>
      <w:r>
        <w:rPr>
          <w:lang w:val="ru-RU"/>
        </w:rPr>
        <w:t xml:space="preserve"> бывшие домохозяйки, которые используют в рабо</w:t>
        <w:softHyphen/>
        <w:t>те знания и навыки, приобретенные ими в этой роли Другие</w:t>
      </w:r>
      <w:r>
        <w:rPr/>
        <w:t xml:space="preserve"> — </w:t>
      </w:r>
      <w:r>
        <w:rPr>
          <w:lang w:val="ru-RU"/>
        </w:rPr>
        <w:t>опытные профессионалы или работали менеджерами, прежде чем стать таковыми в собственном бизнесе. Они различаются по своему социальному происхождению, уровню образования, опыту и возрасту.</w:t>
      </w:r>
    </w:p>
    <w:p>
      <w:pPr>
        <w:pStyle w:val="Normal"/>
        <w:rPr>
          <w:lang w:val="ru-RU"/>
        </w:rPr>
      </w:pPr>
      <w:r>
        <w:rPr>
          <w:lang w:val="ru-RU"/>
        </w:rPr>
        <w:t>Женщины склонны привносить в работу опыт межличностного общения Они умеют сопереживать, способны поставить себя на место другого, увидеть ситуацию со стороны. В не меньшей степени они умеют общаться, сочувственно и внимательно вы</w:t>
        <w:softHyphen/>
        <w:t>слушать человека и понять то, что осталось недосказанным. Они хорошо сотрудничают и любят поделиться советом, наделены интуицией и способностью рассуждать здраво Женщины пред</w:t>
        <w:softHyphen/>
        <w:t>почитают не отдавать приказы, а действовать путем убеждения, наставлять и вести за собой. Женщины в роли предпринимателей воспринимают дело как «единый организм», они склонны видеть вещи в контексте целого Неся ответственность за домашнее хозяйство и за работу, они способны представлять различные аспекты своей жизни в перспективе и проявляют одни и те же качества как дома, так и на работе Они не колеблясь прибегают к помощи и просят поделиться информацией.</w:t>
      </w:r>
    </w:p>
    <w:p>
      <w:pPr>
        <w:pStyle w:val="Normal"/>
        <w:rPr>
          <w:lang w:val="ru-RU"/>
        </w:rPr>
      </w:pPr>
      <w:r>
        <w:rPr>
          <w:lang w:val="ru-RU"/>
        </w:rPr>
        <w:t>Материнские навыки приобретают особую ценность в руко</w:t>
        <w:softHyphen/>
        <w:t>водстве при постоянно меняющихся условиях Навыки, приобре</w:t>
        <w:softHyphen/>
        <w:t>тенные в процессе социализации, а также традиционное умение общаться они переносят на рабочий процесс. Сюда входит и стимулирование развития окружающих через личный пример, на</w:t>
        <w:softHyphen/>
        <w:t>ставление, совет и предоставление информации. Женщины хоро</w:t>
        <w:softHyphen/>
        <w:t>шо разбираются в ситуациях, когда требуется что-либо согласо</w:t>
        <w:softHyphen/>
        <w:t>вать. организовать или уладить тот или иной конфликт. Семей</w:t>
        <w:softHyphen/>
        <w:t>ный опыт учит женщин жить в меняющейся нестабильной обста</w:t>
        <w:softHyphen/>
        <w:t>новке. исполнять различные роли.</w:t>
      </w:r>
    </w:p>
    <w:p>
      <w:pPr>
        <w:pStyle w:val="Normal"/>
        <w:rPr>
          <w:vertAlign w:val="superscript"/>
          <w:lang w:val="ru-RU"/>
        </w:rPr>
      </w:pPr>
      <w:r>
        <w:rPr>
          <w:lang w:val="ru-RU"/>
        </w:rPr>
        <w:t xml:space="preserve">Женщины особенно </w:t>
      </w:r>
      <w:r>
        <w:rPr/>
        <w:t xml:space="preserve">xxxxx </w:t>
      </w:r>
      <w:r>
        <w:rPr>
          <w:lang w:val="ru-RU"/>
        </w:rPr>
        <w:t>сведущи в )мении вести переговоры. Как метко заметила Барбара Гроган, предприниматель и основатель Общества по подписанию промышленных договоров, «если вы способны разобраться с четырехлетним или шестилетним ре</w:t>
        <w:softHyphen/>
        <w:t>бенком, то вы сможете подписать любой договор».</w:t>
      </w:r>
      <w:r>
        <w:rPr>
          <w:rStyle w:val="Reference"/>
        </w:rPr>
        <w:t>18</w:t>
      </w:r>
      <w:r>
        <w:rPr>
          <w:lang w:val="ru-RU"/>
        </w:rPr>
        <w:t xml:space="preserve"> Если гово</w:t>
        <w:softHyphen/>
        <w:t>рить серьезно, то можно сослаться на пример Леонарда Гринхо-ла, преподавателя колледжа делового администрирования при Дартмутском университете, который, изучая качества, необходи</w:t>
        <w:softHyphen/>
        <w:t>мые для успешного проведения переговоров, установил, что муж</w:t>
        <w:softHyphen/>
        <w:t>чины и женщины отличаются друг от друга по стилю ведения переговоров. Воспитанные в духе соперничества в играх и спор</w:t>
        <w:softHyphen/>
        <w:t>те, мужчины подходят к переговорам таким образом, чтобы по</w:t>
        <w:softHyphen/>
        <w:t>казать себя с наилучшей стороны и в итоге выйти победителем Гринхол полагает, что характерные для мужского менталитета черты, стремление мужчин к тому, чтобы одерживать победы, являются причиной многих проблем как в бизнесе, так и в мире в целом Что касается женщин, то они смотрят на переговоры как на то, что способно заложить основу длительного и взаимовы</w:t>
        <w:softHyphen/>
        <w:t>годного сотрудничества Именно поэтому Гринхол приветствует участие женщин в подписании международных договоров.</w:t>
      </w:r>
      <w:r>
        <w:rPr>
          <w:rStyle w:val="Reference"/>
        </w:rPr>
        <w:t>19</w:t>
      </w:r>
    </w:p>
    <w:p>
      <w:pPr>
        <w:pStyle w:val="Head2"/>
        <w:rPr/>
      </w:pPr>
      <w:bookmarkStart w:id="31" w:name="__RefHeading___Toc478730723"/>
      <w:bookmarkEnd w:id="31"/>
      <w:r>
        <w:rPr/>
        <w:t>Отличительные черты предприятий, возглавляемых женщинами</w:t>
      </w:r>
    </w:p>
    <w:p>
      <w:pPr>
        <w:pStyle w:val="Normal"/>
        <w:rPr/>
      </w:pPr>
      <w:r>
        <w:rPr>
          <w:lang w:val="ru-RU"/>
        </w:rPr>
        <w:t>Получив свободу и возможность по-своему организовывать соб</w:t>
        <w:softHyphen/>
        <w:t>ственный бизнес, женщины-предприниматели, как правило, отка</w:t>
        <w:softHyphen/>
        <w:t>зываются следовать традиционной модели, выработанной пред</w:t>
        <w:softHyphen/>
        <w:t>принимателями-мужчинами Типичная структура возглавляемых женщинами предприятий</w:t>
      </w:r>
      <w:r>
        <w:rPr/>
        <w:t xml:space="preserve"> —</w:t>
      </w:r>
      <w:r>
        <w:rPr>
          <w:lang w:val="ru-RU"/>
        </w:rPr>
        <w:t xml:space="preserve"> «паутина», в рамках которой каждый тесно связан с окружающими, каждый потенциальный по</w:t>
        <w:softHyphen/>
        <w:t>мощник другого Руководители женского бизнеса чувствуют себя лучше, когда находятся в гуще событий, а нс тогда, когда они в одиночестве пребывают на вершине пирамиды.</w:t>
      </w:r>
    </w:p>
    <w:p>
      <w:pPr>
        <w:pStyle w:val="Normal"/>
        <w:rPr/>
      </w:pPr>
      <w:r>
        <w:rPr>
          <w:lang w:val="ru-RU"/>
        </w:rPr>
        <w:t>Манера, в которым осуществляется работа, также отражает женскую привычку к повторяемости и цикличности ее занятий, и. в отличие от большинства видов мужской деятельности, лишь в редких случаях подразумевает конечную цель. Будь то африкан</w:t>
        <w:softHyphen/>
        <w:t>ская женщина, которая из года в год рыхлит землю, выращивает, а затем хранит урожай, или западная, которая день за днем вы</w:t>
        <w:softHyphen/>
        <w:t>полняет работу по дому и заботится о детях,</w:t>
      </w:r>
      <w:r>
        <w:rPr/>
        <w:t xml:space="preserve"> —</w:t>
      </w:r>
      <w:r>
        <w:rPr>
          <w:lang w:val="ru-RU"/>
        </w:rPr>
        <w:t xml:space="preserve"> для той и другой в равной степени важна не только цель, но и сам процесс. В результате женщины-предприниматели стараются предложить людям работу, исполненную смысла, наладить отношения, кото</w:t>
        <w:softHyphen/>
        <w:t>рые приносят удовлетворение, создать атмосферу, способствую</w:t>
        <w:softHyphen/>
        <w:t>щую индивидуальному росту и развитию личности.</w:t>
      </w:r>
    </w:p>
    <w:p>
      <w:pPr>
        <w:pStyle w:val="Normal"/>
        <w:rPr/>
      </w:pPr>
      <w:r>
        <w:rPr>
          <w:lang w:val="ru-RU"/>
        </w:rPr>
        <w:t>В рабочей обстановке на предприятиях, возглавляемых жен</w:t>
        <w:softHyphen/>
        <w:t>щинами, отражается женская система ценностей и характерные качества женщин- умение наладить отношения, взаимопомощь и сотрудничество. Так, женщина всегда более склонна к работе в команде и даже к тому, чтобы меняться обязанностями. По мне</w:t>
        <w:softHyphen/>
        <w:t>нию Эдварда Мольдта, преподавателя Уортонского колледжа фи</w:t>
        <w:softHyphen/>
        <w:t>нансов и менеджмента, женщины скоро будут играть большую роль в бизнесе, приносящем ежегодный доход от</w:t>
      </w:r>
      <w:r>
        <w:rPr/>
        <w:t xml:space="preserve"> 50</w:t>
      </w:r>
      <w:r>
        <w:rPr>
          <w:lang w:val="ru-RU"/>
        </w:rPr>
        <w:t xml:space="preserve"> до</w:t>
      </w:r>
      <w:r>
        <w:rPr/>
        <w:t xml:space="preserve"> 100</w:t>
      </w:r>
      <w:r>
        <w:rPr>
          <w:lang w:val="ru-RU"/>
        </w:rPr>
        <w:t xml:space="preserve"> мил</w:t>
        <w:softHyphen/>
        <w:t>лионов долларов, поскольку их стиль руководства при организа</w:t>
        <w:softHyphen/>
        <w:t>ции команды и выработке согласия лучше приспособлен к руко</w:t>
        <w:softHyphen/>
        <w:t>водству компанией в процессе роста, чем стратегия, типичная для руководителей-мужчин.</w:t>
      </w:r>
      <w:r>
        <w:rPr>
          <w:rStyle w:val="Reference"/>
        </w:rPr>
        <w:t>20</w:t>
      </w:r>
      <w:r>
        <w:rPr>
          <w:lang w:val="ru-RU"/>
        </w:rPr>
        <w:t xml:space="preserve"> Модели руководства, выдвигаемые женщинами, характеризуются традиционной заботой об окружа</w:t>
        <w:softHyphen/>
        <w:t>ющих. Вместо того, чтобы утаивать информацию с целью власт</w:t>
        <w:softHyphen/>
        <w:t>вовать над другими, женщины-предприниматели предпочитают делиться ею, поскольку это ведет к установлению взаимного до</w:t>
        <w:softHyphen/>
        <w:t>верия и сотрудничества.</w:t>
      </w:r>
    </w:p>
    <w:p>
      <w:pPr>
        <w:pStyle w:val="Normal"/>
        <w:rPr>
          <w:vertAlign w:val="superscript"/>
          <w:lang w:val="ru-RU"/>
        </w:rPr>
      </w:pPr>
      <w:r>
        <w:rPr>
          <w:lang w:val="ru-RU"/>
        </w:rPr>
        <w:t>Хотя в многочисленных книгах, написанных мужчинами и по</w:t>
        <w:softHyphen/>
        <w:t>священных способам достижения делового успеха, настойчиво проводится мысль о том, что люди работают лучше, если работодатель поддерживает в них ощущение нестабильности и стрем</w:t>
        <w:softHyphen/>
        <w:t>ление конкурировать, издательница одного из женских журналов утверждает, что ее служащие-женщины отвергают подобные ме</w:t>
        <w:softHyphen/>
        <w:t>тоды и что, напротив, их работоспособность падает в таких ус</w:t>
        <w:softHyphen/>
        <w:t>ловиях. Наиболее плодотворным подходом для нее является та</w:t>
        <w:softHyphen/>
        <w:t>кое положение вещей, когда она выступает в роли садовника, способствующего росту растений. Она установила, что, ощущая поддержку на словах и на деле, ее служащие в буквальном смысле слова расцветают.</w:t>
      </w:r>
      <w:r>
        <w:rPr>
          <w:rStyle w:val="Reference"/>
        </w:rPr>
        <w:t>21</w:t>
      </w:r>
    </w:p>
    <w:p>
      <w:pPr>
        <w:pStyle w:val="Normal"/>
        <w:rPr/>
      </w:pPr>
      <w:r>
        <w:rPr>
          <w:lang w:val="ru-RU"/>
        </w:rPr>
        <w:t>В подобной атмосфере особенно ценятся инициатива, твор</w:t>
        <w:softHyphen/>
        <w:t>ческий подход к делу и вносимые каждым предложения, что, в свою очередь, порождает энтузиазм. Уделяя внимание качеству взаимоотношений, женщины-предприниматели сохраняют самое важное</w:t>
      </w:r>
      <w:r>
        <w:rPr/>
        <w:t xml:space="preserve"> —</w:t>
      </w:r>
      <w:r>
        <w:rPr>
          <w:lang w:val="ru-RU"/>
        </w:rPr>
        <w:t xml:space="preserve"> своих людей. Фирмы, которые по достоинству ценят знания, навыки, опыт, идеи и энтузиазм своих сотрудников, обла</w:t>
        <w:softHyphen/>
        <w:t>дают громадным преимуществом и способны успешно противо</w:t>
        <w:softHyphen/>
        <w:t>стоять проблемам бурной экономической эпохи, когда промыш</w:t>
        <w:softHyphen/>
        <w:t>ленный век уступает место на сцене веку информатики.</w:t>
      </w:r>
    </w:p>
    <w:p>
      <w:pPr>
        <w:pStyle w:val="Head2"/>
        <w:rPr/>
      </w:pPr>
      <w:bookmarkStart w:id="32" w:name="__RefHeading___Toc478730724"/>
      <w:bookmarkEnd w:id="32"/>
      <w:r>
        <w:rPr/>
        <w:t>Стиль женского руководства и менеджмента</w:t>
      </w:r>
    </w:p>
    <w:p>
      <w:pPr>
        <w:pStyle w:val="Normal"/>
        <w:rPr>
          <w:lang w:val="ru-RU"/>
        </w:rPr>
      </w:pPr>
      <w:r>
        <w:rPr>
          <w:lang w:val="ru-RU"/>
        </w:rPr>
        <w:t>Сталкиваясь с неослабевающсй во всем мире конкуренцией, учи</w:t>
        <w:softHyphen/>
        <w:t>тывая современные средства связи и бурные сдвиги, происходя</w:t>
        <w:softHyphen/>
        <w:t>щие в экономической среде, наиболее динамичные фирмы, воз</w:t>
        <w:softHyphen/>
        <w:t>главляемые мужчинами, приспосабливают к ним свою структуру и рабочий процесс. Возникновение так называемой новой пара</w:t>
        <w:softHyphen/>
        <w:t>дигмы, или модели, менеджмента, имеет определенное сходство с характерными чертами женского стиля руководства. Пирами</w:t>
        <w:softHyphen/>
        <w:t>да, или иерархия, оказалась чересчур громоздкой и обремени</w:t>
        <w:softHyphen/>
        <w:t>тельной, неспособной быстро реагировать на меняющуюся об</w:t>
        <w:softHyphen/>
        <w:t>становку, что заставило многие кампании сократить целые уп</w:t>
        <w:softHyphen/>
        <w:t>равленческие звенья. Традиционные способы обособленной орга</w:t>
        <w:softHyphen/>
        <w:t>низации, предполагающей наличие «отделов», уступают место разносторонним по профилю командам, которые собираются для претворения в жизнь особых проектов. Так, дизайн новых авто-</w:t>
      </w:r>
    </w:p>
    <w:p>
      <w:pPr>
        <w:pStyle w:val="Normal"/>
        <w:rPr/>
      </w:pPr>
      <w:r>
        <w:rPr>
          <w:rFonts w:eastAsia="Wingdings" w:cs="Wingdings" w:ascii="Wingdings" w:hAnsi="Wingdings"/>
        </w:rPr>
        <w:t></w:t>
      </w:r>
      <w:r>
        <w:rPr/>
        <w:t xml:space="preserve"> </w:t>
      </w:r>
      <w:r>
        <w:rPr/>
        <w:t xml:space="preserve">20 </w:t>
      </w:r>
      <w:r>
        <w:rPr>
          <w:rFonts w:eastAsia="Wingdings" w:cs="Wingdings" w:ascii="Wingdings" w:hAnsi="Wingdings"/>
        </w:rPr>
        <w:t></w:t>
      </w:r>
    </w:p>
    <w:p>
      <w:pPr>
        <w:pStyle w:val="Normal"/>
        <w:rPr/>
      </w:pPr>
      <w:r>
        <w:rPr/>
      </w:r>
    </w:p>
    <w:p>
      <w:pPr>
        <w:pStyle w:val="Normal"/>
        <w:rPr/>
      </w:pPr>
      <w:r>
        <w:rPr>
          <w:lang w:val="ru-RU"/>
        </w:rPr>
        <w:t>преграды, которые им приходится преодолевать. Среди них</w:t>
      </w:r>
      <w:r>
        <w:rPr/>
        <w:t xml:space="preserve"> </w:t>
      </w:r>
      <w:r>
        <w:rPr>
          <w:lang w:val="ru-RU"/>
        </w:rPr>
        <w:t>преобладающее в социокультурной среде отрицательное отноше</w:t>
        <w:softHyphen/>
        <w:t>ние к женщинам-предпринимателям, внешние практические труд</w:t>
        <w:softHyphen/>
        <w:t>ности и проблемы личного порядка.</w:t>
      </w:r>
    </w:p>
    <w:p>
      <w:pPr>
        <w:pStyle w:val="Normal"/>
        <w:rPr/>
      </w:pPr>
      <w:r>
        <w:rPr>
          <w:lang w:val="ru-RU"/>
        </w:rPr>
        <w:t>Негативное отношение зачастую основано на дискриминации женщин, так называемой родовой предубежденности. Имея дело с поставщиками, банкирами и потребителями, женщина постоян</w:t>
        <w:softHyphen/>
        <w:t>но сталкивается с недоверием и предвзятым отношением к себе. Некоторые мужчины не воспринимают женщину как серьезного делового партнера; они склонны рассматривать женский бизнес как хобби. Более того, права женщин иногда оказываются ущем</w:t>
        <w:softHyphen/>
        <w:t>лены правительственными законами и политикой государства, от</w:t>
        <w:softHyphen/>
        <w:t>ражающими подобное отношение. На Западе нередки случаи, когда перспективные предприниматели-женщины подвергаются унижению при заключении договора о кредитовании</w:t>
      </w:r>
      <w:r>
        <w:rPr/>
        <w:t xml:space="preserve"> —</w:t>
      </w:r>
      <w:r>
        <w:rPr>
          <w:lang w:val="ru-RU"/>
        </w:rPr>
        <w:t xml:space="preserve"> они вы</w:t>
        <w:softHyphen/>
        <w:t>нуждены просить супругов также поставить свою подпись на договоре.</w:t>
      </w:r>
    </w:p>
    <w:p>
      <w:pPr>
        <w:pStyle w:val="Normal"/>
        <w:rPr>
          <w:lang w:val="ru-RU"/>
        </w:rPr>
      </w:pPr>
      <w:r>
        <w:rPr>
          <w:lang w:val="ru-RU"/>
        </w:rPr>
        <w:t>Трудности усугубляются такими внешними препятствиями, как ограниченный доступ к информации и технической экспертизе, а также к информационным сетям, которые для женщин закрыты, тогда как для мужчин служат важным источником консультатив</w:t>
        <w:softHyphen/>
        <w:t>ной помощи. Поскольку значительный рост числа женщин-пред</w:t>
        <w:softHyphen/>
        <w:t>принимателей начался сравнительно недавно, женщины пока не располагают большим количеством поведенческих моделей и весьма редко имеют возможность прибегнуть к помощи женщи</w:t>
        <w:softHyphen/>
        <w:t>ны-наставника.</w:t>
      </w:r>
    </w:p>
    <w:p>
      <w:pPr>
        <w:pStyle w:val="Normal"/>
        <w:rPr/>
      </w:pPr>
      <w:r>
        <w:rPr>
          <w:lang w:val="ru-RU"/>
        </w:rPr>
        <w:t>Одна из наиболее серьезных проблем для женщин</w:t>
      </w:r>
      <w:r>
        <w:rPr/>
        <w:t xml:space="preserve"> —</w:t>
      </w:r>
      <w:r>
        <w:rPr>
          <w:lang w:val="ru-RU"/>
        </w:rPr>
        <w:t xml:space="preserve"> ограни</w:t>
        <w:softHyphen/>
        <w:t>ченный доступ к деловому кредитованию из традиционных бан</w:t>
        <w:softHyphen/>
        <w:t>ковских источников. Женщины, которые хотят открыть свое пред</w:t>
        <w:softHyphen/>
        <w:t>приятие, часто не отвечают критериям, предъявляемым коммер</w:t>
        <w:softHyphen/>
        <w:t>ческими банками: они, как правило, не имеют положительного опыта банковских контактов и не располагают собственностью, которая могла бы выступить гарантией обеспечения займа. Кро</w:t>
        <w:softHyphen/>
        <w:t>ме того, занимаемые ими суммы обычно слишком незначитель</w:t>
        <w:softHyphen/>
        <w:t>ны с точки зрения банка, поскольку стоимость предоставления ссуды одинакова при займе в десять и сто тысяч долларов Пред-</w:t>
      </w:r>
    </w:p>
    <w:p>
      <w:pPr>
        <w:pStyle w:val="Normal"/>
        <w:rPr/>
      </w:pPr>
      <w:r>
        <w:rPr/>
        <w:t>21</w:t>
      </w:r>
    </w:p>
    <w:p>
      <w:pPr>
        <w:pStyle w:val="Normal"/>
        <w:rPr/>
      </w:pPr>
      <w:r>
        <w:rPr/>
      </w:r>
    </w:p>
    <w:p>
      <w:pPr>
        <w:pStyle w:val="Normal"/>
        <w:rPr/>
      </w:pPr>
      <w:r>
        <w:rPr/>
      </w:r>
    </w:p>
    <w:p>
      <w:pPr>
        <w:pStyle w:val="Normal"/>
        <w:rPr>
          <w:lang w:val="ru-RU"/>
        </w:rPr>
      </w:pPr>
      <w:r>
        <w:rPr>
          <w:lang w:val="ru-RU"/>
        </w:rPr>
        <w:t>ставлснис, бытующее среди некоторых банковских служащих-мужчин, о том, что женщины не умеют распоряжаться деньгами, делает финансирование еще более затруднительным, несмотря на то, что многие женщины ведут финансовые дела в семье и доказали свою обязательность и бережливость. Немалому числу женщин приходилось погашать кредит с помощью своей кредит</w:t>
        <w:softHyphen/>
        <w:t>ной карточки.</w:t>
      </w:r>
    </w:p>
    <w:p>
      <w:pPr>
        <w:pStyle w:val="Normal"/>
        <w:rPr>
          <w:lang w:val="ru-RU"/>
        </w:rPr>
      </w:pPr>
      <w:r>
        <w:rPr>
          <w:lang w:val="ru-RU"/>
        </w:rPr>
        <w:t>Женщины-предприниматели сталкиваются на своем пути и с препятствиями личного характера. Вынужденные в первую оче</w:t>
        <w:softHyphen/>
        <w:t>редь заботиться о детях, домашнем хозяйстве и престарелых членах семьи, женщины, как правило, не могут посвящать вес свое время и энергию бизнесу. Несмотря на это, большинство женщин способно организовать свою жизнь так, чтобы эффек</w:t>
        <w:softHyphen/>
        <w:t>тивно справляться со всеми своими обязанностями. Однако для некоторых женщин, в прошлом преимущественно занимавшихся домашним хозяйством, серьезным препятствием становится от</w:t>
        <w:softHyphen/>
        <w:t>сутствие опыта в области менеджмента и элементарного знания бизнеса. Многим, если не подавляющему большинству женщин, не хватает уверенности в себе, быть может потому, что им бо</w:t>
        <w:softHyphen/>
        <w:t>лее привычна роль помощника, а не руководителя. Кроме того, женщины, как правило, не любят рисковать. Хотя многие жен</w:t>
        <w:softHyphen/>
        <w:t>ские предприятия располагают возможностями для развития, часть женщин все же предпочитает вести малый бизнес, не рис</w:t>
        <w:softHyphen/>
        <w:t>куя идти на расширение. Иные отказываются от расширения своих компаний, несмотря даже на большой спрос, которым пользуется их продукция, так как не хотят отнимать время у семьи.</w:t>
      </w:r>
    </w:p>
    <w:p>
      <w:pPr>
        <w:pStyle w:val="Normal"/>
        <w:rPr>
          <w:vertAlign w:val="superscript"/>
          <w:lang w:val="ru-RU"/>
        </w:rPr>
      </w:pPr>
      <w:r>
        <w:rPr>
          <w:lang w:val="ru-RU"/>
        </w:rPr>
        <w:t>Американский журнал «Деловая женщина» предписывает зна</w:t>
        <w:softHyphen/>
        <w:t>чительную часть неудач женских предприятий ограниченному до</w:t>
        <w:softHyphen/>
        <w:t>ступу к источникам финансирования, недостаточной профессио</w:t>
        <w:softHyphen/>
        <w:t>нальной подготовке, а также отсутствию психологической под</w:t>
        <w:softHyphen/>
        <w:t>держки.</w:t>
      </w:r>
      <w:r>
        <w:rPr>
          <w:rStyle w:val="Reference"/>
        </w:rPr>
        <w:t>22</w:t>
      </w:r>
    </w:p>
    <w:p>
      <w:pPr>
        <w:pStyle w:val="Normal"/>
        <w:rPr/>
      </w:pPr>
      <w:r>
        <w:rPr>
          <w:rFonts w:eastAsia="Wingdings" w:cs="Wingdings" w:ascii="Wingdings" w:hAnsi="Wingdings"/>
        </w:rPr>
        <w:t></w:t>
      </w:r>
      <w:r>
        <w:rPr/>
        <w:t xml:space="preserve"> </w:t>
      </w:r>
      <w:r>
        <w:rPr/>
        <w:t xml:space="preserve">23 </w:t>
      </w:r>
      <w:r>
        <w:rPr>
          <w:rFonts w:eastAsia="Wingdings" w:cs="Wingdings" w:ascii="Wingdings" w:hAnsi="Wingdings"/>
        </w:rPr>
        <w:t></w:t>
      </w:r>
    </w:p>
    <w:p>
      <w:pPr>
        <w:pStyle w:val="Normal"/>
        <w:rPr>
          <w:vertAlign w:val="superscript"/>
          <w:lang w:val="ru-RU"/>
        </w:rPr>
      </w:pPr>
      <w:r>
        <w:rPr>
          <w:lang w:val="ru-RU"/>
        </w:rPr>
        <w:t>венных дотаций и банковских ссуд Американское министерство малого бизнеса гарантирует 90% банковских займов малым пред</w:t>
        <w:softHyphen/>
        <w:t>приятиям.</w:t>
      </w:r>
      <w:r>
        <w:rPr>
          <w:rStyle w:val="Reference"/>
        </w:rPr>
        <w:t>23</w:t>
      </w:r>
    </w:p>
    <w:p>
      <w:pPr>
        <w:pStyle w:val="Normal"/>
        <w:rPr/>
      </w:pPr>
      <w:r>
        <w:rPr>
          <w:lang w:val="ru-RU"/>
        </w:rPr>
        <w:t>Расположенная в американской столице организация «Форум межкультурных связей» издает информационный бюллетень «Жен</w:t>
        <w:softHyphen/>
        <w:t>щины мира». Благотворительный фонд в Бирмингеме даст жен</w:t>
        <w:softHyphen/>
        <w:t>щинам рекомендации и помогает приобрести профессиональную квалификацию. Национальный образовательный центр для жен</w:t>
        <w:softHyphen/>
        <w:t>щин-бизнесменов, учрежденный в</w:t>
      </w:r>
      <w:r>
        <w:rPr/>
        <w:t xml:space="preserve"> 1993</w:t>
      </w:r>
      <w:r>
        <w:rPr>
          <w:lang w:val="ru-RU"/>
        </w:rPr>
        <w:t xml:space="preserve"> году при колледже в Се</w:t>
        <w:softHyphen/>
        <w:t>тон'Хилл, Пенсильвания, действует как информационная банков</w:t>
        <w:softHyphen/>
        <w:t>ская палата для женщин-предпринимателей, а также проводит исследования и разрабатывает образовательные программы. И это лишь несколько примеров среди постоянно растущего числа общественных и частных организаций, посвятивших себя помо</w:t>
        <w:softHyphen/>
        <w:t>щи женщинам, стремящимся к созданию новых предприятий.</w:t>
      </w:r>
    </w:p>
    <w:p>
      <w:pPr>
        <w:pStyle w:val="Head2"/>
        <w:rPr/>
      </w:pPr>
      <w:bookmarkStart w:id="33" w:name="__RefHeading___Toc478730725"/>
      <w:bookmarkEnd w:id="33"/>
      <w:r>
        <w:rPr/>
        <w:t>Заключение</w:t>
      </w:r>
    </w:p>
    <w:p>
      <w:pPr>
        <w:pStyle w:val="Normal"/>
        <w:rPr>
          <w:lang w:val="ru-RU"/>
        </w:rPr>
      </w:pPr>
      <w:r>
        <w:rPr>
          <w:lang w:val="ru-RU"/>
        </w:rPr>
        <w:t>Основываясь на вышесказанном, можно сделать несколько выводов. Один из них состоит в том, что женщины-предпринима</w:t>
        <w:softHyphen/>
        <w:t>тели подтвердили свое умение руководить и показали, что могут внести значительный вклад в благосостояние человечества. Жен</w:t>
        <w:softHyphen/>
        <w:t>щины-предприниматели развитых стран сегодня играют важную роль при создании предприятий, новых рабочих мест. укреплении здоровья общества. В развивающихся странах с ними связыва</w:t>
        <w:softHyphen/>
        <w:t>ют большие надежды в плане повышения уровня жизни отдель</w:t>
        <w:softHyphen/>
        <w:t>ных семей и ликвидации бедности среди сельского населения.</w:t>
      </w:r>
    </w:p>
    <w:p>
      <w:pPr>
        <w:pStyle w:val="Normal"/>
        <w:rPr>
          <w:lang w:val="ru-RU"/>
        </w:rPr>
      </w:pPr>
      <w:r>
        <w:rPr>
          <w:lang w:val="ru-RU"/>
        </w:rPr>
        <w:t>По мере того как женщины набираются опыта и знаний, а искусственные преграды, препятствующие их полноценному учас</w:t>
        <w:softHyphen/>
        <w:t>тию в экономический жизни, рушатся одна за другой, привнесе</w:t>
        <w:softHyphen/>
        <w:t>ние женских ценностей в организацию работы неизбежно ведет к созданию более теплой, человечной и гармоничной атмосферы на рабочих местах. Присущий женщинам управленческий стиль, отражающий женскую систему ценностей и их природные каче</w:t>
        <w:softHyphen/>
        <w:t>ства, позволяет создавать на женских предприятиях обстановку</w:t>
      </w:r>
    </w:p>
    <w:p>
      <w:pPr>
        <w:pStyle w:val="Normal"/>
        <w:rPr/>
      </w:pPr>
      <w:r>
        <w:rPr>
          <w:rFonts w:eastAsia="Wingdings" w:cs="Wingdings" w:ascii="Wingdings" w:hAnsi="Wingdings"/>
        </w:rPr>
        <w:t></w:t>
      </w:r>
      <w:r>
        <w:rPr/>
        <w:t xml:space="preserve"> </w:t>
      </w:r>
      <w:r>
        <w:rPr/>
        <w:t xml:space="preserve">25 </w:t>
      </w:r>
      <w:r>
        <w:rPr>
          <w:rFonts w:eastAsia="Wingdings" w:cs="Wingdings" w:ascii="Wingdings" w:hAnsi="Wingdings"/>
        </w:rPr>
        <w:t></w:t>
      </w:r>
    </w:p>
    <w:p>
      <w:pPr>
        <w:pStyle w:val="Normal"/>
        <w:rPr/>
      </w:pPr>
      <w:r>
        <w:rPr/>
      </w:r>
    </w:p>
    <w:p>
      <w:pPr>
        <w:pStyle w:val="Subhead"/>
        <w:rPr/>
      </w:pPr>
      <w:r>
        <w:rPr/>
        <w:t>Примечания</w:t>
      </w:r>
    </w:p>
    <w:p>
      <w:pPr>
        <w:pStyle w:val="List1"/>
        <w:numPr>
          <w:ilvl w:val="0"/>
          <w:numId w:val="13"/>
        </w:numPr>
        <w:rPr/>
      </w:pPr>
      <w:r>
        <w:rPr/>
        <w:t>John Naisbilt and Patricia Aburdcne, Reinvesting the Corporation (New York: Wamer Books. 1986), p. 51.</w:t>
      </w:r>
    </w:p>
    <w:p>
      <w:pPr>
        <w:pStyle w:val="List1"/>
        <w:numPr>
          <w:ilvl w:val="0"/>
          <w:numId w:val="13"/>
        </w:numPr>
        <w:rPr/>
      </w:pPr>
      <w:r>
        <w:rPr/>
        <w:t>Patricia Aburdene and John Naisbitt. Megatrends for Women: From Liberation to Leadership (New York: Fawcctt Columbine, 1992), p. 70.</w:t>
      </w:r>
    </w:p>
    <w:p>
      <w:pPr>
        <w:pStyle w:val="List1"/>
        <w:numPr>
          <w:ilvl w:val="0"/>
          <w:numId w:val="13"/>
        </w:numPr>
        <w:rPr/>
      </w:pPr>
      <w:r>
        <w:rPr/>
        <w:t>Ibid., p. 71.</w:t>
      </w:r>
    </w:p>
    <w:p>
      <w:pPr>
        <w:pStyle w:val="List1"/>
        <w:numPr>
          <w:ilvl w:val="0"/>
          <w:numId w:val="13"/>
        </w:numPr>
        <w:rPr/>
      </w:pPr>
      <w:r>
        <w:rPr/>
        <w:t>Джордж Старчер. «Совместимы ли этика и предпринимательство?» СПб., Издательский Фонд Бахаи «Единение», 1996, с. 11.</w:t>
      </w:r>
    </w:p>
    <w:p>
      <w:pPr>
        <w:pStyle w:val="List1"/>
        <w:numPr>
          <w:ilvl w:val="0"/>
          <w:numId w:val="13"/>
        </w:numPr>
        <w:rPr/>
      </w:pPr>
      <w:r>
        <w:rPr/>
        <w:t>Там же, с. 15.</w:t>
      </w:r>
    </w:p>
    <w:p>
      <w:pPr>
        <w:pStyle w:val="List1"/>
        <w:numPr>
          <w:ilvl w:val="0"/>
          <w:numId w:val="13"/>
        </w:numPr>
        <w:rPr/>
      </w:pPr>
      <w:r>
        <w:rPr/>
        <w:t>Candida Brush, «Women and Enterprise Creation» in Enterprising Women: Local Initiatives for Job Creation, eds. Sara K. Gould and Julia Parzen (Paris: OECD, 1990), p. 37.</w:t>
      </w:r>
    </w:p>
    <w:p>
      <w:pPr>
        <w:pStyle w:val="List1"/>
        <w:numPr>
          <w:ilvl w:val="0"/>
          <w:numId w:val="13"/>
        </w:numPr>
        <w:rPr/>
      </w:pPr>
      <w:r>
        <w:rPr/>
        <w:t>OECD and the Commission of the European Community, «L'lrresistible Montee des Fenunes Entrepreneurs» [The Irresistible Rise of Women Entrepreneurs], Innovation andEmploi [Innovation and Employment}, № 14, December 1993, p. 3; David Woodruff, «A Woman's Place is in Her Own Business», Business Week, 18 March 1996, p. 25.</w:t>
      </w:r>
    </w:p>
    <w:p>
      <w:pPr>
        <w:pStyle w:val="List1"/>
        <w:numPr>
          <w:ilvl w:val="0"/>
          <w:numId w:val="13"/>
        </w:numPr>
        <w:rPr/>
      </w:pPr>
      <w:r>
        <w:rPr/>
        <w:t>В ОЭСР входят следующие страны. Австралия, Австрия, Бельгия, Канада, Дания, Финляндия, Франция, ФРГ, Греция, Исландия, Ир</w:t>
        <w:softHyphen/>
        <w:t>ландия, Италия, Япония, Люксембург, Мехико, Голландия, Новая Зеландия. Норвегия, Португалия, Испания. Швеция, Швейцария, Турция, Великобритания и Соединенные Штаты. Следует отметить, что практически все участники ОЭСР —развитые страны.</w:t>
      </w:r>
    </w:p>
    <w:p>
      <w:pPr>
        <w:pStyle w:val="List1"/>
        <w:numPr>
          <w:ilvl w:val="0"/>
          <w:numId w:val="13"/>
        </w:numPr>
        <w:rPr/>
      </w:pPr>
      <w:r>
        <w:rPr/>
        <w:t>Aburdene and Naisbitt, Megatrends for Women, p. 314.</w:t>
      </w:r>
    </w:p>
    <w:p>
      <w:pPr>
        <w:pStyle w:val="List1"/>
        <w:numPr>
          <w:ilvl w:val="0"/>
          <w:numId w:val="13"/>
        </w:numPr>
        <w:rPr/>
      </w:pPr>
      <w:r>
        <w:rPr/>
        <w:t>David Butts, «The Next Frontier. Emerging-Markct Investment is Taking Form in the World's Poorest Countries», Grameen Dialogue № 24, October 1995, p. 1.</w:t>
      </w:r>
    </w:p>
    <w:p>
      <w:pPr>
        <w:pStyle w:val="List1"/>
        <w:numPr>
          <w:ilvl w:val="0"/>
          <w:numId w:val="13"/>
        </w:numPr>
        <w:rPr/>
      </w:pPr>
      <w:r>
        <w:rPr/>
        <w:t>Rushworth M. Kidder, Shared Values for a Troubled World: Conversa</w:t>
        <w:softHyphen/>
        <w:t>tions with Men and Women of Conscience (San Francisco: Jossey-Bass Publishers, 1994), p. 145</w:t>
      </w:r>
    </w:p>
    <w:p>
      <w:pPr>
        <w:pStyle w:val="List1"/>
        <w:numPr>
          <w:ilvl w:val="0"/>
          <w:numId w:val="13"/>
        </w:numPr>
        <w:rPr/>
      </w:pPr>
      <w:r>
        <w:rPr/>
        <w:t>Grameen Dialogue, p. 7; Shahidur R. Khandker, Baqui Khalilly, Zahed Khan, Grameen Bank. Performance and Sustainability. World Bank Discussion Papers, № 306 (Washington, DC: The International Bank for Reconstruction and Development/World Bank, 1995), p. 138.</w:t>
      </w:r>
    </w:p>
    <w:p>
      <w:pPr>
        <w:pStyle w:val="List1"/>
        <w:numPr>
          <w:ilvl w:val="0"/>
          <w:numId w:val="13"/>
        </w:numPr>
        <w:rPr/>
      </w:pPr>
      <w:r>
        <w:rPr/>
        <w:t>За информацией об этой организации обращаться в Grameen Trust, Grameen Bank Bhaban, Mirpur Two, Dhaka 1216, Bangladesh</w:t>
      </w:r>
    </w:p>
    <w:p>
      <w:pPr>
        <w:pStyle w:val="List1"/>
        <w:numPr>
          <w:ilvl w:val="0"/>
          <w:numId w:val="13"/>
        </w:numPr>
        <w:rPr/>
      </w:pPr>
      <w:r>
        <w:rPr/>
        <w:t>Woodruff, Business Week, p. 23.</w:t>
      </w:r>
    </w:p>
    <w:p>
      <w:pPr>
        <w:pStyle w:val="List1"/>
        <w:numPr>
          <w:ilvl w:val="0"/>
          <w:numId w:val="13"/>
        </w:numPr>
        <w:rPr/>
      </w:pPr>
      <w:r>
        <w:rPr/>
        <w:t>Описано в исследовательском отчете Styles of Success: The Thin</w:t>
        <w:softHyphen/>
        <w:t xml:space="preserve">king and Management Styles of Women and Men Entrepreneurs. (Washington, DC: The National Foundation for Women Business Owners, 1994). </w:t>
      </w:r>
    </w:p>
    <w:p>
      <w:pPr>
        <w:pStyle w:val="List1"/>
        <w:numPr>
          <w:ilvl w:val="0"/>
          <w:numId w:val="13"/>
        </w:numPr>
        <w:rPr/>
      </w:pPr>
      <w:r>
        <w:rPr/>
        <w:t>Разница между более активной деятельностью правого и левого полушарий у мужчин и женщин была недавно подтверждена на</w:t>
        <w:softHyphen/>
        <w:t>учными исследованиями. Используя технику магнитного резонан</w:t>
        <w:softHyphen/>
        <w:t>са, ученые Йельского университета обнаружили, что центр актив</w:t>
        <w:softHyphen/>
        <w:t>ности расположен в левой лобной доле мозга у мужчин, в то вре</w:t>
        <w:softHyphen/>
        <w:t xml:space="preserve">мя как у женщин зоны активности расположены как в левом, так и в правом полушарии. </w:t>
      </w:r>
    </w:p>
    <w:p>
      <w:pPr>
        <w:pStyle w:val="List1"/>
        <w:numPr>
          <w:ilvl w:val="0"/>
          <w:numId w:val="13"/>
        </w:numPr>
        <w:rPr/>
      </w:pPr>
      <w:r>
        <w:rPr/>
        <w:t>Вопрос о том, какие качества, включая женскую и мужскую систему ценностей, являются врожденными для того и другого' пола, а какие приобретены в процессе социального общения, до сих пор не решен. Около пятидесяти лет назад ученые-мужчины проводили исследование развития взрослого человека, привле</w:t>
        <w:softHyphen/>
        <w:t>кая к эксперименту только мужчин. Проводившиеся после этого исследования женской психологии показали, что между мужчина</w:t>
        <w:softHyphen/>
        <w:t>ми и женщинами существуют в этом плане значительные различия. Ниже перечислены некоторые наиболее известные книги по жен</w:t>
        <w:softHyphen/>
        <w:t>скому развитию.</w:t>
        <w:tab/>
        <w:br/>
        <w:t>Jean Baker Miller, MD, Toward a New Psychology of Women, 2</w:t>
      </w:r>
      <w:r>
        <w:rPr>
          <w:vertAlign w:val="superscript"/>
        </w:rPr>
        <w:t>nd</w:t>
      </w:r>
      <w:r>
        <w:rPr/>
        <w:t xml:space="preserve"> edition (Boston: Beacon Press, 1986).</w:t>
        <w:tab/>
        <w:br/>
        <w:t>Carol Gilligan. In a Different Voice: Psychological Theory and Women's Development (Cambridge: Harvard University Press, 1982).</w:t>
        <w:tab/>
        <w:br/>
        <w:t>Mary Field Belenky et al. Women's Ways of Knowing: the Development of Self, Voice, and Mmd (USA: Basic Books, 1986).</w:t>
        <w:tab/>
      </w:r>
    </w:p>
    <w:p>
      <w:pPr>
        <w:pStyle w:val="List1"/>
        <w:numPr>
          <w:ilvl w:val="0"/>
          <w:numId w:val="13"/>
        </w:numPr>
        <w:rPr/>
      </w:pPr>
      <w:r>
        <w:rPr/>
        <w:t>Sally Helgesen, The Female Advantage: Women's Ways of Leading (New York: Doubleday Currency, 1990), 32.</w:t>
      </w:r>
    </w:p>
    <w:p>
      <w:pPr>
        <w:pStyle w:val="List1"/>
        <w:numPr>
          <w:ilvl w:val="0"/>
          <w:numId w:val="13"/>
        </w:numPr>
        <w:rPr/>
      </w:pPr>
      <w:r>
        <w:rPr/>
        <w:t>ibid., р. 247—49.</w:t>
      </w:r>
    </w:p>
    <w:p>
      <w:pPr>
        <w:pStyle w:val="List1"/>
        <w:numPr>
          <w:ilvl w:val="0"/>
          <w:numId w:val="13"/>
        </w:numPr>
        <w:rPr/>
      </w:pPr>
      <w:r>
        <w:rPr/>
        <w:t>Aburdene and Naisbitt, Megatrends for Women, p. 71</w:t>
      </w:r>
    </w:p>
    <w:p>
      <w:pPr>
        <w:pStyle w:val="List1"/>
        <w:numPr>
          <w:ilvl w:val="0"/>
          <w:numId w:val="13"/>
        </w:numPr>
        <w:rPr/>
      </w:pPr>
      <w:r>
        <w:rPr/>
        <w:t>Helgesen, The Female Advantage, pp.xiii—xiv.</w:t>
      </w:r>
    </w:p>
    <w:p>
      <w:pPr>
        <w:pStyle w:val="List1"/>
        <w:numPr>
          <w:ilvl w:val="0"/>
          <w:numId w:val="13"/>
        </w:numPr>
        <w:rPr/>
      </w:pPr>
      <w:r>
        <w:rPr/>
        <w:t>Working Woman. July, 1993, p. 67.</w:t>
      </w:r>
    </w:p>
    <w:p>
      <w:pPr>
        <w:pStyle w:val="List1"/>
        <w:numPr>
          <w:ilvl w:val="0"/>
          <w:numId w:val="13"/>
        </w:numPr>
        <w:rPr/>
      </w:pPr>
      <w:r>
        <w:rPr/>
        <w:t>Organization for Economic Cooperation and Development and the Commission of the European Community, «I/Irresistible Montce des Feittimes Entrepreneurs» [The Irresistible Rise of Women Entrepre</w:t>
        <w:softHyphen/>
        <w:t>neurs] in Innovation and Employment (Paris: OECD and the Commis</w:t>
        <w:softHyphen/>
        <w:t>sion of the European Community, December 1993, № 14) passim.</w:t>
      </w:r>
    </w:p>
    <w:p>
      <w:pPr>
        <w:sectPr>
          <w:headerReference w:type="even" r:id="rId32"/>
          <w:headerReference w:type="default" r:id="rId33"/>
          <w:footerReference w:type="even" r:id="rId34"/>
          <w:footerReference w:type="default" r:id="rId35"/>
          <w:type w:val="nextPage"/>
          <w:pgSz w:w="8391" w:h="11906"/>
          <w:pgMar w:left="567" w:right="567" w:gutter="567" w:header="720" w:top="851" w:footer="720" w:bottom="851"/>
          <w:pgNumType w:fmt="decimal"/>
          <w:formProt w:val="false"/>
          <w:textDirection w:val="lrTb"/>
          <w:docGrid w:type="default" w:linePitch="360" w:charSpace="0"/>
        </w:sectPr>
        <w:pStyle w:val="List1"/>
        <w:numPr>
          <w:ilvl w:val="0"/>
          <w:numId w:val="13"/>
        </w:numPr>
        <w:rPr/>
      </w:pPr>
      <w:r>
        <w:rPr/>
        <w:t>'Abdul'1-Baha, Star of the West, Vol 3, № 3 (Chicago: Baha'i News Service, April 28, 1912), p. 4, quoted in J. E. Esslemont, Baha'u'llah and the New Era (Wilmette, Illinois: Baha'i Publishing Trust, 190), p.149.</w:t>
      </w:r>
    </w:p>
    <w:p>
      <w:pPr>
        <w:pStyle w:val="Subhead"/>
        <w:rPr/>
      </w:pPr>
      <w:r>
        <w:rPr/>
        <w:t>Appendix</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rPr>
      </w:pPr>
      <w:r>
        <w:rPr>
          <w:rFonts w:cs="Arial" w:ascii="Arial" w:hAnsi="Arial"/>
        </w:rPr>
        <w:t>EU Local Employment Initiatives Programme (LEI)</w:t>
      </w:r>
    </w:p>
    <w:p>
      <w:pPr>
        <w:pStyle w:val="Normal"/>
        <w:autoSpaceDE w:val="false"/>
        <w:spacing w:before="0" w:after="0"/>
        <w:rPr>
          <w:rFonts w:ascii="Arial" w:hAnsi="Arial" w:cs="Arial"/>
        </w:rPr>
      </w:pPr>
      <w:r>
        <w:rPr>
          <w:rFonts w:cs="Arial" w:ascii="Arial" w:hAnsi="Arial"/>
        </w:rPr>
        <w:t>Avenue de la Joyeuse, entree 1</w:t>
      </w:r>
    </w:p>
    <w:p>
      <w:pPr>
        <w:pStyle w:val="Normal"/>
        <w:autoSpaceDE w:val="false"/>
        <w:spacing w:before="0" w:after="0"/>
        <w:rPr/>
      </w:pPr>
      <w:r>
        <w:rPr>
          <w:rFonts w:cs="Arial" w:ascii="Arial" w:hAnsi="Arial"/>
          <w:lang w:val="ru-RU"/>
        </w:rPr>
        <w:t>В</w:t>
      </w:r>
      <w:r>
        <w:rPr>
          <w:rFonts w:cs="Arial" w:ascii="Arial" w:hAnsi="Arial"/>
        </w:rPr>
        <w:t>-1040 Brussels, Belgium</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el: (32-2) 280 00 54 or 280 09 92</w:t>
      </w:r>
    </w:p>
    <w:p>
      <w:pPr>
        <w:pStyle w:val="Normal"/>
        <w:autoSpaceDE w:val="false"/>
        <w:spacing w:before="0" w:after="0"/>
        <w:rPr>
          <w:rFonts w:ascii="Arial" w:hAnsi="Arial" w:cs="Arial"/>
        </w:rPr>
      </w:pPr>
      <w:r>
        <w:rPr>
          <w:rFonts w:cs="Arial" w:ascii="Arial" w:hAnsi="Arial"/>
        </w:rPr>
        <w:t>Fax: (32-2) 280 09 01</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Innovation and Emploi [Innovation and Employment], quarterly informa</w:t>
        <w:softHyphen/>
        <w:t xml:space="preserve">tion letter published by OECD and the Commission of die European Community, published in French, English, Spanish, and Italian.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OECD-LEI programme,</w:t>
      </w:r>
    </w:p>
    <w:p>
      <w:pPr>
        <w:pStyle w:val="Normal"/>
        <w:autoSpaceDE w:val="false"/>
        <w:spacing w:before="0" w:after="0"/>
        <w:rPr>
          <w:rFonts w:ascii="Arial" w:hAnsi="Arial" w:cs="Arial"/>
        </w:rPr>
      </w:pPr>
      <w:r>
        <w:rPr>
          <w:rFonts w:cs="Arial" w:ascii="Arial" w:hAnsi="Arial"/>
        </w:rPr>
        <w:t xml:space="preserve">Paul Paradis </w:t>
      </w:r>
    </w:p>
    <w:p>
      <w:pPr>
        <w:pStyle w:val="Normal"/>
        <w:autoSpaceDE w:val="false"/>
        <w:spacing w:before="0" w:after="0"/>
        <w:rPr>
          <w:rFonts w:ascii="Arial" w:hAnsi="Arial" w:cs="Arial"/>
        </w:rPr>
      </w:pPr>
      <w:r>
        <w:rPr>
          <w:rFonts w:cs="Arial" w:ascii="Arial" w:hAnsi="Arial"/>
        </w:rPr>
        <w:t xml:space="preserve">2, rue Andre Pascal </w:t>
      </w:r>
    </w:p>
    <w:p>
      <w:pPr>
        <w:pStyle w:val="Normal"/>
        <w:autoSpaceDE w:val="false"/>
        <w:spacing w:before="0" w:after="0"/>
        <w:rPr>
          <w:rFonts w:ascii="Arial" w:hAnsi="Arial" w:cs="Arial"/>
        </w:rPr>
      </w:pPr>
      <w:r>
        <w:rPr>
          <w:rFonts w:cs="Arial" w:ascii="Arial" w:hAnsi="Arial"/>
        </w:rPr>
        <w:t xml:space="preserve">75775 Paris Cedex 16, </w:t>
      </w:r>
    </w:p>
    <w:p>
      <w:pPr>
        <w:pStyle w:val="Normal"/>
        <w:autoSpaceDE w:val="false"/>
        <w:spacing w:before="0" w:after="0"/>
        <w:rPr>
          <w:rFonts w:ascii="Arial" w:hAnsi="Arial" w:cs="Arial"/>
        </w:rPr>
      </w:pPr>
      <w:r>
        <w:rPr>
          <w:rFonts w:cs="Arial" w:ascii="Arial" w:hAnsi="Arial"/>
        </w:rPr>
        <w:t xml:space="preserve">France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Tel: (33) 1 45 24 90 99 </w:t>
      </w:r>
    </w:p>
    <w:p>
      <w:pPr>
        <w:pStyle w:val="Normal"/>
        <w:autoSpaceDE w:val="false"/>
        <w:spacing w:before="0" w:after="0"/>
        <w:rPr>
          <w:rFonts w:ascii="Arial" w:hAnsi="Arial" w:cs="Arial"/>
        </w:rPr>
      </w:pPr>
      <w:r>
        <w:rPr>
          <w:rFonts w:cs="Arial" w:ascii="Arial" w:hAnsi="Arial"/>
        </w:rPr>
        <w:t>Fax: (33) 1 45 24 90 98</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Comite de Liaison des Boutiques de Gestion (CLBG)</w:t>
      </w:r>
    </w:p>
    <w:p>
      <w:pPr>
        <w:pStyle w:val="Normal"/>
        <w:autoSpaceDE w:val="false"/>
        <w:spacing w:before="0" w:after="0"/>
        <w:rPr>
          <w:rFonts w:ascii="Arial" w:hAnsi="Arial" w:cs="Arial"/>
        </w:rPr>
      </w:pPr>
      <w:r>
        <w:rPr>
          <w:rFonts w:cs="Arial" w:ascii="Arial" w:hAnsi="Arial"/>
        </w:rPr>
        <w:t>Marc Mery</w:t>
      </w:r>
    </w:p>
    <w:p>
      <w:pPr>
        <w:pStyle w:val="Normal"/>
        <w:autoSpaceDE w:val="false"/>
        <w:spacing w:before="0" w:after="0"/>
        <w:rPr>
          <w:rFonts w:ascii="Arial" w:hAnsi="Arial" w:cs="Arial"/>
        </w:rPr>
      </w:pPr>
      <w:r>
        <w:rPr>
          <w:rFonts w:cs="Arial" w:ascii="Arial" w:hAnsi="Arial"/>
        </w:rPr>
        <w:t>14, rue Delambre</w:t>
      </w:r>
    </w:p>
    <w:p>
      <w:pPr>
        <w:pStyle w:val="Normal"/>
        <w:autoSpaceDE w:val="false"/>
        <w:spacing w:before="0" w:after="0"/>
        <w:rPr>
          <w:rFonts w:ascii="Arial" w:hAnsi="Arial" w:cs="Arial"/>
        </w:rPr>
      </w:pPr>
      <w:r>
        <w:rPr>
          <w:rFonts w:cs="Arial" w:ascii="Arial" w:hAnsi="Arial"/>
        </w:rPr>
        <w:t xml:space="preserve">75682 Paris Cedex 1, </w:t>
      </w:r>
    </w:p>
    <w:p>
      <w:pPr>
        <w:pStyle w:val="Normal"/>
        <w:autoSpaceDE w:val="false"/>
        <w:spacing w:before="0" w:after="0"/>
        <w:rPr>
          <w:rFonts w:ascii="Arial" w:hAnsi="Arial" w:cs="Arial"/>
        </w:rPr>
      </w:pPr>
      <w:r>
        <w:rPr>
          <w:rFonts w:cs="Arial" w:ascii="Arial" w:hAnsi="Arial"/>
        </w:rPr>
        <w:t>France</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el: (33) 1 43 20 54 87</w:t>
      </w:r>
    </w:p>
    <w:p>
      <w:pPr>
        <w:pStyle w:val="Normal"/>
        <w:autoSpaceDE w:val="false"/>
        <w:spacing w:before="0" w:after="0"/>
        <w:rPr>
          <w:rFonts w:ascii="Arial" w:hAnsi="Arial" w:cs="Arial"/>
        </w:rPr>
      </w:pPr>
      <w:r>
        <w:rPr>
          <w:rFonts w:cs="Arial" w:ascii="Arial" w:hAnsi="Arial"/>
        </w:rPr>
        <w:t>Fax: (33) 1 43 20 58 34</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Mama Cash</w:t>
      </w:r>
    </w:p>
    <w:p>
      <w:pPr>
        <w:pStyle w:val="Normal"/>
        <w:autoSpaceDE w:val="false"/>
        <w:spacing w:before="0" w:after="0"/>
        <w:rPr>
          <w:rFonts w:ascii="Arial" w:hAnsi="Arial" w:cs="Arial"/>
        </w:rPr>
      </w:pPr>
      <w:r>
        <w:rPr>
          <w:rFonts w:cs="Arial" w:ascii="Arial" w:hAnsi="Arial"/>
        </w:rPr>
        <w:t>lEHelmerstraat 17</w:t>
      </w:r>
    </w:p>
    <w:p>
      <w:pPr>
        <w:pStyle w:val="Normal"/>
        <w:autoSpaceDE w:val="false"/>
        <w:spacing w:before="0" w:after="0"/>
        <w:rPr/>
      </w:pPr>
      <w:r>
        <w:rPr>
          <w:rFonts w:cs="Arial" w:ascii="Arial" w:hAnsi="Arial"/>
          <w:lang w:val="ru-RU"/>
        </w:rPr>
        <w:t>Р</w:t>
      </w:r>
      <w:r>
        <w:rPr>
          <w:rFonts w:cs="Arial" w:ascii="Arial" w:hAnsi="Arial"/>
        </w:rPr>
        <w:t>.0. Box 15686</w:t>
      </w:r>
    </w:p>
    <w:p>
      <w:pPr>
        <w:pStyle w:val="Normal"/>
        <w:autoSpaceDE w:val="false"/>
        <w:spacing w:before="0" w:after="0"/>
        <w:rPr>
          <w:rFonts w:ascii="Arial" w:hAnsi="Arial" w:cs="Arial"/>
        </w:rPr>
      </w:pPr>
      <w:r>
        <w:rPr>
          <w:rFonts w:cs="Arial" w:ascii="Arial" w:hAnsi="Arial"/>
        </w:rPr>
        <w:t xml:space="preserve">NL-1001 ND Amsterdam, </w:t>
      </w:r>
    </w:p>
    <w:p>
      <w:pPr>
        <w:pStyle w:val="Normal"/>
        <w:autoSpaceDE w:val="false"/>
        <w:spacing w:before="0" w:after="0"/>
        <w:rPr>
          <w:rFonts w:ascii="Arial" w:hAnsi="Arial" w:cs="Arial"/>
        </w:rPr>
      </w:pPr>
      <w:r>
        <w:rPr>
          <w:rFonts w:cs="Arial" w:ascii="Arial" w:hAnsi="Arial"/>
        </w:rPr>
        <w:t>The Netherland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el: (31) 20 689 36 34</w:t>
      </w:r>
    </w:p>
    <w:p>
      <w:pPr>
        <w:pStyle w:val="Normal"/>
        <w:autoSpaceDE w:val="false"/>
        <w:spacing w:before="0" w:after="0"/>
        <w:rPr>
          <w:rFonts w:ascii="Arial" w:hAnsi="Arial" w:cs="Arial"/>
        </w:rPr>
      </w:pPr>
      <w:r>
        <w:rPr>
          <w:rFonts w:cs="Arial" w:ascii="Arial" w:hAnsi="Arial"/>
        </w:rPr>
        <w:t>Fax: (31) 20 683 46 47</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Accion International;</w:t>
      </w:r>
    </w:p>
    <w:p>
      <w:pPr>
        <w:pStyle w:val="Normal"/>
        <w:autoSpaceDE w:val="false"/>
        <w:spacing w:before="0" w:after="0"/>
        <w:rPr>
          <w:rFonts w:ascii="Arial" w:hAnsi="Arial" w:cs="Arial"/>
        </w:rPr>
      </w:pPr>
      <w:r>
        <w:rPr>
          <w:rFonts w:cs="Arial" w:ascii="Arial" w:hAnsi="Arial"/>
        </w:rPr>
        <w:t>130 Prospect Street,</w:t>
      </w:r>
    </w:p>
    <w:p>
      <w:pPr>
        <w:pStyle w:val="Normal"/>
        <w:autoSpaceDE w:val="false"/>
        <w:spacing w:before="0" w:after="0"/>
        <w:rPr>
          <w:rFonts w:ascii="Arial" w:hAnsi="Arial" w:cs="Arial"/>
        </w:rPr>
      </w:pPr>
      <w:r>
        <w:rPr>
          <w:rFonts w:cs="Arial" w:ascii="Arial" w:hAnsi="Arial"/>
        </w:rPr>
        <w:t>Cambridge,</w:t>
      </w:r>
    </w:p>
    <w:p>
      <w:pPr>
        <w:pStyle w:val="Normal"/>
        <w:autoSpaceDE w:val="false"/>
        <w:spacing w:before="0" w:after="0"/>
        <w:rPr>
          <w:rFonts w:ascii="Arial" w:hAnsi="Arial" w:cs="Arial"/>
        </w:rPr>
      </w:pPr>
      <w:r>
        <w:rPr>
          <w:rFonts w:cs="Arial" w:ascii="Arial" w:hAnsi="Arial"/>
        </w:rPr>
        <w:t xml:space="preserve">MA 02139, </w:t>
      </w:r>
    </w:p>
    <w:p>
      <w:pPr>
        <w:pStyle w:val="Normal"/>
        <w:autoSpaceDE w:val="false"/>
        <w:spacing w:before="0" w:after="0"/>
        <w:rPr>
          <w:rFonts w:ascii="Arial" w:hAnsi="Arial" w:cs="Arial"/>
        </w:rPr>
      </w:pPr>
      <w:r>
        <w:rPr>
          <w:rFonts w:cs="Arial" w:ascii="Arial" w:hAnsi="Arial"/>
        </w:rPr>
        <w:t xml:space="preserve">USA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Tel: (617) 492 4930 </w:t>
      </w:r>
    </w:p>
    <w:p>
      <w:pPr>
        <w:pStyle w:val="Normal"/>
        <w:autoSpaceDE w:val="false"/>
        <w:spacing w:before="0" w:after="0"/>
        <w:rPr>
          <w:rFonts w:ascii="Arial" w:hAnsi="Arial" w:cs="Arial"/>
        </w:rPr>
      </w:pPr>
      <w:r>
        <w:rPr>
          <w:rFonts w:cs="Arial" w:ascii="Arial" w:hAnsi="Arial"/>
        </w:rPr>
        <w:t>Fax:(617)8759509</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 xml:space="preserve">U.S. Small Business Administration Office of Women's Business Ownership </w:t>
      </w:r>
    </w:p>
    <w:p>
      <w:pPr>
        <w:pStyle w:val="Normal"/>
        <w:autoSpaceDE w:val="false"/>
        <w:spacing w:before="0" w:after="0"/>
        <w:rPr>
          <w:rFonts w:ascii="Arial" w:hAnsi="Arial" w:cs="Arial"/>
        </w:rPr>
      </w:pPr>
      <w:r>
        <w:rPr>
          <w:rFonts w:cs="Arial" w:ascii="Arial" w:hAnsi="Arial"/>
        </w:rPr>
        <w:t xml:space="preserve">Betsy Myers, </w:t>
      </w:r>
    </w:p>
    <w:p>
      <w:pPr>
        <w:pStyle w:val="Normal"/>
        <w:autoSpaceDE w:val="false"/>
        <w:spacing w:before="0" w:after="0"/>
        <w:rPr>
          <w:rFonts w:ascii="Arial" w:hAnsi="Arial" w:cs="Arial"/>
        </w:rPr>
      </w:pPr>
      <w:r>
        <w:rPr>
          <w:rFonts w:cs="Arial" w:ascii="Arial" w:hAnsi="Arial"/>
        </w:rPr>
        <w:t xml:space="preserve">Director, </w:t>
      </w:r>
    </w:p>
    <w:p>
      <w:pPr>
        <w:pStyle w:val="Normal"/>
        <w:autoSpaceDE w:val="false"/>
        <w:spacing w:before="0" w:after="0"/>
        <w:rPr>
          <w:rFonts w:ascii="Arial" w:hAnsi="Arial" w:cs="Arial"/>
        </w:rPr>
      </w:pPr>
      <w:r>
        <w:rPr>
          <w:rFonts w:cs="Arial" w:ascii="Arial" w:hAnsi="Arial"/>
        </w:rPr>
        <w:t>409, Third Street. SW</w:t>
      </w:r>
    </w:p>
    <w:p>
      <w:pPr>
        <w:pStyle w:val="Normal"/>
        <w:autoSpaceDE w:val="false"/>
        <w:spacing w:before="0" w:after="0"/>
        <w:rPr>
          <w:rFonts w:ascii="Arial" w:hAnsi="Arial" w:cs="Arial"/>
        </w:rPr>
      </w:pPr>
      <w:r>
        <w:rPr>
          <w:rFonts w:cs="Arial" w:ascii="Arial" w:hAnsi="Arial"/>
        </w:rPr>
        <w:t>Washington, D. C.</w:t>
      </w:r>
    </w:p>
    <w:p>
      <w:pPr>
        <w:pStyle w:val="Normal"/>
        <w:autoSpaceDE w:val="false"/>
        <w:spacing w:before="0" w:after="0"/>
        <w:rPr>
          <w:rFonts w:ascii="Arial" w:hAnsi="Arial" w:cs="Arial"/>
        </w:rPr>
      </w:pPr>
      <w:r>
        <w:rPr>
          <w:rFonts w:cs="Arial" w:ascii="Arial" w:hAnsi="Arial"/>
        </w:rPr>
        <w:t xml:space="preserve">20416, USA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el: (202) 205 6673</w:t>
      </w:r>
    </w:p>
    <w:p>
      <w:pPr>
        <w:pStyle w:val="Normal"/>
        <w:autoSpaceDE w:val="false"/>
        <w:spacing w:before="0" w:after="0"/>
        <w:rPr>
          <w:rFonts w:ascii="Arial" w:hAnsi="Arial" w:cs="Arial"/>
        </w:rPr>
      </w:pPr>
      <w:r>
        <w:rPr>
          <w:rFonts w:cs="Arial" w:ascii="Arial" w:hAnsi="Arial"/>
        </w:rPr>
        <w:t>Fax: (202) 205 7287</w:t>
      </w:r>
    </w:p>
    <w:p>
      <w:pPr>
        <w:pStyle w:val="Normal"/>
        <w:spacing w:before="0" w:after="0"/>
        <w:rPr>
          <w:rFonts w:ascii="Arial" w:hAnsi="Arial" w:cs="Arial"/>
        </w:rPr>
      </w:pPr>
      <w:r>
        <w:rPr>
          <w:rFonts w:cs="Arial" w:ascii="Arial" w:hAnsi="Arial"/>
        </w:rPr>
      </w:r>
    </w:p>
    <w:p>
      <w:pPr>
        <w:pStyle w:val="Normal"/>
        <w:spacing w:before="0" w:after="0"/>
        <w:rPr/>
      </w:pPr>
      <w:r>
        <w:rPr/>
      </w:r>
    </w:p>
    <w:p>
      <w:pPr>
        <w:pStyle w:val="Normal"/>
        <w:autoSpaceDE w:val="false"/>
        <w:spacing w:before="0" w:after="0"/>
        <w:rPr>
          <w:rFonts w:ascii="Arial" w:hAnsi="Arial" w:cs="Arial"/>
        </w:rPr>
      </w:pPr>
      <w:r>
        <w:rPr>
          <w:rFonts w:cs="Arial" w:ascii="Arial" w:hAnsi="Arial"/>
        </w:rPr>
        <w:t>Women's World Banking</w:t>
      </w:r>
    </w:p>
    <w:p>
      <w:pPr>
        <w:pStyle w:val="Normal"/>
        <w:autoSpaceDE w:val="false"/>
        <w:spacing w:before="0" w:after="0"/>
        <w:rPr>
          <w:rFonts w:ascii="Arial" w:hAnsi="Arial" w:cs="Arial"/>
        </w:rPr>
      </w:pPr>
      <w:r>
        <w:rPr>
          <w:rFonts w:cs="Arial" w:ascii="Arial" w:hAnsi="Arial"/>
        </w:rPr>
        <w:t xml:space="preserve">Nancy Barry, </w:t>
      </w:r>
    </w:p>
    <w:p>
      <w:pPr>
        <w:pStyle w:val="Normal"/>
        <w:autoSpaceDE w:val="false"/>
        <w:spacing w:before="0" w:after="0"/>
        <w:rPr>
          <w:rFonts w:ascii="Arial" w:hAnsi="Arial" w:cs="Arial"/>
        </w:rPr>
      </w:pPr>
      <w:r>
        <w:rPr>
          <w:rFonts w:cs="Arial" w:ascii="Arial" w:hAnsi="Arial"/>
        </w:rPr>
        <w:t>President</w:t>
      </w:r>
    </w:p>
    <w:p>
      <w:pPr>
        <w:pStyle w:val="Normal"/>
        <w:autoSpaceDE w:val="false"/>
        <w:spacing w:before="0" w:after="0"/>
        <w:rPr>
          <w:rFonts w:ascii="Arial" w:hAnsi="Arial" w:cs="Arial"/>
        </w:rPr>
      </w:pPr>
      <w:r>
        <w:rPr>
          <w:rFonts w:cs="Arial" w:ascii="Arial" w:hAnsi="Arial"/>
        </w:rPr>
        <w:t>8 West 40th Street</w:t>
      </w:r>
    </w:p>
    <w:p>
      <w:pPr>
        <w:pStyle w:val="Normal"/>
        <w:autoSpaceDE w:val="false"/>
        <w:spacing w:before="0" w:after="0"/>
        <w:rPr>
          <w:rFonts w:ascii="Arial" w:hAnsi="Arial" w:cs="Arial"/>
        </w:rPr>
      </w:pPr>
      <w:r>
        <w:rPr>
          <w:rFonts w:cs="Arial" w:ascii="Arial" w:hAnsi="Arial"/>
        </w:rPr>
        <w:t xml:space="preserve">New York, NY 10018, </w:t>
      </w:r>
    </w:p>
    <w:p>
      <w:pPr>
        <w:pStyle w:val="Normal"/>
        <w:autoSpaceDE w:val="false"/>
        <w:spacing w:before="0" w:after="0"/>
        <w:rPr>
          <w:rFonts w:ascii="Arial" w:hAnsi="Arial" w:cs="Arial"/>
        </w:rPr>
      </w:pPr>
      <w:r>
        <w:rPr>
          <w:rFonts w:cs="Arial" w:ascii="Arial" w:hAnsi="Arial"/>
        </w:rPr>
        <w:t xml:space="preserve">USA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Tel (212)7688513 </w:t>
      </w:r>
    </w:p>
    <w:p>
      <w:pPr>
        <w:pStyle w:val="Normal"/>
        <w:autoSpaceDE w:val="false"/>
        <w:spacing w:before="0" w:after="0"/>
        <w:rPr>
          <w:rFonts w:ascii="Arial" w:hAnsi="Arial" w:cs="Arial"/>
        </w:rPr>
      </w:pPr>
      <w:r>
        <w:rPr>
          <w:rFonts w:cs="Arial" w:ascii="Arial" w:hAnsi="Arial"/>
        </w:rPr>
        <w:t>Fax (212)7688519</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National Association of Women Business Owners (NAWBO),</w:t>
      </w:r>
    </w:p>
    <w:p>
      <w:pPr>
        <w:pStyle w:val="Normal"/>
        <w:autoSpaceDE w:val="false"/>
        <w:spacing w:before="0" w:after="0"/>
        <w:rPr/>
      </w:pPr>
      <w:r>
        <w:rPr>
          <w:rFonts w:cs="Arial" w:ascii="Arial" w:hAnsi="Arial"/>
        </w:rPr>
        <w:t xml:space="preserve">1377 </w:t>
      </w:r>
      <w:r>
        <w:rPr>
          <w:rFonts w:cs="Arial" w:ascii="Arial" w:hAnsi="Arial"/>
          <w:lang w:val="ru-RU"/>
        </w:rPr>
        <w:t>К</w:t>
      </w:r>
      <w:r>
        <w:rPr>
          <w:rFonts w:cs="Arial" w:ascii="Arial" w:hAnsi="Arial"/>
        </w:rPr>
        <w:t xml:space="preserve"> Street, NW, </w:t>
      </w:r>
    </w:p>
    <w:p>
      <w:pPr>
        <w:pStyle w:val="Normal"/>
        <w:autoSpaceDE w:val="false"/>
        <w:spacing w:before="0" w:after="0"/>
        <w:rPr>
          <w:rFonts w:ascii="Arial" w:hAnsi="Arial" w:cs="Arial"/>
        </w:rPr>
      </w:pPr>
      <w:r>
        <w:rPr>
          <w:rFonts w:cs="Arial" w:ascii="Arial" w:hAnsi="Arial"/>
        </w:rPr>
        <w:t>Suite 637,</w:t>
      </w:r>
    </w:p>
    <w:p>
      <w:pPr>
        <w:pStyle w:val="Normal"/>
        <w:autoSpaceDE w:val="false"/>
        <w:spacing w:before="0" w:after="0"/>
        <w:rPr/>
      </w:pPr>
      <w:r>
        <w:rPr>
          <w:rFonts w:cs="Arial" w:ascii="Arial" w:hAnsi="Arial"/>
        </w:rPr>
        <w:t>Washington, D</w:t>
      </w:r>
      <w:r>
        <w:rPr>
          <w:rFonts w:cs="Arial" w:ascii="Arial" w:hAnsi="Arial"/>
          <w:lang w:val="ru-RU"/>
        </w:rPr>
        <w:t>С</w:t>
      </w:r>
      <w:r>
        <w:rPr>
          <w:rFonts w:cs="Arial" w:ascii="Arial" w:hAnsi="Arial"/>
        </w:rPr>
        <w:t xml:space="preserve"> 20005,</w:t>
      </w:r>
    </w:p>
    <w:p>
      <w:pPr>
        <w:pStyle w:val="Normal"/>
        <w:autoSpaceDE w:val="false"/>
        <w:spacing w:before="0" w:after="0"/>
        <w:rPr>
          <w:rFonts w:ascii="Arial" w:hAnsi="Arial" w:cs="Arial"/>
        </w:rPr>
      </w:pPr>
      <w:r>
        <w:rPr>
          <w:rFonts w:cs="Arial" w:ascii="Arial" w:hAnsi="Arial"/>
        </w:rPr>
        <w:t xml:space="preserve">USA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el (301) 495 49 75</w:t>
      </w:r>
    </w:p>
    <w:p>
      <w:pPr>
        <w:pStyle w:val="Normal"/>
        <w:autoSpaceDE w:val="false"/>
        <w:spacing w:before="0" w:after="0"/>
        <w:rPr>
          <w:rFonts w:ascii="Arial" w:hAnsi="Arial" w:cs="Arial"/>
        </w:rPr>
      </w:pPr>
      <w:r>
        <w:rPr>
          <w:rFonts w:cs="Arial" w:ascii="Arial" w:hAnsi="Arial"/>
        </w:rPr>
        <w:t>Fax (301)4954979</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National Education Center for Women in Business Seton Hill College</w:t>
      </w:r>
    </w:p>
    <w:p>
      <w:pPr>
        <w:pStyle w:val="Normal"/>
        <w:autoSpaceDE w:val="false"/>
        <w:spacing w:before="0" w:after="0"/>
        <w:rPr>
          <w:rFonts w:ascii="Arial" w:hAnsi="Arial" w:cs="Arial"/>
        </w:rPr>
      </w:pPr>
      <w:r>
        <w:rPr>
          <w:rFonts w:cs="Arial" w:ascii="Arial" w:hAnsi="Arial"/>
        </w:rPr>
        <w:t xml:space="preserve">Greensburg, </w:t>
      </w:r>
    </w:p>
    <w:p>
      <w:pPr>
        <w:pStyle w:val="Normal"/>
        <w:autoSpaceDE w:val="false"/>
        <w:spacing w:before="0" w:after="0"/>
        <w:rPr>
          <w:rFonts w:ascii="Arial" w:hAnsi="Arial" w:cs="Arial"/>
        </w:rPr>
      </w:pPr>
      <w:r>
        <w:rPr>
          <w:rFonts w:cs="Arial" w:ascii="Arial" w:hAnsi="Arial"/>
        </w:rPr>
        <w:t xml:space="preserve">PA 15061-1599, </w:t>
      </w:r>
    </w:p>
    <w:p>
      <w:pPr>
        <w:pStyle w:val="Normal"/>
        <w:autoSpaceDE w:val="false"/>
        <w:spacing w:before="0" w:after="0"/>
        <w:rPr>
          <w:rFonts w:ascii="Arial" w:hAnsi="Arial" w:cs="Arial"/>
        </w:rPr>
      </w:pPr>
      <w:r>
        <w:rPr>
          <w:rFonts w:cs="Arial" w:ascii="Arial" w:hAnsi="Arial"/>
        </w:rPr>
        <w:t xml:space="preserve">USA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el (412)8304625</w:t>
      </w:r>
    </w:p>
    <w:p>
      <w:pPr>
        <w:pStyle w:val="Normal"/>
        <w:autoSpaceDE w:val="false"/>
        <w:spacing w:before="0" w:after="0"/>
        <w:rPr>
          <w:rFonts w:ascii="Arial" w:hAnsi="Arial" w:cs="Arial"/>
        </w:rPr>
      </w:pPr>
      <w:r>
        <w:rPr>
          <w:rFonts w:cs="Arial" w:ascii="Arial" w:hAnsi="Arial"/>
        </w:rPr>
        <w:t xml:space="preserve">Fax (412) 834 7131 </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pPr>
      <w:r>
        <w:rPr>
          <w:rFonts w:cs="Arial" w:ascii="Arial" w:hAnsi="Arial"/>
        </w:rPr>
        <w:t>(membership $49 newsletter, journal, discounts on education programs) information clearing house for women entrepre</w:t>
        <w:softHyphen/>
        <w:t>neurs, research, educational programs</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Global Woman newsletter</w:t>
      </w:r>
    </w:p>
    <w:p>
      <w:pPr>
        <w:pStyle w:val="Normal"/>
        <w:autoSpaceDE w:val="false"/>
        <w:spacing w:before="0" w:after="0"/>
        <w:rPr>
          <w:rFonts w:ascii="Arial" w:hAnsi="Arial" w:cs="Arial"/>
        </w:rPr>
      </w:pPr>
      <w:r>
        <w:rPr>
          <w:rFonts w:cs="Arial" w:ascii="Arial" w:hAnsi="Arial"/>
        </w:rPr>
        <w:t>Forum for Intercultural Communication (F/IC)</w:t>
      </w:r>
    </w:p>
    <w:p>
      <w:pPr>
        <w:pStyle w:val="Normal"/>
        <w:autoSpaceDE w:val="false"/>
        <w:spacing w:before="0" w:after="0"/>
        <w:rPr>
          <w:rFonts w:ascii="Arial" w:hAnsi="Arial" w:cs="Arial"/>
        </w:rPr>
      </w:pPr>
      <w:r>
        <w:rPr>
          <w:rFonts w:cs="Arial" w:ascii="Arial" w:hAnsi="Arial"/>
        </w:rPr>
        <w:t>2400 Virginia Avenue, NW, Suite C-102</w:t>
      </w:r>
    </w:p>
    <w:p>
      <w:pPr>
        <w:pStyle w:val="Normal"/>
        <w:autoSpaceDE w:val="false"/>
        <w:spacing w:before="0" w:after="0"/>
        <w:rPr/>
      </w:pPr>
      <w:r>
        <w:rPr>
          <w:rFonts w:cs="Arial" w:ascii="Arial" w:hAnsi="Arial"/>
        </w:rPr>
        <w:t xml:space="preserve">Washington, D </w:t>
      </w:r>
      <w:r>
        <w:rPr>
          <w:rFonts w:cs="Arial" w:ascii="Arial" w:hAnsi="Arial"/>
          <w:lang w:val="ru-RU"/>
        </w:rPr>
        <w:t>С</w:t>
      </w:r>
      <w:r>
        <w:rPr>
          <w:rFonts w:cs="Arial" w:ascii="Arial" w:hAnsi="Arial"/>
        </w:rPr>
        <w:t xml:space="preserve"> , 20037, USA</w:t>
      </w:r>
    </w:p>
    <w:p>
      <w:pPr>
        <w:pStyle w:val="Normal"/>
        <w:autoSpaceDE w:val="false"/>
        <w:spacing w:before="0" w:after="0"/>
        <w:rPr>
          <w:rFonts w:ascii="Arial" w:hAnsi="Arial" w:cs="Arial"/>
        </w:rPr>
      </w:pPr>
      <w:r>
        <w:rPr>
          <w:rFonts w:cs="Arial" w:ascii="Arial" w:hAnsi="Arial"/>
        </w:rPr>
        <w:t>Tel (202) 775 72 34</w:t>
      </w:r>
    </w:p>
    <w:p>
      <w:pPr>
        <w:pStyle w:val="Normal"/>
        <w:autoSpaceDE w:val="false"/>
        <w:spacing w:before="0" w:after="0"/>
        <w:rPr>
          <w:rFonts w:ascii="Arial" w:hAnsi="Arial" w:cs="Arial"/>
        </w:rPr>
      </w:pPr>
      <w:r>
        <w:rPr>
          <w:rFonts w:cs="Arial" w:ascii="Arial" w:hAnsi="Arial"/>
        </w:rPr>
        <w:t>Fax (202)223 1699</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Grameen Bank</w:t>
      </w:r>
    </w:p>
    <w:p>
      <w:pPr>
        <w:pStyle w:val="Normal"/>
        <w:autoSpaceDE w:val="false"/>
        <w:spacing w:before="0" w:after="0"/>
        <w:rPr>
          <w:rFonts w:ascii="Arial" w:hAnsi="Arial" w:cs="Arial"/>
        </w:rPr>
      </w:pPr>
      <w:r>
        <w:rPr>
          <w:rFonts w:cs="Arial" w:ascii="Arial" w:hAnsi="Arial"/>
        </w:rPr>
        <w:t>Khalid Shams,</w:t>
      </w:r>
    </w:p>
    <w:p>
      <w:pPr>
        <w:pStyle w:val="Normal"/>
        <w:autoSpaceDE w:val="false"/>
        <w:spacing w:before="0" w:after="0"/>
        <w:rPr>
          <w:rFonts w:ascii="Arial" w:hAnsi="Arial" w:cs="Arial"/>
        </w:rPr>
      </w:pPr>
      <w:r>
        <w:rPr>
          <w:rFonts w:cs="Arial" w:ascii="Arial" w:hAnsi="Arial"/>
        </w:rPr>
        <w:t>Deputy Director</w:t>
      </w:r>
    </w:p>
    <w:p>
      <w:pPr>
        <w:pStyle w:val="Normal"/>
        <w:autoSpaceDE w:val="false"/>
        <w:spacing w:before="0" w:after="0"/>
        <w:rPr>
          <w:rFonts w:ascii="Arial" w:hAnsi="Arial" w:cs="Arial"/>
        </w:rPr>
      </w:pPr>
      <w:r>
        <w:rPr>
          <w:rFonts w:cs="Arial" w:ascii="Arial" w:hAnsi="Arial"/>
        </w:rPr>
        <w:t>Mirpour Two</w:t>
      </w:r>
    </w:p>
    <w:p>
      <w:pPr>
        <w:pStyle w:val="Normal"/>
        <w:autoSpaceDE w:val="false"/>
        <w:spacing w:before="0" w:after="0"/>
        <w:rPr>
          <w:rFonts w:ascii="Arial" w:hAnsi="Arial" w:cs="Arial"/>
        </w:rPr>
      </w:pPr>
      <w:r>
        <w:rPr>
          <w:rFonts w:cs="Arial" w:ascii="Arial" w:hAnsi="Arial"/>
        </w:rPr>
        <w:t>Dhaka 1216</w:t>
      </w:r>
    </w:p>
    <w:p>
      <w:pPr>
        <w:pStyle w:val="Normal"/>
        <w:autoSpaceDE w:val="false"/>
        <w:spacing w:before="0" w:after="0"/>
        <w:rPr>
          <w:rFonts w:ascii="Arial" w:hAnsi="Arial" w:cs="Arial"/>
        </w:rPr>
      </w:pPr>
      <w:r>
        <w:rPr>
          <w:rFonts w:cs="Arial" w:ascii="Arial" w:hAnsi="Arial"/>
        </w:rPr>
        <w:t>Bangladesh</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el (880-2)801 691</w:t>
      </w:r>
    </w:p>
    <w:p>
      <w:pPr>
        <w:pStyle w:val="Normal"/>
        <w:autoSpaceDE w:val="false"/>
        <w:spacing w:before="0" w:after="0"/>
        <w:rPr>
          <w:rFonts w:ascii="Arial" w:hAnsi="Arial" w:cs="Arial"/>
        </w:rPr>
      </w:pPr>
      <w:r>
        <w:rPr>
          <w:rFonts w:cs="Arial" w:ascii="Arial" w:hAnsi="Arial"/>
        </w:rPr>
        <w:t>Fax (880-2) 801 691</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FINCA International, Inc (Foundation for International Community Assistance)</w:t>
      </w:r>
    </w:p>
    <w:p>
      <w:pPr>
        <w:pStyle w:val="Normal"/>
        <w:autoSpaceDE w:val="false"/>
        <w:spacing w:before="0" w:after="0"/>
        <w:rPr>
          <w:rFonts w:ascii="Arial" w:hAnsi="Arial" w:cs="Arial"/>
        </w:rPr>
      </w:pPr>
      <w:r>
        <w:rPr>
          <w:rFonts w:cs="Arial" w:ascii="Arial" w:hAnsi="Arial"/>
        </w:rPr>
        <w:t>901 King Street, #400</w:t>
      </w:r>
    </w:p>
    <w:p>
      <w:pPr>
        <w:pStyle w:val="Normal"/>
        <w:autoSpaceDE w:val="false"/>
        <w:spacing w:before="0" w:after="0"/>
        <w:rPr>
          <w:rFonts w:ascii="Arial" w:hAnsi="Arial" w:cs="Arial"/>
        </w:rPr>
      </w:pPr>
      <w:r>
        <w:rPr>
          <w:rFonts w:cs="Arial" w:ascii="Arial" w:hAnsi="Arial"/>
        </w:rPr>
        <w:t xml:space="preserve">Alexandria, VA 22314, </w:t>
      </w:r>
    </w:p>
    <w:p>
      <w:pPr>
        <w:pStyle w:val="Normal"/>
        <w:autoSpaceDE w:val="false"/>
        <w:spacing w:before="0" w:after="0"/>
        <w:rPr>
          <w:rFonts w:ascii="Arial" w:hAnsi="Arial" w:cs="Arial"/>
        </w:rPr>
      </w:pPr>
      <w:r>
        <w:rPr>
          <w:rFonts w:cs="Arial" w:ascii="Arial" w:hAnsi="Arial"/>
        </w:rPr>
        <w:t>USA</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Tel (703) 836 55 16</w:t>
      </w:r>
    </w:p>
    <w:p>
      <w:pPr>
        <w:sectPr>
          <w:headerReference w:type="even" r:id="rId36"/>
          <w:headerReference w:type="default" r:id="rId37"/>
          <w:footerReference w:type="even" r:id="rId38"/>
          <w:footerReference w:type="default" r:id="rId39"/>
          <w:type w:val="nextPage"/>
          <w:pgSz w:w="8391" w:h="11906"/>
          <w:pgMar w:left="567" w:right="567" w:gutter="567" w:header="720" w:top="851" w:footer="720" w:bottom="851"/>
          <w:pgNumType w:fmt="decimal"/>
          <w:cols w:num="2" w:space="720" w:equalWidth="true" w:sep="false"/>
          <w:formProt w:val="false"/>
          <w:textDirection w:val="lrTb"/>
          <w:docGrid w:type="default" w:linePitch="360" w:charSpace="0"/>
        </w:sectPr>
        <w:pStyle w:val="Normal"/>
        <w:autoSpaceDE w:val="false"/>
        <w:spacing w:before="0" w:after="0"/>
        <w:rPr>
          <w:rFonts w:ascii="Arial" w:hAnsi="Arial" w:cs="Arial"/>
        </w:rPr>
      </w:pPr>
      <w:r>
        <w:rPr>
          <w:rFonts w:cs="Arial" w:ascii="Arial" w:hAnsi="Arial"/>
        </w:rPr>
        <w:t>Fax (703) 836 53 66</w:t>
      </w:r>
    </w:p>
    <w:p>
      <w:pPr>
        <w:pStyle w:val="Subhead"/>
        <w:rPr>
          <w:rFonts w:eastAsia="MS Mincho;ＭＳ 明朝"/>
          <w:lang w:val="ru-RU"/>
        </w:rPr>
      </w:pPr>
      <w:r>
        <w:rPr>
          <w:rFonts w:eastAsia="MS Mincho;ＭＳ 明朝"/>
          <w:lang w:val="ru-RU"/>
        </w:rPr>
        <w:t>Марчелло Палацци и Джорж Старчер</w:t>
      </w:r>
    </w:p>
    <w:p>
      <w:pPr>
        <w:sectPr>
          <w:headerReference w:type="even" r:id="rId40"/>
          <w:headerReference w:type="default" r:id="rId41"/>
          <w:footerReference w:type="even" r:id="rId42"/>
          <w:footerReference w:type="default" r:id="rId43"/>
          <w:type w:val="oddPage"/>
          <w:pgSz w:w="8391" w:h="11906"/>
          <w:pgMar w:left="567" w:right="567" w:gutter="567" w:header="720" w:top="851" w:footer="720" w:bottom="851"/>
          <w:pgNumType w:fmt="decimal"/>
          <w:formProt w:val="false"/>
          <w:vAlign w:val="center"/>
          <w:textDirection w:val="lrTb"/>
          <w:docGrid w:type="default" w:linePitch="360" w:charSpace="0"/>
        </w:sectPr>
        <w:pStyle w:val="Head1"/>
        <w:rPr>
          <w:rFonts w:eastAsia="MS Mincho;ＭＳ 明朝"/>
        </w:rPr>
      </w:pPr>
      <w:bookmarkStart w:id="34" w:name="__RefHeading___Toc478730726"/>
      <w:bookmarkEnd w:id="34"/>
      <w:r>
        <w:rPr/>
        <w:t>Корпоративная Социальная Ответственность и Успех в Бизнесе</w:t>
      </w:r>
    </w:p>
    <w:p>
      <w:pPr>
        <w:pStyle w:val="Normal"/>
        <w:rPr>
          <w:rFonts w:eastAsia="MS Mincho;ＭＳ 明朝"/>
          <w:lang w:val="ru-RU"/>
        </w:rPr>
      </w:pPr>
      <w:r>
        <w:rPr>
          <w:rFonts w:eastAsia="MS Mincho;ＭＳ 明朝"/>
          <w:lang w:val="ru-RU"/>
        </w:rPr>
        <w:t xml:space="preserve">Одно из основных убеждений Европейского бизнес-форума бахаи - бизнес не только наделен экономической миссией, но и несет социальную ответственность. Это предположение не ново - Петер Дракер доказывал, что у компаний есть не только экономическая цель, но и социальная сторона, в своей второй книге "Будущее промышленно развитого человека" в 1942 г. В конце 60-х и в 70-х годах социальная ответственность возникла как один из основных вопросов для высших руководящих лиц как в Соединенных штатах Америки, так и в Европе - только для того, чтобы, казалось бы, "увянуть на корню" в 80-х годах. Сегодня этот вопрос вернулся на повестку дня многих руководителей компаний. Кроме того, теперь этот вопрос стоит перед органами государственного управления, как национальными, так и местными, а также неправительственными организациями, союзами потребителей, инвесторами, и иными действующими лицами гражданского сообщества. В данной статье мы стремимся к тому, чтобы четко сформулировать и передать читателям, что такое социальная ответственность и почему было бы оправдано, с точки зрения здравого смысла бизнеса, включить ее в деловую стратегию и практику. Мы указываем на это через: </w:t>
      </w:r>
    </w:p>
    <w:p>
      <w:pPr>
        <w:pStyle w:val="List1"/>
        <w:rPr/>
      </w:pPr>
      <w:r>
        <w:rPr/>
        <w:t>Описание некоторых силы в действии, а также тенденций, под влиянием которых оказываются корпорации.</w:t>
      </w:r>
    </w:p>
    <w:p>
      <w:pPr>
        <w:pStyle w:val="List1"/>
        <w:rPr/>
      </w:pPr>
      <w:r>
        <w:rPr/>
        <w:t xml:space="preserve">Объяснение шести основных аспектов корпоративной социальной ответственности. </w:t>
      </w:r>
    </w:p>
    <w:p>
      <w:pPr>
        <w:pStyle w:val="List1"/>
        <w:rPr/>
      </w:pPr>
      <w:r>
        <w:rPr/>
        <w:t>Приведение аргументации в пользу включения КСО в устойчивые варианты стратегии работы.</w:t>
      </w:r>
    </w:p>
    <w:p>
      <w:pPr>
        <w:pStyle w:val="List1"/>
        <w:rPr/>
      </w:pPr>
      <w:r>
        <w:rPr/>
        <w:t>Описание того, каким образом КСО может быть внедрена в практику руководства.</w:t>
      </w:r>
    </w:p>
    <w:p>
      <w:pPr>
        <w:pStyle w:val="List1"/>
        <w:rPr/>
      </w:pPr>
      <w:r>
        <w:rPr/>
        <w:t>Рассмотрение вопросов, выходящих за пределы социальной ответственности.</w:t>
      </w:r>
    </w:p>
    <w:p>
      <w:pPr>
        <w:pStyle w:val="Head2"/>
        <w:rPr/>
      </w:pPr>
      <w:bookmarkStart w:id="35" w:name="__RefHeading___Toc478730727"/>
      <w:bookmarkEnd w:id="35"/>
      <w:r>
        <w:rPr>
          <w:rFonts w:eastAsia="MS Mincho;ＭＳ 明朝"/>
          <w:lang w:val="en-US"/>
        </w:rPr>
        <w:t xml:space="preserve">I. </w:t>
      </w:r>
      <w:r>
        <w:rPr>
          <w:rFonts w:eastAsia="MS Mincho;ＭＳ 明朝"/>
        </w:rPr>
        <w:t>СИЛЫ В ДЕЙСТВИИ</w:t>
      </w:r>
    </w:p>
    <w:p>
      <w:pPr>
        <w:pStyle w:val="Normal"/>
        <w:rPr>
          <w:rFonts w:eastAsia="MS Mincho;ＭＳ 明朝"/>
          <w:lang w:val="ru-RU"/>
        </w:rPr>
      </w:pPr>
      <w:r>
        <w:rPr>
          <w:rFonts w:eastAsia="MS Mincho;ＭＳ 明朝"/>
          <w:lang w:val="ru-RU"/>
        </w:rPr>
        <w:t xml:space="preserve">Большинство руководителей в бизнесе согласятся с тем, что им приходится осуществлять процесс управления во время нестабильности и происходящих все быстрее изменений. Они пришли бы к единому мнению и в отношении тенденций и сил, бросающих вызов их традиционным мнениям о конкурентности и факторов, необходимых для выживания и прибыльной работы.  Среди этих сил можно назвать следующие: Глобализация рынков, предпочтений потребителей, цепочек поставок и финансовых потоков. Некоторые лидеры бизнеса считают глобализацию революцией, а не просто тенденцией, поскольку она оказывает значительное влияние на экономики всех стран и на корпорации в большинстве отраслей. </w:t>
      </w:r>
    </w:p>
    <w:p>
      <w:pPr>
        <w:pStyle w:val="Normal"/>
        <w:rPr>
          <w:rFonts w:eastAsia="MS Mincho;ＭＳ 明朝"/>
          <w:lang w:val="ru-RU"/>
        </w:rPr>
      </w:pPr>
      <w:r>
        <w:rPr>
          <w:rFonts w:eastAsia="MS Mincho;ＭＳ 明朝"/>
          <w:lang w:val="ru-RU"/>
        </w:rPr>
        <w:t xml:space="preserve">Возрастающая интенсивность конкуренции. Петер Вейл использовал выражение "Управление на речных порогах", чтобы выразить условия ответа на вызов бурно меняющейся и нестабильной ситуации, вызванных глобальной конкуренцией. Не наблюдается почти никаких признаков того, что мы когда-либо вернемся к комфортным 70-м годам. </w:t>
      </w:r>
    </w:p>
    <w:p>
      <w:pPr>
        <w:pStyle w:val="Normal"/>
        <w:rPr>
          <w:rFonts w:eastAsia="MS Mincho;ＭＳ 明朝"/>
          <w:lang w:val="ru-RU"/>
        </w:rPr>
      </w:pPr>
      <w:r>
        <w:rPr>
          <w:rFonts w:eastAsia="MS Mincho;ＭＳ 明朝"/>
          <w:lang w:val="ru-RU"/>
        </w:rPr>
        <w:t xml:space="preserve">Быстрое изменение технологий трансформирует рынки, облегчает тяжелые работы, дает возможность более индивидуального подхода к производству, и вносит вклад в высокий уровень вытеснения рабочей силы. Современные информационные технологии дают возможность децентрализации принятия решений без утраты "контроля" и введения в действие более гибких и менее иерархических структур. </w:t>
      </w:r>
    </w:p>
    <w:p>
      <w:pPr>
        <w:pStyle w:val="Normal"/>
        <w:rPr>
          <w:rFonts w:eastAsia="MS Mincho;ＭＳ 明朝"/>
          <w:lang w:val="ru-RU"/>
        </w:rPr>
      </w:pPr>
      <w:r>
        <w:rPr>
          <w:rFonts w:eastAsia="MS Mincho;ＭＳ 明朝"/>
          <w:lang w:val="ru-RU"/>
        </w:rPr>
        <w:t xml:space="preserve">Переход от промышленной экономики к экономике, основанной на знаниях и информации. Человеческие ресурсы начинают заменять финансовый капитал как основной вид стратегических ресурсов. Традиционные понятия работы, рабочего места, а также мотивации ставятся под сомнение. </w:t>
      </w:r>
    </w:p>
    <w:p>
      <w:pPr>
        <w:pStyle w:val="Normal"/>
        <w:rPr>
          <w:rFonts w:eastAsia="MS Mincho;ＭＳ 明朝"/>
          <w:lang w:val="ru-RU"/>
        </w:rPr>
      </w:pPr>
      <w:r>
        <w:rPr>
          <w:rFonts w:eastAsia="MS Mincho;ＭＳ 明朝"/>
          <w:lang w:val="ru-RU"/>
        </w:rPr>
        <w:t xml:space="preserve">Демографические изменения не только угрожают устойчивости развития нашей планеты, но и создают несоответствие между рабочими местами и работниками, обладающими соответствующей квалификацией, а также между существующей системой образования и нуждами экономики, основанной на знаниях и информации. </w:t>
      </w:r>
    </w:p>
    <w:p>
      <w:pPr>
        <w:pStyle w:val="Normal"/>
        <w:rPr>
          <w:rFonts w:eastAsia="MS Mincho;ＭＳ 明朝"/>
          <w:lang w:val="ru-RU"/>
        </w:rPr>
      </w:pPr>
      <w:r>
        <w:rPr>
          <w:rFonts w:eastAsia="MS Mincho;ＭＳ 明朝"/>
          <w:lang w:val="ru-RU"/>
        </w:rPr>
        <w:t xml:space="preserve">Сложности в области окружающей среды, вызванные ее загрязнением и истощением ресурсов являются испытанием в отношении устойчивости нашей планеты Земля. Лидеры бизнеса призваны играть важную роль в работе с этими трудностями. </w:t>
      </w:r>
    </w:p>
    <w:p>
      <w:pPr>
        <w:pStyle w:val="Normal"/>
        <w:rPr>
          <w:rFonts w:eastAsia="MS Mincho;ＭＳ 明朝"/>
          <w:lang w:val="ru-RU"/>
        </w:rPr>
      </w:pPr>
      <w:r>
        <w:rPr>
          <w:rFonts w:eastAsia="MS Mincho;ＭＳ 明朝"/>
          <w:lang w:val="ru-RU"/>
        </w:rPr>
        <w:t xml:space="preserve">Меняющиеся системы ценностей находят свое выражение в различных стилях жизни и ожиданиях сотрудников, клиентов, и сообществ людей в целом. "Компания завтрашнего дня" (Tomorrow's Company) описала это явление как "смерть уважения". </w:t>
      </w:r>
    </w:p>
    <w:p>
      <w:pPr>
        <w:pStyle w:val="Normal"/>
        <w:rPr>
          <w:rFonts w:eastAsia="MS Mincho;ＭＳ 明朝"/>
          <w:lang w:val="ru-RU"/>
        </w:rPr>
      </w:pPr>
      <w:r>
        <w:rPr>
          <w:rFonts w:eastAsia="MS Mincho;ＭＳ 明朝"/>
          <w:lang w:val="ru-RU"/>
        </w:rPr>
        <w:t xml:space="preserve">С изменением среды мирового бизнеса меняются и требования, которым необходимо соответствовать для достижения успеха и конкурентоспособности. Ввиду действующих сил, построение более глубоких и имеющих большее стратегическое значение отношений с потребителями, поставщиками, сообществами людей и иными заинтересованными сторонами (т.н. корпоративная экосистема) может приобрести ключевое значение для конкурентоспособности и даже выживания. Построение таких отношений может послужить основой для новой, прогрессивной и ориентированной на людей корпоративной стратегии, которая борется с источниками, а не с симптомами трудностей, с которыми предприниматели сталкиваются сегодня. </w:t>
      </w:r>
    </w:p>
    <w:p>
      <w:pPr>
        <w:pStyle w:val="Normal"/>
        <w:rPr>
          <w:rFonts w:eastAsia="MS Mincho;ＭＳ 明朝"/>
          <w:lang w:val="ru-RU"/>
        </w:rPr>
      </w:pPr>
      <w:r>
        <w:rPr>
          <w:rFonts w:eastAsia="MS Mincho;ＭＳ 明朝"/>
          <w:lang w:val="ru-RU"/>
        </w:rPr>
        <w:t>Это подводит нас к возросшей значимости корпоративной социальной ответственности (КСО).</w:t>
      </w:r>
    </w:p>
    <w:p>
      <w:pPr>
        <w:pStyle w:val="Head2"/>
        <w:rPr>
          <w:rFonts w:eastAsia="MS Mincho;ＭＳ 明朝"/>
        </w:rPr>
      </w:pPr>
      <w:bookmarkStart w:id="36" w:name="__RefHeading___Toc478730728"/>
      <w:bookmarkEnd w:id="36"/>
      <w:r>
        <w:rPr>
          <w:rFonts w:eastAsia="MS Mincho;ＭＳ 明朝"/>
        </w:rPr>
        <w:t>II. ШЕСТЬ ОСНОВНЫХ АСПЕКТОВ КОРПОРАТИВНОЙ СОЦИАЛЬНОЙ ОТВЕТСТВЕННОСТИ.</w:t>
      </w:r>
    </w:p>
    <w:p>
      <w:pPr>
        <w:pStyle w:val="Normal"/>
        <w:rPr>
          <w:rFonts w:eastAsia="MS Mincho;ＭＳ 明朝"/>
          <w:lang w:val="ru-RU"/>
        </w:rPr>
      </w:pPr>
      <w:r>
        <w:rPr>
          <w:rFonts w:eastAsia="MS Mincho;ＭＳ 明朝"/>
          <w:lang w:val="ru-RU"/>
        </w:rPr>
        <w:t xml:space="preserve">В Западной Европе, Японии и Северной Америке все возрастающее число компаний обнаруживают, что это оправдано, с точки зрения здравого смысла бизнеса - интегрировать интересы и нужды потребителей, сотрудников, поставщиков, сообществ людей и нашей планеты - а также интересы и нужды иных заинтересованных сторон - при разработке корпоративной стратегии. В долгосрочной перспективе такой подход может дать более значительные прибыль и рост. Иногда это называют "концепцией заинтересованных сторон", подразумевая, что задача руководства - поиск оптимального баланса в ответ на разнообразные нужды групп, представляющих различные интересы, а также групп клиентов, на которые влияют решения руководства, и которые в силу этого имеют "долевое участие" в бизнесе.  С помощью включения действующих лиц общества - а не только учета финансовых интересов - модель заинтересованных сторон предполагает, что предприятие несет социальную ответственность. </w:t>
      </w:r>
    </w:p>
    <w:p>
      <w:pPr>
        <w:pStyle w:val="Normal"/>
        <w:rPr>
          <w:rFonts w:eastAsia="MS Mincho;ＭＳ 明朝"/>
          <w:lang w:val="ru-RU"/>
        </w:rPr>
      </w:pPr>
      <w:r>
        <w:rPr>
          <w:rFonts w:eastAsia="MS Mincho;ＭＳ 明朝"/>
          <w:lang w:val="ru-RU"/>
        </w:rPr>
        <w:t>Что мы наблюдаем в отношении концепции социальной ответственности?</w:t>
      </w:r>
    </w:p>
    <w:p>
      <w:pPr>
        <w:pStyle w:val="Normal"/>
        <w:rPr>
          <w:rFonts w:eastAsia="MS Mincho;ＭＳ 明朝"/>
          <w:lang w:val="ru-RU"/>
        </w:rPr>
      </w:pPr>
      <w:r>
        <w:rPr>
          <w:rFonts w:eastAsia="MS Mincho;ＭＳ 明朝"/>
          <w:lang w:val="ru-RU"/>
        </w:rPr>
        <w:t xml:space="preserve">Общего определения не существует. Каждая компания реагирует по-своему, уникальным образом, в зависимости от ее основных областей работы и интересов участников. На реакцию компаний влияют также национальные и культурные традиции. </w:t>
      </w:r>
    </w:p>
    <w:p>
      <w:pPr>
        <w:pStyle w:val="Normal"/>
        <w:rPr>
          <w:rFonts w:eastAsia="MS Mincho;ＭＳ 明朝"/>
          <w:lang w:val="ru-RU"/>
        </w:rPr>
      </w:pPr>
      <w:r>
        <w:rPr>
          <w:rFonts w:eastAsia="MS Mincho;ＭＳ 明朝"/>
          <w:lang w:val="ru-RU"/>
        </w:rPr>
        <w:t xml:space="preserve">Социальная ответственность представляет собой, в своей основе, философию или видение отношений между предпринимательскими кругами и обществом, причем эти отношения требуют руководства для их реализации и устойчивости в течение длительного периода времени. </w:t>
      </w:r>
    </w:p>
    <w:p>
      <w:pPr>
        <w:pStyle w:val="Normal"/>
        <w:rPr>
          <w:rFonts w:eastAsia="MS Mincho;ＭＳ 明朝"/>
          <w:lang w:val="ru-RU"/>
        </w:rPr>
      </w:pPr>
      <w:r>
        <w:rPr>
          <w:rFonts w:eastAsia="MS Mincho;ＭＳ 明朝"/>
          <w:lang w:val="ru-RU"/>
        </w:rPr>
        <w:t xml:space="preserve">Наиболее эффективно было бы относить КСО к капиталовложениям, а не к расходам - так же как затраты на высококачественное управление. </w:t>
      </w:r>
    </w:p>
    <w:p>
      <w:pPr>
        <w:pStyle w:val="Normal"/>
        <w:rPr>
          <w:rFonts w:eastAsia="MS Mincho;ＭＳ 明朝"/>
          <w:lang w:val="ru-RU"/>
        </w:rPr>
      </w:pPr>
      <w:r>
        <w:rPr>
          <w:rFonts w:eastAsia="MS Mincho;ＭＳ 明朝"/>
          <w:lang w:val="ru-RU"/>
        </w:rPr>
        <w:t xml:space="preserve">Это процесс постоянного совершенствования, а не временное поветрие; тенденция, которая начинается с малого и со временем растет и расширяется. Ее называли "заботливым капитализмом" в противоположность "финансовому капитализму" или "ковбойскому капитализму", а также иным более агрессивным формам свободного предпринимательства. </w:t>
      </w:r>
    </w:p>
    <w:p>
      <w:pPr>
        <w:pStyle w:val="Normal"/>
        <w:rPr>
          <w:rFonts w:eastAsia="MS Mincho;ＭＳ 明朝"/>
          <w:lang w:val="ru-RU"/>
        </w:rPr>
      </w:pPr>
      <w:r>
        <w:rPr>
          <w:rFonts w:eastAsia="MS Mincho;ＭＳ 明朝"/>
          <w:lang w:val="ru-RU"/>
        </w:rPr>
        <w:t xml:space="preserve">Она неразделимо связана с рентабельностью, поскольку не может быть никакой социальной ответственности если нет прибылей. Как отмечает Джоэль Макоуэр "Одна из наиболее социально ответственных поступков, которые может совершить большинство компаний - это работать с прибылью". Прибыль необходима не только чтобы вознаградить инвесторов, но также чтобы обеспечивать постоянные рабочие места, выплачивать справедливую заработную плату, платить налоги, разрабатывать новую продукцию, вкладывать средства в услуги, а также вносить вклад в благосостояние сообществ, в пределах или на территории которых работает компания. Это - основные шесть элементов ответственности, или грани корпоративной социальной ответственности. Приведенные ниже пункты описывают эти аспекты, приводят лучшие примеры практических действий и указывают, как внимание руководителей к этим элементам может способствовать росту и повышению прибыльности. КСО, в сущности, наука о том, как управлять этими шестью элементами ответственности. </w:t>
      </w:r>
    </w:p>
    <w:p>
      <w:pPr>
        <w:pStyle w:val="Head3"/>
        <w:rPr>
          <w:rFonts w:eastAsia="MS Mincho;ＭＳ 明朝"/>
        </w:rPr>
      </w:pPr>
      <w:bookmarkStart w:id="37" w:name="__RefHeading___Toc478730729"/>
      <w:bookmarkEnd w:id="37"/>
      <w:r>
        <w:rPr>
          <w:rFonts w:eastAsia="MS Mincho;ＭＳ 明朝"/>
        </w:rPr>
        <w:t>1. Клиенты</w:t>
      </w:r>
    </w:p>
    <w:p>
      <w:pPr>
        <w:pStyle w:val="Normal"/>
        <w:rPr>
          <w:rFonts w:eastAsia="MS Mincho;ＭＳ 明朝"/>
          <w:lang w:val="ru-RU"/>
        </w:rPr>
      </w:pPr>
      <w:r>
        <w:rPr>
          <w:rFonts w:eastAsia="MS Mincho;ＭＳ 明朝"/>
          <w:lang w:val="ru-RU"/>
        </w:rPr>
        <w:t>По словам Розабет Мосс Кантер, глобализация запустила в движение процесс, который отбирает власть у производителей, которые изготовляют товары, и передает эту власть клиентам, которые их покупают и используют. Результатом "Холодной Войны" явилась не столько победа капитализма над коммунизмом, сколько победа метода принятия решений на основе рыночных принципов над централизованно планируемой экономикой. В рыночной экономике, если и есть какой-то один фактор, отличающий добивающиеся успеха компании, то это -- обычай думать в первую очередь о клиенте.  Успешно работающие компании строят длительные отношения с клиентами за счет концентрации внимания всей своей организации на понимании того, что требуется покупателям и обеспечения высшего уровня качества, надежности, и услуг. Том Петерс называет это "страстной любовью к покупателям".  Это означает учет взгляда на вещи с точки зрения клиента во всех видах деятельности, в том числе исследовательской, инженерной, производственной и финансовой, а также работы по продаже и маркетингу. Требуются серьезные культурные преобразования для развития такого взгляда глазами клиента, в особенности в компаниях Центральной и Восточной Европы и приватизируемых в данное время предприятиях в Западной Европе.</w:t>
      </w:r>
    </w:p>
    <w:p>
      <w:pPr>
        <w:pStyle w:val="Normal"/>
        <w:rPr>
          <w:rFonts w:eastAsia="MS Mincho;ＭＳ 明朝"/>
          <w:lang w:val="ru-RU"/>
        </w:rPr>
      </w:pPr>
      <w:r>
        <w:rPr>
          <w:rFonts w:eastAsia="MS Mincho;ＭＳ 明朝"/>
          <w:lang w:val="ru-RU"/>
        </w:rPr>
        <w:t>Таким образом, неудивительно, что многим компаниям Центральной и Восточной Европы оказывается трудно переориентировать свое основное внимание на клиентов. Наверное, в качестве основной причины, по которой западные компании захватывают рынки в странах, где в прошлом экономика была основана на централизованном планировании - это первоочередное значение, которое они придают развитию тесных, построенных на основе диалога, отношений со своими клиентами.</w:t>
      </w:r>
    </w:p>
    <w:p>
      <w:pPr>
        <w:pStyle w:val="Normal"/>
        <w:rPr>
          <w:rFonts w:eastAsia="MS Mincho;ＭＳ 明朝"/>
          <w:lang w:val="ru-RU"/>
        </w:rPr>
      </w:pPr>
      <w:r>
        <w:rPr>
          <w:rFonts w:eastAsia="MS Mincho;ＭＳ 明朝"/>
          <w:lang w:val="ru-RU"/>
        </w:rPr>
        <w:t xml:space="preserve">Но действительно ли это окупается - тратить столько времени и денег на клиентов? Опыт показывает, что компании, которые тратят время и деньги на определение того, что хотят покупатели, а также на обеспечение качества, надежности и услуг, работают со значительно большей выгодой. Арманд Фейгенбаум, один из пионеров высококачественного управления, говорит, что компании с успешными программами по обеспечению высокого качества, располагают 10-процентным преимуществом перед конкурентами в отношении затрат: "меньшее количество дефектов означает меньше переделок и зря потраченного времени руководителей, меньший уровень затрат и более высокое число клиентов, которые становятся постоянными." "Моторола" оценивает, что прогресс в отношении качества, достигнутый компанией с 1982 по 1992 г. дал экономию в 700 миллионов долларов только на производственных расходах.  Компании, являющиеся лидерами качественного управления, имеют также более высокие темпы роста по сравнению с компаниями, придающими меньшее значение этому аспекту своего бизнеса. Более высокое качество тесно соотносится с долей рынка, занимаемой компанией, а также с окупаемостью инвестиций. Это подразумевает высококачественные отношения с клиентами. </w:t>
      </w:r>
    </w:p>
    <w:p>
      <w:pPr>
        <w:pStyle w:val="Normal"/>
        <w:rPr>
          <w:rFonts w:eastAsia="MS Mincho;ＭＳ 明朝"/>
          <w:lang w:val="ru-RU"/>
        </w:rPr>
      </w:pPr>
      <w:r>
        <w:rPr>
          <w:rFonts w:eastAsia="MS Mincho;ＭＳ 明朝"/>
          <w:lang w:val="ru-RU"/>
        </w:rPr>
        <w:t xml:space="preserve">Тогда как пять лет назад обследование, проведенное фирмой "МакКинзи и Компания", для выяснения причин успеха в машиностроительной промышленности, показал, что такие факторы как бригады с совмещенными функциями, использование единого источника поставок, и работа на основе групп отличали компании с наилучшими результатами от более слабых, обследование, проведенное позднее, приводит к заключению о том, что черта, отличающая лидеров от отстающих - это их отношения с клиентами и поставщиками компании. Сегодня лидеры уделяют основное внимание пониманию нужд своих клиентов с целью совершенствования и предложения большей ценности со стороны компании и выявления новых рынков сбыта. Они проводят больше времени с клиентами (для основных клиентов - в три с половиной раза больше) и тщательно изучают причины в тех случаях, когда заказ не состоялся. Результаты работы по маркетингу помогают сконцентрировать внимание на первоочередных задачах и сферах деятельности в опытно-исследовательской работе. </w:t>
      </w:r>
    </w:p>
    <w:p>
      <w:pPr>
        <w:pStyle w:val="Normal"/>
        <w:rPr>
          <w:rFonts w:eastAsia="MS Mincho;ＭＳ 明朝"/>
          <w:lang w:val="ru-RU"/>
        </w:rPr>
      </w:pPr>
      <w:r>
        <w:rPr>
          <w:rFonts w:eastAsia="MS Mincho;ＭＳ 明朝"/>
          <w:lang w:val="ru-RU"/>
        </w:rPr>
        <w:t>Еще одна причина уделения основного внимания клиентам - это возрастающий объем свидетельств в пользу того, что этичное поведение и принятие компаниями во внимание экологических и социальных факторов оказывают влияние на решение клиентов о совершении покупки. Эти данные поддерживаются исследованиями, проведенными Советом по экономическим приоритетам (СЭП) - некоммерческой, находящейся в США, организацией - общественной службой, занимающейся исследовательской работой. Эта организация была основана в 1969 г. для проведения точного и беспристрастного анализа социальной и экологической документации корпораций. Информация СЭП более чем по 700 компаниям и доступность этих данных дает возможность потребителям, инвесторам и активистам совершить акт "экономического голосования" с учетом знаний о работе корпорации в отношении таких факторов как защита окружающей среды, работа с обществом, условия труда на рабочем месте, обнародование информации, и работы для продвижения женщин и различных меньшинств. Репутация компаний в отношении этих и других сфер действительно оказывает влияние на выбор потребителями тех или иных торговых марок или производителей, и часто ведет к переходу на покупку товаров другой марки, даже если это связано с разницей в цене. Подобные организации, ведущие наблюдение за работой компаний в отношении окружающей среды и социальной сферы, существуют в Германии, Великобритании, Швейцарии, Швеции, Индии и Японии. Была сформирована Рабочая группа по глобальному партнерству - для распространения информации о компаниях и подходах к осуществлению наблюдения, а также обмена этими данными.</w:t>
      </w:r>
    </w:p>
    <w:p>
      <w:pPr>
        <w:pStyle w:val="Normal"/>
        <w:rPr>
          <w:rFonts w:eastAsia="MS Mincho;ＭＳ 明朝"/>
          <w:lang w:val="ru-RU"/>
        </w:rPr>
      </w:pPr>
      <w:r>
        <w:rPr>
          <w:rFonts w:eastAsia="MS Mincho;ＭＳ 明朝"/>
          <w:lang w:val="ru-RU"/>
        </w:rPr>
        <w:t xml:space="preserve">Эту интенсивную концентрацию внимания на клиентах называют также "концепцией маркетинга" что означает, проще говоря, что цель работы компании - обслуживание клиентов и удовлетворение их нужд и пожеланий. В рамках этой концепции, прибыль - побочный продукт, вознаграждение за качественное обслуживание покупателей. Для того, чтобы этого достичь, все аспекты деятельности компании должны ставить себе целью обслуживание клиентов. Эта концепция, которая обсуждается в литературе по вопросам управления на протяжении почти пятидесяти лет, сегодня превращается в реальное преимущество в конкурентной борьбе. В этой концепции, сосредоточенной на служении и организационных последствиях ее практического применения  есть даже что-то духовное. Очевидно, что она подразумевает иной уровень этического поведения, честности в соблюдении спецификаций, описании товаров и услуг, рекламе и вообще всех видов работы с клиентами. </w:t>
      </w:r>
    </w:p>
    <w:p>
      <w:pPr>
        <w:pStyle w:val="Head3"/>
        <w:rPr>
          <w:rFonts w:eastAsia="MS Mincho;ＭＳ 明朝"/>
        </w:rPr>
      </w:pPr>
      <w:bookmarkStart w:id="38" w:name="__RefHeading___Toc478730730"/>
      <w:bookmarkEnd w:id="38"/>
      <w:r>
        <w:rPr>
          <w:rFonts w:eastAsia="MS Mincho;ＭＳ 明朝"/>
        </w:rPr>
        <w:t>2. Сотрудники</w:t>
      </w:r>
    </w:p>
    <w:p>
      <w:pPr>
        <w:pStyle w:val="Normal"/>
        <w:rPr>
          <w:rFonts w:eastAsia="MS Mincho;ＭＳ 明朝"/>
          <w:lang w:val="ru-RU"/>
        </w:rPr>
      </w:pPr>
      <w:r>
        <w:rPr>
          <w:rFonts w:eastAsia="MS Mincho;ＭＳ 明朝"/>
          <w:lang w:val="ru-RU"/>
        </w:rPr>
        <w:t>Значительную часть того времени, что мы бодрствуем, мы проводим на работе. Наш опыт работы оказывает значительное влияние на черты нашего характера, наше чувство собственной значимости, и ту степень, в которой мы можем вносить вклад в жизнь общества.  Условия труда на рабочем месте и в ходе выполнения работы влияют на все аспекты нашей жизни, а также жизни наших семей. Социально ответственные компании уделяют больше внимания тому, чтобы предоставить такую работу, которая была бы значима и помогала бы сотрудникам развить и реализовать свой потенциал. Они стремятся обеспечить справедливый уровень заработной платы, здоровые и безопасные условия труда, а также атмосферу взаимоуважения.  Практика управления и кадровая политика часто включают расширение полномочий руководителей среднего звена и рядовых сотрудников; обеспечение большей доступности информации внутри компании; достижение более равномерного распределения между работой, семейной жизнью и отдыхом; большего разнообразия в кадровом составе; постоянного обучения и повышения квалификации; а также озабоченность в отношении дальнейшей возможности устройства служащих на работу и обеспечения постоянства рабочих мест.  Компании обнаруживают также, что участие служащих в прибыли компании и продажа акций в собственность сотрудникам могут повысить мотивированность труда и его производительность, а также снизить текучесть кадров.</w:t>
      </w:r>
    </w:p>
    <w:p>
      <w:pPr>
        <w:pStyle w:val="Normal"/>
        <w:rPr>
          <w:rFonts w:eastAsia="MS Mincho;ＭＳ 明朝"/>
          <w:lang w:val="ru-RU"/>
        </w:rPr>
      </w:pPr>
      <w:r>
        <w:rPr>
          <w:rFonts w:eastAsia="MS Mincho;ＭＳ 明朝"/>
          <w:lang w:val="ru-RU"/>
        </w:rPr>
        <w:t xml:space="preserve">Накапливаются свидетельства в пользу того, что такая практика, при которой обеспечивается более высокий уровень значимости работы и более высокий уровень "жизни на рабочем месте" оказывает непосредственное влияние на объемы прибыли через повышение производительности труда, повышение числа рацпредложений, более высокий уровень качества и надежности, и наличие более умелых и преданных компании сотрудников на всех уровнях работы. Более того, многие компании обнаруживают, что забота о сотрудниках приводит к повышению процента удовлетворения клиентов.  Одно исследование, проведенное в Великобритании, показывает, что преданность сотрудников компании способствует постоянству клиентов. </w:t>
      </w:r>
    </w:p>
    <w:p>
      <w:pPr>
        <w:pStyle w:val="Normal"/>
        <w:rPr>
          <w:rFonts w:eastAsia="MS Mincho;ＭＳ 明朝"/>
          <w:lang w:val="ru-RU"/>
        </w:rPr>
      </w:pPr>
      <w:r>
        <w:rPr>
          <w:rFonts w:eastAsia="MS Mincho;ＭＳ 明朝"/>
          <w:lang w:val="ru-RU"/>
        </w:rPr>
        <w:t>В некоторых исследованиях изучалась взаимосвязь между хорошей кадровой политикой и практикой и финансовыми результатами деятельности компании. Одно из наиболее интересных - исследование, проведенное Группой по изучению влияния рыночной стратегии на прибыль.  За годы своей работы Группа собрала данные по 3000 так называемых "стратегических единиц бизнеса", половина которых находится в Европе. Эти единицы были поделены на тех, кого можно было классифицировать как хорошо или плохо управляющих своими кадрами. Среди критериев были следующие параметры: ощущения принадлежности к компании; справедливое вознаграждение, отсутствие конфликтов; чувство достижения результатов; участие в принятии решений; распространение информации; а также готовность изменить себя. Сравнение финансовых результатов деятельности этих двух групп - получивших высокие и низкие оценки проведения кадровой политики -- было весьма показательным.  Для предприятий, работающих в сложных и нестабильных условиях разница в окупаемости инвестиций в осуществление хорошей практики составляла 16,7 процента - огромная разница с любой точки зрения. Интересно также, что разница была гораздо менее значительной -- + 3,5 процента - для компаний, работавших в стабильных условиях. Но с возрастающей глобализацией, приватизацией и снижающейся степенью регулирования стабильные условия исчезают.</w:t>
      </w:r>
    </w:p>
    <w:p>
      <w:pPr>
        <w:pStyle w:val="Normal"/>
        <w:rPr>
          <w:rFonts w:eastAsia="MS Mincho;ＭＳ 明朝"/>
          <w:lang w:val="ru-RU"/>
        </w:rPr>
      </w:pPr>
      <w:r>
        <w:rPr>
          <w:rFonts w:eastAsia="MS Mincho;ＭＳ 明朝"/>
          <w:lang w:val="ru-RU"/>
        </w:rPr>
        <w:t xml:space="preserve">Еще одно исследование высокоэффективной практики работы было основано на обзоре 700 акционерных корпораций (в Соединенных штатах Америки). Изучаемые аспекты работы включали отбор персонала, структуру задач на рабочем месте, открытость информации, оценку качества работы, систему продвижения по службе, оценку отношения к работе, систему стимулов, и участие в управлении кадровой политикой. Получившая наиболее высокие оценки четверть фирм - те, кто использовали наилучшие практические методы - добивалась окупаемости капитала на уровне 11 процентов, то есть более чем вдвое выше, чем остальные фирмы. </w:t>
      </w:r>
    </w:p>
    <w:p>
      <w:pPr>
        <w:pStyle w:val="Normal"/>
        <w:rPr>
          <w:rFonts w:eastAsia="MS Mincho;ＭＳ 明朝"/>
          <w:lang w:val="ru-RU"/>
        </w:rPr>
      </w:pPr>
      <w:r>
        <w:rPr>
          <w:rFonts w:eastAsia="MS Mincho;ＭＳ 明朝"/>
          <w:lang w:val="ru-RU"/>
        </w:rPr>
        <w:t xml:space="preserve">Система пенсионного обеспечения государственных служащих Калифорнии недавно решила принять во внимание различия в практике труда на рабочем месте при вложении своего пенсионного фонда в объеме 108 млн. долларов США. Их опыт показал, что компании, которые наделяли ответственностью сотрудников более низких должностей, сглаживали иерархическое строение компаний, давали полномочия принятия решений рядовым сотрудникам, обучали и тренировали их, раскрывали информационные данные и обращались с сотрудниками как с партнерами, получали более высокий индекс на фондовом рынке.  На протяжении пяти лет, с 1990 по 1994 г., показатели этих компаний были лучше, чем у 500 первых компаний по индексу S&amp;P примерно на 16 процентов, то есть около 3 процентов в ежегодном выражении. </w:t>
      </w:r>
    </w:p>
    <w:p>
      <w:pPr>
        <w:pStyle w:val="Normal"/>
        <w:rPr>
          <w:rFonts w:eastAsia="MS Mincho;ＭＳ 明朝"/>
          <w:lang w:val="ru-RU"/>
        </w:rPr>
      </w:pPr>
      <w:r>
        <w:rPr>
          <w:rFonts w:eastAsia="MS Mincho;ＭＳ 明朝"/>
          <w:lang w:val="ru-RU"/>
        </w:rPr>
        <w:t>Участие служащих в прибыли компании -- практика, получающая все более широкое распространение.    Степень ее распространенности в мире варьируется: от 6 до 27 процентов рабочих в промышленно развитых странах. Франция, где каждый четвертый рабочий пользуется преимуществами участия в прибыли, является лидером по включению работников в этом процессе, поскольку по существующему законодательству каждая фирма, в которой 50 или более рабочих мест, обязана распределять часть прибыли через использование плана участия в прибыли. В большинстве других стран, входящих в Организацию экономического сотрудничества и развития (ОЭСР), в том числе в Соединенных Штатах и в Японии, лишь каждый восьмой рабочий пользуется преимуществами от участия в прибыли. Многие экономисты указывают на три положительных эффекта: это повышает производительность, это стабилизирует занятость за счет большей гибкости в заработной плате, и это может повысить общий уровень занятости до такой степени, что снизятся предельные затраты по найму одного дополнительного работника. Исследование Организации экономического сотрудничества и развития (ОЭСР), выводы которого сделаны на основе девятнадцати различных обзоров во Франции, Германии, Италии, Великобритании и США, приходит к заключению о том, что участие служащих в прибыли компании значительно повышает производительность труда. Опросы служащих показывают, что сотрудники, пользующиеся такими планами лучше реагируют на изменения. Другие потенциальные преимущества, описанные выше, могут быть столь же реальны, но отсутствуют столь же убедительные аргументы в их поддержку. В Писаниях Бахаи участие служащих в прибыли компании энергично поддерживается для улучшения стимуляции работников и отношений между сотрудниками и работодателями, а также для создания более справедливой системы вознаграждения.</w:t>
      </w:r>
    </w:p>
    <w:p>
      <w:pPr>
        <w:pStyle w:val="Normal"/>
        <w:rPr>
          <w:rFonts w:eastAsia="MS Mincho;ＭＳ 明朝"/>
          <w:lang w:val="ru-RU"/>
        </w:rPr>
      </w:pPr>
      <w:r>
        <w:rPr>
          <w:rFonts w:eastAsia="MS Mincho;ＭＳ 明朝"/>
          <w:lang w:val="ru-RU"/>
        </w:rPr>
        <w:t xml:space="preserve">Существует бесконечное множество примеров того, что делают компании для повышения уровня и качества условий труда. Один из членов Европейского Бизнес-Форума Бахаи управляет сетью отелей в Соединенных Штатах; недавно он прошел сам и направил всех управляющих  и служащих на интенсивную программу повышения квалификации для укрепления тенденции работы в команде за счет лучшего понимания разнообразия культурных традиций среди служащих. Вслед за этим был внедрен план участия сотрудников в прибыли одновременно с кампанией по обучению служащих тому, как нужно читать и понимать финансовые отчеты.  Он утверждает, что эти усилия способствовали развитию более ярко выраженного духа сотрудничества между работниками, улучшили качество условий труда, и повысили рентабельность его отелей. </w:t>
      </w:r>
    </w:p>
    <w:p>
      <w:pPr>
        <w:pStyle w:val="Normal"/>
        <w:rPr>
          <w:rFonts w:eastAsia="MS Mincho;ＭＳ 明朝"/>
          <w:lang w:val="ru-RU"/>
        </w:rPr>
      </w:pPr>
      <w:r>
        <w:rPr>
          <w:rFonts w:eastAsia="MS Mincho;ＭＳ 明朝"/>
          <w:lang w:val="ru-RU"/>
        </w:rPr>
        <w:t xml:space="preserve">Еще один из членов Европейского Бизнес-Форума Бахаи был ответственным за разработку неосвоенного участка (то есть полностью целинного участка земли, отведенного под промышленные нужды) предназначенного для многоцелевого развития в рамках ряда заводов, принадлежавших его компании на севере Испании. Он разработал высокоэффективную систему работы на основе автономных групп, незначительной иерархичности структуры, широкого использования метода принятия решений на основе консультаций, отсутствия должностных званий и льгот для руководителей, открытого метода управленческой работы, а также планом продажи акций для всех сотрудников и руководителей.  В настоящее время отмечено, что на данном заводе самая высокая производительность труда и самые низкие показатели по текучести кадров и числу прогулов из всех восемнадцати заводов этой группы в Европе. </w:t>
      </w:r>
    </w:p>
    <w:p>
      <w:pPr>
        <w:pStyle w:val="Normal"/>
        <w:rPr>
          <w:rFonts w:eastAsia="MS Mincho;ＭＳ 明朝"/>
          <w:lang w:val="ru-RU"/>
        </w:rPr>
      </w:pPr>
      <w:r>
        <w:rPr>
          <w:rFonts w:eastAsia="MS Mincho;ＭＳ 明朝"/>
          <w:lang w:val="ru-RU"/>
        </w:rPr>
        <w:t>Поскольку женщины сейчас представляют собой имеющий большое значение компонент рабочей силы, компании во все большем масштабе принимают программы и проводят политику, направленную на повышение совместимости работы и условий труда с семейной жизнью.  Компании обеспечивают сотрудников дневными центрами работы с детьми или детскими садами, либо помогают сотрудникам их найти. Разрабатывается политика расширения предоставления отпусков по уходу за ребенком. в дополнение к такой политике и практике, некоторые ведущие компании обнаруживают, что с помощью изменения практики работы, структуры и культуры труда для совершенствования интеграции между работой и семьей, они могут получить положительные результаты в виде повышения производительности, преданности сотрудников компании, рацпредложений, а также снижения текучести кадров и улучшения качества продукции. Иными словами, совместимость трудовой и семейной жизни может превратиться в преимущество в конкурентной борьбе.</w:t>
      </w:r>
    </w:p>
    <w:p>
      <w:pPr>
        <w:pStyle w:val="Head3"/>
        <w:rPr>
          <w:rFonts w:eastAsia="MS Mincho;ＭＳ 明朝"/>
        </w:rPr>
      </w:pPr>
      <w:bookmarkStart w:id="39" w:name="__RefHeading___Toc478730731"/>
      <w:bookmarkEnd w:id="39"/>
      <w:r>
        <w:rPr>
          <w:rFonts w:eastAsia="MS Mincho;ＭＳ 明朝"/>
        </w:rPr>
        <w:t>3. Партнеры по бизнесу.</w:t>
      </w:r>
    </w:p>
    <w:p>
      <w:pPr>
        <w:pStyle w:val="Normal"/>
        <w:rPr>
          <w:rFonts w:eastAsia="MS Mincho;ＭＳ 明朝"/>
          <w:lang w:val="ru-RU"/>
        </w:rPr>
      </w:pPr>
      <w:r>
        <w:rPr>
          <w:rFonts w:eastAsia="MS Mincho;ＭＳ 明朝"/>
          <w:lang w:val="ru-RU"/>
        </w:rPr>
        <w:t xml:space="preserve">В отраслях, характеризующихся интенсивной международной конкуренцией - таких, как автомобильная промышленность и производство электронных товаров народного потребления, отношения с партнерами -- например, поставщиками, а в некоторых случаях даже с конкурентами -- может иметь решающее значение для выигрыша в конкуренции. Как было указано выше, в машиностроительной промышленности стирание граней между компанией и поставщиком -- один из двух факторов, отличающих компании, достигшие наибольшего успеха. За счет развития долгосрочных отношений и работы в тесном сотрудничестве с партнерами по бизнесу, ведущим компаниям удается снизить степень сложности и сократить объем затрат, а также повысить качество через осуществление совместных инженерных проектов.  Отбор поставщиков уже не проводится исключительно на основе конкурентных заявок. Новая грань разделения труда между поставщиками и клиентами вновь вызывает к жизни некоторые виды производства. Поддержание отношений с союзниками и партнерами по совместным предприятиям, а также с франшизами и подход к ним как к отделениям компании, может быть столь же важно. </w:t>
      </w:r>
    </w:p>
    <w:p>
      <w:pPr>
        <w:pStyle w:val="Normal"/>
        <w:rPr>
          <w:rFonts w:eastAsia="MS Mincho;ＭＳ 明朝"/>
          <w:lang w:val="ru-RU"/>
        </w:rPr>
      </w:pPr>
      <w:r>
        <w:rPr>
          <w:rFonts w:eastAsia="MS Mincho;ＭＳ 明朝"/>
          <w:lang w:val="ru-RU"/>
        </w:rPr>
        <w:t xml:space="preserve">Это изменение в стратегии политики закупок имеет очень большое значение потому, что многие компании Восточной и Центральной Европы выступают в качестве поставщиков -- фактических или потенциальных -- для западных компаний.  Западные компании значительно сократили число своих поставщиков и тщательно отбирают тех, на кого они могут полагаться. Они учатся рассматривать своих основных поставщиков как истинных партнеров по бизнесу. Они предлагают разумные цены, чтобы обеспечить рентабельную работу поставщиков, они устанавливают разумные условия и ожидания, и даже привлекают поставщиков к процессу разработки новой продукции.  Вместо того, чтобы добиваться получения наиболее низких цен, они стремятся к установлению справедливого уровня цен. В обмен на это они настаивают на высоком качестве и надежности поставок -- и эти требования удовлетворяются; кроме того, они получают преимущество за счет дополнительного нового метода работы. Розабет Мосс Кантер, в своей книге "Всемирный класс" предлагает следующее предупреждение для поставщиков: "Что касается поставщиков и партнеров в совместных предприятиях, теперь уже недостаточно быть лучшим в своем районе. Компании (как поставщики) должны выглядеть выигрышно по сравнению с лучшими в мире, чтобы выжить в регионе". </w:t>
      </w:r>
    </w:p>
    <w:p>
      <w:pPr>
        <w:pStyle w:val="Normal"/>
        <w:rPr>
          <w:rFonts w:eastAsia="MS Mincho;ＭＳ 明朝"/>
          <w:lang w:val="ru-RU"/>
        </w:rPr>
      </w:pPr>
      <w:r>
        <w:rPr>
          <w:rFonts w:eastAsia="MS Mincho;ＭＳ 明朝"/>
          <w:lang w:val="ru-RU"/>
        </w:rPr>
        <w:t xml:space="preserve">В "Хьюлетт Пакард", компании, известной своими хорошими отношениями с поставщиками, существует история об одном агенте по закупкам, который сообщил президенту, что он только что заключил очень выгодный контракт, при котором поставщик снизил цены на 20 процентов.  Президент спросил, может ли поставщик при таких ценах получить справедливый уровень прибыли; в конечном итоге он позвонил поставщику и предложил более справедливую (более высокую) цену.  Неудивительно, что этот поставщик стал очень преданным и ценным партнером "Хьюлетт Пакард". </w:t>
      </w:r>
    </w:p>
    <w:p>
      <w:pPr>
        <w:pStyle w:val="Normal"/>
        <w:rPr>
          <w:rFonts w:eastAsia="MS Mincho;ＭＳ 明朝"/>
          <w:lang w:val="ru-RU"/>
        </w:rPr>
      </w:pPr>
      <w:r>
        <w:rPr>
          <w:rFonts w:eastAsia="MS Mincho;ＭＳ 明朝"/>
          <w:lang w:val="ru-RU"/>
        </w:rPr>
        <w:t xml:space="preserve">Прекрасным примером того, как не следует поступать, служит случай с одним из крупных производителей автомобилей, произошедший несколько лет назад.  Стремясь к снижению затрат, компания обратилась к поставщикам с требованием необоснованно значительного снижения цен -- до такой степени, что многие поставщики уже не могли получить прибыли от работы с этой компанией. В результате поставщики стали допускать снижение качества продукции, и перевели своих лучших инженеров на работу для других клиентов. Сотрудники компаний поставщиков быстро научились не рассматривать данного клиента как первоочередного. В результате уровень качества автомобилей этой компании понизился, и сократилась доля ее присутствия на автомобильном рынке. Это был дорогой урок для одной из крупнейших международных корпораций -- о том, как не следует обращаться с поставщиками. </w:t>
      </w:r>
    </w:p>
    <w:p>
      <w:pPr>
        <w:pStyle w:val="Normal"/>
        <w:rPr>
          <w:rFonts w:eastAsia="MS Mincho;ＭＳ 明朝"/>
          <w:lang w:val="ru-RU"/>
        </w:rPr>
      </w:pPr>
      <w:r>
        <w:rPr>
          <w:rFonts w:eastAsia="MS Mincho;ＭＳ 明朝"/>
          <w:lang w:val="ru-RU"/>
        </w:rPr>
        <w:t>Что касается положительных примеров, ТВИН -- торговая организация в Великобритании, которая импортирует товары из Африки. Но она не стремится получить максимальный объем прибыли в краткосрочной перспективе.  Она платит "справедливые цены" и работает в тесном сотрудничестве с производственными кооперативами в Африке, чтобы способствовать развитию их технологий и возможностей обработки сырья таким образом, чтобы повысить стабильную занятость и добавочную стоимость в развивающихся странах. Данную компанию можно выделить как модель "справедливой торговли" с такими странами.</w:t>
      </w:r>
    </w:p>
    <w:p>
      <w:pPr>
        <w:pStyle w:val="Normal"/>
        <w:rPr>
          <w:rFonts w:eastAsia="MS Mincho;ＭＳ 明朝"/>
          <w:lang w:val="ru-RU"/>
        </w:rPr>
      </w:pPr>
      <w:r>
        <w:rPr>
          <w:rFonts w:eastAsia="MS Mincho;ＭＳ 明朝"/>
          <w:lang w:val="ru-RU"/>
        </w:rPr>
        <w:t>Еще один аспект развития отношений с поставщиками -- права человека. Поставщики в некоторых регионах мира нарушают права человека в том, что касается детского труда, а также условий работы. С ростом давления со стороны ассоциаций и групп потребителей, некоторые компании настаивают на соблюдении прав человека своими поставщиками, и принимают меры по наблюдению за работой в этой области. Леви Штраусс был лидером в этой области: он опубликовал правила поведения, ожидаемого со стороны поставщиков во всем мире и осуществлял надзор за их работой, чтобы обеспечить соблюдение этих правил. Ряд компаний приняли участие в семинаре, недавно организованном движением "Бизнес за социальную ответственность" в Гонконге по вопросу надзора за практикой использования детского труда поставщиками из стран Азии.</w:t>
      </w:r>
    </w:p>
    <w:p>
      <w:pPr>
        <w:pStyle w:val="Head3"/>
        <w:rPr>
          <w:rFonts w:eastAsia="MS Mincho;ＭＳ 明朝"/>
        </w:rPr>
      </w:pPr>
      <w:bookmarkStart w:id="40" w:name="__RefHeading___Toc478730732"/>
      <w:r>
        <w:rPr>
          <w:rFonts w:eastAsia="MS Mincho;ＭＳ 明朝"/>
        </w:rPr>
        <w:t>4. Окружающая среда.</w:t>
      </w:r>
      <w:bookmarkEnd w:id="40"/>
      <w:r>
        <w:rPr>
          <w:rFonts w:eastAsia="MS Mincho;ＭＳ 明朝"/>
        </w:rPr>
        <w:t xml:space="preserve"> </w:t>
      </w:r>
    </w:p>
    <w:p>
      <w:pPr>
        <w:pStyle w:val="Normal"/>
        <w:rPr>
          <w:rFonts w:eastAsia="MS Mincho;ＭＳ 明朝"/>
          <w:lang w:val="ru-RU"/>
        </w:rPr>
      </w:pPr>
      <w:r>
        <w:rPr>
          <w:rFonts w:eastAsia="MS Mincho;ＭＳ 明朝"/>
          <w:lang w:val="ru-RU"/>
        </w:rPr>
        <w:t>Пол Хоукен давал следующее определение устойчивого развития: "состояние экономики, при котором требования, предъявляемые к окружающей среде людьми и ведением коммерческой деятельности могут быть удовлетворены без снижения способности окружающей среды обеспечить жизнь последующих поколений... сделайте мир несколько лучше, чем вы впервые увидели его, не берите больше, чем вам необходимо, старайтесь не наносить вреда живой природе или окружающей среде, а если вы это сделали -- исправьте это".</w:t>
      </w:r>
    </w:p>
    <w:p>
      <w:pPr>
        <w:pStyle w:val="Normal"/>
        <w:rPr>
          <w:rFonts w:eastAsia="MS Mincho;ＭＳ 明朝"/>
          <w:lang w:val="ru-RU"/>
        </w:rPr>
      </w:pPr>
      <w:r>
        <w:rPr>
          <w:rFonts w:eastAsia="MS Mincho;ＭＳ 明朝"/>
          <w:lang w:val="ru-RU"/>
        </w:rPr>
        <w:t xml:space="preserve">"В то время, как мы вступаем в следующий век, промышленность станет наиболее важным двигателем перемен в стремлении найти устойчивые решения для экологических проблем мира." Это сказал Морис Стронг, Председатель Совета Земли. Встреча на высшем уровне о Земле, проведенная в Рио-де-Жанейро в 1992 г. была беспрецедентной вехой в истории работы над вопросами по окружающей среде, которая пробудила мир к угрозе климатическим условиям мира, а также не возобновляемым природным ресурсам, а также глобальному разнообразию видов живой природы. Основной представитель взглядов предпринимателей в Рио, теперь называющийся Всемирный Совет предпринимателей по вопросам устойчивого развития, в своей Декларации и развернутом отчете под названием "Изменение курса: Глобальная перспектива бизнеса в отношении развития и окружающей среды", принял положение о том, что "Бизнес будет играть жизненно важную роль в дальнейшем здоровье этой планеты ... (что) экономический рост и защита окружающей среды неразрывно связаны между собой... (и что) необходимы новые формы сотрудничества между правительствами, предпринимателями и обществом". Тогда как реакция бизнеса на вызов со стороны вопросов по окружающей среде была неоднозначной, ответственные лидеры бизнеса ясно указывают на своем примере, что устойчивое по отношению к окружающей среде управление оправдано с точки зрения здравого смысла бизнеса.  Что же делают предприниматели? </w:t>
      </w:r>
    </w:p>
    <w:p>
      <w:pPr>
        <w:pStyle w:val="Normal"/>
        <w:rPr>
          <w:rFonts w:eastAsia="MS Mincho;ＭＳ 明朝"/>
          <w:lang w:val="ru-RU"/>
        </w:rPr>
      </w:pPr>
      <w:r>
        <w:rPr>
          <w:rFonts w:eastAsia="MS Mincho;ＭＳ 明朝"/>
          <w:lang w:val="ru-RU"/>
        </w:rPr>
        <w:t xml:space="preserve">Первый уровень действий состоял в пропаганде и практическом применении экологической эффективности.  Это означает производство большего объема продукции с использованием меньшего количества ресурсов в отношении полного цикла жизни продукта за счет: </w:t>
      </w:r>
    </w:p>
    <w:p>
      <w:pPr>
        <w:pStyle w:val="List1"/>
        <w:numPr>
          <w:ilvl w:val="0"/>
          <w:numId w:val="19"/>
        </w:numPr>
        <w:ind w:left="357" w:hanging="357"/>
        <w:rPr/>
      </w:pPr>
      <w:r>
        <w:rPr/>
        <w:t xml:space="preserve">снижения энергоемкости производства; </w:t>
      </w:r>
    </w:p>
    <w:p>
      <w:pPr>
        <w:pStyle w:val="List1"/>
        <w:numPr>
          <w:ilvl w:val="0"/>
          <w:numId w:val="3"/>
        </w:numPr>
        <w:ind w:left="357" w:hanging="357"/>
        <w:rPr/>
      </w:pPr>
      <w:r>
        <w:rPr/>
        <w:t>снижения токсичных выбросов;</w:t>
      </w:r>
    </w:p>
    <w:p>
      <w:pPr>
        <w:pStyle w:val="List1"/>
        <w:numPr>
          <w:ilvl w:val="0"/>
          <w:numId w:val="3"/>
        </w:numPr>
        <w:ind w:left="357" w:hanging="357"/>
        <w:rPr/>
      </w:pPr>
      <w:r>
        <w:rPr/>
        <w:t>расширения возможностей повторной переработки материалов;</w:t>
      </w:r>
    </w:p>
    <w:p>
      <w:pPr>
        <w:pStyle w:val="List1"/>
        <w:numPr>
          <w:ilvl w:val="0"/>
          <w:numId w:val="3"/>
        </w:numPr>
        <w:ind w:left="357" w:hanging="357"/>
        <w:rPr/>
      </w:pPr>
      <w:r>
        <w:rPr/>
        <w:t>доведение до максимума устойчивости использования возобновляющихся ресурсов;</w:t>
      </w:r>
    </w:p>
    <w:p>
      <w:pPr>
        <w:pStyle w:val="List1"/>
        <w:numPr>
          <w:ilvl w:val="0"/>
          <w:numId w:val="3"/>
        </w:numPr>
        <w:ind w:left="357" w:hanging="357"/>
        <w:rPr/>
      </w:pPr>
      <w:r>
        <w:rPr/>
        <w:t>повышение срока службы продукции; и</w:t>
      </w:r>
    </w:p>
    <w:p>
      <w:pPr>
        <w:pStyle w:val="List1"/>
        <w:numPr>
          <w:ilvl w:val="0"/>
          <w:numId w:val="3"/>
        </w:numPr>
        <w:ind w:left="357" w:hanging="357"/>
        <w:rPr/>
      </w:pPr>
      <w:r>
        <w:rPr/>
        <w:t xml:space="preserve">расширения сфер функционального применения товаров и услуг. Такая практика бизнеса выделяет положительные связи между экономической и экологической эффективностью. </w:t>
      </w:r>
    </w:p>
    <w:p>
      <w:pPr>
        <w:pStyle w:val="Normal"/>
        <w:rPr>
          <w:rFonts w:eastAsia="MS Mincho;ＭＳ 明朝"/>
          <w:lang w:val="ru-RU"/>
        </w:rPr>
      </w:pPr>
      <w:r>
        <w:rPr>
          <w:rFonts w:eastAsia="MS Mincho;ＭＳ 明朝"/>
          <w:lang w:val="ru-RU"/>
        </w:rPr>
        <w:t xml:space="preserve">Пример совместимости экологической эффективности и прибыльной работы корпорации был приведен в выпуске "Зеленого письма бизнеса" за октябрь 1996 г. Передовая статья посвящена тому, как компания "Дженерал Моторз" которая в год приобретает ресурсов на 70 миллиардов долларов, работает с тысячами поставщиков во всем мире, чтобы достичь значительного сокращения затрат за счет повышения эффективности использования энергоносителей и уменьшения загрязнения окружающей среды. Этот масштабный процесс, известный под названием "озеленения цепочки поставок", проводится в сотрудничестве с правительством, неправительственными организациями и с использованием ресурсов университетов, а также поставщиков. "Дженерал Моторз" - одна из 120 крупнейших корпораций, входящих в "Климат Вайз" - правительственное инициативное движение в Соединенных Штатах по внедрению энергосберегающих и предотвращающих загрязнение проектов, которые направлены на сокращение производственных затраты одновременно со снижением выбросов, влияющих на глобальные климатические изменения. </w:t>
      </w:r>
    </w:p>
    <w:p>
      <w:pPr>
        <w:pStyle w:val="Normal"/>
        <w:rPr>
          <w:rFonts w:eastAsia="MS Mincho;ＭＳ 明朝"/>
          <w:lang w:val="ru-RU"/>
        </w:rPr>
      </w:pPr>
      <w:r>
        <w:rPr>
          <w:rFonts w:eastAsia="MS Mincho;ＭＳ 明朝"/>
          <w:lang w:val="ru-RU"/>
        </w:rPr>
        <w:t xml:space="preserve">Всемирный Совет предпринимателей по вопросам устойчивого развития, который стремится стать основным представителем мнения предпринимателей по вопросам окружающей среды, финансировал проведение семинаров и издание публикаций, посвященных применению концепции экологической эффективности с использованием множества примеров из деятельности входящих в Совет компаний. </w:t>
      </w:r>
    </w:p>
    <w:p>
      <w:pPr>
        <w:pStyle w:val="Normal"/>
        <w:rPr>
          <w:rFonts w:eastAsia="MS Mincho;ＭＳ 明朝"/>
          <w:lang w:val="ru-RU"/>
        </w:rPr>
      </w:pPr>
      <w:r>
        <w:rPr>
          <w:rFonts w:eastAsia="MS Mincho;ＭＳ 明朝"/>
          <w:lang w:val="ru-RU"/>
        </w:rPr>
        <w:t xml:space="preserve">В одной из последних публикаций, "Результаты в отношении окружающей среды и акционерная ценность", Всемирный Совет призывает финансовые рынки признать, что хорошие результаты работы компаний в отношении окружающей среды улучшают результаты их финансовой деятельности как в краткосрочной, так и в долгосрочной перспективе. Особое значение имеют преимущества экологической эффективности, более совершенное управление экологическими рисками, и новые возможности для бизнеса. Как утверждается в данной публикации, накапливаются доказательства того, что компании с высоким уровнем показателей по критериям, связанным с защитой окружающей среды, обеспечивают также уровень дивидендов акционерам выше среднего. Более того, страховые компании и пенсионные фонды, которые контролируют огромный объем средств и вкладывают их с учетом долгосрочной перспективы, начинают тщательно изучать взаимосвязь между результатами работы в области защиты окружающей среды и ценностью компании для акционеров. </w:t>
      </w:r>
    </w:p>
    <w:p>
      <w:pPr>
        <w:pStyle w:val="Normal"/>
        <w:rPr>
          <w:rFonts w:eastAsia="MS Mincho;ＭＳ 明朝"/>
          <w:lang w:val="ru-RU"/>
        </w:rPr>
      </w:pPr>
      <w:r>
        <w:rPr>
          <w:rFonts w:eastAsia="MS Mincho;ＭＳ 明朝"/>
          <w:lang w:val="ru-RU"/>
        </w:rPr>
        <w:t xml:space="preserve">Еще одна организация, помогающая компаниям достичь лучших результатов в этой работе - Международное сообщество по управлению в вопросах окружающей среды. Это всемирная федерация некоммерческих организаций, занимающихся управлением в отношении окружающей среды и вопросами устойчивого развития. Сообщество, в которое входят 35 ассоциаций-членов из 30 стран, уделяет основное внимание малым и средним компаниям, а также развивающимся странам и государствам Восточной Европы. </w:t>
      </w:r>
    </w:p>
    <w:p>
      <w:pPr>
        <w:pStyle w:val="Normal"/>
        <w:rPr>
          <w:rFonts w:eastAsia="MS Mincho;ＭＳ 明朝"/>
          <w:lang w:val="ru-RU"/>
        </w:rPr>
      </w:pPr>
      <w:r>
        <w:rPr>
          <w:rFonts w:eastAsia="MS Mincho;ＭＳ 明朝"/>
          <w:lang w:val="ru-RU"/>
        </w:rPr>
        <w:t>В настоящее время разрабатывается также ряд инструментов и концепций управления в сфере защиты окружающей среды, и они внедряются в практику предприятиями во всех развитых регионах мира. Среди этих инструментов - оценка срока жизни продукта и связанных затрат, стандарты управления с учетом защиты окружающей среды, маркировка товаров, указывающая на их соответствие экологическим стандартам, а также стандарты содержания в продукции сырья, полученного за счет повторной переработки. Многонациональные корпорации также поощряются к применению тех же критериев в отношении окружающей среды, которыми они пользуются в своей стране, при осуществлении зарубежных инвестиций.</w:t>
      </w:r>
    </w:p>
    <w:p>
      <w:pPr>
        <w:pStyle w:val="Normal"/>
        <w:rPr>
          <w:rFonts w:eastAsia="MS Mincho;ＭＳ 明朝"/>
          <w:lang w:val="ru-RU"/>
        </w:rPr>
      </w:pPr>
      <w:r>
        <w:rPr>
          <w:rFonts w:eastAsia="MS Mincho;ＭＳ 明朝"/>
          <w:lang w:val="ru-RU"/>
        </w:rPr>
        <w:t xml:space="preserve">Создающаяся концепция для связи экономических и экологических интересов и таким образом принуждения рыночной системы к работе на благо общества в целом - определение ценовых инструментов, таких как налоги для защиты окружающей среды, и возможность для систем более точно выделить и отразить экологические затраты их производства, использования, переработки и уничтожения. Некоторые компании пересматривают свою методологию бухгалтерского учета для того, чтобы сделать это возможным. Защитники такой экологической бухгалтерии настаивают на том, чтобы стоимость возмещения природных ресурсов и социальные затраты в связи с потреблением (например, табачных изделий) включались в стоимость продаваемых товаров и в цену продажи. </w:t>
      </w:r>
    </w:p>
    <w:p>
      <w:pPr>
        <w:pStyle w:val="Normal"/>
        <w:rPr>
          <w:rFonts w:eastAsia="MS Mincho;ＭＳ 明朝"/>
          <w:lang w:val="ru-RU"/>
        </w:rPr>
      </w:pPr>
      <w:r>
        <w:rPr>
          <w:rFonts w:eastAsia="MS Mincho;ＭＳ 明朝"/>
          <w:lang w:val="ru-RU"/>
        </w:rPr>
        <w:t xml:space="preserve">Идеальным примером добровольных действий производителей может служить "Разумная забота" (Responsible Care) - программа Ассоциации химических предприятий в США. Эта программа, начатая в 1990 г., была направлена на постоянное совершенствование в области здравоохранения, безопасности и защиты окружающей среды. Результаты производят большое впечатление. Пример: за шесть лет выбросы токсичных веществ снизились почти на 50 процентов. Еще один положительный экономический результат таких мер - это то, что стороны, участвующие в капитале, предпочитают компании с прогрессивным подходом к вопросам экологии, а это облегчает привлечение к работе наиболее талантливых специалистов и достижение большей преданности со стороны сотрудников и поставщиков. </w:t>
      </w:r>
    </w:p>
    <w:p>
      <w:pPr>
        <w:pStyle w:val="Normal"/>
        <w:rPr>
          <w:rFonts w:eastAsia="MS Mincho;ＭＳ 明朝"/>
          <w:lang w:val="ru-RU"/>
        </w:rPr>
      </w:pPr>
      <w:r>
        <w:rPr>
          <w:rFonts w:eastAsia="MS Mincho;ＭＳ 明朝"/>
          <w:lang w:val="ru-RU"/>
        </w:rPr>
        <w:t>Эти инициативы в бизнесе оправданы также с точки зрения экономического здравого смысла. Исследование, недавно проведенное в США Университетом Вандербильт и Центром исследования ответственности инвесторов показывает, что более чем в 80 процентах случаев компании с низким уровнем загрязнения окружающей среды показывали более благоприятные финансовые результаты своей деятельности, чем компании, дающие повышенный уровень загрязнения. Было также обнаружено, что компании, проходившие по большему количеству судебных процессов в связи с вопросами охраны окружающей среды, обладают более низким уровнем доходности от капитала и от недвижимого имущества по сравнению с аналогичными компаниями в своей промышленной отрасли. Опросы много раз показывали, что клиенты предпочитают приобретать товары, производитель которых обладает хорошей репутацией в отношении охраны окружающей среды. СЭП пошел еще дальше в своей кампании "За чистые корпорации": ежегодно определяются некоторые из компаний с наихудшей политикой в отношении окружающей среды и с ними проводится работа для изменения их неправильной политики и практики. Добровольные действия, особенно когда они предпринимаются в духе партнерства, почти всегда более эффективны и благоприятны для бизнеса чем произвольное регулирование со стороны правительства.</w:t>
      </w:r>
    </w:p>
    <w:p>
      <w:pPr>
        <w:pStyle w:val="Head3"/>
        <w:rPr>
          <w:rFonts w:eastAsia="MS Mincho;ＭＳ 明朝"/>
        </w:rPr>
      </w:pPr>
      <w:bookmarkStart w:id="41" w:name="__RefHeading___Toc478730733"/>
      <w:bookmarkEnd w:id="41"/>
      <w:r>
        <w:rPr>
          <w:rFonts w:eastAsia="MS Mincho;ＭＳ 明朝"/>
        </w:rPr>
        <w:t>5. Сообщества людей</w:t>
      </w:r>
    </w:p>
    <w:p>
      <w:pPr>
        <w:pStyle w:val="Normal"/>
        <w:rPr>
          <w:rFonts w:eastAsia="MS Mincho;ＭＳ 明朝"/>
          <w:lang w:val="ru-RU"/>
        </w:rPr>
      </w:pPr>
      <w:r>
        <w:rPr>
          <w:rFonts w:eastAsia="MS Mincho;ＭＳ 明朝"/>
          <w:lang w:val="ru-RU"/>
        </w:rPr>
        <w:t>Предприятия действуют в сообществах людей - небольших, местных, региональных, национальных и глобальных. Самый значимый вклад, который компании могут внести в жизнь этих сообществ, в особенности на местном уровне, -- обеспечение имеющих значение рабочих мест, справедливого уровня заработной платы и льгот, а также поступление налоговых доходов. Но, как подтверждают 89 процентов участников опроса лидеров бизнеса в США, этого недостаточно.</w:t>
      </w:r>
    </w:p>
    <w:p>
      <w:pPr>
        <w:pStyle w:val="Normal"/>
        <w:rPr>
          <w:rFonts w:eastAsia="MS Mincho;ＭＳ 明朝"/>
          <w:lang w:val="ru-RU"/>
        </w:rPr>
      </w:pPr>
      <w:r>
        <w:rPr>
          <w:rFonts w:eastAsia="MS Mincho;ＭＳ 明朝"/>
          <w:lang w:val="ru-RU"/>
        </w:rPr>
        <w:t xml:space="preserve">Успех предприятия связан со здоровьем, стабильностью и процветанием общества и сообществ людей, среди которых оно функционирует. Если образованием пренебрегают, или оно не имеет значения для нужд предприятия, как это часто случается, у компании не будет конкурентоспособной рабочей силы. Компании, работа которых направлена на людей, например, банки, предприятия розничной торговли, газеты, не могут добиться процветания в регионах, испытывающих спад. Таким образом, проблемы образования, здравоохранения, преступности, безработицы и употребления наркотиков оказывают очень сильное влияние на бизнес. Тогда как традиционно предприятия считали эти вопросы областью исключительной ответственности правительства, в настоящее время все больше ведущих руководителей бизнеса принимают часть ответственности по улучшению положения сообществ, в которых они осуществляют экономическую деятельность. Компании строят свои отношения с сообществами различными способами, как показано на приведенном ниже графике. </w:t>
      </w:r>
    </w:p>
    <w:p>
      <w:pPr>
        <w:pStyle w:val="Normal"/>
        <w:rPr>
          <w:rFonts w:eastAsia="MS Mincho;ＭＳ 明朝"/>
          <w:lang w:val="ru-RU"/>
        </w:rPr>
      </w:pPr>
      <w:r>
        <w:rPr>
          <w:rFonts w:eastAsia="MS Mincho;ＭＳ 明朝"/>
          <w:lang w:val="ru-RU"/>
        </w:rPr>
        <w:t>Благотворительность: Вклады в благотворительные мероприятия представляют собой лишь верхушку айсберга; тем не менее, они важны. Они могут поступать от самой компании, либо через привлечение помощи или уравновешивание средств, поступивших от сотрудников. Добровольные действия сотрудников на благо проектов, направленных на общественное развитие, повышают преданность сотрудников компании и могут способствовать их собственному личному развитию. Потенциальные способности к лидерству и другие ценные навыки иногда могут быть обнаружены за пределами непосредственной работы в компании при реализации таких проектов. В Соединенных Штатах корпоративная поддержка искусств и частной системы образования играет жизненно важную роль. В Европе корпорации вносили значимый вклад в такие мероприятия, как сохранение архитектурного наследия.</w:t>
      </w:r>
    </w:p>
    <w:p>
      <w:pPr>
        <w:pStyle w:val="Normal"/>
        <w:rPr>
          <w:rFonts w:eastAsia="MS Mincho;ＭＳ 明朝"/>
          <w:lang w:val="ru-RU"/>
        </w:rPr>
      </w:pPr>
      <w:r>
        <w:rPr>
          <w:rFonts w:eastAsia="MS Mincho;ＭＳ 明朝"/>
          <w:lang w:val="ru-RU"/>
        </w:rPr>
        <w:t>Инвестиции социального характера: На другом уровне компании поддерживают инициативные шаги в области образования и борьбы с социальными проблемами, например, безработицей, разобщенностью, бездомностью - часто совместно с правительственными и неправительственными организациями. Участие корпораций в "Европейской сети бизнеса за социальную интеграцию", центр которой находится в Брюсселе, а также в проектах по облегчению социальной разобщенности может служить примером для подражания, как и поддержка со стороны сотен крупнейших компаний в Великобритании в значительных достижениях таких ассоциаций как "Бизнес в обществе", "Форум Принца Уэльского для лидеров бизнеса", и "Общая цель".</w:t>
      </w:r>
    </w:p>
    <w:p>
      <w:pPr>
        <w:pStyle w:val="Normal"/>
        <w:rPr>
          <w:rFonts w:eastAsia="MS Mincho;ＭＳ 明朝"/>
          <w:lang w:val="ru-RU"/>
        </w:rPr>
      </w:pPr>
      <w:r>
        <w:rPr>
          <w:rFonts w:eastAsia="MS Mincho;ＭＳ 明朝"/>
          <w:lang w:val="ru-RU"/>
        </w:rPr>
        <w:t>Партнерства: На третьем уровне, корпорации вносят вклад в общество через непосредственную поддержку деятельности, которая способствует их экономическим успехам, в том числе маркетинг в связи с определенными целевыми проектами. Часто такая деятельность осуществляется совместно с другими социальными (общественными) партнерами.</w:t>
      </w:r>
    </w:p>
    <w:p>
      <w:pPr>
        <w:pStyle w:val="Normal"/>
        <w:rPr>
          <w:rFonts w:eastAsia="MS Mincho;ＭＳ 明朝"/>
          <w:lang w:val="ru-RU"/>
        </w:rPr>
      </w:pPr>
      <w:r>
        <w:rPr>
          <w:rFonts w:eastAsia="MS Mincho;ＭＳ 明朝"/>
          <w:lang w:val="ru-RU"/>
        </w:rPr>
        <w:t xml:space="preserve">"Быть хорошим гражданином в нашем обществе - один из основных аспектов системы ценностей нашей корпорации", -- говорит Харвей Голуб, руководитель компании "Американ Экспресс". От отмечает две тенденции в развитии сообщества людей. Одна, которую "Американ Экспресс" начала разрабатывать одной из первых - это маркетинг в связи с определенными целевыми проектами. Один пример - это недавнее смелое направление пяти миллионов долларов в Фонд Памятников мира для содействия реставрации некоторых культурных памятников мира, находящихся под угрозой. Очевидна связь с основной деятельностью компании в сфере путешествий и финансовых услуг. Вторая тенденция - увязывание пожертвований на благотворительные цели с участием в этой работе сотрудников компании. В 1994 г. "Американ Экспресс" создала Фонд Добровольных Действий для выдачи грантов отвечающим определенным критериям организациям, для работы которого служащие компании регулярно жертвуют своим временем. </w:t>
      </w:r>
    </w:p>
    <w:p>
      <w:pPr>
        <w:pStyle w:val="Normal"/>
        <w:rPr>
          <w:rFonts w:eastAsia="MS Mincho;ＭＳ 明朝"/>
          <w:lang w:val="ru-RU"/>
        </w:rPr>
      </w:pPr>
      <w:r>
        <w:rPr>
          <w:rFonts w:eastAsia="MS Mincho;ＭＳ 明朝"/>
          <w:lang w:val="ru-RU"/>
        </w:rPr>
        <w:t xml:space="preserve">Основы бизнеса: Наконец, и это наиболее важно, бизнес вносит вклад в развитие сообществ людей и общества в целом через свою основополагающую задачу предложения товаров и услуг, которые требуются обществу и которые оно хочет получить, на эффективной и этической основе и таким образом, который учитывает и уравновешивает интересы всех заинтересованных сторон. </w:t>
      </w:r>
    </w:p>
    <w:p>
      <w:pPr>
        <w:pStyle w:val="Normal"/>
        <w:rPr>
          <w:rFonts w:eastAsia="MS Mincho;ＭＳ 明朝"/>
          <w:lang w:val="ru-RU"/>
        </w:rPr>
      </w:pPr>
      <w:r>
        <w:rPr>
          <w:rFonts w:eastAsia="MS Mincho;ＭＳ 明朝"/>
          <w:lang w:val="ru-RU"/>
        </w:rPr>
        <w:t xml:space="preserve">Существует огромное множество примеров участия деловых кругов в жизни общества в перечисленных четырех областях. Один из лидеров в этой области - "Гранд Метрополитен", одна из ведущих компаний в области товаров народного потребления. Она специализируется на фирменных продуктах питания и напитков ("Пиллзбери", "Зеленый гигант", "Хааген-Дазс", "Бургер Кинг", "Смирнофф", "Чинзано", "Хюблейн"). Совсем недавно "Гранд Метрополитен" опубликовал замечательно интересный "Отчет о корпоративном гражданстве - 1997", в котором описываются обязательства и философия компании в этой области. В отчете изложены семь конкретных случаев участия компании в делах общества в Великобритании, США, Индии и Южной Африке. Описывается также новый процесс ведения отчетности и измерений, в том числе установление основных ориентировочных показателей и получение реакции, для оценки прогресса в достижении целей, поставленных в области отношений с обществом. </w:t>
      </w:r>
    </w:p>
    <w:p>
      <w:pPr>
        <w:pStyle w:val="Normal"/>
        <w:rPr>
          <w:rFonts w:eastAsia="MS Mincho;ＭＳ 明朝"/>
          <w:lang w:val="ru-RU"/>
        </w:rPr>
      </w:pPr>
      <w:r>
        <w:rPr>
          <w:rFonts w:eastAsia="MS Mincho;ＭＳ 明朝"/>
          <w:lang w:val="ru-RU"/>
        </w:rPr>
        <w:t xml:space="preserve">Между различными культурами и предприятиями существуют значительные различия в подходах. Во Франции ряд ведущих групп, таких как "Лафарг", "Сен Гобэн" и "Шнайдер", разработали новый подход к созданию рабочих мест, что позволяет избежать увольнений в ходе осуществления необходимых структурных преобразований. Для того, чтобы облегчить тяжелое положение, связанное с высоким уровнем безработицы, некоторые из этих групп вступили в партнерские отношения с национальными, региональными и местными органами государственного управления в сфере профессионального и общего образования - для облегчения вхождения молодежи в число трудящихся. </w:t>
      </w:r>
    </w:p>
    <w:p>
      <w:pPr>
        <w:pStyle w:val="Head3"/>
        <w:rPr>
          <w:rFonts w:eastAsia="MS Mincho;ＭＳ 明朝"/>
        </w:rPr>
      </w:pPr>
      <w:bookmarkStart w:id="42" w:name="__RefHeading___Toc478730734"/>
      <w:r>
        <w:rPr>
          <w:rFonts w:eastAsia="MS Mincho;ＭＳ 明朝"/>
        </w:rPr>
        <w:t>6. Инвесторы.</w:t>
      </w:r>
      <w:bookmarkEnd w:id="42"/>
      <w:r>
        <w:rPr>
          <w:rFonts w:eastAsia="MS Mincho;ＭＳ 明朝"/>
        </w:rPr>
        <w:t xml:space="preserve"> </w:t>
      </w:r>
    </w:p>
    <w:p>
      <w:pPr>
        <w:pStyle w:val="Normal"/>
        <w:rPr>
          <w:rFonts w:eastAsia="MS Mincho;ＭＳ 明朝"/>
          <w:lang w:val="ru-RU"/>
        </w:rPr>
      </w:pPr>
      <w:r>
        <w:rPr>
          <w:rFonts w:eastAsia="MS Mincho;ＭＳ 明朝"/>
          <w:lang w:val="ru-RU"/>
        </w:rPr>
        <w:t>Многие экономисты, лидеры бизнеса и инвесторы говорят, что цель предпринимательства - максимальное повышение благосостояния акционера. Развитие убедительной аргументации против этого утверждения выходит за рамки данной статьи. Тем не менее, нам хотелось бы отметить, что все возрастающее число руководителей компаний и инвесторов признают более значительные масштабы ответственности по сравнению с числом инвесторов, стремящихся к немедленному получению максимального дохода. Приведем несколько примеров:</w:t>
      </w:r>
    </w:p>
    <w:p>
      <w:pPr>
        <w:pStyle w:val="Normal"/>
        <w:rPr>
          <w:rFonts w:eastAsia="MS Mincho;ＭＳ 明朝"/>
          <w:lang w:val="ru-RU"/>
        </w:rPr>
      </w:pPr>
      <w:r>
        <w:rPr>
          <w:rFonts w:eastAsia="MS Mincho;ＭＳ 明朝"/>
          <w:lang w:val="ru-RU"/>
        </w:rPr>
        <w:t>"Компания завтрашнего дня" (Tomorrow's Company)  - обширное исследование, проведенное "РСА Инквайери" с более чем 8000 руководителей компаний и субъектов, формирующих общественное мнение в Великобритании показало: "Мы верим, что только при уделении должного внимания интересам участников в капитале можно удержаться на высоком уровне акционерной стоимости".</w:t>
      </w:r>
    </w:p>
    <w:p>
      <w:pPr>
        <w:pStyle w:val="Normal"/>
        <w:rPr>
          <w:rFonts w:eastAsia="MS Mincho;ＭＳ 明朝"/>
          <w:lang w:val="ru-RU"/>
        </w:rPr>
      </w:pPr>
      <w:r>
        <w:rPr>
          <w:rFonts w:eastAsia="MS Mincho;ＭＳ 明朝"/>
          <w:lang w:val="ru-RU"/>
        </w:rPr>
        <w:t>"Построено надолго" (Built to Last) - эта книга основана на исследовании, проводившемся в течение шести лет Джеймсом Коллинзом и Джерри Поррас на примере 17 "компаний с видением" - с длительной историей успешной работы и широко известных как лидеров в своих отраслях деятельности. "В отличие от доктрины школы бизнеса , мы не можем заключить, что "стремление к доведению до максимума богатства акционеров" или "максимизация прибыли" - основная движущая сила или первоочередная задача на протяжении истории деятельности "компаний с видением"... Они располагают идеологией, определяющей их работу в значительно большей мере, чем компании, использованные для сравнения в рамках нашего исследования.</w:t>
      </w:r>
    </w:p>
    <w:p>
      <w:pPr>
        <w:pStyle w:val="Normal"/>
        <w:rPr>
          <w:rFonts w:eastAsia="MS Mincho;ＭＳ 明朝"/>
          <w:lang w:val="ru-RU"/>
        </w:rPr>
      </w:pPr>
      <w:r>
        <w:rPr>
          <w:rFonts w:eastAsia="MS Mincho;ＭＳ 明朝"/>
          <w:lang w:val="ru-RU"/>
        </w:rPr>
        <w:t>Всемирный банк - по словам Измаила Серагельдина, Вице-президента Всемирного банка по вопросам экологически устойчивого развития, "Всемирный банк ежегодно вкладывает 20 миллиардов долларов... мы должны обеспечить направление всех этих двадцати миллиардов на инвестиции, не наносящие вреда окружающей среде и несущие социальную ответственность. С учетом взносов и участия в финансировании со стороны правительств, это составляет полтриллиона долларов (на протяжении ближайших десяти-пятнадцати лет)."</w:t>
      </w:r>
    </w:p>
    <w:p>
      <w:pPr>
        <w:pStyle w:val="Normal"/>
        <w:rPr>
          <w:rFonts w:eastAsia="MS Mincho;ＭＳ 明朝"/>
          <w:lang w:val="ru-RU"/>
        </w:rPr>
      </w:pPr>
      <w:r>
        <w:rPr>
          <w:rFonts w:eastAsia="MS Mincho;ＭＳ 明朝"/>
          <w:lang w:val="ru-RU"/>
        </w:rPr>
        <w:t>Компания Форд Мотор - бывший ведущий руководитель Дон Петерсен, комментируя "миссию компании, ее ценности и принципы, которыми она руководствуется", сказал, что "Было очень много разговоров об очередности расстановки "трех П": персонал, продукция, прибыль. Было решено, что персонал - и люди в целом - занимают первое место, продукция - второе, а прибыль - третье".</w:t>
      </w:r>
    </w:p>
    <w:p>
      <w:pPr>
        <w:pStyle w:val="Normal"/>
        <w:rPr>
          <w:rFonts w:eastAsia="MS Mincho;ＭＳ 明朝"/>
          <w:lang w:val="ru-RU"/>
        </w:rPr>
      </w:pPr>
      <w:r>
        <w:rPr>
          <w:rFonts w:eastAsia="MS Mincho;ＭＳ 明朝"/>
          <w:lang w:val="ru-RU"/>
        </w:rPr>
        <w:t>"Мариотт Интернэшнл" - ведущий руководитель Дж. Уиллард Мариотт мл. сказал: "За счет прекрасной заботы о служащих и предложения выдающегося качества клиентам (обращайтесь с ними как с гостями) "привлекательный" (не максимальный) уровень доходности для акционеров явится естественным результатом".</w:t>
      </w:r>
    </w:p>
    <w:p>
      <w:pPr>
        <w:pStyle w:val="Normal"/>
        <w:rPr>
          <w:rFonts w:eastAsia="MS Mincho;ＭＳ 明朝"/>
          <w:lang w:val="ru-RU"/>
        </w:rPr>
      </w:pPr>
      <w:r>
        <w:rPr>
          <w:rFonts w:eastAsia="MS Mincho;ＭＳ 明朝"/>
          <w:lang w:val="ru-RU"/>
        </w:rPr>
        <w:t>Швейцарские пенсионные фонды - два крупных Швейцарских пенсионных фонда недавно создали фонд в размере 100 миллионов швейцарских франков для вложения в акции компаний, известных тем, что они работают с учетом социальных вопросов и проблем окружающей среды.</w:t>
      </w:r>
    </w:p>
    <w:p>
      <w:pPr>
        <w:pStyle w:val="Normal"/>
        <w:rPr>
          <w:rFonts w:eastAsia="MS Mincho;ＭＳ 明朝"/>
          <w:lang w:val="ru-RU"/>
        </w:rPr>
      </w:pPr>
      <w:r>
        <w:rPr>
          <w:rFonts w:eastAsia="MS Mincho;ＭＳ 明朝"/>
          <w:lang w:val="ru-RU"/>
        </w:rPr>
        <w:t xml:space="preserve">Скептики могут спросить,  способствует ли работа на благо общества успеху в бизнесе или это делается за счет акционеров. Во всемирном общественном исследовании, проведенном "Гранд Метрополитен" более 80 процентов опрошенных руководящих сотрудников считали, что среди конечных положительных результатов - более значительный процент достижения целей корпоративной стратегии и повышение производительности. Более того, свыше 90 процентов считали, что они внесли вклад в повышение уровня мастерства совместной работы, улучшили общий настрой, привлекли высокопрофессиональных сотрудников и снизили текучесть кадров, что способствовало сокращению расходов по найму и обучению персонала. </w:t>
      </w:r>
    </w:p>
    <w:p>
      <w:pPr>
        <w:pStyle w:val="Normal"/>
        <w:rPr>
          <w:rFonts w:eastAsia="MS Mincho;ＭＳ 明朝"/>
          <w:lang w:val="ru-RU"/>
        </w:rPr>
      </w:pPr>
      <w:r>
        <w:rPr>
          <w:rFonts w:eastAsia="MS Mincho;ＭＳ 明朝"/>
          <w:lang w:val="ru-RU"/>
        </w:rPr>
        <w:t xml:space="preserve">Часть проблемы противоречивости вопроса об акционерной стоимости против экологической и социальной ответственности заключается в том, что экономисты и академики часто думают о доведении чего-либо до максимального уровня. Кроме того, они склонны полагать, что это должно быть "либо одно, либо другое", а не "то и другое сразу". Лидеры бизнеса стремятся найти равновесие между находящимися в конфликте интересами и стремлениями. Компании действительно мирового класса в целом способны добиться уровня доходности выше среднего, и при этом проявлять экологически и социально ответственное поведение. Более того, часто они острее осознают необходимость вкладывать средства для обеспечения дальнейшего роста и прибыли, а также устойчивости развития своих предприятий. Они также понимают, что удовлетворение других заинтересованных сторон может служить источником сравнительного преимущества. </w:t>
      </w:r>
    </w:p>
    <w:p>
      <w:pPr>
        <w:pStyle w:val="Normal"/>
        <w:rPr>
          <w:rFonts w:eastAsia="MS Mincho;ＭＳ 明朝"/>
          <w:lang w:val="ru-RU"/>
        </w:rPr>
      </w:pPr>
      <w:r>
        <w:rPr>
          <w:rFonts w:eastAsia="MS Mincho;ＭＳ 明朝"/>
          <w:lang w:val="ru-RU"/>
        </w:rPr>
        <w:t xml:space="preserve">Это приводит нас к развивающейся группе акционеров, которых иногда называют этичными инвесторами, или же инвесторами, осознающими социальные и экологические вопросы. Этические инвесторы - в первую очередь действительно инвесторы. Но в то же время они учитывают соображения этического и нравственного характера при осуществлении капиталовложений. Таким образом, они вносят вклад в формирование более справедливого общества, но не обязательно ставят при этом под угрозу доходность своих капиталовложений. Среди таких инвесторов -- отдельные лица, пенсионные фонды и тресты, дарственные фонды, религиозные и учебные заведения, а также финансовые организации. </w:t>
      </w:r>
    </w:p>
    <w:p>
      <w:pPr>
        <w:pStyle w:val="Normal"/>
        <w:rPr>
          <w:rFonts w:eastAsia="MS Mincho;ＭＳ 明朝"/>
          <w:lang w:val="ru-RU"/>
        </w:rPr>
      </w:pPr>
      <w:r>
        <w:rPr>
          <w:rFonts w:eastAsia="MS Mincho;ＭＳ 明朝"/>
          <w:lang w:val="ru-RU"/>
        </w:rPr>
        <w:t>Традиция современных этичных инвестиций впервые возникла в Соединенных Штатах в 1969 г.; в то время ее центром были такие вопросы, как война во Вьетнаме или нападки Ральфа Надера на низкий уровень безопасности автомобилей. В настоящее время в США более 3 миллиардов долларов инвестированы в свыше 40 паевых инвестиционных фондов открытого типа, проверяемых на социальное и экологическое соответствие. Но намного более важно то, что если включить в эту величину пенсионные фонды, тресты, дарственные фонды, религиозные организации, аннуитеты и иные инвестиционные механизмы, мы увидим, что в ответственных инвестициях находится сумма, значительно превышающая 600 млрд. долларов.</w:t>
      </w:r>
    </w:p>
    <w:p>
      <w:pPr>
        <w:pStyle w:val="Normal"/>
        <w:rPr>
          <w:rFonts w:eastAsia="MS Mincho;ＭＳ 明朝"/>
          <w:lang w:val="ru-RU"/>
        </w:rPr>
      </w:pPr>
      <w:r>
        <w:rPr>
          <w:rFonts w:eastAsia="MS Mincho;ＭＳ 明朝"/>
          <w:lang w:val="ru-RU"/>
        </w:rPr>
        <w:t xml:space="preserve">Конечно, один из вопросов, который часто поднимается в отношении деятельности и стратегии реализации социальной ответственности - а не снижает ли это финансовые результаты деятельности компании. Имеется возрастающий объем доказательств, хотя, возможно, они и не убедят скептиков, что социальная ответственность положительным образом соотносится с финансовыми итогами деятельности. Один ободряющий элемент свидетельства в защиту этого утверждения - поведение стоимости акций компаний, которые прошли социальный и экологический надзор с положительными результатами. "Социальный индекс Домини 400" - индекс цен на обыкновенные акции 400 американских компаний, которые были отобраны на основе результатов их проверки по социальным и экологическим параметрам. Критерии проверок определены Киндером, Лиденбергом и Домини - основателями "Социального индекса Домини 400" и включают несколько аспектов: </w:t>
      </w:r>
    </w:p>
    <w:p>
      <w:pPr>
        <w:pStyle w:val="List1"/>
        <w:numPr>
          <w:ilvl w:val="0"/>
          <w:numId w:val="6"/>
        </w:numPr>
        <w:rPr/>
      </w:pPr>
      <w:r>
        <w:rPr/>
        <w:t>Экологическая проверка: Уничтожение отходов, нанесение вреда окружающей среде, выброс озоноразрежающих химикатов, токсичных химикатов, производство химических веществ для сельского хозяйства, повторная переработка.</w:t>
      </w:r>
    </w:p>
    <w:p>
      <w:pPr>
        <w:pStyle w:val="List1"/>
        <w:numPr>
          <w:ilvl w:val="0"/>
          <w:numId w:val="6"/>
        </w:numPr>
        <w:ind w:left="357" w:hanging="357"/>
        <w:rPr/>
      </w:pPr>
      <w:r>
        <w:rPr/>
        <w:t xml:space="preserve">Проверка по товарам: судебные процессы по товарам, доходы от продажи табака, алкогольных напитков, оружия, азартных игр, конфликтов в области маркетинга, фиксации цен или мошеннических операций. </w:t>
      </w:r>
    </w:p>
    <w:p>
      <w:pPr>
        <w:pStyle w:val="List1"/>
        <w:numPr>
          <w:ilvl w:val="0"/>
          <w:numId w:val="6"/>
        </w:numPr>
        <w:ind w:left="357" w:hanging="357"/>
        <w:rPr/>
      </w:pPr>
      <w:r>
        <w:rPr/>
        <w:t xml:space="preserve">Проверка в отношении общества: судебные разбирательства, отношения с сообществом, противоречивые вопросы в отношении проводимой политики, пожертвования на благотворительные мероприятия, программы для экономически незащищенных групп населения. </w:t>
      </w:r>
    </w:p>
    <w:p>
      <w:pPr>
        <w:pStyle w:val="List1"/>
        <w:numPr>
          <w:ilvl w:val="0"/>
          <w:numId w:val="6"/>
        </w:numPr>
        <w:ind w:left="357" w:hanging="357"/>
        <w:rPr/>
      </w:pPr>
      <w:r>
        <w:rPr/>
        <w:t xml:space="preserve">Проверка по отношениям с сотрудниками: отношения с профсоюзами, защищенность, увольнения, схемы предоставления льгот, участие сотрудников в прибыли компании, увольнение находящихся в уязвимом положении. </w:t>
      </w:r>
    </w:p>
    <w:p>
      <w:pPr>
        <w:pStyle w:val="Normal"/>
        <w:rPr>
          <w:rFonts w:eastAsia="MS Mincho;ＭＳ 明朝"/>
          <w:lang w:val="ru-RU"/>
        </w:rPr>
      </w:pPr>
      <w:r>
        <w:rPr>
          <w:rFonts w:eastAsia="MS Mincho;ＭＳ 明朝"/>
          <w:lang w:val="ru-RU"/>
        </w:rPr>
        <w:t xml:space="preserve">Кроме того, существуют проверки в отношении приема на работу женщин и членов различных меньшинств, проведения опытов на животных и соблюдения прав человека. </w:t>
      </w:r>
    </w:p>
    <w:p>
      <w:pPr>
        <w:pStyle w:val="Normal"/>
        <w:rPr>
          <w:rFonts w:eastAsia="MS Mincho;ＭＳ 明朝"/>
          <w:lang w:val="ru-RU"/>
        </w:rPr>
      </w:pPr>
      <w:r>
        <w:rPr>
          <w:rFonts w:eastAsia="MS Mincho;ＭＳ 明朝"/>
          <w:lang w:val="ru-RU"/>
        </w:rPr>
        <w:t xml:space="preserve">ДСИ существует с мая 1990 г. Как показано на графике, приведенном на стр. 25,  в течение периода протяженностью в 6 лет, который закончился 31 декабря 1996 г., общая доходность ДСИ составила 181 процент. Это выше, чем увеличение на 165 процентов по индексу "S&amp;P 500", а также рост на 170 процентов по индексу Расселла 1000. Компании, входящие в ДСИ также показали лучшие результаты чем  "S&amp;P 500" и "S&amp;P Midcaps" по таким показателям как рост объема продаж, балансовая стоимость, окупаемость капитала и доходы. Имеет значение также и то, что средняя величина соотношения цены/доходы у компаний ДСИ выше: они привлекают премиальную цену. </w:t>
      </w:r>
    </w:p>
    <w:p>
      <w:pPr>
        <w:pStyle w:val="Normal"/>
        <w:rPr>
          <w:rFonts w:eastAsia="MS Mincho;ＭＳ 明朝"/>
          <w:lang w:val="ru-RU"/>
        </w:rPr>
      </w:pPr>
      <w:r>
        <w:rPr>
          <w:rFonts w:eastAsia="MS Mincho;ＭＳ 明朝"/>
          <w:lang w:val="ru-RU"/>
        </w:rPr>
        <w:t xml:space="preserve">Хотя различия были незначительными, данное сравнение, тем не менее, свидетельствует, что социально ответственные инвесторы не жертвуют прибылями; наоборот, усилия и политика компаний, в которые они вкладывают средства, как правило, способствуют созданию более продуктивного и выгодного партнерства с клиентами, сотрудниками, поставщиками и инвесторами. </w:t>
      </w:r>
    </w:p>
    <w:p>
      <w:pPr>
        <w:pStyle w:val="Normal"/>
        <w:rPr>
          <w:rFonts w:eastAsia="MS Mincho;ＭＳ 明朝"/>
          <w:lang w:val="ru-RU"/>
        </w:rPr>
      </w:pPr>
      <w:r>
        <w:rPr>
          <w:rFonts w:eastAsia="MS Mincho;ＭＳ 明朝"/>
          <w:lang w:val="ru-RU"/>
        </w:rPr>
        <w:t xml:space="preserve">Этичные инвесторы узнают о показателях деятельности компании с помощью различных служб. Наиболее комплексную службу исследования и анализа экологической и социальной ответственности компании предлагает Советом по экономическим приоритетам (СЭП). СЭП располагает текущими данными по 700 компаниям, в том числе по некоторым британским и японским фирмам. Он выпускает публикацию "За покупкой лучшего мира" (Shopping For A Better World). Подобные инициативы начинают развиваться и в большинстве остальных ведущих европейских стран. В Германии "Институт фюр Маркт-Умвельт Гезелльшафт" (ИМУГ) оценил и ранжировал 75 ведущих компаний по производству продуктов питания по шести критериям: обнародование информации, интерес клиентов, кадровые вопросы, продвижение женщин, работники-инвалиды, и вопросы охраны окружающей среды. Эти внешние исследования и обзоры будут приобретать все большее значение как стимул для руководящих сотрудников к ответственным действиям, поскольку результаты этой работы влияют на решения клиентов, а также на решения о вложении капитала со стороны пенсионных и паевых фондов и отдельных инвесторов. </w:t>
      </w:r>
    </w:p>
    <w:p>
      <w:pPr>
        <w:pStyle w:val="Normal"/>
        <w:rPr>
          <w:rFonts w:eastAsia="MS Mincho;ＭＳ 明朝"/>
          <w:lang w:val="ru-RU"/>
        </w:rPr>
      </w:pPr>
      <w:r>
        <w:rPr>
          <w:rFonts w:eastAsia="MS Mincho;ＭＳ 明朝"/>
          <w:lang w:val="ru-RU"/>
        </w:rPr>
        <w:t>Этичный подход к инвестициям существует в Европе, но он развивался не так быстро, как в США. Социально ответственные паевые фонды существуют в любом обществе, но в большинстве стран, за исключением Великобритании, публикуется очень мало данных по их количеству, размерам и результатам деятельности. Первый этический паевой трест в Великобритании был создан в июне 1984 г. и число таких трестов возросло до 49 с общим объемом инвестиций в 1300 миллионов фунтов стерлингов (см. приведенную ниже таблицу). Как утверждают Консультанты по исследованиям пенсионных инвестиций, в настоящее время в Великобритании не менее 60 миллиардов фунтов стерлингов вложено в пенсионные фонды и тресты, уделяющие внимание каким-то социальным или экологическим вопросам.</w:t>
      </w:r>
    </w:p>
    <w:tbl>
      <w:tblPr>
        <w:tblW w:w="4303" w:type="dxa"/>
        <w:jc w:val="left"/>
        <w:tblInd w:w="-33" w:type="dxa"/>
        <w:tblLayout w:type="fixed"/>
        <w:tblCellMar>
          <w:top w:w="0" w:type="dxa"/>
          <w:left w:w="28" w:type="dxa"/>
          <w:bottom w:w="0" w:type="dxa"/>
          <w:right w:w="28" w:type="dxa"/>
        </w:tblCellMar>
      </w:tblPr>
      <w:tblGrid>
        <w:gridCol w:w="1837"/>
        <w:gridCol w:w="577"/>
        <w:gridCol w:w="541"/>
        <w:gridCol w:w="486"/>
        <w:gridCol w:w="442"/>
        <w:gridCol w:w="420"/>
      </w:tblGrid>
      <w:tr>
        <w:trPr/>
        <w:tc>
          <w:tcPr>
            <w:tcW w:w="4303"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Рост социально ответственных инвестиций в Великобритании</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rPr>
                <w:rFonts w:eastAsia="MS Mincho;ＭＳ 明朝"/>
                <w:lang w:val="ru-RU"/>
              </w:rPr>
            </w:pPr>
            <w:r>
              <w:rPr>
                <w:rFonts w:eastAsia="MS Mincho;ＭＳ 明朝"/>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1984</w:t>
            </w:r>
          </w:p>
        </w:tc>
        <w:tc>
          <w:tcPr>
            <w:tcW w:w="54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1987</w:t>
            </w:r>
          </w:p>
        </w:tc>
        <w:tc>
          <w:tcPr>
            <w:tcW w:w="48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1990</w:t>
            </w:r>
          </w:p>
        </w:tc>
        <w:tc>
          <w:tcPr>
            <w:tcW w:w="44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1993</w:t>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199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Число фондов</w:t>
            </w:r>
          </w:p>
        </w:tc>
        <w:tc>
          <w:tcPr>
            <w:tcW w:w="5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30</w:t>
            </w:r>
          </w:p>
        </w:tc>
        <w:tc>
          <w:tcPr>
            <w:tcW w:w="44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42</w:t>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49</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Объем, в млн. Фунтов стерлингов</w:t>
            </w:r>
          </w:p>
        </w:tc>
        <w:tc>
          <w:tcPr>
            <w:tcW w:w="5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55</w:t>
            </w:r>
          </w:p>
        </w:tc>
        <w:tc>
          <w:tcPr>
            <w:tcW w:w="54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143</w:t>
            </w:r>
          </w:p>
        </w:tc>
        <w:tc>
          <w:tcPr>
            <w:tcW w:w="48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317</w:t>
            </w:r>
          </w:p>
        </w:tc>
        <w:tc>
          <w:tcPr>
            <w:tcW w:w="442"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802</w:t>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rFonts w:eastAsia="MS Mincho;ＭＳ 明朝"/>
                <w:lang w:val="ru-RU"/>
              </w:rPr>
            </w:pPr>
            <w:r>
              <w:rPr>
                <w:rFonts w:eastAsia="MS Mincho;ＭＳ 明朝"/>
                <w:lang w:val="ru-RU"/>
              </w:rPr>
              <w:t>1300</w:t>
            </w:r>
          </w:p>
        </w:tc>
      </w:tr>
    </w:tbl>
    <w:p>
      <w:pPr>
        <w:pStyle w:val="Normal"/>
        <w:rPr>
          <w:rFonts w:eastAsia="MS Mincho;ＭＳ 明朝"/>
          <w:lang w:val="ru-RU"/>
        </w:rPr>
      </w:pPr>
      <w:r>
        <w:rPr>
          <w:rFonts w:eastAsia="MS Mincho;ＭＳ 明朝"/>
          <w:lang w:val="ru-RU"/>
        </w:rPr>
        <w:t xml:space="preserve">В дополнение к социально ответственным инвестициям, некоторые банки подвергают тщательной проверке предоставляемые кредиты, чтобы избежать выдачи ссуд определенным категориям клиентов. Например, Кооперативный Банк в Великобритании совмещает системы финансовых и моральных ценностей путем проверки при предоставлении ссуд наличия нарушений в таких областях как права человека, охрана окружающей среды, проведение опытов на животных, валютные спекуляции, продажа оружия в страны с агрессивным режимом правления, и интенсивное сельскохозяйственное производство. </w:t>
      </w:r>
    </w:p>
    <w:p>
      <w:pPr>
        <w:pStyle w:val="Head2"/>
        <w:rPr>
          <w:rFonts w:eastAsia="MS Mincho;ＭＳ 明朝"/>
        </w:rPr>
      </w:pPr>
      <w:bookmarkStart w:id="43" w:name="__RefHeading___Toc478730735"/>
      <w:bookmarkEnd w:id="43"/>
      <w:r>
        <w:rPr>
          <w:rFonts w:eastAsia="MS Mincho;ＭＳ 明朝"/>
        </w:rPr>
        <w:t>IV УСТОЙЧИВЫЕ ПУТИ КОРПОРАТИВНОЙ СТРАТЕГИИ</w:t>
      </w:r>
    </w:p>
    <w:p>
      <w:pPr>
        <w:pStyle w:val="Normal"/>
        <w:rPr>
          <w:rFonts w:eastAsia="MS Mincho;ＭＳ 明朝"/>
          <w:lang w:val="ru-RU"/>
        </w:rPr>
      </w:pPr>
      <w:r>
        <w:rPr>
          <w:rFonts w:eastAsia="MS Mincho;ＭＳ 明朝"/>
          <w:lang w:val="ru-RU"/>
        </w:rPr>
        <w:t xml:space="preserve">Ответственность, обсуждавшаяся выше, представляет собой начальные этапы развития поведения бизнеса в рамках сценария общественных нужд. В статье, недавно опубликованной в "Гарвардском обзоре бизнеса" (Harvard Business Review), Стюарт Харт обсуждает вызов, заключающийся в развитии устойчивой глобальной экономики и об ответственности корпораций, которые должны  превратить это в свое дело - разрабатывать и продавать выгодные решения экологических проблем планеты. Он говорит, что лишь небольшое число компаний включают аспект устойчивости в свое стратегическое мышление. Большинство находится, в лучшем случае, на первом этапе - стадии предотвращения загрязнения окружающей среды; они уделяют основное внимание постоянным усилиям по сокращению объема отходов и снижению энергозатрат. Лидеры переходят ко второму этапу, который автор называет "управлением продукцией", и концентрируют усилия не только на сведении к минимуму загрязнение окружающей среды в результате производства, но и влиянию на природу различных факторов, связанных с полным циклом существования продукта. На этом этапе некоторые компании, например, "Доу Хемикал" (Dow Chemical) и "Ксерокс" (Xerox) получают огромные выгоды на уровне миллионов долларов в ежегодном выражении роста прибыли за счет изменения концепций, на которых основан их бизнес, и снижении затрат. Третий этап - это разработка и коммерческое применение "чистых" технологий, которые вносят вклад в решение как экологических, так и социальных проблем. В таблице, приведенной ниже в разделе "Двигаясь к устойчивым стратегиям", мы стремимся показать, каким образом эти этапы развития осознания социальной ответственности корпорациями могут быть определены в рамках отношений этих корпораций с их партнерами. </w:t>
      </w:r>
    </w:p>
    <w:p>
      <w:pPr>
        <w:pStyle w:val="Head2"/>
        <w:rPr>
          <w:rFonts w:eastAsia="MS Mincho;ＭＳ 明朝"/>
        </w:rPr>
      </w:pPr>
      <w:bookmarkStart w:id="44" w:name="__RefHeading___Toc478730736"/>
      <w:bookmarkEnd w:id="44"/>
      <w:r>
        <w:rPr>
          <w:rFonts w:eastAsia="MS Mincho;ＭＳ 明朝"/>
        </w:rPr>
        <w:t>V УПРАВЛЕНИЕ НА БЛАГО СОЦИАЛЬНОЙ ОТВЕТСТВЕННОСТИ</w:t>
      </w:r>
    </w:p>
    <w:p>
      <w:pPr>
        <w:pStyle w:val="Normal"/>
        <w:rPr>
          <w:rFonts w:eastAsia="MS Mincho;ＭＳ 明朝"/>
          <w:lang w:val="ru-RU"/>
        </w:rPr>
      </w:pPr>
      <w:r>
        <w:rPr>
          <w:rFonts w:eastAsia="MS Mincho;ＭＳ 明朝"/>
          <w:lang w:val="ru-RU"/>
        </w:rPr>
        <w:t xml:space="preserve">Многие корпорации добиваются значительных улучшений в своей практике экологического и социального управления. Вследствие ли изменений в поведении потребителей, давления со стороны акционеров и сотрудников или ввиду просвещенного руководства, бизнес становится более ответственным. Это преобразование обычно начинается с изменений в методах управления компанией - то есть сверху. Впоследствии такие практические элементы как определенные кредо, организационное регулирование, практика аудиторских проверок и бухгалтерского учета, а также обучение, могут внести вклад в управление, нацеленное на более эффективное принятие экологической и социальной ответственности. </w:t>
      </w:r>
    </w:p>
    <w:p>
      <w:pPr>
        <w:pStyle w:val="Head3"/>
        <w:rPr>
          <w:rFonts w:eastAsia="MS Mincho;ＭＳ 明朝"/>
        </w:rPr>
      </w:pPr>
      <w:bookmarkStart w:id="45" w:name="__RefHeading___Toc478730737"/>
      <w:bookmarkEnd w:id="45"/>
      <w:r>
        <w:rPr>
          <w:rFonts w:eastAsia="MS Mincho;ＭＳ 明朝"/>
        </w:rPr>
        <w:t>1. Система эффективного корпоративного управления.</w:t>
      </w:r>
    </w:p>
    <w:p>
      <w:pPr>
        <w:pStyle w:val="Normal"/>
        <w:rPr>
          <w:rFonts w:eastAsia="MS Mincho;ＭＳ 明朝"/>
          <w:lang w:val="ru-RU"/>
        </w:rPr>
      </w:pPr>
      <w:r>
        <w:rPr>
          <w:rFonts w:eastAsia="MS Mincho;ＭＳ 明朝"/>
          <w:lang w:val="ru-RU"/>
        </w:rPr>
        <w:t xml:space="preserve">Система эффективного управления - термин, о котором мы много слышим, особенно во время кризиса. Для корпорации, которая сталкивается с враждебной попыткой поглощения через выкуп контрольного пакета акций, экологической катастрофой, безвременной кончиной президента, роль Совета директоров в системе эффективного управления становится реальной и значимой. Когда все идет хорошо, кажется, что слишком мало делается для предотвращения кризисных ситуаций и влияние на общее направление движения корпорации. Возможно, это одна из причин, по которой социальная ответственность не занимала приоритетного положения в планах работы многих руководителей до настоящего времени. </w:t>
      </w:r>
    </w:p>
    <w:p>
      <w:pPr>
        <w:pStyle w:val="Normal"/>
        <w:rPr>
          <w:rFonts w:eastAsia="MS Mincho;ＭＳ 明朝"/>
          <w:lang w:val="ru-RU"/>
        </w:rPr>
      </w:pPr>
      <w:r>
        <w:rPr>
          <w:rFonts w:eastAsia="MS Mincho;ＭＳ 明朝"/>
          <w:lang w:val="ru-RU"/>
        </w:rPr>
        <w:t xml:space="preserve">Но что означает система эффективного корпоративного управления? Определения этого понятия сильно меняются в зависимости от страны, культуры и фирмы. В целом система эффективного управления касается того, как распределяются власть, льготы и богатство, и кто и каким образом распоряжается ими. В корпоративном смысле система эффективного управления подразумевает развитие видения и общего направление движения фирмы, установление стандартов, надзор за использованием финансовых и кадровых ресурсов, и нахождения равновесия интересов всех заинтересованных сторон или групп участников. Все более часто мы слышим признания в том, что система эффективного управления должна также касаться отношений между акционерами, управляющими и Советом директоров, а также, во все более значительной мере, основными заинтересованными сторонами или группами участников. </w:t>
      </w:r>
    </w:p>
    <w:p>
      <w:pPr>
        <w:pStyle w:val="Normal"/>
        <w:rPr>
          <w:rFonts w:eastAsia="MS Mincho;ＭＳ 明朝"/>
          <w:lang w:val="ru-RU"/>
        </w:rPr>
      </w:pPr>
      <w:r>
        <w:rPr>
          <w:rFonts w:eastAsia="MS Mincho;ＭＳ 明朝"/>
          <w:lang w:val="ru-RU"/>
        </w:rPr>
        <w:t xml:space="preserve">Система эффективного корпоративного управления, таким образом, представляет собой начало практического применения экологической и социальной ответственности. Очевидно, что многим корпорациям необходимо новое обсуждение системы эффективного корпоративного управления для решения таких вопросов, как: </w:t>
      </w:r>
    </w:p>
    <w:p>
      <w:pPr>
        <w:pStyle w:val="List1"/>
        <w:rPr/>
      </w:pPr>
      <w:r>
        <w:rPr/>
        <w:t xml:space="preserve">Какова ответственность фирмы по отношению к различным участникам в капитале компании? </w:t>
      </w:r>
    </w:p>
    <w:p>
      <w:pPr>
        <w:pStyle w:val="List1"/>
        <w:rPr/>
      </w:pPr>
      <w:r>
        <w:rPr/>
        <w:t xml:space="preserve">Можно ли добиться преимуществ в конкурентной борьбе за счет развития отношений с участниками в капитале компании? </w:t>
      </w:r>
    </w:p>
    <w:p>
      <w:pPr>
        <w:pStyle w:val="List1"/>
        <w:rPr/>
      </w:pPr>
      <w:r>
        <w:rPr/>
        <w:t xml:space="preserve">Каких стандартов деятельности и поведения ожидают от организации? </w:t>
      </w:r>
    </w:p>
    <w:p>
      <w:pPr>
        <w:pStyle w:val="List1"/>
        <w:rPr/>
      </w:pPr>
      <w:r>
        <w:rPr/>
        <w:t xml:space="preserve">Какие стимулы необходимы для поощрения достижения результатов, демонстрирующих более высокий уровень социальной и экологической ответственности? </w:t>
      </w:r>
    </w:p>
    <w:p>
      <w:pPr>
        <w:pStyle w:val="List1"/>
        <w:rPr/>
      </w:pPr>
      <w:r>
        <w:rPr/>
        <w:t xml:space="preserve">Какие данные и измерения необходимы для установления целей и оценки деятельности корпорации в отношении социальной и экологической сферы? </w:t>
      </w:r>
    </w:p>
    <w:p>
      <w:pPr>
        <w:pStyle w:val="Normal"/>
        <w:rPr>
          <w:rFonts w:eastAsia="MS Mincho;ＭＳ 明朝"/>
          <w:lang w:val="ru-RU"/>
        </w:rPr>
      </w:pPr>
      <w:r>
        <w:rPr>
          <w:rFonts w:eastAsia="MS Mincho;ＭＳ 明朝"/>
          <w:lang w:val="ru-RU"/>
        </w:rPr>
        <w:t xml:space="preserve">Результаты такой дискуссии помогут найти определение того, что ожидается от руководителей. </w:t>
      </w:r>
    </w:p>
    <w:p>
      <w:pPr>
        <w:pStyle w:val="Head3"/>
        <w:rPr>
          <w:rFonts w:eastAsia="MS Mincho;ＭＳ 明朝"/>
        </w:rPr>
      </w:pPr>
      <w:bookmarkStart w:id="46" w:name="__RefHeading___Toc478730738"/>
      <w:bookmarkEnd w:id="46"/>
      <w:r>
        <w:rPr>
          <w:rFonts w:eastAsia="MS Mincho;ＭＳ 明朝"/>
        </w:rPr>
        <w:t>2. Кредо</w:t>
      </w:r>
    </w:p>
    <w:p>
      <w:pPr>
        <w:pStyle w:val="Normal"/>
        <w:rPr/>
      </w:pPr>
      <w:r>
        <w:rPr>
          <w:rFonts w:eastAsia="MS Mincho;ＭＳ 明朝"/>
          <w:lang w:val="ru-RU"/>
        </w:rPr>
        <w:t xml:space="preserve">Масштабные исследования, проводившиеся гг. Коллинзом и Поррас показали, что практически во всех их "компаниях с видением" присутствовало кредо, или основополагающая идеология, которая существовала не только на словах, но являлась жизненно важной определяющей силой. Такие кредо определяли основные ценности и чувство цели, далеко выходящие за рамки простого зарабатывания денег. Более того, их тщательно отобранные компании с отличными показателями обладали основной идеологией в большей степени чем контрольная группа компаний в их исследовании, в которую входили также хорошо известные и преуспевающие, со всех точек зрения, компании. Исследование также показало, что по сравнению с компаниями контрольной группы "компании с видением", как правило, были движимы в большей степени идеологическими соображениями, чем стремлением получить прибыль. </w:t>
      </w:r>
    </w:p>
    <w:p>
      <w:pPr>
        <w:pStyle w:val="Normal"/>
        <w:rPr>
          <w:rFonts w:eastAsia="MS Mincho;ＭＳ 明朝"/>
          <w:lang w:val="ru-RU"/>
        </w:rPr>
      </w:pPr>
      <w:r>
        <w:rPr>
          <w:rFonts w:eastAsia="MS Mincho;ＭＳ 明朝"/>
          <w:lang w:val="ru-RU"/>
        </w:rPr>
        <w:t>Проявляется ли это в форме заявления о миссии и задаче фирмы, кодексе поведения, истинное и постоянное следование идеологии более важно, чем ее конкретное содержание. Тем не менее, содержание кредо компаний с отличными показателями, как правило, подчеркивают все или большинство элементов, на которые заинтересованные стороны указывали ранее. Например, кредо компании "Джонсон и Джонсон" (Johnson &amp; Johnson) - ведущего в мире производителя товаров здравоохранения, подчеркивает иерархию ответственности: в первую очередь - перед клиентами (врачами, медсестрами, больницами, матерями), во-вторых - перед сотрудниками, в-третьих перед руководящими сотрудниками, в-четвертых - перед обществом в целом и местными сообществами, а в-пятых - перед владельцами акций, "которые должны получать справедливый объем доходов". Хьюлетт Пакард свел основные принципы, которыми руководствуется компания, к тому, что Билл Хьюлетт назвал "Четырьмя обязательными элементами":</w:t>
      </w:r>
    </w:p>
    <w:p>
      <w:pPr>
        <w:pStyle w:val="List1"/>
        <w:numPr>
          <w:ilvl w:val="0"/>
          <w:numId w:val="9"/>
        </w:numPr>
        <w:rPr/>
      </w:pPr>
      <w:r>
        <w:rPr/>
        <w:t>Компания должна достичь прибыльного роста</w:t>
      </w:r>
    </w:p>
    <w:p>
      <w:pPr>
        <w:pStyle w:val="List1"/>
        <w:numPr>
          <w:ilvl w:val="0"/>
          <w:numId w:val="9"/>
        </w:numPr>
        <w:rPr/>
      </w:pPr>
      <w:r>
        <w:rPr/>
        <w:t>Компания должна зарабатывать свои прибыли за счет технологического развития;</w:t>
      </w:r>
    </w:p>
    <w:p>
      <w:pPr>
        <w:pStyle w:val="List1"/>
        <w:numPr>
          <w:ilvl w:val="0"/>
          <w:numId w:val="9"/>
        </w:numPr>
        <w:rPr/>
      </w:pPr>
      <w:r>
        <w:rPr/>
        <w:t>Компания должна признавать и уважать личную значимость сотрудников и давать им возможность участвовать в успехе компании;</w:t>
      </w:r>
    </w:p>
    <w:p>
      <w:pPr>
        <w:pStyle w:val="List1"/>
        <w:numPr>
          <w:ilvl w:val="0"/>
          <w:numId w:val="9"/>
        </w:numPr>
        <w:rPr/>
      </w:pPr>
      <w:r>
        <w:rPr/>
        <w:t xml:space="preserve">Компания должна действовать как ответственный член общества в целом. </w:t>
      </w:r>
    </w:p>
    <w:p>
      <w:pPr>
        <w:pStyle w:val="Normal"/>
        <w:rPr>
          <w:rFonts w:eastAsia="MS Mincho;ＭＳ 明朝"/>
          <w:lang w:val="ru-RU"/>
        </w:rPr>
      </w:pPr>
      <w:r>
        <w:rPr>
          <w:rFonts w:eastAsia="MS Mincho;ＭＳ 明朝"/>
          <w:lang w:val="ru-RU"/>
        </w:rPr>
        <w:t>Конечно, изложение системы ценностей и ответственности имеет ограниченное значение, если не будут предприняты шаги, направленные на обучение служащих, отбор руководящих сотрудников, которые принимают основную идеологию, а также добиться постоянства регулирования в организации и иных сферах работы.</w:t>
      </w:r>
    </w:p>
    <w:p>
      <w:pPr>
        <w:pStyle w:val="Head3"/>
        <w:rPr>
          <w:rFonts w:eastAsia="MS Mincho;ＭＳ 明朝"/>
        </w:rPr>
      </w:pPr>
      <w:bookmarkStart w:id="47" w:name="__RefHeading___Toc478730739"/>
      <w:bookmarkEnd w:id="47"/>
      <w:r>
        <w:rPr>
          <w:rFonts w:eastAsia="MS Mincho;ＭＳ 明朝"/>
        </w:rPr>
        <w:t>3. Организационное регулирование</w:t>
      </w:r>
    </w:p>
    <w:p>
      <w:pPr>
        <w:pStyle w:val="Normal"/>
        <w:rPr>
          <w:rFonts w:eastAsia="MS Mincho;ＭＳ 明朝"/>
          <w:lang w:val="ru-RU"/>
        </w:rPr>
      </w:pPr>
      <w:r>
        <w:rPr>
          <w:rFonts w:eastAsia="MS Mincho;ＭＳ 明朝"/>
          <w:lang w:val="ru-RU"/>
        </w:rPr>
        <w:t>Передовые компании, которые выжили и преуспели в своей области на протяжении длительного периода времени, демонстрируют не только четкое ощущение цели и основополагающей системы ценностей. Они также претворили их в действие и обеспечили их постоянное проявление во всех аспектах организации деятельности компании. Они достигают такого "выравнивания" с помощью:</w:t>
      </w:r>
    </w:p>
    <w:p>
      <w:pPr>
        <w:pStyle w:val="List1"/>
        <w:rPr/>
      </w:pPr>
      <w:r>
        <w:rPr/>
        <w:t>Своих целей, стратегии, тактики и системы;</w:t>
      </w:r>
    </w:p>
    <w:p>
      <w:pPr>
        <w:pStyle w:val="List1"/>
        <w:rPr/>
      </w:pPr>
      <w:r>
        <w:rPr/>
        <w:t>Методов организации (структура, помещения, расположение офисов);</w:t>
      </w:r>
    </w:p>
    <w:p>
      <w:pPr>
        <w:pStyle w:val="List1"/>
        <w:rPr/>
      </w:pPr>
      <w:r>
        <w:rPr/>
        <w:t>Кадровой политики и практики, а также</w:t>
      </w:r>
    </w:p>
    <w:p>
      <w:pPr>
        <w:pStyle w:val="List1"/>
        <w:rPr/>
      </w:pPr>
      <w:r>
        <w:rPr/>
        <w:t>Своих повседневных решений.</w:t>
      </w:r>
    </w:p>
    <w:p>
      <w:pPr>
        <w:pStyle w:val="Normal"/>
        <w:rPr>
          <w:rFonts w:eastAsia="MS Mincho;ＭＳ 明朝"/>
          <w:lang w:val="ru-RU"/>
        </w:rPr>
      </w:pPr>
      <w:r>
        <w:rPr>
          <w:rFonts w:eastAsia="MS Mincho;ＭＳ 明朝"/>
          <w:lang w:val="ru-RU"/>
        </w:rPr>
        <w:t>Есть очень, очень много примеров прекрасных практических действий в этой сфере. Некоторые компании назначают "социальных контролеров" для надзора за планированием и составлением смет и оценки результатов деятельности корпорации в этих областях. Другие создали "консультационные общественные комитеты". Экологическая и социальная ответственность заложена в оценку результатов деятельности компании и решений о предоставлении вознаграждений, а также в постоянно действующие программы по обучению.</w:t>
      </w:r>
    </w:p>
    <w:p>
      <w:pPr>
        <w:pStyle w:val="Normal"/>
        <w:rPr>
          <w:rFonts w:eastAsia="MS Mincho;ＭＳ 明朝"/>
          <w:lang w:val="ru-RU"/>
        </w:rPr>
      </w:pPr>
      <w:r>
        <w:rPr>
          <w:rFonts w:eastAsia="MS Mincho;ＭＳ 明朝"/>
          <w:lang w:val="ru-RU"/>
        </w:rPr>
        <w:t xml:space="preserve">Недавно назначенный управляющий фабрикой Лондондерри компании Дюпон (DuPont) в Северной Ирландии, создал Общественный рекомендательный комитет, в который вошли общественные лидеры различных направлений региона, где была расположена фабрика. В комитет входят как сторонники компании Дюпон в регионе, так и некоторые из ее критиков. Комитет встречается ежеквартально для обзора и обсуждения вопросов, имеющих значение для местного сообщества. Ежегодно комитету представляется на обсуждение проект отчета по вопросам окружающей среды.  Такая практика находит все более широкое применение в промышленности. В США действует около 240 общественных рекомендательных комитетов в сфере химической промышленности. Некоторые компании создают также Корпоративные рекомендательные комитеты по вопросам окружающей среды, которые выступают от лица отсутствующих заинтересованных сторон. </w:t>
      </w:r>
    </w:p>
    <w:p>
      <w:pPr>
        <w:pStyle w:val="Head3"/>
        <w:rPr>
          <w:rFonts w:eastAsia="MS Mincho;ＭＳ 明朝"/>
        </w:rPr>
      </w:pPr>
      <w:bookmarkStart w:id="48" w:name="__RefHeading___Toc478730740"/>
      <w:r>
        <w:rPr>
          <w:rFonts w:eastAsia="MS Mincho;ＭＳ 明朝"/>
        </w:rPr>
        <w:t>4. Практика аудиторских проверок и бухгалтерского учета</w:t>
      </w:r>
      <w:bookmarkEnd w:id="48"/>
      <w:r>
        <w:rPr>
          <w:rFonts w:eastAsia="MS Mincho;ＭＳ 明朝"/>
        </w:rPr>
        <w:t xml:space="preserve"> </w:t>
      </w:r>
    </w:p>
    <w:p>
      <w:pPr>
        <w:pStyle w:val="Normal"/>
        <w:rPr>
          <w:rFonts w:eastAsia="MS Mincho;ＭＳ 明朝"/>
          <w:lang w:val="ru-RU"/>
        </w:rPr>
      </w:pPr>
      <w:r>
        <w:rPr>
          <w:rFonts w:eastAsia="MS Mincho;ＭＳ 明朝"/>
          <w:lang w:val="ru-RU"/>
        </w:rPr>
        <w:t>На протяжении последних десяти лет ряд ассоциаций бизнеса и компаний начали работать над экологической и социальной практикой бухгалтерского учета. Недавно созданный "Институт социальной и этической системы отчетности", расположенный в Лондоне, является пионером в разработке стандартов, терминологии и порядка аккредитации для социально-этической практики аудиторских проверок и бухгалтерского учета.</w:t>
      </w:r>
    </w:p>
    <w:p>
      <w:pPr>
        <w:pStyle w:val="Normal"/>
        <w:rPr>
          <w:rFonts w:eastAsia="MS Mincho;ＭＳ 明朝"/>
          <w:lang w:val="ru-RU"/>
        </w:rPr>
      </w:pPr>
      <w:r>
        <w:rPr>
          <w:rFonts w:eastAsia="MS Mincho;ＭＳ 明朝"/>
          <w:lang w:val="ru-RU"/>
        </w:rPr>
        <w:t xml:space="preserve">Социально ответственные компании  начинают предпринимать первые шаги по внедрению социально-этической практики аудиторских проверок и бухгалтерского учета. Группа розничной торговли "Мигрос" в Швейцарии участвует в этом процессе начиная с 60-х годов. Дальнейшая первопроходческая работа проводилась в Дании в 80-х годах совместно с Датским банком Сбн - региональным кооперативным банком, который пять лет назад начал публиковать ежегодные социальные отчеты по результатам достижения целей, поставленных в социальной сфере и работе в прошлом в ряде областей, которые каждая из групп заинтересованных сторон посчитала важными. Такие компании, как "Боди Шоп" (Body Shop) в Великобритании и "Бен энд Джерриз" (Ben &amp; Jerry's) в Соединенных штатах ежегодно публикуют отчеты аудиторов по социальным вопросам и являются ведущими в этой работе. Эти новаторские подходы основаны на относительно сложной системе усилий по определению того, что считает важным каждая из групп заинтересованных сторон и разработке конкретных целевых показателей и программ действий в жизненно важных областях для улучшения работы. Ежегодные социальные отчеты оценивают ход реализации этих планов, так же как финансовые отчеты отражают финансовые результаты работы по сравнению с предыдущим годом, и иногда - планы на будущее. </w:t>
      </w:r>
    </w:p>
    <w:p>
      <w:pPr>
        <w:pStyle w:val="Head3"/>
        <w:rPr>
          <w:rFonts w:eastAsia="MS Mincho;ＭＳ 明朝"/>
        </w:rPr>
      </w:pPr>
      <w:bookmarkStart w:id="49" w:name="__RefHeading___Toc478730741"/>
      <w:bookmarkEnd w:id="49"/>
      <w:r>
        <w:rPr>
          <w:rFonts w:eastAsia="MS Mincho;ＭＳ 明朝"/>
        </w:rPr>
        <w:t>5. Обучение ради социальной ответственности</w:t>
      </w:r>
    </w:p>
    <w:p>
      <w:pPr>
        <w:pStyle w:val="Normal"/>
        <w:rPr>
          <w:rFonts w:eastAsia="MS Mincho;ＭＳ 明朝"/>
          <w:lang w:val="ru-RU"/>
        </w:rPr>
      </w:pPr>
      <w:r>
        <w:rPr>
          <w:rFonts w:eastAsia="MS Mincho;ＭＳ 明朝"/>
          <w:lang w:val="ru-RU"/>
        </w:rPr>
        <w:t xml:space="preserve">Есть причины для некоторого оптимизма в связи с растущим признанием необходимости включения деловой этики, экологической и социальной ответственности в программы обучения студентов и менеджеров предметам, связанным с бизнесом. Недавно - 20 марта 1997 г. - в "Файненшиал Таймс" была опубликована статья, где было отмечено: "Этика и предпринимательство - две животрепещущие темы в программах обучения ответственных сотрудников. Оба эти вопроса завоевывают место в курсах лекций". "Гарвард Бизнес Скул"  теперь требует, чтобы студенты отработали курс практики, не направленной на получение прибыли перед выдачей диплома (81 процент выпускников этого института в настоящее время участвуют в работе некоммерческих организаций. 42 процента студентов по предметам бизнеса и управления колледжа "Дартмут'c Амос Так Скул ов Менеджмент" (Darthnouth's Amos Tuck School of Management) на протяжении последнего года записался на курс обучения тому, как осуществлять управление некоммерческими организациями. Опыт работы Европейского Бизнес-Форума Бахаи в нескольких странах Восточной и Центральной Европы ясно свидетельствует о необходимости широкомасштабного усилия по обучению следующего поколения руководящих сотрудников принципам этически и социально ответственного поведения. Один из проектов имел особенный успех - в его рамках член Европейского Бизнес-Форума Бахаи разработал и читал курс лекций на протяжении одного семестра в Пражском экономическом университете в Чешской Республике по теме "Развивающаяся система ценностей глобальной экономики". Студенты считали его одним из лучших курсов в своей программе. </w:t>
      </w:r>
    </w:p>
    <w:p>
      <w:pPr>
        <w:pStyle w:val="Normal"/>
        <w:rPr>
          <w:rFonts w:eastAsia="MS Mincho;ＭＳ 明朝"/>
          <w:lang w:val="ru-RU"/>
        </w:rPr>
      </w:pPr>
      <w:r>
        <w:rPr>
          <w:rFonts w:eastAsia="MS Mincho;ＭＳ 明朝"/>
          <w:lang w:val="ru-RU"/>
        </w:rPr>
        <w:t>В более широкой перспективе, в настоящее время в Великобритании Новая академия бизнеса, совместно с Университетом  г. Бат, предлагает программу обучения на степень магистра наук по предмету "Ответственность и практика ведения бизнеса".  Среди освещаемых тем - глобализация, новейшая экономика, экология и устойчивое развитие, устойчивое корпоративное руководство, человечество и предпринимательство, корпоративное гражданство, а также разнообразие. Подобная программа с получением степени предлагается в Колледже Бостона в США.</w:t>
      </w:r>
    </w:p>
    <w:p>
      <w:pPr>
        <w:pStyle w:val="Head2"/>
        <w:rPr>
          <w:rFonts w:eastAsia="MS Mincho;ＭＳ 明朝"/>
        </w:rPr>
      </w:pPr>
      <w:bookmarkStart w:id="50" w:name="__RefHeading___Toc478730742"/>
      <w:bookmarkEnd w:id="50"/>
      <w:r>
        <w:rPr>
          <w:rFonts w:eastAsia="MS Mincho;ＭＳ 明朝"/>
        </w:rPr>
        <w:t>VI. ВЫХОДЯ ЗА РАМКИ СОЦИАЛЬНОЙ ОТВЕТСТВЕННОСТИ</w:t>
      </w:r>
    </w:p>
    <w:p>
      <w:pPr>
        <w:pStyle w:val="Normal"/>
        <w:rPr>
          <w:rFonts w:eastAsia="MS Mincho;ＭＳ 明朝"/>
          <w:lang w:val="ru-RU"/>
        </w:rPr>
      </w:pPr>
      <w:r>
        <w:rPr>
          <w:rFonts w:eastAsia="MS Mincho;ＭＳ 明朝"/>
          <w:lang w:val="ru-RU"/>
        </w:rPr>
        <w:t xml:space="preserve">Основополагающая модель коммерческого предпринимательства  как двигателя экономики, предназначенного и функционирующего для создания богатства, находится в развитии. В данной работе мы уделили основное внимание переходу бизнеса от двигателя экономики к социальной системе. Это означает, что целью бизнеса по прежнему является создание богатства, но он занимается этим как социальная организация, которой приходится отвечать и реагировать на давление со стороны общества и его членов, и ответственность перед ними. </w:t>
      </w:r>
    </w:p>
    <w:p>
      <w:pPr>
        <w:pStyle w:val="Normal"/>
        <w:rPr>
          <w:rFonts w:eastAsia="MS Mincho;ＭＳ 明朝"/>
          <w:lang w:val="ru-RU"/>
        </w:rPr>
      </w:pPr>
      <w:r>
        <w:rPr>
          <w:rFonts w:eastAsia="MS Mincho;ＭＳ 明朝"/>
          <w:lang w:val="ru-RU"/>
        </w:rPr>
        <w:t>Следующий этап развития бизнеса - это его вступление на политическую арену, ту область, где выражаются и обсуждаются интересы людей и ведутся  переговоры по этим вопросам. Предпринимательство становится все более сложной деятельностью, которая обращается не только к удовлетворению экономических и социальных нужд, но также и нужд политических. В данном заключительном разделе мы стремились в общих чертах обрисовать картину этого развивающегося аспекта реальности.</w:t>
      </w:r>
    </w:p>
    <w:p>
      <w:pPr>
        <w:pStyle w:val="Normal"/>
        <w:rPr>
          <w:rFonts w:eastAsia="MS Mincho;ＭＳ 明朝"/>
          <w:lang w:val="ru-RU"/>
        </w:rPr>
      </w:pPr>
      <w:r>
        <w:rPr>
          <w:rFonts w:eastAsia="MS Mincho;ＭＳ 明朝"/>
          <w:lang w:val="ru-RU"/>
        </w:rPr>
        <w:t>Пользуясь современной работой Чарльза Хэнди и проводящимся в настоящее время исследованием Мандага Моргена в Копенгагене совместно с "Прогрессио Фаундейшн", можно отметить два выдающихся тезиса:</w:t>
      </w:r>
    </w:p>
    <w:p>
      <w:pPr>
        <w:pStyle w:val="List1"/>
        <w:numPr>
          <w:ilvl w:val="0"/>
          <w:numId w:val="7"/>
        </w:numPr>
        <w:rPr/>
      </w:pPr>
      <w:r>
        <w:rPr/>
        <w:t>Бизнес - это сообщество людей, и поэтому он является политическим институтом по отношению к участвующим в нем внутренним  заинтересованным сторонам.</w:t>
      </w:r>
    </w:p>
    <w:p>
      <w:pPr>
        <w:pStyle w:val="List1"/>
        <w:numPr>
          <w:ilvl w:val="0"/>
          <w:numId w:val="7"/>
        </w:numPr>
        <w:rPr/>
      </w:pPr>
      <w:r>
        <w:rPr/>
        <w:t>Коммерческие предприятия становятся политически более активными по отношению к внешним  заинтересованным сторонам.</w:t>
      </w:r>
    </w:p>
    <w:p>
      <w:pPr>
        <w:pStyle w:val="Normal"/>
        <w:rPr>
          <w:rFonts w:eastAsia="MS Mincho;ＭＳ 明朝"/>
          <w:lang w:val="ru-RU"/>
        </w:rPr>
      </w:pPr>
      <w:r>
        <w:rPr>
          <w:rFonts w:eastAsia="MS Mincho;ＭＳ 明朝"/>
          <w:lang w:val="ru-RU"/>
        </w:rPr>
        <w:t>В недавно опубликованной в журнале "Экономист" статье "Станет ли Ваша компания демократическим обществом?"  Чарльз Хэнди очень интересно сравнивает сегодняшние крупнейшие предприятия с суверенными государствами. Он показывает, что из крупнейших 100 экономических систем мира 50 - корпорации. Когда компании оказываются крупнее независимых государств, указывает он, нам следует спросить: кто управляет ими, и для кого. Таким образом, подход к корпорациям как к политическим институтам подразумевает применение к ним тех же правил, которые мы использовали бы в отношении суверенного государства, то есть вопросы касающиеся прав человека, свободы речи, права на получение информации, на получение доли результатов своего труда и ответственности руководителей по отношению к руководимым. Демократия начинается с прав, говорит Хэнди, и, как однажды заметил Уинстон Черчилль, это неудобная, но наименее плохая из всех возможных альтернатив. "Корпоративная диктатура, например, представляет собой альтернативный путь, но она становится все более дорогостоящей, поскольку при таком подходе сотрудников рассматривают как наемников, а не граждан; наемники же верны только тому, кто предлагает больше всех и им нельзя доверять. Тем не менее сейчас доверие приобретает все возрастающее значение, когда нам приходится все чаще руководить людьми, которых мы не видим и с которыми редко встречаемся. Опасно пытаться управлять наемниками по электронной почте. "Граждане корпорации" или "члены компании" станут новыми внутренними словами, которые заменят термины "человеческие ресурсы" или "служащие". В отличие от человеческих ресурсов, граждане не могут принадлежать другим людям.  Таким образом, в конечном итоге изменения могут привести к новому определению роли акционера и к идее "корпоративных конституций". Компании будут с опозданием восприняты как то, чем они являлись всегда - сообщества живых людей, а не механизмы, состоящие из людей-деталей."</w:t>
      </w:r>
    </w:p>
    <w:p>
      <w:pPr>
        <w:pStyle w:val="Normal"/>
        <w:rPr>
          <w:rFonts w:eastAsia="MS Mincho;ＭＳ 明朝"/>
          <w:lang w:val="ru-RU"/>
        </w:rPr>
      </w:pPr>
      <w:r>
        <w:rPr>
          <w:rFonts w:eastAsia="MS Mincho;ＭＳ 明朝"/>
          <w:lang w:val="ru-RU"/>
        </w:rPr>
        <w:t>В работах Хэнди основное внимание уделяется внутренней организации бизнеса. С другой стороны, понятие "политических компаний" касается коммерческого предпринимательства вместе с окружающей его экосистемой, внешними заинтересованными сторонами: акционерами, клиентами, окружающими людьми, группами, представляющими определенные интересы, устанавливающими стандарты организациями, обществом в целом. Происхождение "политических компаний" можно проследить из развития новой реальности рынка - такой, в которой частное предпринимательство проходит через процесс принятия доминирующей роли в обществе. Цитируя из проекта отчета: "Стремясь к изменению ориентации своей финансовой, социальной, экологической и промышленной политики, государства западного мира с высокоразвитой системой социального обеспечения испытывают глубокое ослабление влияния своей традиционной юрисдикции: национальной экономики и граждан. Транснациональные корпорации и крупные предприятия национального масштаба быстро заполняют политический вакуум, который раньше занимали суверенные государства.</w:t>
      </w:r>
    </w:p>
    <w:p>
      <w:pPr>
        <w:pStyle w:val="Normal"/>
        <w:rPr>
          <w:rFonts w:eastAsia="MS Mincho;ＭＳ 明朝"/>
          <w:lang w:val="ru-RU"/>
        </w:rPr>
      </w:pPr>
      <w:r>
        <w:rPr>
          <w:rFonts w:eastAsia="MS Mincho;ＭＳ 明朝"/>
          <w:lang w:val="ru-RU"/>
        </w:rPr>
        <w:t>На сцену выходит политическая компания. "Политические компании" действуют политически в том смысле, что они используют свое экономическое влияние в тех областях, которые на протяжении последних 150 лет регулировались политически монопольными государствами: это экология и вопросы, связанные с окружающей средой, социальные вопросы, такие как образование, жилищная сфера, участие в делах общества на местном уровне, права человека, охрана животных, вопросы равенства полов, и т.д. "Политические компании" не являются только политически корректными или социально ответственными компаниями. Скорее, они представляют собой синтез этих двух аспектов, т.е. сознательно или нет, но они используют свой растущий суверенитет для того, чтобы создать новые стандарты конкуренции и ведения бизнеса и положительно влияют на свою деловую окружающую среду  как средство создания стоимости и прибыли."</w:t>
      </w:r>
    </w:p>
    <w:p>
      <w:pPr>
        <w:pStyle w:val="Head2"/>
        <w:rPr/>
      </w:pPr>
      <w:bookmarkStart w:id="51" w:name="__RefHeading___Toc478730743"/>
      <w:bookmarkEnd w:id="51"/>
      <w:r>
        <w:rPr>
          <w:rFonts w:eastAsia="MS Mincho;ＭＳ 明朝"/>
          <w:lang w:val="en-US"/>
        </w:rPr>
        <w:t xml:space="preserve">VI </w:t>
      </w:r>
      <w:r>
        <w:rPr>
          <w:rFonts w:eastAsia="MS Mincho;ＭＳ 明朝"/>
        </w:rPr>
        <w:t>ЗАКЛЮЧЕНИЕ</w:t>
      </w:r>
    </w:p>
    <w:p>
      <w:pPr>
        <w:pStyle w:val="Normal"/>
        <w:rPr>
          <w:rFonts w:eastAsia="MS Mincho;ＭＳ 明朝"/>
          <w:lang w:val="ru-RU"/>
        </w:rPr>
      </w:pPr>
      <w:r>
        <w:rPr>
          <w:rFonts w:eastAsia="MS Mincho;ＭＳ 明朝"/>
          <w:lang w:val="ru-RU"/>
        </w:rPr>
        <w:t xml:space="preserve">Подводя итоги, можно сказать, что в концепцию корпоративной социальной ответственности входят различные заинтересованные стороны или партнеры (сотрудники, клиенты, поставщики, окружающая среда, местные власти, правительства и другие) - в дополнение к акционерам и другим инвесторам. Корпорации уже не могут быть изолированными экономическими субъектами, действующими в отрыве от общества и работающими исключительно для акционеров. Скорее, они неотрывно вплетены в социальную, экологическую и человеческую систему, и в силу этого они несут ответственность, в различной степени, перед всеми участвующими сторонами. Общее здоровье корпораций влияет на состояние остальных элементов общества, так же как здоровье одного органа или конечности в организме влияет на общее состояние здоровья этого человека. </w:t>
      </w:r>
    </w:p>
    <w:p>
      <w:pPr>
        <w:pStyle w:val="Normal"/>
        <w:rPr>
          <w:rFonts w:eastAsia="MS Mincho;ＭＳ 明朝"/>
          <w:lang w:val="ru-RU"/>
        </w:rPr>
      </w:pPr>
      <w:r>
        <w:rPr>
          <w:rFonts w:eastAsia="MS Mincho;ＭＳ 明朝"/>
          <w:lang w:val="ru-RU"/>
        </w:rPr>
        <w:t xml:space="preserve">Становится все более очевидно, что корпоративная экологическая и социальная ответственность сейчас находится на повестке дня лидеров бизнеса, а также других лидеров общественного мнения. Где бы это ни происходило - в Гарвардском международном обозрении, в Давосе, или же на Форуме состояния мира, лидеры мира обеспокоены этими вопросами и убеждены, что корпорации и их руководители обладают способностью и ресурсами для внесения значимого вклада в создание более справедливого и цивилизованного общества и более чистой и безопасной планеты. Появляется все больше доказательств того, что экологическая и социальная ответственность оправдывают себя с точки зрения здравого смысла бизнеса. Компании с более благополучными социальными и экологическими данными показывают лучшие результаты экономической деятельности в долгосрочной перспективе, чем те, которые ведут себя безответственно. </w:t>
      </w:r>
    </w:p>
    <w:p>
      <w:pPr>
        <w:pStyle w:val="Normal"/>
        <w:rPr>
          <w:rFonts w:eastAsia="MS Mincho;ＭＳ 明朝"/>
          <w:lang w:val="ru-RU"/>
        </w:rPr>
      </w:pPr>
      <w:r>
        <w:rPr>
          <w:rFonts w:eastAsia="MS Mincho;ＭＳ 明朝"/>
          <w:lang w:val="ru-RU"/>
        </w:rPr>
        <w:t>Экологические и социальные показатели оказывают все большее влияние на решения об осуществлении инвестиций как отдельных лиц, так и институтов, выступающих в роли клиентов и инвесторов. Можно ожидать роста влияния этого давления извне по мере того, как будут доступны более надежные данные о результатах деятельности корпораций.</w:t>
      </w:r>
    </w:p>
    <w:p>
      <w:pPr>
        <w:pStyle w:val="Normal"/>
        <w:rPr>
          <w:rFonts w:eastAsia="MS Mincho;ＭＳ 明朝"/>
          <w:lang w:val="ru-RU"/>
        </w:rPr>
      </w:pPr>
      <w:r>
        <w:rPr>
          <w:rFonts w:eastAsia="MS Mincho;ＭＳ 明朝"/>
          <w:lang w:val="ru-RU"/>
        </w:rPr>
        <w:t>Растет также признание важности партнерства и "гражданской экономики" в решении многих общественных проблем. Частное предпринимательство начинает обращаться к другим членам гражданского общества - таким, как неправительственные организации, Организация объединенных наций, местные органы государственного управления, а также фонды, для формирования партнерств, которые могут более эффективно учесть интересы различных участвующих сторон и сообщества в целом во все более усложняющейся системе глобальной экономики.</w:t>
      </w:r>
    </w:p>
    <w:p>
      <w:pPr>
        <w:pStyle w:val="Normal"/>
        <w:rPr>
          <w:rFonts w:eastAsia="MS Mincho;ＭＳ 明朝"/>
          <w:lang w:val="ru-RU"/>
        </w:rPr>
      </w:pPr>
      <w:r>
        <w:rPr>
          <w:rFonts w:eastAsia="MS Mincho;ＭＳ 明朝"/>
          <w:lang w:val="ru-RU"/>
        </w:rPr>
        <w:t>В данной статье основное внимание уделено на выдвижении аргументов в пользу совместимости корпоративной социальной ответственности и успеха в бизнесе. Наблюдается сближение интересов акционеров и иных заинтересованных сторон и участников бизнеса. Рассматривая в еще более долгосрочной перспективе вопрос о создающихся отношениях между бизнесом и обществом, мы вспоминаем слова покойного Уиллиса Хартмана, который писал почти десять лет назад:</w:t>
      </w:r>
    </w:p>
    <w:p>
      <w:pPr>
        <w:sectPr>
          <w:headerReference w:type="even" r:id="rId44"/>
          <w:headerReference w:type="default" r:id="rId45"/>
          <w:footerReference w:type="even" r:id="rId46"/>
          <w:footerReference w:type="default" r:id="rId47"/>
          <w:type w:val="nextPage"/>
          <w:pgSz w:w="8391" w:h="11906"/>
          <w:pgMar w:left="567" w:right="567" w:gutter="567" w:header="720" w:top="851" w:footer="720" w:bottom="851"/>
          <w:pgNumType w:fmt="decimal"/>
          <w:formProt w:val="false"/>
          <w:textDirection w:val="lrTb"/>
          <w:docGrid w:type="default" w:linePitch="360" w:charSpace="0"/>
        </w:sectPr>
        <w:pStyle w:val="Normal"/>
        <w:rPr>
          <w:rFonts w:eastAsia="MS Mincho;ＭＳ 明朝"/>
          <w:lang w:val="ru-RU"/>
        </w:rPr>
      </w:pPr>
      <w:r>
        <w:rPr>
          <w:rFonts w:eastAsia="MS Mincho;ＭＳ 明朝"/>
          <w:lang w:val="ru-RU"/>
        </w:rPr>
        <w:t xml:space="preserve">"За последние полвека бизнес стал наиболее сильным институтом на планете. Институт, доминирующий в любом обществе, должен принимать на себя ответственность за все общество в целом - как делала церковь во времена Священной Римской Империи. Но для бизнеса такой традиции пока нет. Это - новая роль, и пока еще она не очень хорошо понята и принята. </w:t>
      </w:r>
    </w:p>
    <w:p>
      <w:pPr>
        <w:pStyle w:val="Head2"/>
        <w:rPr>
          <w:rFonts w:eastAsia="MS Mincho;ＭＳ 明朝"/>
        </w:rPr>
      </w:pPr>
      <w:bookmarkStart w:id="52" w:name="__RefHeading___Toc478730744"/>
      <w:bookmarkEnd w:id="52"/>
      <w:r>
        <w:rPr>
          <w:rFonts w:eastAsia="MS Mincho;ＭＳ 明朝"/>
        </w:rPr>
        <w:t>ОБ АВТОРАХ</w:t>
      </w:r>
    </w:p>
    <w:p>
      <w:pPr>
        <w:pStyle w:val="Normal"/>
        <w:rPr>
          <w:rFonts w:eastAsia="MS Mincho;ＭＳ 明朝"/>
          <w:lang w:val="ru-RU"/>
        </w:rPr>
      </w:pPr>
      <w:r>
        <w:rPr>
          <w:rFonts w:eastAsia="MS Mincho;ＭＳ 明朝"/>
          <w:lang w:val="ru-RU"/>
        </w:rPr>
        <w:t xml:space="preserve">Марчелло Палацци  - Магистр бизнеса, имеет диплом Университета Бакингэм, Лондонской Школе Экономики по экономике, изучению Европейских стран, и бизнес-руководству. В 1985 г. основал собственное дело, "Мартон Диагностикс" для производства и продвижения на рынке оборудования для контроля загрязнения окружающей среды. После широкого признания качества продукции и ее присутствия на рынке 20 стран, продал дело в 1992 г. </w:t>
      </w:r>
    </w:p>
    <w:p>
      <w:pPr>
        <w:pStyle w:val="Normal"/>
        <w:rPr>
          <w:rFonts w:eastAsia="MS Mincho;ＭＳ 明朝"/>
          <w:lang w:val="ru-RU"/>
        </w:rPr>
      </w:pPr>
      <w:r>
        <w:rPr>
          <w:rFonts w:eastAsia="MS Mincho;ＭＳ 明朝"/>
          <w:lang w:val="ru-RU"/>
        </w:rPr>
        <w:t>С 1993 г. он уделял основное внимание работе с "Прогрессио Фаундэйшн": сначала в качестве директора Социальных предприятий европейской ассоциации (Social Venture Network Europe) - ассоциации из 120 социально ответственных ведущих предприятий. Он участвовал в организации заседания и докладов о лучших методах практики по теме "Бизнес как партнер в социальном развитии" для проводившейся в Копенгагене встрече ООН на высшем уровне по социальным вопросам; возглавлял департамент развития в Новой академии бизнеса; основал и выступал в качестве председателя Всемирного Бизнес-Форума для конференции ООН в Стамбуле "Среда обитания II"; участвовал в организации  конференции "Бизнес и муниципальное окружение - новые партнерские отношения для XXI  века", проводившейся в Бремене. Он - член Совета директоров и казначей Общества международного развития (Рим). Бегло владеет английским, итальянским и голландским языками. Выступает и пишет по вопросам корпоративной социальной ответственности, предпринимательства и гражданской экономики.</w:t>
      </w:r>
    </w:p>
    <w:p>
      <w:pPr>
        <w:pStyle w:val="Normal"/>
        <w:rPr>
          <w:rFonts w:eastAsia="MS Mincho;ＭＳ 明朝"/>
          <w:lang w:val="ru-RU"/>
        </w:rPr>
      </w:pPr>
      <w:r>
        <w:rPr>
          <w:rFonts w:eastAsia="MS Mincho;ＭＳ 明朝"/>
          <w:lang w:val="ru-RU"/>
        </w:rPr>
        <w:t>Джорж Старчер получил степень Бакалавра Искусств с Отличием по Всем Предметам по специальности математики, закончив Йэльский Университет, а также степень Магистра бизнеса Бизнес-Школы Гарварда, также с отличием (Стипендиат Бэйкера). После работы на протяжении двадцати лет в фирме МакКинзи и Компания (McKinsey &amp; Company) - ведущей международной консалтинговой организации, где он являлся Ведущим партнером в представительствах в Париже и Милане, он основал собственное дело по консультациям по вопросам управления. С 1972 г. он - член Совета директоров и консультант Европейского центра непрерывного образования в Фонтенбло (Франция). Он служил в Национальном духовном собрании Бахаи Франции с 1970 по 1990 г., в том числе в должности председателя с 1985 по 1988 г.</w:t>
      </w:r>
    </w:p>
    <w:p>
      <w:pPr>
        <w:sectPr>
          <w:headerReference w:type="even" r:id="rId48"/>
          <w:headerReference w:type="default" r:id="rId49"/>
          <w:footerReference w:type="even" r:id="rId50"/>
          <w:footerReference w:type="default" r:id="rId51"/>
          <w:type w:val="nextPage"/>
          <w:pgSz w:w="8391" w:h="11906"/>
          <w:pgMar w:left="567" w:right="567" w:gutter="567" w:header="720" w:top="851" w:footer="720" w:bottom="851"/>
          <w:pgNumType w:fmt="decimal"/>
          <w:formProt w:val="false"/>
          <w:textDirection w:val="lrTb"/>
          <w:docGrid w:type="default" w:linePitch="360" w:charSpace="0"/>
        </w:sectPr>
        <w:pStyle w:val="Normal"/>
        <w:rPr>
          <w:rFonts w:eastAsia="MS Mincho;ＭＳ 明朝"/>
          <w:lang w:val="ru-RU"/>
        </w:rPr>
      </w:pPr>
      <w:r>
        <w:rPr>
          <w:rFonts w:eastAsia="MS Mincho;ＭＳ 明朝"/>
          <w:lang w:val="ru-RU"/>
        </w:rPr>
        <w:t xml:space="preserve">Он - один из основателей, а в настоящее время - Генеральный секретарь Европейского бизнес-форума бахаи - организации, объединяющей 250 социально ответственных деловых людей, работающих в 46 странах. Он - автор нескольких статей и публикаций по вопросам деловой этики, корпоративной социальной ответственности и предпринимательства. </w:t>
      </w:r>
    </w:p>
    <w:p>
      <w:pPr>
        <w:pStyle w:val="Author"/>
        <w:rPr>
          <w:lang w:val="en-US"/>
        </w:rPr>
      </w:pPr>
      <w:r>
        <w:rPr/>
        <w:t>Джордж Старчер</w:t>
      </w:r>
    </w:p>
    <w:p>
      <w:pPr>
        <w:pStyle w:val="Head1"/>
        <w:rPr>
          <w:lang w:val="en-US"/>
        </w:rPr>
      </w:pPr>
      <w:bookmarkStart w:id="53" w:name="__RefHeading___Toc478730745"/>
      <w:bookmarkEnd w:id="53"/>
      <w:r>
        <w:rPr/>
        <w:t>Совместимы ли этика и предпринимательство?</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rPr/>
      </w:pPr>
      <w:r>
        <w:rPr/>
      </w:r>
    </w:p>
    <w:p>
      <w:pPr>
        <w:pStyle w:val="Normal"/>
        <w:rPr/>
      </w:pPr>
      <w:r>
        <w:rPr/>
      </w:r>
    </w:p>
    <w:p>
      <w:pPr>
        <w:pStyle w:val="Normal"/>
        <w:rPr/>
      </w:pPr>
      <w:r>
        <w:rPr/>
      </w:r>
    </w:p>
    <w:p>
      <w:pPr>
        <w:pStyle w:val="Normal"/>
        <w:rPr/>
      </w:pPr>
      <w:r>
        <w:rPr/>
        <w:t>©</w:t>
      </w:r>
      <w:r>
        <w:rPr>
          <w:lang w:val="ru-RU"/>
        </w:rPr>
        <w:t xml:space="preserve"> </w:t>
      </w:r>
      <w:r>
        <w:rPr>
          <w:lang w:val="en-US"/>
        </w:rPr>
        <w:t>original, 1997, European Baha'i Business Forum.</w:t>
      </w:r>
    </w:p>
    <w:p>
      <w:pPr>
        <w:pStyle w:val="Normal"/>
        <w:rPr/>
      </w:pPr>
      <w:r>
        <w:rPr/>
        <w:t xml:space="preserve">© </w:t>
      </w:r>
      <w:r>
        <w:rPr>
          <w:lang w:val="ru-RU"/>
        </w:rPr>
        <w:t xml:space="preserve">русского перевода, 2000г., </w:t>
      </w:r>
      <w:r>
        <w:rPr/>
        <w:t>Духовное Собрание Бахаи России</w:t>
      </w:r>
    </w:p>
    <w:p>
      <w:pPr>
        <w:pStyle w:val="Normal"/>
        <w:rPr/>
      </w:pPr>
      <w:r>
        <w:rPr/>
      </w:r>
    </w:p>
    <w:p>
      <w:pPr>
        <w:pStyle w:val="Normal"/>
        <w:rPr/>
      </w:pPr>
      <w:r>
        <w:rPr/>
        <w:t>Перевод с английского В. Симонова</w:t>
      </w:r>
    </w:p>
    <w:p>
      <w:pPr>
        <w:pStyle w:val="Normal"/>
        <w:rPr/>
      </w:pPr>
      <w:r>
        <w:rPr/>
        <w:t>Редактор И. Сенина</w:t>
      </w:r>
    </w:p>
    <w:p>
      <w:pPr>
        <w:sectPr>
          <w:headerReference w:type="even" r:id="rId52"/>
          <w:headerReference w:type="default" r:id="rId53"/>
          <w:footerReference w:type="even" r:id="rId54"/>
          <w:footerReference w:type="default" r:id="rId55"/>
          <w:type w:val="oddPage"/>
          <w:pgSz w:w="8391" w:h="11906"/>
          <w:pgMar w:left="567" w:right="567" w:gutter="567" w:header="720" w:top="851" w:footer="720" w:bottom="851"/>
          <w:pgNumType w:fmt="decimal"/>
          <w:formProt w:val="false"/>
          <w:vAlign w:val="center"/>
          <w:textDirection w:val="lrTb"/>
          <w:docGrid w:type="default" w:linePitch="360" w:charSpace="0"/>
        </w:sectPr>
        <w:pStyle w:val="Normal"/>
        <w:rPr>
          <w:lang w:val="en-US"/>
        </w:rPr>
      </w:pPr>
      <w:r>
        <w:rPr>
          <w:lang w:val="en-US"/>
        </w:rPr>
      </w:r>
    </w:p>
    <w:p>
      <w:pPr>
        <w:pStyle w:val="Normal"/>
        <w:rPr>
          <w:lang w:val="en-US"/>
        </w:rPr>
      </w:pPr>
      <w:r>
        <w:rPr/>
        <w:t>Опыт возникающих в последнее время экономи</w:t>
        <w:softHyphen/>
        <w:t>ческих- систем показывает, что развитие частно</w:t>
        <w:softHyphen/>
        <w:t>го экономического сектора — жизненно важный фактор реорганизации и перехода от командной экономики х экономике общественного рынка. По мере сокращения рабо</w:t>
        <w:softHyphen/>
        <w:t>чих мест в традиционно государственном секторе главной динамической силой рыночной экономики, и в более широ</w:t>
        <w:softHyphen/>
        <w:t>ком смысле — экономического развития, становятся пред</w:t>
        <w:softHyphen/>
        <w:t>приниматели. Во всем мире — и в Соединенных Штатах, и в Западной Европе, а также в Восточной Европе и в других регионах с развивающейся экономикой — увеличивается про</w:t>
        <w:softHyphen/>
        <w:t>цент новых рабочих мест, возникающих на новых предпри</w:t>
        <w:softHyphen/>
        <w:t>ятиях и в быстро расширяющихся фирмах.</w:t>
      </w:r>
    </w:p>
    <w:p>
      <w:pPr>
        <w:pStyle w:val="Normal"/>
        <w:rPr>
          <w:lang w:val="en-US"/>
        </w:rPr>
      </w:pPr>
      <w:r>
        <w:rPr/>
        <w:t>Хотя совершенно очевидно, что создание предприятий мало</w:t>
        <w:softHyphen/>
        <w:t>го и среднего бизнеса активно способствует росту числа ра</w:t>
        <w:softHyphen/>
        <w:t>бочих мест и повышению благосостояния, почему же так трудно стимулировать частное предпринимательство в регио</w:t>
        <w:softHyphen/>
        <w:t>нах типа Восточной Европы? Одно из объяснении, которое нередко приходится слышать, — это низкий уровень пред</w:t>
        <w:softHyphen/>
        <w:t>принимательства в большинстве этих стран. На предприни</w:t>
        <w:softHyphen/>
        <w:t>мателей там' слишком часто смотрят как на гангстеров, зло</w:t>
        <w:softHyphen/>
        <w:t>деев и грабителей, а отнюдь не как на героев и поборников экономического развития, Таким образом, между этикой и предпринимательством существует тесная связь.</w:t>
      </w:r>
    </w:p>
    <w:p>
      <w:pPr>
        <w:pStyle w:val="Normal"/>
        <w:rPr>
          <w:lang w:val="en-US"/>
        </w:rPr>
      </w:pPr>
      <w:r>
        <w:rPr/>
        <w:t>В этой брошюре мне хотелось бы, во-первых, объяснить, что же такое предпринимательство, и развеять некоторые мифы, сложившиеся вокруг самих предпринимателей. Вторая часть этой работы затрагивает вопрос, до сих пор остающий</w:t>
        <w:softHyphen/>
        <w:t>ся спорным, а именно ~- деловая этика играет важную роль в предпринимательском успехе.</w:t>
      </w:r>
    </w:p>
    <w:p>
      <w:pPr>
        <w:pStyle w:val="Head2"/>
        <w:rPr>
          <w:sz w:val="24"/>
          <w:lang w:val="en-US"/>
        </w:rPr>
      </w:pPr>
      <w:bookmarkStart w:id="54" w:name="__RefHeading___Toc478730746"/>
      <w:bookmarkEnd w:id="54"/>
      <w:r>
        <w:rPr>
          <w:sz w:val="24"/>
        </w:rPr>
        <w:t>Что такое предпринимательство?</w:t>
      </w:r>
    </w:p>
    <w:p>
      <w:pPr>
        <w:pStyle w:val="Normal"/>
        <w:rPr>
          <w:lang w:val="en-US"/>
        </w:rPr>
      </w:pPr>
      <w:r>
        <w:rPr/>
        <w:t>Предприниматель удостоился множества разных определе</w:t>
        <w:softHyphen/>
        <w:t>ний: человек, любящий риск, менеджер, новатор, капиталист, изобретатель, реализатор идей, спекулянт, делец и даже вор. Последнее определение — вор — отражает отрицательный образ предпринимателя, сложившийся в Цехетральной и Восточной Европе. В статье, недавно опубликованной в одной из московских газет, рассказывается, как «шайка из четырех воров украла у общества миллионы». На самом деле речь шла о четырех компьютерных программистах, которые удач</w:t>
        <w:softHyphen/>
        <w:t>но наладили небольшое предприятие, производящее трико</w:t>
        <w:softHyphen/>
        <w:t>таж, продажа которого за первые девять месяцев принесла владельцам доход в 50000 долларов. В большинстве стран их просто назвали бы удачливыми предпринимателями.</w:t>
      </w:r>
    </w:p>
    <w:p>
      <w:pPr>
        <w:pStyle w:val="Normal"/>
        <w:rPr>
          <w:lang w:val="en-US"/>
        </w:rPr>
      </w:pPr>
      <w:r>
        <w:rPr/>
        <w:t>Более активный анализ показывает, что предприниматель</w:t>
        <w:softHyphen/>
        <w:t>ство правильнее всего рассматривать как многогранный вид деятельности, требующей от человека широкого кругозора, высокого уровня личной ответственности, энергичности и на</w:t>
        <w:softHyphen/>
        <w:t>пористости, умения внедрять в жизнь различные новшества и создавать вещи, обладающие значительной ценностью. Оно включает также готовность идти на личный и финансовый риск, умение сплотить вокруг себя тесный крут единомыш</w:t>
        <w:softHyphen/>
        <w:t>ленников, мобилизовать человеческие, материальные и фи</w:t>
        <w:softHyphen/>
        <w:t>нансовые ресурсы.</w:t>
      </w:r>
    </w:p>
    <w:p>
      <w:pPr>
        <w:pStyle w:val="Normal"/>
        <w:rPr>
          <w:lang w:val="en-US"/>
        </w:rPr>
      </w:pPr>
      <w:r>
        <w:rPr/>
        <w:t>На одной из этих сторон — новаторстве, следует остано</w:t>
        <w:softHyphen/>
        <w:t>виться более подробно, В странах с высоко развитой эконо</w:t>
        <w:softHyphen/>
        <w:t>микой предприниматели часто прибегают к техническим но</w:t>
        <w:softHyphen/>
        <w:t>вовведениям, применяя уже существующую и известную тех</w:t>
        <w:softHyphen/>
        <w:t>нологию на новых рынках либо развивая новые технологии. И напротив — в странах с развивающейся экономикой тех</w:t>
        <w:softHyphen/>
        <w:t>нические новшества применяются недостаточно. Новаторст</w:t>
        <w:softHyphen/>
        <w:t>во и возможность изменять сами способы производства, как правило, имеют широкую сферу воздействия и часто приво</w:t>
        <w:softHyphen/>
        <w:t>дят к появлению не существовавших прежде технологий и материалов, приспосабливая к ним технику, организацию ра</w:t>
        <w:softHyphen/>
        <w:t>бочего процесса и способствуя появлению соответствующих способов управления. В развивающихся странах введение эле</w:t>
        <w:softHyphen/>
        <w:t>ментарной практики менеджмента может стать мощным ис</w:t>
        <w:softHyphen/>
        <w:t>точником обновления производства.</w:t>
      </w:r>
    </w:p>
    <w:p>
      <w:pPr>
        <w:pStyle w:val="Normal"/>
        <w:rPr>
          <w:lang w:val="en-US"/>
        </w:rPr>
      </w:pPr>
      <w:r>
        <w:rPr/>
        <w:t>Необходимо подчеркнуть, что создание нового предпри</w:t>
        <w:softHyphen/>
        <w:t>ятия влечет за собой значительный риск. Изучая проект бу</w:t>
        <w:softHyphen/>
        <w:t>дущего предприятия, следует учитывать, по крайней мере, пять факторов риска. Первое: риск, связанный с реализацией продукции на рынке — подходит ли данная продукция или пена на какую-либо услугу определенной группе потребите</w:t>
        <w:softHyphen/>
        <w:t>лей? Второе: риск, связанный со сферой управления, до</w:t>
        <w:softHyphen/>
        <w:t>статочно ли компетентны и опытны сам предприниматель и его коллектив? Третье: технический риск — возможно ли производство продукции или оказание услуг в данных усло</w:t>
        <w:softHyphen/>
        <w:t>виях? Четвертое: риск, связанный с конкуренцией, — каков шанс у предприятия достичь дифференциации товаров или лидерства в цеае и поддерживать их достаточно длительное время? И, наконец, риск финансовый — если предприятие останется без денег, будет ли найдена возможность привлечь дополнительные средства? Тем не менее даже после положи</w:t>
        <w:softHyphen/>
        <w:t>тельной оценки названных факторов уровень возможного бан</w:t>
        <w:softHyphen/>
        <w:t>кротства достаточно велик — по некоторым подсчетам более 50% новых предприятий терпят крах в первые пять дет своего существования.</w:t>
      </w:r>
    </w:p>
    <w:p>
      <w:pPr>
        <w:pStyle w:val="Normal"/>
        <w:rPr>
          <w:lang w:val="en-US"/>
        </w:rPr>
      </w:pPr>
      <w:r>
        <w:rPr/>
        <w:t>После обсуждения важности и природы факторов риска становится очевидно, что одна из важнейших задач предпри</w:t>
        <w:softHyphen/>
        <w:t>нимателя заключается в перенесении какой-то доли риска и ответственности на других. Вероятно, вам, как и мне, случа</w:t>
        <w:softHyphen/>
        <w:t>лось замечать, что преуспевающие предприниматели умеют искусно разделить риск с другими.</w:t>
      </w:r>
    </w:p>
    <w:p>
      <w:pPr>
        <w:pStyle w:val="Normal"/>
        <w:rPr>
          <w:lang w:val="en-US"/>
        </w:rPr>
      </w:pPr>
      <w:r>
        <w:rPr/>
        <w:t>Еще одна характерная особенность предпринимательства состоит в том, что эта деятельность движима силами рынка. Она должна опираться на производство продукции или видов услуг, которые имеют ценность с точки зрения покупателей и конечных потребителей. В странах, где отчеты на собрани</w:t>
        <w:softHyphen/>
        <w:t>ях и другие подобные показатели успеха, принятые в данной системе, значили больше, чем удовлетворение нужд конечно</w:t>
        <w:softHyphen/>
        <w:t>го потребителя, это обстоятельство представляет одно из глав</w:t>
        <w:softHyphen/>
        <w:t>ных препятствий на пути развития экономических структур, которые раньше функционировали в рамках централизованно</w:t>
        <w:softHyphen/>
        <w:t>го планирования и предполагали весьма слабую конкуренцию.</w:t>
      </w:r>
    </w:p>
    <w:p>
      <w:pPr>
        <w:pStyle w:val="Head2"/>
        <w:rPr>
          <w:sz w:val="24"/>
          <w:lang w:val="en-US"/>
        </w:rPr>
      </w:pPr>
      <w:bookmarkStart w:id="55" w:name="__RefHeading___Toc478730747"/>
      <w:bookmarkEnd w:id="55"/>
      <w:r>
        <w:rPr>
          <w:sz w:val="24"/>
        </w:rPr>
        <w:t>Процесс предпринимательства</w:t>
      </w:r>
    </w:p>
    <w:p>
      <w:pPr>
        <w:pStyle w:val="Normal"/>
        <w:rPr>
          <w:lang w:val="en-US"/>
        </w:rPr>
      </w:pPr>
      <w:r>
        <w:rPr/>
        <w:t>Процесс предпринимательства можно разделить на несколь</w:t>
        <w:softHyphen/>
        <w:t>ко различных фаз, первой из которых является создание идеи заложенной в основу предприятия. Затем следуют предварительные консультации и сбор фактов с целью прогнози</w:t>
        <w:softHyphen/>
        <w:t>рования возможности успеха. Некоторые считают, что имен</w:t>
        <w:softHyphen/>
        <w:t>но на этом этапе идея проходит детальную обработку и «прощупывание». После этого производится еще более по</w:t>
        <w:softHyphen/>
        <w:t>дробная оценка и определение жизнеспособности будущего предприятия. Четвертая фаза — запуск нового предприятия; в зависимости от обстоятельств она может длиться от полугода до двух лет. Конечная фаза — управление действующим предприятием. Этот процесс достаточно подробно описан в недавно изданной Европейским форумом бизнесменов-бахаи книге «Введение в предпринимательство».</w:t>
      </w:r>
    </w:p>
    <w:p>
      <w:pPr>
        <w:pStyle w:val="Head2"/>
        <w:rPr>
          <w:lang w:val="en-US"/>
        </w:rPr>
      </w:pPr>
      <w:bookmarkStart w:id="56" w:name="__RefHeading___Toc478730748"/>
      <w:bookmarkEnd w:id="56"/>
      <w:r>
        <w:rPr/>
        <w:t>Кто такие предприниматели?</w:t>
      </w:r>
    </w:p>
    <w:p>
      <w:pPr>
        <w:pStyle w:val="Normal"/>
        <w:rPr>
          <w:lang w:val="en-US"/>
        </w:rPr>
      </w:pPr>
      <w:r>
        <w:rPr/>
        <w:t>Было проведено немало исследований с целью определить, какие качества присущи удачливым предпринимателям. Один из выводов, к которым приведи эти исследования, состоит в том, что удачливые предприниматели не укладываются в ка</w:t>
        <w:softHyphen/>
        <w:t>кой-то определенный стереотип. Одни из них молоды, дру</w:t>
        <w:softHyphen/>
        <w:t>гие — люди преклонного возраста. Некоторые — люди твор</w:t>
        <w:softHyphen/>
        <w:t>ческой мысли, другие — натуры по преимуществу деятельные.</w:t>
      </w:r>
    </w:p>
    <w:p>
      <w:pPr>
        <w:pStyle w:val="Normal"/>
        <w:rPr>
          <w:lang w:val="en-US"/>
        </w:rPr>
      </w:pPr>
      <w:r>
        <w:rPr/>
        <w:t>Но есть у них и нечто общее. Они отдают работе все силы, ими движет глубокая личная заинтересованность в успехе предприятия. Они в значительной степени ориентированы на результат. Они привыкли жить, преодолевая неуверенность и разочарования. Они склонны к оптимизму. Они хотят быть впереди и жаждут победы. Они учатся спокойно относиться к неудачам и извлекать из них уроки. Они прагматики и люди дела и не склонны к отвлеченным усовершенствовани</w:t>
        <w:softHyphen/>
        <w:t>ям. Они ценят свободу действий и самостоятельность в при</w:t>
        <w:softHyphen/>
        <w:t>нятии решений, поэтому так нетерпимы к вмешательству со стороны властей. И они по-настоящему верят в себя — ибо полагаются на свои силы.</w:t>
      </w:r>
    </w:p>
    <w:p>
      <w:pPr>
        <w:pStyle w:val="Normal"/>
        <w:rPr/>
      </w:pPr>
      <w:r>
        <w:rPr/>
        <w:t>Наиболее распространены семь следующих мифов о пред</w:t>
        <w:softHyphen/>
        <w:t>принимателях:</w:t>
      </w:r>
    </w:p>
    <w:p>
      <w:pPr>
        <w:pStyle w:val="Normal"/>
        <w:rPr>
          <w:lang w:val="en-US"/>
        </w:rPr>
      </w:pPr>
      <w:r>
        <w:rPr>
          <w:b/>
          <w:u w:val="single"/>
        </w:rPr>
        <w:t>Миф первый.</w:t>
      </w:r>
      <w:r>
        <w:rPr/>
        <w:t xml:space="preserve"> Все предприниматели стремятся походить друг на друга. Опыт, однако, показывает, что большинство основателей предприятий и фирм не придают никакого значения таким общим местам, как возраст, опыт, уровень образования и тому подобное. Часть экспертов утверж</w:t>
        <w:softHyphen/>
        <w:t>дает, что в некоторых бедных странах наиболее удачли</w:t>
        <w:softHyphen/>
        <w:t>выми предпринимателями являются женщины.</w:t>
      </w:r>
    </w:p>
    <w:p>
      <w:pPr>
        <w:pStyle w:val="Normal"/>
        <w:rPr>
          <w:lang w:val="en-US"/>
        </w:rPr>
      </w:pPr>
      <w:r>
        <w:rPr>
          <w:b/>
          <w:u w:val="single"/>
        </w:rPr>
        <w:t>Миф второй.</w:t>
      </w:r>
      <w:r>
        <w:rPr/>
        <w:t xml:space="preserve"> Предпринимателями движут жадность, стремление к власти и богатству. В действительности большинством предпринимателей движет глубокая личная заинтересо</w:t>
        <w:softHyphen/>
        <w:t>ванность в достижении поставленной цели. Их отнюдь не завораживает единственная перспектива извлечь выгоду. Мы пришли к выводу, что люди, привыкшие к высоким достижениям, трудятся не жалея сил в любом случае. когда перед ними открывается возможность добиться чего-то достойного, создать нечто ценное.</w:t>
      </w:r>
    </w:p>
    <w:p>
      <w:pPr>
        <w:pStyle w:val="Normal"/>
        <w:rPr>
          <w:lang w:val="en-US"/>
        </w:rPr>
      </w:pPr>
      <w:r>
        <w:rPr>
          <w:b/>
          <w:u w:val="single"/>
        </w:rPr>
        <w:t>Миф третий.</w:t>
      </w:r>
      <w:r>
        <w:rPr/>
        <w:t xml:space="preserve"> Предприниматель — качество врожденное. Напротив, чтобы стать предпринимателем, необходимо освоить и постоянно развивать соответствующие навыки, учиться секретам производства, набираться опыта, на протяжении многих лет поддерживать отношения с партнерами и при этом непрестанно заниматься самовоспитанием.</w:t>
      </w:r>
    </w:p>
    <w:p>
      <w:pPr>
        <w:pStyle w:val="Normal"/>
        <w:rPr>
          <w:lang w:val="en-US"/>
        </w:rPr>
      </w:pPr>
      <w:r>
        <w:rPr>
          <w:b/>
          <w:u w:val="single"/>
        </w:rPr>
        <w:t>Миф четвертый.</w:t>
      </w:r>
      <w:r>
        <w:rPr/>
        <w:t xml:space="preserve"> Самое важное - хорошая идея Опыт показывает, что из сотни идей лишь одна воплощается в новое дело и только половине новых предприятий удается просуществовать более пяти лет Опытные вкладчики обычно предпочитают хорошего предпринимателя с умеренными идеями новичку или неопытному пред</w:t>
        <w:softHyphen/>
        <w:t>принимателю, у которого полно блестящих идей.</w:t>
      </w:r>
    </w:p>
    <w:p>
      <w:pPr>
        <w:pStyle w:val="Normal"/>
        <w:rPr>
          <w:lang w:val="en-US"/>
        </w:rPr>
      </w:pPr>
      <w:r>
        <w:rPr>
          <w:b/>
          <w:u w:val="single"/>
        </w:rPr>
        <w:t>Миф пятый.</w:t>
      </w:r>
      <w:r>
        <w:rPr/>
        <w:t xml:space="preserve"> Самая большая трудность — финансирование нового предприятия, финансирование разумного проекта, проводимого в жизнь компетентным предпринимателем, может оказаться одним из наименее серьезных препят</w:t>
        <w:softHyphen/>
        <w:t>ствий. Тем не менее для многих восточно-европейских стран это не совсем так по причине несовершенства банковской системы. Кроме того, финансирование представляет большую трудность для предпринимателей-женщин.</w:t>
      </w:r>
    </w:p>
    <w:p>
      <w:pPr>
        <w:pStyle w:val="Normal"/>
        <w:rPr>
          <w:lang w:val="en-US"/>
        </w:rPr>
      </w:pPr>
      <w:r>
        <w:rPr>
          <w:b/>
          <w:u w:val="single"/>
        </w:rPr>
        <w:t>Миф шестой.</w:t>
      </w:r>
      <w:r>
        <w:rPr/>
        <w:t xml:space="preserve"> Предприниматели склонны к безрассудному риску. Наш опыт доказывает, что предприниматели стараются избегать ситуаций, связанных с высокой степенью риска, и перекладывать известную долю риска на других.</w:t>
      </w:r>
    </w:p>
    <w:p>
      <w:pPr>
        <w:pStyle w:val="Normal"/>
        <w:rPr>
          <w:lang w:val="en-US"/>
        </w:rPr>
      </w:pPr>
      <w:r>
        <w:rPr>
          <w:b/>
          <w:u w:val="single"/>
        </w:rPr>
        <w:t>Миф седьмой.</w:t>
      </w:r>
      <w:r>
        <w:rPr/>
        <w:t xml:space="preserve"> Предприниматели готовы поступиться мораль</w:t>
        <w:softHyphen/>
        <w:t>ными принципами ради прибыли. Честность и неподкупность являются очень важными качествами для предпринима</w:t>
        <w:softHyphen/>
        <w:t>теля, поскольку он во многом зависит от доверия своих потребителей, поставщиков, партнеров и банкиров.</w:t>
      </w:r>
    </w:p>
    <w:p>
      <w:pPr>
        <w:pStyle w:val="Head2"/>
        <w:rPr>
          <w:lang w:val="en-US"/>
        </w:rPr>
      </w:pPr>
      <w:bookmarkStart w:id="57" w:name="__RefHeading___Toc478730749"/>
      <w:bookmarkEnd w:id="57"/>
      <w:r>
        <w:rPr/>
        <w:t>Препятствия на пути создания нового предприятия</w:t>
      </w:r>
    </w:p>
    <w:p>
      <w:pPr>
        <w:pStyle w:val="Normal"/>
        <w:rPr>
          <w:lang w:val="en-US"/>
        </w:rPr>
      </w:pPr>
      <w:r>
        <w:rPr/>
        <w:t>Предприниматели Восточной и Центральной Европы стал</w:t>
        <w:softHyphen/>
        <w:t>киваются со многими проблемами, которые хорошо знакомы их коллегам на Западе. Они должны уметь отличать реальные возможности от нереальных идей; им также приходится объ</w:t>
        <w:softHyphen/>
        <w:t>единять финансовые, людские и технические ресурсы, необ</w:t>
        <w:softHyphen/>
        <w:t>ходимые для осуществления их планов; они должны уметь в разумных пределах распределять риск между банками, ино</w:t>
        <w:softHyphen/>
        <w:t>странными партнерами и поставщиками.</w:t>
      </w:r>
    </w:p>
    <w:p>
      <w:pPr>
        <w:pStyle w:val="Normal"/>
        <w:rPr>
          <w:lang w:val="en-US"/>
        </w:rPr>
      </w:pPr>
      <w:r>
        <w:rPr/>
        <w:t>Но помимо этих проблем предпринимателям в странах, где формируется новый экономический уклад, приходится пре</w:t>
        <w:softHyphen/>
        <w:t>одолевать препятствия в виде несовершенных инфраструктур и слабых систем поддержки. Это становится еще более важ</w:t>
        <w:softHyphen/>
        <w:t>ным, когда предприниматель стремится привлечь иностран</w:t>
        <w:softHyphen/>
        <w:t>ных партнеров. Кроме того, даже наличие финансовых ре</w:t>
        <w:softHyphen/>
        <w:t>сурсов, грамотного персонала и технологического обеспече</w:t>
        <w:softHyphen/>
        <w:t>ния зачастую является недостаточным. Отсутствие системы четких юридических обоснований в целом также является постоянной угрозой, так как потребители, не имеющие доста</w:t>
        <w:softHyphen/>
        <w:t>точной наличности, оказываются не в состоянии вовремя оп</w:t>
        <w:softHyphen/>
        <w:t>лачивать счета. Это, в свою очередь, часто приводит к лик</w:t>
        <w:softHyphen/>
        <w:t>видным кризисам и реже — к банкротствам.</w:t>
      </w:r>
    </w:p>
    <w:p>
      <w:pPr>
        <w:pStyle w:val="Normal"/>
        <w:rPr>
          <w:lang w:val="en-US"/>
        </w:rPr>
      </w:pPr>
      <w:r>
        <w:rPr/>
        <w:t>В силу вышеперечисленных причин, а также из-за инфля</w:t>
        <w:softHyphen/>
        <w:t>ции, свирепствующей во многих восточно-европейских стра</w:t>
        <w:softHyphen/>
        <w:t>нах, многие новые предприятия представляют собой коммер</w:t>
        <w:softHyphen/>
        <w:t>ческие и розничные магазины, не требующие больших капиталовложений и дающие более высокую и быструю прибыль. Однако действительно важной и сложной задачей является создание поточно-массовых предприятий и предприятий сфе</w:t>
        <w:softHyphen/>
        <w:t>ры обслуживания.</w:t>
      </w:r>
    </w:p>
    <w:p>
      <w:pPr>
        <w:pStyle w:val="Normal"/>
        <w:rPr>
          <w:lang w:val="en-US"/>
        </w:rPr>
      </w:pPr>
      <w:r>
        <w:rPr/>
        <w:t>Рассмотрим некоторые из этих факторов, препятствующих развитию предпринимательства. Мои наблюдения в большей степени опираются на недавний опыт отдельных восточно</w:t>
        <w:softHyphen/>
        <w:t>европейских стран.</w:t>
      </w:r>
    </w:p>
    <w:p>
      <w:pPr>
        <w:pStyle w:val="List1"/>
        <w:numPr>
          <w:ilvl w:val="0"/>
          <w:numId w:val="14"/>
        </w:numPr>
        <w:rPr>
          <w:lang w:val="en-US"/>
        </w:rPr>
      </w:pPr>
      <w:r>
        <w:rPr>
          <w:b/>
          <w:u w:val="single"/>
        </w:rPr>
        <w:t>Бюрократизм</w:t>
      </w:r>
      <w:r>
        <w:rPr/>
        <w:t>. Ничто не способно настолько охладить энтузиазм предпринимателя, как методичное и мелочное руководство его действиями, бесконечные проволочки при получении лицензий и сложная структура органов, принимающих решения. Предприниматель должен дей</w:t>
        <w:softHyphen/>
        <w:t>ствовать быстро, производить продукт вовремя и неза</w:t>
        <w:softHyphen/>
        <w:t>медлительно принимать решения по неотложным меро</w:t>
        <w:softHyphen/>
        <w:t>приятиям. Стиль его работы противоречит медленному функционированию бюрократической машины и труд</w:t>
        <w:softHyphen/>
        <w:t>ности принятия решений в условиях командной эконо</w:t>
        <w:softHyphen/>
        <w:t>мики. Иностранные инвесторы еще менее склонны ми</w:t>
        <w:softHyphen/>
        <w:t>риться с таким положением дел, поскольку обычно у них есть альтернативная возможность размещения капитала в странах, где непроизводительные затраты времени сведены к минимуму, а общий климат для капиталовло</w:t>
        <w:softHyphen/>
        <w:t>жений и перспективы по меньшей мере столь же бла</w:t>
        <w:softHyphen/>
        <w:t>гоприятны.</w:t>
      </w:r>
    </w:p>
    <w:p>
      <w:pPr>
        <w:pStyle w:val="List1"/>
        <w:numPr>
          <w:ilvl w:val="0"/>
          <w:numId w:val="14"/>
        </w:numPr>
        <w:rPr>
          <w:lang w:val="en-US"/>
        </w:rPr>
      </w:pPr>
      <w:r>
        <w:rPr>
          <w:b/>
          <w:u w:val="single"/>
        </w:rPr>
        <w:t>Несовершенство финансовых рынков и институтов.</w:t>
      </w:r>
      <w:r>
        <w:rPr/>
        <w:t xml:space="preserve"> Банки оказывают предпринимателям множество важных услуг: займы, ссуды, залоги, трансферы, обмен валюты, предос</w:t>
        <w:softHyphen/>
        <w:t>тавление кредитных писем — вот лишь некоторые из них. При отсутствии этих широкодоступных услуг деятельность предпринимателя осложняется, особенно при ведении международных сделок. Трудности с экспортным финан</w:t>
        <w:softHyphen/>
        <w:t>сированием и залогами могут привести к задержкам и дополнительным затратам при импорте сырья, сделав фирму неконкурентноспособной.</w:t>
      </w:r>
    </w:p>
    <w:p>
      <w:pPr>
        <w:pStyle w:val="List1"/>
        <w:numPr>
          <w:ilvl w:val="0"/>
          <w:numId w:val="14"/>
        </w:numPr>
        <w:rPr/>
      </w:pPr>
      <w:r>
        <w:rPr>
          <w:b/>
          <w:u w:val="single"/>
        </w:rPr>
        <w:t>Несовершенство инфраструктуры.</w:t>
      </w:r>
      <w:r>
        <w:rPr/>
        <w:t xml:space="preserve"> Другими серьезными препятствиями являются ненадежность средств связи, транспорта и поставок энергии. Одна из первых причин, способных оттолкнуть потенциального иностранного вкладчика, — недостаток услуг телефонном и факсимильной связи» •</w:t>
      </w:r>
    </w:p>
    <w:p>
      <w:pPr>
        <w:pStyle w:val="List1"/>
        <w:numPr>
          <w:ilvl w:val="0"/>
          <w:numId w:val="14"/>
        </w:numPr>
        <w:rPr/>
      </w:pPr>
      <w:r>
        <w:rPr>
          <w:b/>
          <w:u w:val="single"/>
        </w:rPr>
        <w:t>Технология</w:t>
      </w:r>
      <w:r>
        <w:rPr/>
        <w:t>. Недостаточный доступ к современным технологиям, безусловно, одно из самых серьезных пре</w:t>
        <w:softHyphen/>
        <w:t>пятствий на пути создания новых предприятий, прежде всего предназначенных для производства экспортных товаров.</w:t>
      </w:r>
    </w:p>
    <w:p>
      <w:pPr>
        <w:pStyle w:val="List1"/>
        <w:numPr>
          <w:ilvl w:val="0"/>
          <w:numId w:val="14"/>
        </w:numPr>
        <w:rPr/>
      </w:pPr>
      <w:r>
        <w:rPr>
          <w:b/>
          <w:u w:val="single"/>
        </w:rPr>
        <w:t>Культура.</w:t>
      </w:r>
      <w:r>
        <w:rPr/>
        <w:t xml:space="preserve"> Серьезным препятствием для предпринимате</w:t>
        <w:softHyphen/>
        <w:t>лей является культурный барьер. Неудивительно, что после сорока лет господства централизованной плановой экономики люди становятся медлительными и консерва</w:t>
        <w:softHyphen/>
        <w:t>тивными, в них подавлен дух новаторства, решительность и готовность к риску.</w:t>
      </w:r>
    </w:p>
    <w:tbl>
      <w:tblPr>
        <w:tblW w:w="6185" w:type="dxa"/>
        <w:jc w:val="center"/>
        <w:tblInd w:w="0" w:type="dxa"/>
        <w:tblLayout w:type="fixed"/>
        <w:tblCellMar>
          <w:top w:w="0" w:type="dxa"/>
          <w:left w:w="28" w:type="dxa"/>
          <w:bottom w:w="0" w:type="dxa"/>
          <w:right w:w="28" w:type="dxa"/>
        </w:tblCellMar>
      </w:tblPr>
      <w:tblGrid>
        <w:gridCol w:w="2722"/>
        <w:gridCol w:w="3463"/>
      </w:tblGrid>
      <w:tr>
        <w:trPr>
          <w:trHeight w:val="200" w:hRule="atLeast"/>
        </w:trPr>
        <w:tc>
          <w:tcPr>
            <w:tcW w:w="6185" w:type="dxa"/>
            <w:gridSpan w:val="2"/>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left"/>
              <w:rPr>
                <w:sz w:val="18"/>
              </w:rPr>
            </w:pPr>
            <w:r>
              <w:rPr>
                <w:sz w:val="18"/>
              </w:rPr>
              <w:t>Различия в культуре, ценностях и личных навыках</w:t>
            </w:r>
          </w:p>
        </w:tc>
      </w:tr>
      <w:tr>
        <w:trPr>
          <w:trHeight w:val="20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i/>
                <w:i/>
              </w:rPr>
            </w:pPr>
            <w:r>
              <w:rPr>
                <w:i/>
              </w:rPr>
              <w:t>Свободное предпринимательство</w:t>
            </w:r>
          </w:p>
        </w:tc>
        <w:tc>
          <w:tcPr>
            <w:tcW w:w="3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i/>
                <w:i/>
              </w:rPr>
            </w:pPr>
            <w:r>
              <w:rPr>
                <w:i/>
              </w:rPr>
              <w:t>Командная экономика</w:t>
            </w:r>
          </w:p>
        </w:tc>
      </w:tr>
      <w:tr>
        <w:trPr>
          <w:trHeight w:val="20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Активный поиск</w:t>
            </w:r>
          </w:p>
        </w:tc>
        <w:tc>
          <w:tcPr>
            <w:tcW w:w="3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Консерватизм</w:t>
            </w:r>
          </w:p>
        </w:tc>
      </w:tr>
      <w:tr>
        <w:trPr>
          <w:trHeight w:val="20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Новаторство, готовность к риску</w:t>
            </w:r>
          </w:p>
        </w:tc>
        <w:tc>
          <w:tcPr>
            <w:tcW w:w="3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Осторожность</w:t>
            </w:r>
          </w:p>
        </w:tc>
      </w:tr>
      <w:tr>
        <w:trPr>
          <w:trHeight w:val="20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Готовность принять ответственность</w:t>
            </w:r>
          </w:p>
        </w:tc>
        <w:tc>
          <w:tcPr>
            <w:tcW w:w="3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стремление избежать ответственности</w:t>
            </w:r>
          </w:p>
        </w:tc>
      </w:tr>
      <w:tr>
        <w:trPr>
          <w:trHeight w:val="20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Стремление к сотрудничеству</w:t>
            </w:r>
          </w:p>
        </w:tc>
        <w:tc>
          <w:tcPr>
            <w:tcW w:w="3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Индивидуализм</w:t>
            </w:r>
          </w:p>
        </w:tc>
      </w:tr>
      <w:tr>
        <w:trPr>
          <w:trHeight w:val="20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Доверие к партнеру</w:t>
            </w:r>
          </w:p>
        </w:tc>
        <w:tc>
          <w:tcPr>
            <w:tcW w:w="3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Подозрительность</w:t>
            </w:r>
          </w:p>
        </w:tc>
      </w:tr>
      <w:tr>
        <w:trPr>
          <w:trHeight w:val="20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Действия через представителей</w:t>
            </w:r>
          </w:p>
        </w:tc>
        <w:tc>
          <w:tcPr>
            <w:tcW w:w="3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Централизация</w:t>
            </w:r>
          </w:p>
        </w:tc>
      </w:tr>
      <w:tr>
        <w:trPr>
          <w:trHeight w:val="200" w:hRule="atLeast"/>
        </w:trPr>
        <w:tc>
          <w:tcPr>
            <w:tcW w:w="2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право на неудачу»</w:t>
            </w:r>
          </w:p>
        </w:tc>
        <w:tc>
          <w:tcPr>
            <w:tcW w:w="3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неудача - явление постыдное</w:t>
            </w:r>
          </w:p>
        </w:tc>
      </w:tr>
    </w:tbl>
    <w:p>
      <w:pPr>
        <w:pStyle w:val="TextBodyIndent"/>
        <w:rPr>
          <w:lang w:val="en-US"/>
        </w:rPr>
      </w:pPr>
      <w:r>
        <w:rPr/>
        <w:t>В блестящем докладе на тему «Болгарская национальная психология», прозвучавшем на недавней конференции «Нравственные и этические принципы социальной ры</w:t>
        <w:softHyphen/>
        <w:t>ночной экономики», автор нарисовал довольно мрачную перспективу развития предпринимательства в Болгарии в ближайшем будущем именно в связи с культурным отставанием. Он сетовал на то, что сорок лет тоталита</w:t>
        <w:softHyphen/>
        <w:t>ризма превратили жителей Болгарии, всегда отличав</w:t>
        <w:softHyphen/>
        <w:t>шихся силой духа и развитой трудовой этикой, в людей пассивных, лишенных предпринимательской жилки, беспрекословно следующих партийным установкам, предпочитающих уклоняться от принятия решений и личной ответственности. Тоталитаризм, отметил он, привел к девальвации слова. Устные договоренности и письменные контракты утратили значение, поскольку за ними не стояло никакого реального поручительства. В заключении он сказал, что «учитывая все эти факторы, вряд ли можно ожидать взрыва предпринимательской активности в Болгарии». Жак Аттали, бывший президент Европейского банка реконструкции и развития, разделил эту озабоченность, касающуюся перехода к рыночной экономике в Центральной и Восточной Европе, заметив, что «когда слова утрачивают смысл, когда единственной разменной монетой становится ложь — никакого обме-на и никакой договоренности между людьми быть не может, а следовательно, не может возникнуть базы для поддержания рынка и демократии».'</w:t>
      </w:r>
    </w:p>
    <w:p>
      <w:pPr>
        <w:pStyle w:val="Normal"/>
        <w:numPr>
          <w:ilvl w:val="0"/>
          <w:numId w:val="4"/>
        </w:numPr>
        <w:tabs>
          <w:tab w:val="left" w:pos="720" w:leader="none"/>
        </w:tabs>
        <w:ind w:left="720" w:hanging="360"/>
        <w:rPr>
          <w:lang w:val="en-US"/>
        </w:rPr>
      </w:pPr>
      <w:r>
        <w:rPr>
          <w:b/>
          <w:u w:val="single"/>
        </w:rPr>
        <w:t>Деловая этика.</w:t>
      </w:r>
      <w:r>
        <w:rPr/>
        <w:t xml:space="preserve"> В одном недавно опубликованном в Че</w:t>
        <w:softHyphen/>
        <w:t>хии обозрении</w:t>
      </w:r>
      <w:r>
        <w:rPr>
          <w:vertAlign w:val="superscript"/>
        </w:rPr>
        <w:t>2</w:t>
      </w:r>
      <w:r>
        <w:rPr/>
        <w:t xml:space="preserve"> подчеркивалось, что отсутствие деловой этики или, по крайней мере, низкий уровень ее, принимаемый общественным сознанием, является основной преградой, стоящей перед человеком, вступившим на путь предпринимательства. Кроме того, «безразличие к благо</w:t>
        <w:softHyphen/>
        <w:t>состоянию и процветанию общества в целом — еще одна отрицательная черта, которая может серьезно воспрепят</w:t>
        <w:softHyphen/>
        <w:t>ствовать созданию новых предприятий». Этот важный вопрос — должен ли и может ли предприниматель быть человеком нравственным — будет рассмотрен ниже.</w:t>
      </w:r>
    </w:p>
    <w:p>
      <w:pPr>
        <w:pStyle w:val="Head2"/>
        <w:rPr>
          <w:lang w:val="en-US"/>
        </w:rPr>
      </w:pPr>
      <w:bookmarkStart w:id="58" w:name="__RefHeading___Toc478730750"/>
      <w:bookmarkEnd w:id="58"/>
      <w:r>
        <w:rPr/>
        <w:t>Что может сделать правительство?</w:t>
      </w:r>
    </w:p>
    <w:p>
      <w:pPr>
        <w:pStyle w:val="Normal"/>
        <w:rPr>
          <w:lang w:val="en-US"/>
        </w:rPr>
      </w:pPr>
      <w:r>
        <w:rPr/>
        <w:t>Опыт различных стран Востока и Запада доказывает, что развитие предпринимательства влечет за собой реальное парт</w:t>
        <w:softHyphen/>
        <w:t>нерство между правительством и деловым миром. Пожалуй, к их числу следует добавить еще двух важных партнеров: иностранных инвесторов и международные институты, ока</w:t>
        <w:softHyphen/>
        <w:t>зывающие в настоящее время столь значительную помощь странам с развивающейся экономикой. Для успеха необходи</w:t>
        <w:softHyphen/>
        <w:t>ма, с одной стороны, мудрость людей, делающих обществен</w:t>
        <w:softHyphen/>
        <w:t>ную политику, с другой — энергия предпринимателей.</w:t>
      </w:r>
    </w:p>
    <w:p>
      <w:pPr>
        <w:pStyle w:val="Normal"/>
        <w:rPr/>
      </w:pPr>
      <w:r>
        <w:rPr/>
        <w:t>Что же должно делать правительство, чтобы стимулиро</w:t>
        <w:softHyphen/>
        <w:t>вать создание новых предприятий? Прежде всего, конечно, эта цель должна быть публично признана национальным при</w:t>
        <w:softHyphen/>
        <w:t>оритетом, и правительство обязано проводить политику мак</w:t>
        <w:softHyphen/>
        <w:t>симального благоприятствования. Примеры все новых стран показывают, что культурные препятствия и предрассудки пре</w:t>
        <w:softHyphen/>
        <w:t>одолимы, если правительственная политика ясна и недвусмыс</w:t>
        <w:softHyphen/>
        <w:t>ленна. В трех направлениях государство должно быть бес</w:t>
        <w:softHyphen/>
        <w:t>компромиссным: (1) Создание правильно устроенной макроэ</w:t>
        <w:softHyphen/>
        <w:t>кономической структуры; (2) Устранение административных и управленческих преград; (3) Обеспечение необходимой инфрас-туктуры и системы поддержки.</w:t>
      </w:r>
    </w:p>
    <w:p>
      <w:pPr>
        <w:pStyle w:val="List1"/>
        <w:numPr>
          <w:ilvl w:val="0"/>
          <w:numId w:val="18"/>
        </w:numPr>
        <w:rPr/>
      </w:pPr>
      <w:r>
        <w:rPr>
          <w:b/>
          <w:u w:val="single"/>
        </w:rPr>
        <w:t>Создание стабильной макроэкономической структуры.</w:t>
      </w:r>
      <w:r>
        <w:rPr/>
        <w:t xml:space="preserve">  Известный экономист из Гарвардского университета Джеффри Сэкс утверждает, что единственной и наиваж</w:t>
        <w:softHyphen/>
        <w:t>нейшей политикой для развития предпринимательства является правильное устройство макроэкономической структуры и среды. Первостепенную важность для пред</w:t>
        <w:softHyphen/>
        <w:t>принимателей и потенциальных иностранных инвесторов имеют следующие факторы:</w:t>
      </w:r>
    </w:p>
    <w:p>
      <w:pPr>
        <w:pStyle w:val="List1"/>
        <w:numPr>
          <w:ilvl w:val="0"/>
          <w:numId w:val="18"/>
        </w:numPr>
        <w:rPr/>
      </w:pPr>
      <w:r>
        <w:rPr/>
        <w:t>Ясная правительственная политика, благоприятствующая частной инициативе.</w:t>
      </w:r>
    </w:p>
    <w:p>
      <w:pPr>
        <w:pStyle w:val="List1"/>
        <w:numPr>
          <w:ilvl w:val="0"/>
          <w:numId w:val="18"/>
        </w:numPr>
        <w:rPr/>
      </w:pPr>
      <w:r>
        <w:rPr/>
        <w:t>Прочная узаконенная основа, касающаяся прав на собст</w:t>
        <w:softHyphen/>
        <w:t>венность, передачи права владения и конкуренции.</w:t>
      </w:r>
    </w:p>
    <w:p>
      <w:pPr>
        <w:pStyle w:val="List1"/>
        <w:numPr>
          <w:ilvl w:val="0"/>
          <w:numId w:val="18"/>
        </w:numPr>
        <w:rPr/>
      </w:pPr>
      <w:r>
        <w:rPr/>
        <w:t>Благоприятные условия для международной торговли, вло</w:t>
        <w:softHyphen/>
        <w:t>жений и кооперации.</w:t>
      </w:r>
    </w:p>
    <w:p>
      <w:pPr>
        <w:pStyle w:val="List1"/>
        <w:numPr>
          <w:ilvl w:val="0"/>
          <w:numId w:val="18"/>
        </w:numPr>
        <w:rPr/>
      </w:pPr>
      <w:r>
        <w:rPr/>
        <w:t>Разумно обоснованная и простая система налогов.</w:t>
      </w:r>
    </w:p>
    <w:p>
      <w:pPr>
        <w:pStyle w:val="List1"/>
        <w:numPr>
          <w:ilvl w:val="0"/>
          <w:numId w:val="18"/>
        </w:numPr>
        <w:rPr/>
      </w:pPr>
      <w:r>
        <w:rPr/>
        <w:t>Репатриация капиталов и прибылей.</w:t>
      </w:r>
    </w:p>
    <w:p>
      <w:pPr>
        <w:pStyle w:val="List1"/>
        <w:numPr>
          <w:ilvl w:val="0"/>
          <w:numId w:val="18"/>
        </w:numPr>
        <w:rPr/>
      </w:pPr>
      <w:r>
        <w:rPr/>
        <w:t>Контроль над инфляцией.</w:t>
      </w:r>
    </w:p>
    <w:p>
      <w:pPr>
        <w:pStyle w:val="List1"/>
        <w:numPr>
          <w:ilvl w:val="0"/>
          <w:numId w:val="18"/>
        </w:numPr>
        <w:rPr/>
      </w:pPr>
      <w:r>
        <w:rPr/>
        <w:t>Экономический рост.</w:t>
      </w:r>
    </w:p>
    <w:p>
      <w:pPr>
        <w:pStyle w:val="List1"/>
        <w:numPr>
          <w:ilvl w:val="0"/>
          <w:numId w:val="18"/>
        </w:numPr>
        <w:rPr/>
      </w:pPr>
      <w:r>
        <w:rPr/>
        <w:t>Конвертируемая валюта.</w:t>
      </w:r>
    </w:p>
    <w:p>
      <w:pPr>
        <w:pStyle w:val="List1"/>
        <w:numPr>
          <w:ilvl w:val="0"/>
          <w:numId w:val="18"/>
        </w:numPr>
        <w:rPr>
          <w:lang w:val="en-US"/>
        </w:rPr>
      </w:pPr>
      <w:r>
        <w:rPr>
          <w:b/>
          <w:u w:val="single"/>
        </w:rPr>
        <w:t>Устранение преград.</w:t>
      </w:r>
      <w:r>
        <w:rPr/>
        <w:t xml:space="preserve"> Обременительные бюрократические процедуры и строгие ограничения, которым подвергаются предприниматели, лишь увеличивают число проблем, стоящих перед создателями новых предприятий. Простейший анализ убеждает нас в том, как много времени приходится потратить и сколько инстанций пройти для того, чтобы приобрести все необходимые лицензии: на создание фирмы, на покупку собственности, на то, чтобы открыть офис, построить фабрику, организовать ввоз сырья и экспорт готовой продукции, произвести денежный заем, нанять или уволить служащих. Этот анализ, несом</w:t>
        <w:softHyphen/>
        <w:t>ненно, высветит некоторые проблемы, связанные с прив</w:t>
        <w:softHyphen/>
        <w:t>лечением предпринимателей и иностранных инвесторов к созданию новых предприятий, и укажет на то, какие действия необходимы для устране-ния этих преград.</w:t>
      </w:r>
    </w:p>
    <w:p>
      <w:pPr>
        <w:pStyle w:val="List1"/>
        <w:numPr>
          <w:ilvl w:val="0"/>
          <w:numId w:val="18"/>
        </w:numPr>
        <w:rPr/>
      </w:pPr>
      <w:r>
        <w:rPr>
          <w:b/>
          <w:u w:val="single"/>
        </w:rPr>
        <w:t>Обеспечение деловой инфраструктуры.</w:t>
      </w:r>
      <w:r>
        <w:rPr/>
        <w:t xml:space="preserve"> Помимо устра</w:t>
        <w:softHyphen/>
        <w:t>нения административных преград, предприниматели и иностранные инвесторы нуждаются в минимальной ин</w:t>
        <w:softHyphen/>
        <w:t>фраструктуре, которая эффективно способствовала бы развитию деловой активности. Речь идет, как минимум, о надежном транспортном сообщении, об источниках энер</w:t>
        <w:softHyphen/>
        <w:t>гии и связи. Кроме этого, правительства некоторых стран увеличивают непосредственную помощь в создании новых предприятий. Такого рода поддержка часто принимает форму:</w:t>
      </w:r>
    </w:p>
    <w:p>
      <w:pPr>
        <w:pStyle w:val="List1"/>
        <w:numPr>
          <w:ilvl w:val="0"/>
          <w:numId w:val="18"/>
        </w:numPr>
        <w:rPr/>
      </w:pPr>
      <w:r>
        <w:rPr/>
        <w:t>Хорошо продуманной и реалистической стратегии, а так</w:t>
        <w:softHyphen/>
        <w:t>же действенных планов для привлечения иностранных инвестиции.</w:t>
      </w:r>
    </w:p>
    <w:p>
      <w:pPr>
        <w:pStyle w:val="List1"/>
        <w:numPr>
          <w:ilvl w:val="0"/>
          <w:numId w:val="18"/>
        </w:numPr>
        <w:rPr/>
      </w:pPr>
      <w:r>
        <w:rPr/>
        <w:t>Банковских и финансовых услуг (краткосрочных и дол</w:t>
        <w:softHyphen/>
        <w:t>госрочных кредитов, гарантийных фондов, акций и начально</w:t>
        <w:softHyphen/>
        <w:t>го капитала, аренды).</w:t>
      </w:r>
    </w:p>
    <w:p>
      <w:pPr>
        <w:pStyle w:val="List1"/>
        <w:numPr>
          <w:ilvl w:val="0"/>
          <w:numId w:val="18"/>
        </w:numPr>
        <w:rPr/>
      </w:pPr>
      <w:r>
        <w:rPr/>
        <w:t>Технического обучения.</w:t>
      </w:r>
    </w:p>
    <w:p>
      <w:pPr>
        <w:pStyle w:val="List1"/>
        <w:numPr>
          <w:ilvl w:val="0"/>
          <w:numId w:val="18"/>
        </w:numPr>
        <w:rPr/>
      </w:pPr>
      <w:r>
        <w:rPr/>
        <w:t>Курсов менеджмента и обучения персонала (бухгалтер</w:t>
        <w:softHyphen/>
        <w:t>ские и языковые курсы, курсы маркетинга и деловой этики).</w:t>
      </w:r>
    </w:p>
    <w:p>
      <w:pPr>
        <w:pStyle w:val="List1"/>
        <w:numPr>
          <w:ilvl w:val="0"/>
          <w:numId w:val="18"/>
        </w:numPr>
        <w:rPr/>
      </w:pPr>
      <w:r>
        <w:rPr/>
        <w:t>Развития профессиональных услуг (юридических, бухгал</w:t>
        <w:softHyphen/>
        <w:t>терских, консалтинга).</w:t>
      </w:r>
    </w:p>
    <w:p>
      <w:pPr>
        <w:pStyle w:val="List1"/>
        <w:numPr>
          <w:ilvl w:val="0"/>
          <w:numId w:val="18"/>
        </w:numPr>
        <w:rPr/>
      </w:pPr>
      <w:r>
        <w:rPr/>
        <w:t>Развития поддержки при экспорте товаров.</w:t>
      </w:r>
    </w:p>
    <w:p>
      <w:pPr>
        <w:pStyle w:val="List1"/>
        <w:numPr>
          <w:ilvl w:val="0"/>
          <w:numId w:val="18"/>
        </w:numPr>
        <w:rPr/>
      </w:pPr>
      <w:r>
        <w:rPr/>
        <w:t>Организации центров делового развития.</w:t>
      </w:r>
    </w:p>
    <w:p>
      <w:pPr>
        <w:pStyle w:val="List1"/>
        <w:numPr>
          <w:ilvl w:val="0"/>
          <w:numId w:val="18"/>
        </w:numPr>
        <w:rPr/>
      </w:pPr>
      <w:r>
        <w:rPr/>
        <w:t>Промышленных парков.</w:t>
      </w:r>
    </w:p>
    <w:p>
      <w:pPr>
        <w:pStyle w:val="List1"/>
        <w:numPr>
          <w:ilvl w:val="0"/>
          <w:numId w:val="18"/>
        </w:numPr>
        <w:rPr/>
      </w:pPr>
      <w:r>
        <w:rPr/>
        <w:t>Инкубаторов.</w:t>
      </w:r>
    </w:p>
    <w:p>
      <w:pPr>
        <w:pStyle w:val="Head2"/>
        <w:rPr>
          <w:lang w:val="en-US"/>
        </w:rPr>
      </w:pPr>
      <w:bookmarkStart w:id="59" w:name="__RefHeading___Toc478730751"/>
      <w:bookmarkEnd w:id="59"/>
      <w:r>
        <w:rPr/>
        <w:t>Уроки опыта</w:t>
      </w:r>
    </w:p>
    <w:p>
      <w:pPr>
        <w:pStyle w:val="Normal"/>
        <w:rPr>
          <w:lang w:val="en-US"/>
        </w:rPr>
      </w:pPr>
      <w:r>
        <w:rPr/>
        <w:t>Какие уроки можно извлечь из опыта развивающихся стран мира? Будучи несколько непоследовательным, я все же хотел бы заключить эту первую часть некоторыми наблюдениями:</w:t>
      </w:r>
    </w:p>
    <w:p>
      <w:pPr>
        <w:pStyle w:val="List1"/>
        <w:numPr>
          <w:ilvl w:val="0"/>
          <w:numId w:val="17"/>
        </w:numPr>
        <w:rPr/>
      </w:pPr>
      <w:r>
        <w:rPr/>
        <w:t>Частное предприятие — основная движущая сила эко</w:t>
        <w:softHyphen/>
        <w:t>номического и социального прогресса как в развиваю</w:t>
        <w:softHyphen/>
        <w:t>щихся странах, так и в странах с развитой экономикой.</w:t>
      </w:r>
    </w:p>
    <w:p>
      <w:pPr>
        <w:pStyle w:val="List1"/>
        <w:numPr>
          <w:ilvl w:val="0"/>
          <w:numId w:val="17"/>
        </w:numPr>
        <w:rPr/>
      </w:pPr>
      <w:r>
        <w:rPr/>
        <w:t>Предпринимателям лучше, чем правительству и зару</w:t>
        <w:softHyphen/>
        <w:t>бежным «экспертам», известно, что именно хорошо для них и для экономики. Следовательно, эффективные про</w:t>
        <w:softHyphen/>
        <w:t>граммы поддержки должны фокусировать внимание на доступе к ресурсам, а не на содействии определенным формам предприятий.</w:t>
      </w:r>
    </w:p>
    <w:p>
      <w:pPr>
        <w:pStyle w:val="List1"/>
        <w:numPr>
          <w:ilvl w:val="0"/>
          <w:numId w:val="17"/>
        </w:numPr>
        <w:rPr/>
      </w:pPr>
      <w:r>
        <w:rPr/>
        <w:t>Программы помощи предприятиям, приносящие ре</w:t>
        <w:softHyphen/>
        <w:t>альную пользу, могут и должны в конечном счете по</w:t>
        <w:softHyphen/>
        <w:t>крывать свои расходы.</w:t>
      </w:r>
    </w:p>
    <w:p>
      <w:pPr>
        <w:pStyle w:val="List1"/>
        <w:numPr>
          <w:ilvl w:val="0"/>
          <w:numId w:val="17"/>
        </w:numPr>
        <w:rPr/>
      </w:pPr>
      <w:r>
        <w:rPr/>
        <w:t>В некоторых странах темпы развития женского пред</w:t>
        <w:softHyphen/>
        <w:t>принимательства вдвое выше, чем мужского. Женщины — наиболее многочисленная и серьезная группа предпри</w:t>
        <w:softHyphen/>
        <w:t>нимателей во многих малообеспеченных странах, не</w:t>
        <w:softHyphen/>
        <w:t>смотря на то, что они, как правило, предпочитают малый бизнес. Они более надежны при выплате задолжностей, чем мужчины, и используют прибыль на семейные нужды и для новых вложений.</w:t>
      </w:r>
    </w:p>
    <w:p>
      <w:pPr>
        <w:pStyle w:val="List1"/>
        <w:numPr>
          <w:ilvl w:val="0"/>
          <w:numId w:val="17"/>
        </w:numPr>
        <w:rPr/>
      </w:pPr>
      <w:r>
        <w:rPr/>
        <w:t>«Минималистские» программы и микрокредитные схемы, предоставляющие небольшие кредиты при отно</w:t>
        <w:softHyphen/>
        <w:t>сительно невысоких процентах для того, чтобы дать возможность малообеспеченным людям завести свое собственное дело, также обычно приносят значительную пользу. Курсы повышения квалификации, консалтин-говые услуги, государственные организации и другие подобные структуры реже дают такой же длительный эффект.</w:t>
      </w:r>
    </w:p>
    <w:p>
      <w:pPr>
        <w:pStyle w:val="List1"/>
        <w:numPr>
          <w:ilvl w:val="0"/>
          <w:numId w:val="17"/>
        </w:numPr>
        <w:rPr>
          <w:lang w:val="en-US"/>
        </w:rPr>
      </w:pPr>
      <w:r>
        <w:rPr/>
        <w:t>И последнее: чем дольше вам как предпринимателю удается выжить, тем выше ваши шансы на конечный успех. И роль опыта здесь крайне высока. Здесь проис</w:t>
        <w:softHyphen/>
        <w:t>ходит то же, что и во время боя — больше всего жертв среди новобранцев. Наученные опытом ветераны лучше знают, как выжить.</w:t>
      </w:r>
    </w:p>
    <w:p>
      <w:pPr>
        <w:pStyle w:val="Head2"/>
        <w:rPr>
          <w:lang w:val="en-US"/>
        </w:rPr>
      </w:pPr>
      <w:bookmarkStart w:id="60" w:name="__RefHeading___Toc478730752"/>
      <w:bookmarkEnd w:id="60"/>
      <w:r>
        <w:rPr/>
        <w:t>Важность деловой этики для успеха предпринимательства</w:t>
      </w:r>
    </w:p>
    <w:p>
      <w:pPr>
        <w:pStyle w:val="Normal"/>
        <w:rPr>
          <w:lang w:val="en-US"/>
        </w:rPr>
      </w:pPr>
      <w:r>
        <w:rPr/>
        <w:t>Рассмотрев проблему предпринимательства, обратимся к деловой этике. Что же это такое? Какое отношение она име</w:t>
        <w:softHyphen/>
        <w:t>ет к предпринимательству? Способствуют ли этические прин</w:t>
        <w:softHyphen/>
        <w:t>ципы выработке деловых качеств у предпринимателей?</w:t>
      </w:r>
    </w:p>
    <w:p>
      <w:pPr>
        <w:pStyle w:val="Normal"/>
        <w:rPr>
          <w:lang w:val="en-US"/>
        </w:rPr>
      </w:pPr>
      <w:r>
        <w:rPr/>
        <w:t>Сегодня очень широко распространена точка зрения, в соответствии с которой сейчас не время говорить об этике в странах Центральной и Восточной Европы, переживающих то, что некоторые экономисты называют «диким» или «мафиоз</w:t>
        <w:softHyphen/>
        <w:t>ным» капитализмом. «Приезжайте лет через пять», — вот что часто приходится слышать в ответ на недоуменный вопрос о состоянии деловой этики. Однако, как мы уже упоминали, именно общественное восприятие низкого уровня этики в бизнесе является одной из основных преград для предприни</w:t>
        <w:softHyphen/>
        <w:t>мательства. Предприниматель просто не может превратиться в образец для подражания, которому стоит следовать, пока получение прибыли в глазах общественности то же, что и воровство. И именно сейчас как никогда важно привлечь внимание общественности и деловых кругов к этической сто</w:t>
        <w:softHyphen/>
        <w:t>роне предпринимательства. Для начала рассмотрим, что же имеется в виду под деловой этикой.</w:t>
      </w:r>
    </w:p>
    <w:p>
      <w:pPr>
        <w:pStyle w:val="Head2"/>
        <w:rPr>
          <w:lang w:val="en-US"/>
        </w:rPr>
      </w:pPr>
      <w:bookmarkStart w:id="61" w:name="__RefHeading___Toc478730753"/>
      <w:bookmarkEnd w:id="61"/>
      <w:r>
        <w:rPr/>
        <w:t>Определение деловом этики</w:t>
      </w:r>
    </w:p>
    <w:p>
      <w:pPr>
        <w:pStyle w:val="Normal"/>
        <w:rPr/>
      </w:pPr>
      <w:r>
        <w:rPr/>
        <w:t>Говорим ли мы об этике применительно к бизнесу, юрис</w:t>
        <w:softHyphen/>
        <w:t>пруденции, медицине или какой-либо другой сфере профес</w:t>
        <w:softHyphen/>
        <w:t>сиональной деятельности, мы подразумеваем, что она опира</w:t>
        <w:softHyphen/>
        <w:t>ется на ряд общечеловеческих ценностей. Около трех тыся</w:t>
        <w:softHyphen/>
        <w:t>челетий назад Зороастр дал замечательное общее определе</w:t>
        <w:softHyphen/>
        <w:t>ние этике, сказав, что она включает «чистоту помыслов, муд</w:t>
        <w:softHyphen/>
        <w:t>рую речь и добрые дела». Значит, этика — вовсе не какая-то новомодная причуда. Большинство писавших на эту тему согласны в том, что в основе этики лежат несколько универ</w:t>
        <w:softHyphen/>
        <w:t>сальных ценностей, которые можно обнаружить в учениях величайших мировых религий.</w:t>
      </w:r>
    </w:p>
    <w:p>
      <w:pPr>
        <w:pStyle w:val="Normal"/>
        <w:rPr/>
      </w:pPr>
      <w:r>
        <w:rPr/>
        <w:t>Среди этих добродетелей, или ценностей, следующие:</w:t>
      </w:r>
    </w:p>
    <w:p>
      <w:pPr>
        <w:pStyle w:val="List1"/>
        <w:numPr>
          <w:ilvl w:val="0"/>
          <w:numId w:val="11"/>
        </w:numPr>
        <w:rPr/>
      </w:pPr>
      <w:r>
        <w:rPr/>
        <w:t>честность и правдивость</w:t>
      </w:r>
    </w:p>
    <w:p>
      <w:pPr>
        <w:pStyle w:val="List1"/>
        <w:numPr>
          <w:ilvl w:val="0"/>
          <w:numId w:val="11"/>
        </w:numPr>
        <w:rPr/>
      </w:pPr>
      <w:r>
        <w:rPr/>
        <w:t>обязательность и верность своему слову</w:t>
      </w:r>
    </w:p>
    <w:p>
      <w:pPr>
        <w:pStyle w:val="List1"/>
        <w:numPr>
          <w:ilvl w:val="0"/>
          <w:numId w:val="11"/>
        </w:numPr>
        <w:rPr/>
      </w:pPr>
      <w:r>
        <w:rPr/>
        <w:t>незапятнанная репутация</w:t>
      </w:r>
    </w:p>
    <w:p>
      <w:pPr>
        <w:pStyle w:val="List1"/>
        <w:numPr>
          <w:ilvl w:val="0"/>
          <w:numId w:val="11"/>
        </w:numPr>
        <w:rPr/>
      </w:pPr>
      <w:r>
        <w:rPr/>
        <w:t>уважение к окружающим</w:t>
      </w:r>
    </w:p>
    <w:p>
      <w:pPr>
        <w:pStyle w:val="List1"/>
        <w:numPr>
          <w:ilvl w:val="0"/>
          <w:numId w:val="11"/>
        </w:numPr>
        <w:rPr/>
      </w:pPr>
      <w:r>
        <w:rPr/>
        <w:t>готовность прийти на помощь</w:t>
      </w:r>
    </w:p>
    <w:p>
      <w:pPr>
        <w:pStyle w:val="List1"/>
        <w:numPr>
          <w:ilvl w:val="0"/>
          <w:numId w:val="11"/>
        </w:numPr>
        <w:rPr/>
      </w:pPr>
      <w:r>
        <w:rPr/>
        <w:t>справедливость</w:t>
      </w:r>
    </w:p>
    <w:p>
      <w:pPr>
        <w:pStyle w:val="List1"/>
        <w:numPr>
          <w:ilvl w:val="0"/>
          <w:numId w:val="11"/>
        </w:numPr>
        <w:rPr/>
      </w:pPr>
      <w:r>
        <w:rPr/>
        <w:t>умеренность</w:t>
      </w:r>
    </w:p>
    <w:p>
      <w:pPr>
        <w:pStyle w:val="List1"/>
        <w:numPr>
          <w:ilvl w:val="0"/>
          <w:numId w:val="11"/>
        </w:numPr>
        <w:rPr/>
      </w:pPr>
      <w:r>
        <w:rPr/>
        <w:t>мудрость и благоразумие</w:t>
      </w:r>
    </w:p>
    <w:p>
      <w:pPr>
        <w:pStyle w:val="Normal"/>
        <w:rPr>
          <w:lang w:val="en-US"/>
        </w:rPr>
      </w:pPr>
      <w:r>
        <w:rPr/>
        <w:t>Но деловая этика не просто философское понятие — она связана с действием, с принятием решений. Не менее оче</w:t>
        <w:softHyphen/>
        <w:t>видно она связана с добром и злом. Однако здесь выбор относительно прост. Мы знаем, что воровство и убийство — зло. Более важно то, что деловая этика ищет ответы на ре</w:t>
        <w:softHyphen/>
        <w:t>альные жизненные проблемы, которые часто заставляют вы</w:t>
        <w:softHyphen/>
        <w:t>бирать между «хорошим и лучшим», искать «добра от добра» и вторгаются в сферу нравственных принципов. Например, как поступить предпринимателю, если он столкнется с выбо</w:t>
        <w:softHyphen/>
        <w:t>ром: дать взятку чиновникам для получения государственного заказа или уволить часть служащих? Возможно, он понимает, что взятка — зло, но разве увольнение рабочих и лишение их средств к существованию меньшее зло и меньшее наруше</w:t>
        <w:softHyphen/>
        <w:t>ние законов нравственности, чем взятка?</w:t>
      </w:r>
    </w:p>
    <w:p>
      <w:pPr>
        <w:pStyle w:val="Normal"/>
        <w:rPr>
          <w:lang w:val="en-US"/>
        </w:rPr>
      </w:pPr>
      <w:r>
        <w:rPr/>
        <w:t>Один из авторов определяет деловую этику как «изучение того, каким образом нормы личной нравственности согласо</w:t>
        <w:softHyphen/>
        <w:t>вываются с деятельностью и целями коммерческого предпри</w:t>
        <w:softHyphen/>
        <w:t>ятия. Это не какой-то отдельный, самостоятельно существую</w:t>
        <w:softHyphen/>
        <w:t>щий нравственный стандарт, а изучение того, как деловой контекст ставит свои уникальные проблемы перед нравствен</w:t>
        <w:softHyphen/>
        <w:t>ным чувством личности, выступающей в качестве представи</w:t>
        <w:softHyphen/>
        <w:t>теля данной системы».</w:t>
      </w:r>
      <w:r>
        <w:rPr>
          <w:vertAlign w:val="superscript"/>
        </w:rPr>
        <w:t>3</w:t>
      </w:r>
      <w:r>
        <w:rPr/>
        <w:t xml:space="preserve"> Далее автор указывает, что область деловой этики обычно распадается на три основные сферы принятия управленческих решений: решения, связанные с законодательством; решения, касающиеся экономических и социальных вопросов, лежащих за рамками закона, и реше</w:t>
        <w:softHyphen/>
        <w:t>ния, в которых главную роль играет личная заинтересован</w:t>
        <w:softHyphen/>
        <w:t>ность. Поскольку зачастую не бывает однозначно правиль</w:t>
        <w:softHyphen/>
        <w:t>ных или неправильных решений, деловая этика отражает та</w:t>
        <w:softHyphen/>
        <w:t>кое сочетание нравственных и общечеловеческих ценностей с деловыми обязательствами, которое позволяет принимать большинство решений путем здравого рассуждения.</w:t>
      </w:r>
    </w:p>
    <w:p>
      <w:pPr>
        <w:pStyle w:val="Head2"/>
        <w:rPr>
          <w:lang w:val="en-US"/>
        </w:rPr>
      </w:pPr>
      <w:bookmarkStart w:id="62" w:name="__RefHeading___Toc478730754"/>
      <w:bookmarkEnd w:id="62"/>
      <w:r>
        <w:rPr/>
        <w:t>Стадии нравственной сознательности</w:t>
      </w:r>
    </w:p>
    <w:p>
      <w:pPr>
        <w:pStyle w:val="Normal"/>
        <w:rPr>
          <w:lang w:val="en-US"/>
        </w:rPr>
      </w:pPr>
      <w:r>
        <w:rPr/>
        <w:t>Совершенно ясно, сколь велики расхождения этических норм между разными культурами и странами, и, возможно, еще большие различия можно обнаружить между предприни</w:t>
        <w:softHyphen/>
        <w:t>мателями в какой-либо отдельно взятой стране. Один из пу</w:t>
        <w:softHyphen/>
        <w:t>тей изучения этих расхождений заключается в том, чтобы попытаться определить различия уровней или стадий этичес</w:t>
        <w:softHyphen/>
        <w:t>кого сознания в бизнесе. Подобный метод предлагает Лоу-ренс Кольберг, создатель теории нравственного развития. Одно из открытий Кольберга состоит в том, что нравственное раз</w:t>
        <w:softHyphen/>
        <w:t>витие происходит в определенной последовательности, неза</w:t>
        <w:softHyphen/>
        <w:t>висимо от стадий культурного развития. Но, увязывая уровни этического сознания с деловым контекстом, мы можем опи</w:t>
        <w:softHyphen/>
        <w:t>сать их следующим образом:</w:t>
      </w:r>
    </w:p>
    <w:p>
      <w:pPr>
        <w:pStyle w:val="Normal"/>
        <w:ind w:left="720" w:hanging="0"/>
        <w:rPr>
          <w:lang w:val="en-US"/>
        </w:rPr>
      </w:pPr>
      <w:r>
        <w:rPr>
          <w:b/>
          <w:u w:val="single"/>
        </w:rPr>
        <w:t>Стадия первая:</w:t>
      </w:r>
      <w:r>
        <w:rPr/>
        <w:t xml:space="preserve"> </w:t>
      </w:r>
      <w:r>
        <w:rPr>
          <w:i/>
        </w:rPr>
        <w:t>«Право сильного»</w:t>
      </w:r>
      <w:r>
        <w:rPr/>
        <w:t>. Решения и действия на этой первой и самой низкой стадии этического сознания диктуются элементарным физическим или материальным превосходством. Это вполне можно назвать миром «существования по Дарвину», где царят «право сильного», закон «выживания наиболее приспособленных», а также «закон джунглей». Мафиозную деятельность, направленную на вымогательство с помощью физических угроз и на установление приемлемых для мафиози цен, можно рассматривать как характерный пример первой стадии.</w:t>
      </w:r>
    </w:p>
    <w:p>
      <w:pPr>
        <w:pStyle w:val="Normal"/>
        <w:ind w:left="720" w:hanging="0"/>
        <w:rPr>
          <w:lang w:val="en-US"/>
        </w:rPr>
      </w:pPr>
      <w:r>
        <w:rPr>
          <w:b/>
          <w:u w:val="single"/>
        </w:rPr>
        <w:t>Стадия вторая:</w:t>
      </w:r>
      <w:r>
        <w:rPr/>
        <w:t xml:space="preserve"> </w:t>
      </w:r>
      <w:r>
        <w:rPr>
          <w:i/>
        </w:rPr>
        <w:t>«Все средства хороши».</w:t>
      </w:r>
      <w:r>
        <w:rPr/>
        <w:t xml:space="preserve"> Действия на этой • стадии еще по-прежнему очень эгоцентричны и продик</w:t>
        <w:softHyphen/>
        <w:t>тованы грубыми материалистическими соображениями. Предприниматели на этой стадии ищут способы получения максимальных доходов в предельно короткий срок, без разбору занимаясь всем, что приносит прибыль, действуя по принципу — «лишь бы не поймали». На данном уровне производятся, распределяются и продаются наркотики и порнография, также продукты-фальсификаты, широко распространены дача взяток государственным чиновни</w:t>
        <w:softHyphen/>
        <w:t>кам, воровство, неуплата налогов, подделка таможенных деклараций и нарушения устных и письменных обяза</w:t>
        <w:softHyphen/>
        <w:t>тельств и договоренностей. На второй стадии предприни</w:t>
        <w:softHyphen/>
        <w:t>мателями игнорируются полностью или почти полностью интересы других индивидуумов и групп. Для нее характе</w:t>
        <w:softHyphen/>
        <w:t>рен примерно такой лексикон: «Ну что, по рукам?», «Ум</w:t>
        <w:softHyphen/>
        <w:t>ные парни горячку не порют», «Хочешь жить — умей вер</w:t>
        <w:softHyphen/>
        <w:t>теться», «Все хорошо, что хорошо кончается» и «Лет пяток поворуем, а потом будем чистенькими».</w:t>
      </w:r>
    </w:p>
    <w:p>
      <w:pPr>
        <w:pStyle w:val="Normal"/>
        <w:ind w:left="720" w:hanging="0"/>
        <w:rPr>
          <w:lang w:val="en-US"/>
        </w:rPr>
      </w:pPr>
      <w:r>
        <w:rPr>
          <w:b/>
          <w:u w:val="single"/>
        </w:rPr>
        <w:t>Стадия третья</w:t>
      </w:r>
      <w:r>
        <w:rPr/>
        <w:t xml:space="preserve">: </w:t>
      </w:r>
      <w:r>
        <w:rPr>
          <w:i/>
        </w:rPr>
        <w:t>«Больше прибыли в короткий срок»</w:t>
      </w:r>
      <w:r>
        <w:rPr/>
        <w:t>. На третьей стадии деятельность предпринимателей в большей степени согласуется с социальной и общепринятой деловой прак</w:t>
        <w:softHyphen/>
        <w:t>тикой. Они стремятся максимально увеличить прибыль, не вступая в конфликт с законом. Такие выражения, как «хороший бизнес — хорошая этика», «следуй за большин</w:t>
        <w:softHyphen/>
        <w:t>ством» и «уж такой здесь бизнес» — лучше всего характе</w:t>
        <w:softHyphen/>
        <w:t>ризуют точку зрения предпринимателей и бизнесменов, действующих на этом уровне. Главным мерилом здесь выступает быстрый рост объема продажи и прибыли. Предпринимательство такого типа одобряют и поддержи</w:t>
        <w:softHyphen/>
        <w:t>вают некоторые ведущие экономисты, например, такие, как Милтон Фридман, утверждающий, что главный долг бизнесменов перед обществом состоит в получении при</w:t>
        <w:softHyphen/>
        <w:t>былей для себя и для своих акционеров. Отец капитализма Адам Смит описал систему свободного предприниматель</w:t>
        <w:softHyphen/>
        <w:t>ства в своем труде «Благосостояние наций», опубликован</w:t>
        <w:softHyphen/>
        <w:t>ном в 1776 году. Он стремился доказать, что в интересах общества — разрешить каждому человеку следовать в экономической жизни своекорыстным интересам. Тем не менее мы нередко забываем, что сам Смит был священником и что в ту пору, когда он писал о капитализме, нравственное поведение и законность заведомо были основами общественной жизни..</w:t>
      </w:r>
    </w:p>
    <w:p>
      <w:pPr>
        <w:pStyle w:val="Normal"/>
        <w:ind w:left="720" w:hanging="0"/>
        <w:rPr>
          <w:lang w:val="en-US"/>
        </w:rPr>
      </w:pPr>
      <w:r>
        <w:rPr>
          <w:b/>
          <w:u w:val="single"/>
        </w:rPr>
        <w:t>Четвертая стадия</w:t>
      </w:r>
      <w:r>
        <w:rPr/>
        <w:t xml:space="preserve">: </w:t>
      </w:r>
      <w:r>
        <w:rPr>
          <w:i/>
        </w:rPr>
        <w:t>«Больше прибыли за длительныйсрок»</w:t>
      </w:r>
      <w:r>
        <w:rPr/>
        <w:t xml:space="preserve"> или «Тише едешь - дальше будешь». Значительно более высокий уровень нравственной сознательности представляет школа, полагающая, что «здоровая этика — это хороший бизнес, развивающийся без спешки. Предприниматели данного типа соблюдают правила, законы и кодексы поведения. Примером подобного поведенческого уровня могут служить такие компании, как «Шелл», руководитель болгарского филиала которой в прошлом году подробно объяснял, почему его компания в Болгарии (и других странах) отказывается платить взятки подрядчикам, чтобы те в срок закончили строительство новых станций. Хотя интересы акционеров всегда учитываются в первую очередь, не меньшая забота уделяется и тому, чтобы делать все законным путем, что в конечном счете через длительный промежуток времени окажется более прибыльным, чем иные действия, которые могут принести большую прибыль в короткий срок. Все большее число компаний в Западной Европе и Соединенных Штатах берут на вооружение кодексы деловой нравственности, определяющие образцы нравственности в деловых отно</w:t>
        <w:softHyphen/>
        <w:t>шениях. Некоторые компании даже специально назна</w:t>
        <w:softHyphen/>
        <w:t>чают «ответственных за этику поведения», устраивают курсы обучения правилам этики и учитывают их соблю</w:t>
        <w:softHyphen/>
        <w:t>дение при ежегодной аттестации сотрудников.</w:t>
      </w:r>
    </w:p>
    <w:p>
      <w:pPr>
        <w:pStyle w:val="Normal"/>
        <w:ind w:left="720" w:hanging="0"/>
        <w:rPr>
          <w:lang w:val="en-US"/>
        </w:rPr>
      </w:pPr>
      <w:r>
        <w:rPr>
          <w:b/>
          <w:u w:val="single"/>
        </w:rPr>
        <w:t>Стадия пятая</w:t>
      </w:r>
      <w:r>
        <w:rPr/>
        <w:t xml:space="preserve">: </w:t>
      </w:r>
      <w:r>
        <w:rPr>
          <w:i/>
        </w:rPr>
        <w:t>«Концепция заинтересованных лиц»</w:t>
      </w:r>
      <w:r>
        <w:rPr/>
        <w:t>. Бизнес</w:t>
        <w:softHyphen/>
        <w:t>мены, представляющие эту стадию, исходят из посылки, что извлечение прибыли не является основной целью бизнеса. Компании открыто провозглашают не только свою экономическую, но и социальную миссию. Они руководствуются в своем поведении определенными общечеловеческими принципами, такими, например, как справедливость, равно как и законодательством. Приме</w:t>
        <w:softHyphen/>
        <w:t>рами их действий могут служить распределение прибыли, осуществление проектов социального развития и филант</w:t>
        <w:softHyphen/>
        <w:t>ропия. Все большее признание на Западе получает взаимо</w:t>
        <w:softHyphen/>
        <w:t>зависимость различных «заинтересованных в бизнесе лиц». Под «заинтересованными лицами» в данном случае подразумеваются группы или индивиды, участвующие в достижении целей организации или зависящие от ее ус</w:t>
        <w:softHyphen/>
        <w:t>пеха. «Заинтересованными лицами», помимо акционеров и владельцев предприятий, являются: служащие, заказчики, клиенты, поставщики, банки и другие кредиторы, местные и зарубежные партнеры, правительства и население местности, где действует компания.</w:t>
      </w:r>
    </w:p>
    <w:p>
      <w:pPr>
        <w:pStyle w:val="Normal"/>
        <w:ind w:left="720" w:hanging="0"/>
        <w:rPr>
          <w:lang w:val="en-US"/>
        </w:rPr>
      </w:pPr>
      <w:r>
        <w:rPr>
          <w:b/>
          <w:u w:val="single"/>
        </w:rPr>
        <w:t>Концепции</w:t>
      </w:r>
      <w:r>
        <w:rPr/>
        <w:t xml:space="preserve"> </w:t>
      </w:r>
      <w:r>
        <w:rPr>
          <w:i/>
        </w:rPr>
        <w:t>«заинтересованных лиц»</w:t>
      </w:r>
      <w:r>
        <w:rPr/>
        <w:t xml:space="preserve"> посвящено немало исследований, и в последнее время все большее внимание уделяют ей прогрессивные лидеры бизнеса. Мистер Хайни Липпыонер, президент исполнительного комитета «Сиба Геджи», цитируя заявление своей компании «Прогноз 2000», сказал: «Совершенствуя наши экономические, социальные обязательства и обязательства по защите окружающей среды, мы хотим обеспечить процветание нашего предприятия и после 2000 года». Основная посылка данной концепции — удовлетворение потребностей всех заинтересованных лиц и гармонизация их интересов ради достижения наибольшего общего блага. Акцент делается на установлении и поддержании взаимовыгодных отноше</w:t>
        <w:softHyphen/>
        <w:t>ний, которые, в свою очередь, служат пользе общества и таким образом оправдывают прибыль. Мерой успеха слу</w:t>
        <w:softHyphen/>
        <w:t>жат такие факторы, как повышение качества, расширение ассортимента услуг, удовлетворение нужд клиентов, здоро</w:t>
        <w:softHyphen/>
        <w:t>вое состояние общества, благосостояние коллектива, само</w:t>
        <w:softHyphen/>
        <w:t>реализация служащих — все это считается не менее важ</w:t>
        <w:softHyphen/>
        <w:t>ным, чем финансовые показатели. Некоторые компании даже начали, наряду с финансовыми, публиковать еже</w:t>
        <w:softHyphen/>
        <w:t>годные отчеты по социальным показателям.</w:t>
      </w:r>
    </w:p>
    <w:p>
      <w:pPr>
        <w:pStyle w:val="Normal"/>
        <w:ind w:left="720" w:hanging="0"/>
        <w:rPr>
          <w:lang w:val="en-US"/>
        </w:rPr>
      </w:pPr>
      <w:r>
        <w:rPr>
          <w:b/>
          <w:u w:val="single"/>
        </w:rPr>
        <w:t>Шестая стадия:</w:t>
      </w:r>
      <w:r>
        <w:rPr/>
        <w:t xml:space="preserve"> </w:t>
      </w:r>
      <w:r>
        <w:rPr>
          <w:i/>
        </w:rPr>
        <w:t>«Корпоративное гражданство»</w:t>
      </w:r>
      <w:r>
        <w:rPr/>
        <w:t>. Повышение нравственного уровня сознания влечет за собой переоценку роли бизнеса в обществе. Всемирная акаде</w:t>
        <w:softHyphen/>
        <w:t>мия бизнеса и движение «Бизнес за социальную ответственность — организации, объединяющие ведущих бизнесменов планеты, — одними из первых стали активно поддерживать и развивать этот более высокий уровень нравственной сознательности. «Социальная ответствен</w:t>
        <w:softHyphen/>
        <w:t>ность» ~ концепция, присутствующая, хотя и в меньшей степени, уже на пятой стадии, — подразумевает, что биз</w:t>
        <w:softHyphen/>
        <w:t>нес должен содействовать процессу обновления нашего больного общества. Ее сторонники исходят из предпо</w:t>
        <w:softHyphen/>
        <w:t>сылки о том, что бизнес может быть здоровым только в здоровом обществе, и что никакой иной общественный институт, включая правительство и церковь, не распола</w:t>
        <w:softHyphen/>
        <w:t>гает ресурсами и не обладает достаточной надежностью для того, чтобы осуществлять преобразования. Предпри</w:t>
        <w:softHyphen/>
        <w:t>ниматели, действующие на этом уровне, будут стремиться достичь, наряду с финансовым успехом, таких социальных целей, как забота о физическом и нравственном здоровье общества, создание новых рабочих мест, помощь людям, оказавшимся в затруднительном положении, обеспечение условий для самореализации служащих. Возрастание роли объединений предпринимателей «общественных предпри</w:t>
        <w:softHyphen/>
        <w:t>ятий» свидетельствует о том, что социальные цели могут служить движущим стимулом деловой активности в той же степени, что и прибыль.</w:t>
      </w:r>
    </w:p>
    <w:p>
      <w:pPr>
        <w:pStyle w:val="Head2"/>
        <w:rPr>
          <w:lang w:val="en-US"/>
        </w:rPr>
      </w:pPr>
      <w:bookmarkStart w:id="63" w:name="__RefHeading___Toc478730755"/>
      <w:bookmarkEnd w:id="63"/>
      <w:r>
        <w:rPr/>
        <w:t>Развитие нравственного сознания</w:t>
      </w:r>
    </w:p>
    <w:p>
      <w:pPr>
        <w:pStyle w:val="Normal"/>
        <w:rPr>
          <w:lang w:val="en-US"/>
        </w:rPr>
      </w:pPr>
      <w:r>
        <w:rPr/>
        <w:t>Если мы на минуту отвлечемся от нашей темы и обратим</w:t>
        <w:softHyphen/>
        <w:t>ся к исследованиям и теориям о развитии познавательных способностей индивидуума и его нравственном совершенст</w:t>
        <w:softHyphen/>
        <w:t>вовании, особенно применительно к детям, это поможет нам понять процессы нравственного развития в среде предприни</w:t>
        <w:softHyphen/>
        <w:t>мателей Восточной Европы. Подобно Кольбергу, швейцар</w:t>
        <w:softHyphen/>
        <w:t>ский психолог Пьяже, хорошо известный своими исследова</w:t>
        <w:softHyphen/>
        <w:t>ниями познавательного развития, обнаружил, что оно проис</w:t>
        <w:softHyphen/>
        <w:t>ходит дискретно, в неизменной последовательности и связа</w:t>
        <w:softHyphen/>
        <w:t>но с возрастом. Пьяже подчеркивал чрезвычайную важность активности и опыта в процессе развития и изменения чело</w:t>
        <w:softHyphen/>
        <w:t>века. Исходя из этого, мы можем предположить, что нравственное развитие предпринимателей в странах, переживших сорокалетний период централизованного планирования и то</w:t>
        <w:softHyphen/>
        <w:t>талитаризма, должно пройти описанные выше стадии, что потребует времени и накопления опыта. Решая нравственные дилеммы и извлекая из них соответствующий опыт, этичес</w:t>
        <w:softHyphen/>
        <w:t>кое сознание будет постепенно прогрессировать.</w:t>
      </w:r>
    </w:p>
    <w:p>
      <w:pPr>
        <w:pStyle w:val="Normal"/>
        <w:rPr>
          <w:lang w:val="en-US"/>
        </w:rPr>
      </w:pPr>
      <w:r>
        <w:rPr/>
        <w:t>Опираясь на выводы Кольберга, касающиеся нравственно</w:t>
        <w:softHyphen/>
        <w:t>го развития, мы можем выдвинуть несколько гипотез относи</w:t>
        <w:softHyphen/>
        <w:t>тельно предпринимательства в Восточной Европе:</w:t>
      </w:r>
    </w:p>
    <w:p>
      <w:pPr>
        <w:pStyle w:val="List1"/>
        <w:numPr>
          <w:ilvl w:val="0"/>
          <w:numId w:val="2"/>
        </w:numPr>
        <w:rPr/>
      </w:pPr>
      <w:r>
        <w:rPr/>
        <w:t>Следует ожидать, что большинство предпринимателей стран Восточной Европы окажутся на уровне I и II стадий, но в ближайшие пять ~ десять лет поведение их будет соответствовать II и III стадиям. В действиях отдельных индивидуумов просматривается желание подняться на более высокую стадию развития.</w:t>
      </w:r>
    </w:p>
    <w:p>
      <w:pPr>
        <w:pStyle w:val="List1"/>
        <w:numPr>
          <w:ilvl w:val="0"/>
          <w:numId w:val="2"/>
        </w:numPr>
        <w:rPr/>
      </w:pPr>
      <w:r>
        <w:rPr/>
        <w:t>Нет смысла пытаться внедрить в данных странах по</w:t>
        <w:softHyphen/>
        <w:t>ведение, характерное для V и VI стадий, или даже наде</w:t>
        <w:softHyphen/>
        <w:t>яться, что оно встретит понимание. Люди способны по</w:t>
        <w:softHyphen/>
        <w:t>нять принципы, присущие этической системе, лишь на один порядок превосходящей их собственную, но бес</w:t>
        <w:softHyphen/>
        <w:t>полезно — как то показал Кольберг на примере отдель</w:t>
        <w:softHyphen/>
        <w:t>ных людей — ожидать общественного понимания или приятия систем, превосходящих их систему более чем на уровень. Для продвижения на более высокие уровни необходим опыт.</w:t>
      </w:r>
    </w:p>
    <w:p>
      <w:pPr>
        <w:pStyle w:val="List1"/>
        <w:numPr>
          <w:ilvl w:val="0"/>
          <w:numId w:val="2"/>
        </w:numPr>
        <w:rPr/>
      </w:pPr>
      <w:r>
        <w:rPr/>
        <w:t>Обучение руководителей, сотрудников фирм и будущих бизнесменов этике деловых отношений способно повлиять на уровень их нравственной зрелости и сознательности. Разбор отдельных спорных случаев и общие дискуссии гораздо эффективнее лекций, которые приносят мало пользы. Однако непосредственные результаты таких курсов в плане перемен поведенческого стиля пока достаточно скромные.</w:t>
      </w:r>
    </w:p>
    <w:p>
      <w:pPr>
        <w:pStyle w:val="List1"/>
        <w:numPr>
          <w:ilvl w:val="0"/>
          <w:numId w:val="2"/>
        </w:numPr>
        <w:rPr>
          <w:lang w:val="en-US"/>
        </w:rPr>
      </w:pPr>
      <w:r>
        <w:rPr/>
        <w:t>Среда — то есть состояние нравственного здоровья общества в целом — играет важную роль в процессе развития. Если в обществе царит коррупция и прева</w:t>
        <w:softHyphen/>
        <w:t>лируют корыстные мотивы поведения, а нравственное поведение не имеет признания в глазах людей, маловероятно, что предпринимателям привьются навыки деловой этики.</w:t>
      </w:r>
    </w:p>
    <w:p>
      <w:pPr>
        <w:pStyle w:val="Head2"/>
        <w:rPr>
          <w:lang w:val="en-US"/>
        </w:rPr>
      </w:pPr>
      <w:bookmarkStart w:id="64" w:name="__RefHeading___Toc478730756"/>
      <w:bookmarkEnd w:id="64"/>
      <w:r>
        <w:rPr/>
        <w:t>Вознаграждается дм этика деловых отношений?</w:t>
      </w:r>
    </w:p>
    <w:p>
      <w:pPr>
        <w:pStyle w:val="Normal"/>
        <w:rPr>
          <w:lang w:val="en-US"/>
        </w:rPr>
      </w:pPr>
      <w:r>
        <w:rPr/>
        <w:t>Итак, какое же все это имеет отношение к предпринима</w:t>
        <w:softHyphen/>
        <w:t>тельству в Восточной Европе? Деловая этика тесно связана с процессом получения прибыли и выживанием. В наше время, когда исчезают границы между странами, когда возрастает конкуренция, а способность оставаться конкурентноспособным и выжить экономически все более зависит от качества, быстроты и надежности доставки товаров и обслуживания клиентов, — такие ценности, как честность и порядочность приобретают особое значение. Я вовсе не разделяю распро</w:t>
        <w:softHyphen/>
        <w:t>страненное мнение о том, будто стадия безответственного личного обогащения с присущей ей неразборчивостью в сред</w:t>
        <w:softHyphen/>
        <w:t>ствах, неизбежна для всех резко стартующих слабых эконо</w:t>
        <w:softHyphen/>
        <w:t>мических систем, и потому полагаю, что предприниматели должны, причем в самом срочном порядке, внедрять описан</w:t>
        <w:softHyphen/>
        <w:t>ные здесь этические нормы в отношения со всеми «заинтере</w:t>
        <w:softHyphen/>
        <w:t>сованными лицами» своих предприятий. Существует сеть ор</w:t>
        <w:softHyphen/>
        <w:t>ганизаций, в задачи которых входит привнесение этических принципов в практику деловых взаимоотношений в бизнесе и правительственных кругах. Среди них — Европейская ор</w:t>
        <w:softHyphen/>
        <w:t>ганизация деловой этики, Деловой совет по устойчивому раз</w:t>
        <w:softHyphen/>
        <w:t>витию, Transparency International, Всемирная бизнес-академия, Европейская сеть общественных организаций, Европейский форум бизнесменов-бахаи (ЕФББ).</w:t>
      </w:r>
    </w:p>
    <w:p>
      <w:pPr>
        <w:pStyle w:val="Normal"/>
        <w:rPr>
          <w:lang w:val="en-US"/>
        </w:rPr>
      </w:pPr>
      <w:r>
        <w:rPr/>
        <w:t>Во время работы ЕФББ в Колледже менеджмента, торгов</w:t>
        <w:softHyphen/>
        <w:t>ли и маркетинга в Софии, целью которой было включение курса по этике деловых отношений в список обязательных дисциплин</w:t>
      </w:r>
      <w:r>
        <w:rPr>
          <w:vertAlign w:val="superscript"/>
        </w:rPr>
        <w:t>4</w:t>
      </w:r>
      <w:r>
        <w:rPr/>
        <w:t>, был проведен опрос среди преподавателей на тему — какие формы неэтичного поведения превалируют в бизнесе? Предложенный нам список выглядел так: фальси</w:t>
        <w:softHyphen/>
        <w:t>фикация товаров и услуг (фальшивые этикетки и торговые марки), нарушение технических нормативов (в строительст</w:t>
        <w:softHyphen/>
        <w:t>ве), недостаточная чистота медицинских препаратов, рекла</w:t>
        <w:softHyphen/>
        <w:t>мация на продукцию без предварительных испытаний, «подчистки» в бухгалтерских отчетах, взяточничество и коррупция, воровство среди персонала и загрязнение окружающей среды. Таковы основные черты деловых взаимоотношений в Болгарии.</w:t>
      </w:r>
    </w:p>
    <w:p>
      <w:pPr>
        <w:pStyle w:val="Normal"/>
        <w:rPr/>
      </w:pPr>
      <w:r>
        <w:rPr/>
        <w:t>Но для множества людей по-прежнему продолжает оста</w:t>
        <w:softHyphen/>
        <w:t>ваться открытым вопрос: «Действительно ли этика в бизнесе в конечном счете вознаграждается?» Рассмотрим несколько примеров, показывающих, что правильно построенные дело</w:t>
        <w:softHyphen/>
        <w:t>вые взаимоотношения обладают реальной ценностью с точки зрения бизнеса в условиях возрастающей конкуренции на свободном рынке:</w:t>
      </w:r>
    </w:p>
    <w:p>
      <w:pPr>
        <w:pStyle w:val="List1"/>
        <w:numPr>
          <w:ilvl w:val="0"/>
          <w:numId w:val="8"/>
        </w:numPr>
        <w:rPr/>
      </w:pPr>
      <w:r>
        <w:rPr/>
        <w:t>Приобретая репутацию честных людей, предприниматели могут получить финансирование от коммерческих банков и мелкие кредитные воспомоществования легче, быстрее и, воз</w:t>
        <w:softHyphen/>
        <w:t>можно, на более выгодных условиях. Если в прошлом, веро</w:t>
        <w:softHyphen/>
        <w:t>ятно, эффективнее было просто предложить банкиру «пода</w:t>
        <w:softHyphen/>
        <w:t>рок» взамен уплаты долга, то подобная практика не может продолжаться при переходе банковского дела на уровень част</w:t>
        <w:softHyphen/>
        <w:t>ных и международных банков. Теперь главным критерием банка в оценке клиента является его честность, она даже более важна, чем способность вернуть долг. Честность в том, что касается качества товара и цены, имеет первостепенную важность в отношениях фирмы с покупателем — наградой здесь будет доверие клиента к фирме, повторные заказы и его одобрительная оценка, которая привлечет новых покупа</w:t>
        <w:softHyphen/>
        <w:t>телей. Подсчеты того, какой экономический вклад способен внести на протяжении своей жизни постоянный клиент, по</w:t>
        <w:softHyphen/>
        <w:t>казывают, насколько важна приверженность клиентов «своей» фирме.</w:t>
      </w:r>
    </w:p>
    <w:p>
      <w:pPr>
        <w:pStyle w:val="List1"/>
        <w:numPr>
          <w:ilvl w:val="0"/>
          <w:numId w:val="8"/>
        </w:numPr>
        <w:rPr/>
      </w:pPr>
      <w:r>
        <w:rPr/>
        <w:t>Обязательность и верность своему слову играют главную роль в решении иностранных партнеров о предоставлении лицензий, льгот, об импорте и экспорте той или иной про</w:t>
        <w:softHyphen/>
        <w:t>дукции. Маловероятно, что местный предприниматель найдет надежного партнера за границей, если не сможет полностью убедить его в том, что ему можно доверять.</w:t>
      </w:r>
    </w:p>
    <w:p>
      <w:pPr>
        <w:pStyle w:val="List1"/>
        <w:numPr>
          <w:ilvl w:val="0"/>
          <w:numId w:val="8"/>
        </w:numPr>
        <w:rPr/>
      </w:pPr>
      <w:r>
        <w:rPr/>
        <w:t>Незапятнанная репутация в глазах служащих и постав</w:t>
        <w:softHyphen/>
        <w:t>щиков может решающим образом повлиять на их исполни</w:t>
        <w:softHyphen/>
        <w:t>тельность, поведение и производительность труда, а также на качество продукции и услуг, предоставляемых клиентам.</w:t>
      </w:r>
    </w:p>
    <w:p>
      <w:pPr>
        <w:pStyle w:val="List1"/>
        <w:numPr>
          <w:ilvl w:val="0"/>
          <w:numId w:val="8"/>
        </w:numPr>
        <w:rPr/>
      </w:pPr>
      <w:r>
        <w:rPr/>
        <w:t>Уважение к другим мгновенно оценивается клиентами и может повлиять на их выбор, если представится возможность обратиться к другому поставщику. Кроме того, очень важно проявлять уважение к собственным служащим, чтобы уста</w:t>
        <w:softHyphen/>
        <w:t>новить внутренний климат, благоприятный для качественной работы и услуг.</w:t>
      </w:r>
    </w:p>
    <w:p>
      <w:pPr>
        <w:pStyle w:val="List1"/>
        <w:numPr>
          <w:ilvl w:val="0"/>
          <w:numId w:val="8"/>
        </w:numPr>
        <w:rPr/>
      </w:pPr>
      <w:r>
        <w:rPr/>
        <w:t>Справедливости тоже есть место в бизнесе. К примеру, поставщики становятся настоящими партнерами предприни</w:t>
        <w:softHyphen/>
        <w:t>мателя, если чувствуют, что к ним относятся уважительно и справедливо, то есть расплачиваются по справедливой цене и в срок, а не просто эксплуатируют. В первые годы существо</w:t>
        <w:softHyphen/>
        <w:t>вания «Хьюлетт Паккард» — лучшей в мире компании с точки зрения менеджмента, ее директор однажды отчитал своего агента за то, что тот хотел подписать контракт на условиях, не приносящих выгоду поставщику, и предложил поставщику обсудить более справедливый вариант. Вряд ли стоит добавлять, что с тех пор поставщик стал постоянным и надежным партнером и до сегодняшнего дня остается одним из ведущих поставщиков «Хьюлетт Паккард».</w:t>
      </w:r>
    </w:p>
    <w:p>
      <w:pPr>
        <w:pStyle w:val="Normal"/>
        <w:rPr>
          <w:lang w:val="en-US"/>
        </w:rPr>
      </w:pPr>
      <w:r>
        <w:rPr/>
        <w:t>Несмотря на неопровержимые доводы в пользу сознатель</w:t>
        <w:softHyphen/>
        <w:t>ного и нравственного поведения в бизнесе, и в бывших соци</w:t>
        <w:softHyphen/>
        <w:t>алистических странах, и на Западе находится немало скепти</w:t>
        <w:softHyphen/>
        <w:t>чески настроенных людей. Неверие, столь широко распро</w:t>
        <w:softHyphen/>
        <w:t>страненное в Восточной и Центральной Европе, объясняется сорокалетним наследием социалистического строя, а также попранием этических норм, часто встречающимся в бизнесе и других сферах деятельности. Многие из сегодняшних пред</w:t>
        <w:softHyphen/>
        <w:t>принимателей сформировались в деловой среде, пропитанной коррупцией, при полном отсутствии конкуренции; потребите</w:t>
        <w:softHyphen/>
        <w:t>ли были лишены выбора; зарубежные партнеры действовали в условиях такой же системы и исповедовали те же ценнос</w:t>
        <w:softHyphen/>
        <w:t>ти. Но лагерь скептиков не ограничивается бывшими социа</w:t>
        <w:softHyphen/>
        <w:t>листическими странами. Он охватывает и более развитые экономические системы, которым присущ безудержный ма</w:t>
        <w:softHyphen/>
        <w:t>териализм и пренебрежение к нравственным ценностям.</w:t>
      </w:r>
    </w:p>
    <w:p>
      <w:pPr>
        <w:sectPr>
          <w:headerReference w:type="even" r:id="rId56"/>
          <w:headerReference w:type="default" r:id="rId57"/>
          <w:footerReference w:type="even" r:id="rId58"/>
          <w:footerReference w:type="default" r:id="rId59"/>
          <w:type w:val="nextPage"/>
          <w:pgSz w:w="8391" w:h="11906"/>
          <w:pgMar w:left="567" w:right="567" w:gutter="567" w:header="720" w:top="851" w:footer="720" w:bottom="851"/>
          <w:pgNumType w:fmt="decimal"/>
          <w:formProt w:val="false"/>
          <w:textDirection w:val="lrTb"/>
          <w:docGrid w:type="default" w:linePitch="360" w:charSpace="0"/>
        </w:sectPr>
        <w:pStyle w:val="Normal"/>
        <w:rPr/>
      </w:pPr>
      <w:r>
        <w:rPr/>
        <w:t>Так почему же сегодня предпринимателям следует изме</w:t>
        <w:softHyphen/>
        <w:t>ниться и начать решительное восхождение по ступеням этического совершенствования? Ответ прост: поведение и цен</w:t>
        <w:softHyphen/>
        <w:t>ности предпринимателей должны перемениться, чтобы отра</w:t>
        <w:softHyphen/>
        <w:t>зить коренное изменение требований, необходимых для успе</w:t>
        <w:softHyphen/>
        <w:t>ха в экономике, возникающей на месте рухнувшей системы централизованного социалистического планирования. Пути к достижению этого ясны: движение в сторону свободного рын</w:t>
        <w:softHyphen/>
        <w:t>ка, приватизация большей части экономики, развитие конку</w:t>
        <w:softHyphen/>
        <w:t>ренции в большинстве ее секторов, отказ от планирования, поиск новых партнеров на Западе, создание новых рынков и потребительских запросов, новые ограничения в отношении окружающей среды, и, наконец, растущая требовательность общественности, призывающей и предпринимателей, и пра</w:t>
        <w:softHyphen/>
        <w:t>вительства к более ответственному отношению. Подобная пере</w:t>
        <w:softHyphen/>
        <w:t>мена -- это поистине революция в экономике и социальном устройстве, революция, открывающая мир новых возможнос</w:t>
        <w:softHyphen/>
        <w:t>тей для предпринимателей, но мир, в котором основания на успех и «правила игры» влекут за собой драматические пере</w:t>
        <w:softHyphen/>
        <w:t>мены в деловой практике, включая этику деловых отноше</w:t>
        <w:softHyphen/>
        <w:t>ний. Предприниматели, которые будут способны понять но</w:t>
        <w:softHyphen/>
        <w:t>вые условия и приспособиться к ним, создадут истинное бла</w:t>
        <w:softHyphen/>
        <w:t>госостояние не только для себя, но и для общества.</w:t>
      </w:r>
    </w:p>
    <w:p>
      <w:pPr>
        <w:pStyle w:val="Subhead"/>
        <w:rPr>
          <w:lang w:val="en-US"/>
        </w:rPr>
      </w:pPr>
      <w:r>
        <w:rPr/>
        <w:t>Примечания</w:t>
      </w:r>
    </w:p>
    <w:p>
      <w:pPr>
        <w:pStyle w:val="List1"/>
        <w:numPr>
          <w:ilvl w:val="0"/>
          <w:numId w:val="12"/>
        </w:numPr>
        <w:rPr/>
      </w:pPr>
      <w:r>
        <w:rPr/>
        <w:t>Жак Аттали. «Этика европейского перехода», «Этика деловых отношений. Европейское обозрение», т. II, № 3 (июль 1993).</w:t>
      </w:r>
    </w:p>
    <w:p>
      <w:pPr>
        <w:pStyle w:val="List1"/>
        <w:numPr>
          <w:ilvl w:val="0"/>
          <w:numId w:val="12"/>
        </w:numPr>
        <w:rPr/>
      </w:pPr>
      <w:r>
        <w:rPr/>
        <w:t>Людмила Немкова. «Обучение этике деловых взаимоотношений в посткоммунистической Праге», «Этика деловых отношений. Ев</w:t>
        <w:softHyphen/>
        <w:t>ропейское обозрение», т. II, № 2 (апрель 1993).</w:t>
      </w:r>
    </w:p>
    <w:p>
      <w:pPr>
        <w:pStyle w:val="List1"/>
        <w:numPr>
          <w:ilvl w:val="0"/>
          <w:numId w:val="12"/>
        </w:numPr>
        <w:rPr/>
      </w:pPr>
      <w:r>
        <w:rPr/>
        <w:t>Лаура Л. Нэш. «Говоря объективно: советы менеджера при раз</w:t>
        <w:softHyphen/>
        <w:t>решении этических проблем». (Бостон, издание Гарвардской шко</w:t>
        <w:softHyphen/>
        <w:t>лы бизнеса, 1993), 5.</w:t>
      </w:r>
    </w:p>
    <w:p>
      <w:pPr>
        <w:sectPr>
          <w:headerReference w:type="even" r:id="rId60"/>
          <w:headerReference w:type="default" r:id="rId61"/>
          <w:footerReference w:type="even" r:id="rId62"/>
          <w:footerReference w:type="default" r:id="rId63"/>
          <w:type w:val="nextPage"/>
          <w:pgSz w:w="8391" w:h="11906"/>
          <w:pgMar w:left="567" w:right="567" w:gutter="567" w:header="720" w:top="851" w:footer="720" w:bottom="851"/>
          <w:pgNumType w:fmt="decimal"/>
          <w:formProt w:val="false"/>
          <w:textDirection w:val="lrTb"/>
          <w:docGrid w:type="default" w:linePitch="360" w:charSpace="0"/>
        </w:sectPr>
        <w:pStyle w:val="List1"/>
        <w:numPr>
          <w:ilvl w:val="0"/>
          <w:numId w:val="12"/>
        </w:numPr>
        <w:rPr/>
      </w:pPr>
      <w:r>
        <w:rPr/>
        <w:t>Общие положения этих работ изложены Дороти Марсик и Джорд</w:t>
        <w:softHyphen/>
        <w:t>жем Старчером в: «Деловые отношения после социализма: сей</w:t>
        <w:softHyphen/>
        <w:t>час или никогда!», (ЕФББ, на правах монографии).</w:t>
      </w:r>
    </w:p>
    <w:p>
      <w:pPr>
        <w:pStyle w:val="Subhead"/>
        <w:rPr/>
      </w:pPr>
      <w:r>
        <w:rPr/>
        <w:t>Оглавление</w:t>
      </w:r>
    </w:p>
    <w:sdt>
      <w:sdtPr>
        <w:docPartObj>
          <w:docPartGallery w:val="Table of Contents"/>
          <w:docPartUnique w:val="true"/>
        </w:docPartObj>
      </w:sdtPr>
      <w:sdtContent>
        <w:p>
          <w:pPr>
            <w:pStyle w:val="Contents1"/>
            <w:tabs>
              <w:tab w:val="clear" w:pos="720"/>
              <w:tab w:val="right" w:pos="6681" w:leader="dot"/>
            </w:tabs>
            <w:rPr/>
          </w:pPr>
          <w:r>
            <w:fldChar w:fldCharType="begin"/>
          </w:r>
          <w:r>
            <w:rPr>
              <w:rFonts w:eastAsia="MS Mincho;ＭＳ 明朝"/>
            </w:rPr>
            <w:instrText xml:space="preserve"> TOC \o "3-9" \t "Head1,1,Head2,2" </w:instrText>
          </w:r>
          <w:r>
            <w:rPr>
              <w:rFonts w:eastAsia="MS Mincho;ＭＳ 明朝"/>
            </w:rPr>
            <w:fldChar w:fldCharType="separate"/>
          </w:r>
          <w:r>
            <w:rPr>
              <w:rFonts w:eastAsia="MS Mincho;ＭＳ 明朝"/>
            </w:rPr>
            <w:t>ЕВРОПЕЙСКИЙ БИЗНЕС-ФОРУМ БАХАИ</w:t>
          </w:r>
          <w:r>
            <w:rPr/>
            <w:tab/>
          </w:r>
          <w:hyperlink w:anchor="__RefHeading___Toc478730691">
            <w:r>
              <w:rPr>
                <w:rStyle w:val="IndexLink"/>
              </w:rPr>
              <w:t>ii</w:t>
            </w:r>
          </w:hyperlink>
        </w:p>
        <w:p>
          <w:pPr>
            <w:pStyle w:val="Contents1"/>
            <w:tabs>
              <w:tab w:val="clear" w:pos="720"/>
              <w:tab w:val="right" w:pos="6681" w:leader="dot"/>
            </w:tabs>
            <w:rPr/>
          </w:pPr>
          <w:r>
            <w:rPr/>
            <w:t>Новые ценности всемирной экономики</w:t>
            <w:tab/>
          </w:r>
          <w:hyperlink w:anchor="__RefHeading___Toc478730692">
            <w:r>
              <w:rPr>
                <w:rStyle w:val="IndexLink"/>
              </w:rPr>
              <w:t>3</w:t>
            </w:r>
          </w:hyperlink>
        </w:p>
        <w:p>
          <w:pPr>
            <w:pStyle w:val="Contents2"/>
            <w:tabs>
              <w:tab w:val="clear" w:pos="720"/>
              <w:tab w:val="right" w:pos="6681" w:leader="dot"/>
            </w:tabs>
            <w:rPr/>
          </w:pPr>
          <w:r>
            <w:rPr/>
            <w:t>Новое видение</w:t>
            <w:tab/>
          </w:r>
          <w:hyperlink w:anchor="__RefHeading___Toc478730693">
            <w:r>
              <w:rPr>
                <w:rStyle w:val="IndexLink"/>
              </w:rPr>
              <w:t>4</w:t>
            </w:r>
          </w:hyperlink>
        </w:p>
        <w:p>
          <w:pPr>
            <w:pStyle w:val="Contents2"/>
            <w:tabs>
              <w:tab w:val="clear" w:pos="720"/>
              <w:tab w:val="right" w:pos="6681" w:leader="dot"/>
            </w:tabs>
            <w:rPr/>
          </w:pPr>
          <w:r>
            <w:rPr/>
            <w:t>Возникновение новых ценностей</w:t>
            <w:tab/>
          </w:r>
          <w:hyperlink w:anchor="__RefHeading___Toc478730694">
            <w:r>
              <w:rPr>
                <w:rStyle w:val="IndexLink"/>
              </w:rPr>
              <w:t>5</w:t>
            </w:r>
          </w:hyperlink>
        </w:p>
        <w:p>
          <w:pPr>
            <w:pStyle w:val="Contents3"/>
            <w:tabs>
              <w:tab w:val="clear" w:pos="720"/>
              <w:tab w:val="right" w:pos="6681" w:leader="dot"/>
            </w:tabs>
            <w:rPr/>
          </w:pPr>
          <w:r>
            <w:rPr/>
            <w:t>Деловая этика.</w:t>
            <w:tab/>
          </w:r>
          <w:hyperlink w:anchor="__RefHeading___Toc478730695">
            <w:r>
              <w:rPr>
                <w:rStyle w:val="IndexLink"/>
              </w:rPr>
              <w:t>6</w:t>
            </w:r>
          </w:hyperlink>
        </w:p>
        <w:p>
          <w:pPr>
            <w:pStyle w:val="Contents3"/>
            <w:tabs>
              <w:tab w:val="clear" w:pos="720"/>
              <w:tab w:val="right" w:pos="6681" w:leader="dot"/>
            </w:tabs>
            <w:rPr/>
          </w:pPr>
          <w:r>
            <w:rPr/>
            <w:t>Долгосрочное развитие.</w:t>
            <w:tab/>
          </w:r>
          <w:hyperlink w:anchor="__RefHeading___Toc478730696">
            <w:r>
              <w:rPr>
                <w:rStyle w:val="IndexLink"/>
              </w:rPr>
              <w:t>6</w:t>
            </w:r>
          </w:hyperlink>
        </w:p>
        <w:p>
          <w:pPr>
            <w:pStyle w:val="Contents3"/>
            <w:tabs>
              <w:tab w:val="clear" w:pos="720"/>
              <w:tab w:val="right" w:pos="6681" w:leader="dot"/>
            </w:tabs>
            <w:rPr/>
          </w:pPr>
          <w:r>
            <w:rPr/>
            <w:t>Партнерство между мужчинами и женщинами.</w:t>
            <w:tab/>
          </w:r>
          <w:hyperlink w:anchor="__RefHeading___Toc478730697">
            <w:r>
              <w:rPr>
                <w:rStyle w:val="IndexLink"/>
              </w:rPr>
              <w:t>6</w:t>
            </w:r>
          </w:hyperlink>
        </w:p>
        <w:p>
          <w:pPr>
            <w:pStyle w:val="Contents3"/>
            <w:tabs>
              <w:tab w:val="clear" w:pos="720"/>
              <w:tab w:val="right" w:pos="6681" w:leader="dot"/>
            </w:tabs>
            <w:rPr/>
          </w:pPr>
          <w:r>
            <w:rPr/>
            <w:t>Новое отношение к труду.</w:t>
            <w:tab/>
          </w:r>
          <w:hyperlink w:anchor="__RefHeading___Toc478730698">
            <w:r>
              <w:rPr>
                <w:rStyle w:val="IndexLink"/>
              </w:rPr>
              <w:t>7</w:t>
            </w:r>
          </w:hyperlink>
        </w:p>
        <w:p>
          <w:pPr>
            <w:pStyle w:val="Contents3"/>
            <w:tabs>
              <w:tab w:val="clear" w:pos="720"/>
              <w:tab w:val="right" w:pos="6681" w:leader="dot"/>
            </w:tabs>
            <w:rPr/>
          </w:pPr>
          <w:r>
            <w:rPr/>
            <w:t>Согласование решений путем консультаций.</w:t>
            <w:tab/>
          </w:r>
          <w:hyperlink w:anchor="__RefHeading___Toc478730699">
            <w:r>
              <w:rPr>
                <w:rStyle w:val="IndexLink"/>
              </w:rPr>
              <w:t>7</w:t>
            </w:r>
          </w:hyperlink>
        </w:p>
        <w:p>
          <w:pPr>
            <w:pStyle w:val="Contents3"/>
            <w:tabs>
              <w:tab w:val="clear" w:pos="720"/>
              <w:tab w:val="right" w:pos="6681" w:leader="dot"/>
            </w:tabs>
            <w:rPr/>
          </w:pPr>
          <w:r>
            <w:rPr/>
            <w:t>Социальная ответственность.</w:t>
            <w:tab/>
          </w:r>
          <w:hyperlink w:anchor="__RefHeading___Toc478730700">
            <w:r>
              <w:rPr>
                <w:rStyle w:val="IndexLink"/>
              </w:rPr>
              <w:t>8</w:t>
            </w:r>
          </w:hyperlink>
        </w:p>
        <w:p>
          <w:pPr>
            <w:pStyle w:val="Contents3"/>
            <w:tabs>
              <w:tab w:val="clear" w:pos="720"/>
              <w:tab w:val="right" w:pos="6681" w:leader="dot"/>
            </w:tabs>
            <w:rPr/>
          </w:pPr>
          <w:r>
            <w:rPr/>
            <w:t>Духовные принципы.</w:t>
            <w:tab/>
          </w:r>
          <w:hyperlink w:anchor="__RefHeading___Toc478730701">
            <w:r>
              <w:rPr>
                <w:rStyle w:val="IndexLink"/>
              </w:rPr>
              <w:t>8</w:t>
            </w:r>
          </w:hyperlink>
        </w:p>
        <w:p>
          <w:pPr>
            <w:pStyle w:val="Contents2"/>
            <w:tabs>
              <w:tab w:val="clear" w:pos="720"/>
              <w:tab w:val="right" w:pos="6681" w:leader="dot"/>
            </w:tabs>
            <w:rPr/>
          </w:pPr>
          <w:r>
            <w:rPr/>
            <w:t>Наш долг</w:t>
            <w:tab/>
          </w:r>
          <w:hyperlink w:anchor="__RefHeading___Toc478730702">
            <w:r>
              <w:rPr>
                <w:rStyle w:val="IndexLink"/>
              </w:rPr>
              <w:t>8</w:t>
            </w:r>
          </w:hyperlink>
        </w:p>
        <w:p>
          <w:pPr>
            <w:pStyle w:val="Contents1"/>
            <w:tabs>
              <w:tab w:val="clear" w:pos="720"/>
              <w:tab w:val="right" w:pos="6681" w:leader="dot"/>
            </w:tabs>
            <w:rPr/>
          </w:pPr>
          <w:r>
            <w:rPr/>
            <w:t>Коллективное принятие решений</w:t>
            <w:tab/>
          </w:r>
          <w:hyperlink w:anchor="__RefHeading___Toc478730703">
            <w:r>
              <w:rPr>
                <w:rStyle w:val="IndexLink"/>
              </w:rPr>
              <w:t>11</w:t>
            </w:r>
          </w:hyperlink>
        </w:p>
        <w:p>
          <w:pPr>
            <w:pStyle w:val="Contents2"/>
            <w:tabs>
              <w:tab w:val="clear" w:pos="720"/>
              <w:tab w:val="right" w:pos="6681" w:leader="dot"/>
            </w:tabs>
            <w:rPr/>
          </w:pPr>
          <w:r>
            <w:rPr/>
            <w:t>I. Определение понятия «решение»</w:t>
            <w:tab/>
          </w:r>
          <w:hyperlink w:anchor="__RefHeading___Toc478730704">
            <w:r>
              <w:rPr>
                <w:rStyle w:val="IndexLink"/>
              </w:rPr>
              <w:t>12</w:t>
            </w:r>
          </w:hyperlink>
        </w:p>
        <w:p>
          <w:pPr>
            <w:pStyle w:val="Contents2"/>
            <w:tabs>
              <w:tab w:val="clear" w:pos="720"/>
              <w:tab w:val="right" w:pos="6681" w:leader="dot"/>
            </w:tabs>
            <w:rPr/>
          </w:pPr>
          <w:r>
            <w:rPr/>
            <w:t>II. Коллективное принятие решений</w:t>
            <w:tab/>
          </w:r>
          <w:hyperlink w:anchor="__RefHeading___Toc478730705">
            <w:r>
              <w:rPr>
                <w:rStyle w:val="IndexLink"/>
              </w:rPr>
              <w:t>13</w:t>
            </w:r>
          </w:hyperlink>
        </w:p>
        <w:p>
          <w:pPr>
            <w:pStyle w:val="Contents3"/>
            <w:tabs>
              <w:tab w:val="clear" w:pos="720"/>
              <w:tab w:val="right" w:pos="6681" w:leader="dot"/>
            </w:tabs>
            <w:rPr/>
          </w:pPr>
          <w:r>
            <w:rPr/>
            <w:t>1. Потребность в участии</w:t>
            <w:tab/>
          </w:r>
          <w:hyperlink w:anchor="__RefHeading___Toc478730706">
            <w:r>
              <w:rPr>
                <w:rStyle w:val="IndexLink"/>
              </w:rPr>
              <w:t>13</w:t>
            </w:r>
          </w:hyperlink>
        </w:p>
        <w:p>
          <w:pPr>
            <w:pStyle w:val="Contents3"/>
            <w:tabs>
              <w:tab w:val="clear" w:pos="720"/>
              <w:tab w:val="right" w:pos="6681" w:leader="dot"/>
            </w:tabs>
            <w:rPr/>
          </w:pPr>
          <w:r>
            <w:rPr/>
            <w:t>2. Определение коллективного принятия решений</w:t>
            <w:tab/>
          </w:r>
          <w:hyperlink w:anchor="__RefHeading___Toc478730707">
            <w:r>
              <w:rPr>
                <w:rStyle w:val="IndexLink"/>
              </w:rPr>
              <w:t>15</w:t>
            </w:r>
          </w:hyperlink>
        </w:p>
        <w:p>
          <w:pPr>
            <w:pStyle w:val="Contents3"/>
            <w:tabs>
              <w:tab w:val="clear" w:pos="720"/>
              <w:tab w:val="right" w:pos="6681" w:leader="dot"/>
            </w:tabs>
            <w:rPr/>
          </w:pPr>
          <w:r>
            <w:rPr/>
            <w:t>3. Роль индивидуума в группе по принятию решений</w:t>
            <w:tab/>
          </w:r>
          <w:hyperlink w:anchor="__RefHeading___Toc478730708">
            <w:r>
              <w:rPr>
                <w:rStyle w:val="IndexLink"/>
              </w:rPr>
              <w:t>16</w:t>
            </w:r>
          </w:hyperlink>
        </w:p>
        <w:p>
          <w:pPr>
            <w:pStyle w:val="Contents3"/>
            <w:tabs>
              <w:tab w:val="clear" w:pos="720"/>
              <w:tab w:val="right" w:pos="6681" w:leader="dot"/>
            </w:tabs>
            <w:rPr/>
          </w:pPr>
          <w:r>
            <w:rPr/>
            <w:t>4. Формы коллективного принятия решений</w:t>
            <w:tab/>
          </w:r>
          <w:hyperlink w:anchor="__RefHeading___Toc478730709">
            <w:r>
              <w:rPr>
                <w:rStyle w:val="IndexLink"/>
              </w:rPr>
              <w:t>17</w:t>
            </w:r>
          </w:hyperlink>
        </w:p>
        <w:p>
          <w:pPr>
            <w:pStyle w:val="Contents3"/>
            <w:tabs>
              <w:tab w:val="clear" w:pos="720"/>
              <w:tab w:val="right" w:pos="6681" w:leader="dot"/>
            </w:tabs>
            <w:rPr/>
          </w:pPr>
          <w:r>
            <w:rPr/>
            <w:t>5. Характеристики коллективного принятия решений</w:t>
            <w:tab/>
          </w:r>
          <w:hyperlink w:anchor="__RefHeading___Toc478730710">
            <w:r>
              <w:rPr>
                <w:rStyle w:val="IndexLink"/>
              </w:rPr>
              <w:t>17</w:t>
            </w:r>
          </w:hyperlink>
        </w:p>
        <w:p>
          <w:pPr>
            <w:pStyle w:val="Contents3"/>
            <w:tabs>
              <w:tab w:val="clear" w:pos="720"/>
              <w:tab w:val="right" w:pos="6681" w:leader="dot"/>
            </w:tabs>
            <w:rPr/>
          </w:pPr>
          <w:r>
            <w:rPr/>
            <w:t>6. «Кружки качества»</w:t>
            <w:tab/>
          </w:r>
          <w:hyperlink w:anchor="__RefHeading___Toc478730711">
            <w:r>
              <w:rPr>
                <w:rStyle w:val="IndexLink"/>
              </w:rPr>
              <w:t>18</w:t>
            </w:r>
          </w:hyperlink>
        </w:p>
        <w:p>
          <w:pPr>
            <w:pStyle w:val="Contents2"/>
            <w:tabs>
              <w:tab w:val="clear" w:pos="720"/>
              <w:tab w:val="right" w:pos="6681" w:leader="dot"/>
            </w:tabs>
            <w:rPr/>
          </w:pPr>
          <w:r>
            <w:rPr/>
            <w:t>III. Заключение</w:t>
            <w:tab/>
          </w:r>
          <w:hyperlink w:anchor="__RefHeading___Toc478730712">
            <w:r>
              <w:rPr>
                <w:rStyle w:val="IndexLink"/>
              </w:rPr>
              <w:t>19</w:t>
            </w:r>
          </w:hyperlink>
        </w:p>
        <w:p>
          <w:pPr>
            <w:pStyle w:val="Contents1"/>
            <w:tabs>
              <w:tab w:val="clear" w:pos="720"/>
              <w:tab w:val="right" w:pos="6681" w:leader="dot"/>
            </w:tabs>
            <w:rPr/>
          </w:pPr>
          <w:r>
            <w:rPr/>
            <w:t>ЖЕНЩИНЫ-ПРЕДПРИНИМАТЕЛИ</w:t>
            <w:tab/>
          </w:r>
          <w:hyperlink w:anchor="__RefHeading___Toc478730713">
            <w:r>
              <w:rPr>
                <w:rStyle w:val="IndexLink"/>
              </w:rPr>
              <w:t>23</w:t>
            </w:r>
          </w:hyperlink>
        </w:p>
        <w:p>
          <w:pPr>
            <w:pStyle w:val="Contents2"/>
            <w:tabs>
              <w:tab w:val="clear" w:pos="720"/>
              <w:tab w:val="right" w:pos="6681" w:leader="dot"/>
            </w:tabs>
            <w:rPr/>
          </w:pPr>
          <w:r>
            <w:rPr/>
            <w:t>Введение</w:t>
            <w:tab/>
          </w:r>
          <w:hyperlink w:anchor="__RefHeading___Toc478730714">
            <w:r>
              <w:rPr>
                <w:rStyle w:val="IndexLink"/>
              </w:rPr>
              <w:t>24</w:t>
            </w:r>
          </w:hyperlink>
        </w:p>
        <w:p>
          <w:pPr>
            <w:pStyle w:val="Contents2"/>
            <w:tabs>
              <w:tab w:val="clear" w:pos="720"/>
              <w:tab w:val="right" w:pos="6681" w:leader="dot"/>
            </w:tabs>
            <w:rPr/>
          </w:pPr>
          <w:r>
            <w:rPr/>
            <w:t>Экономический эффект предпринимательской деятельности</w:t>
            <w:tab/>
          </w:r>
          <w:hyperlink w:anchor="__RefHeading___Toc478730715">
            <w:r>
              <w:rPr>
                <w:rStyle w:val="IndexLink"/>
              </w:rPr>
              <w:t>25</w:t>
            </w:r>
          </w:hyperlink>
        </w:p>
        <w:p>
          <w:pPr>
            <w:pStyle w:val="Contents2"/>
            <w:tabs>
              <w:tab w:val="clear" w:pos="720"/>
              <w:tab w:val="right" w:pos="6681" w:leader="dot"/>
            </w:tabs>
            <w:rPr/>
          </w:pPr>
          <w:r>
            <w:rPr/>
            <w:t>Ключевые элементы предпринимательского успеха</w:t>
            <w:tab/>
          </w:r>
          <w:hyperlink w:anchor="__RefHeading___Toc478730716">
            <w:r>
              <w:rPr>
                <w:rStyle w:val="IndexLink"/>
              </w:rPr>
              <w:t>26</w:t>
            </w:r>
          </w:hyperlink>
        </w:p>
        <w:p>
          <w:pPr>
            <w:pStyle w:val="Contents2"/>
            <w:tabs>
              <w:tab w:val="clear" w:pos="720"/>
              <w:tab w:val="right" w:pos="6681" w:leader="dot"/>
            </w:tabs>
            <w:rPr/>
          </w:pPr>
          <w:r>
            <w:rPr/>
            <w:t>Появление женщин-предпринимателей</w:t>
            <w:tab/>
          </w:r>
          <w:hyperlink w:anchor="__RefHeading___Toc478730717">
            <w:r>
              <w:rPr>
                <w:rStyle w:val="IndexLink"/>
              </w:rPr>
              <w:t>27</w:t>
            </w:r>
          </w:hyperlink>
        </w:p>
        <w:p>
          <w:pPr>
            <w:pStyle w:val="Contents3"/>
            <w:tabs>
              <w:tab w:val="clear" w:pos="720"/>
              <w:tab w:val="right" w:pos="6681" w:leader="dot"/>
            </w:tabs>
            <w:rPr/>
          </w:pPr>
          <w:r>
            <w:rPr/>
            <w:t>Развитые страны</w:t>
            <w:tab/>
          </w:r>
          <w:hyperlink w:anchor="__RefHeading___Toc478730718">
            <w:r>
              <w:rPr>
                <w:rStyle w:val="IndexLink"/>
              </w:rPr>
              <w:t>27</w:t>
            </w:r>
          </w:hyperlink>
        </w:p>
        <w:p>
          <w:pPr>
            <w:pStyle w:val="Contents3"/>
            <w:tabs>
              <w:tab w:val="clear" w:pos="720"/>
              <w:tab w:val="right" w:pos="6681" w:leader="dot"/>
            </w:tabs>
            <w:rPr/>
          </w:pPr>
          <w:r>
            <w:rPr/>
            <w:t>Развивающиеся страны</w:t>
            <w:tab/>
          </w:r>
          <w:hyperlink w:anchor="__RefHeading___Toc478730719">
            <w:r>
              <w:rPr>
                <w:rStyle w:val="IndexLink"/>
              </w:rPr>
              <w:t>27</w:t>
            </w:r>
          </w:hyperlink>
        </w:p>
        <w:p>
          <w:pPr>
            <w:pStyle w:val="Contents2"/>
            <w:tabs>
              <w:tab w:val="clear" w:pos="720"/>
              <w:tab w:val="right" w:pos="6681" w:leader="dot"/>
            </w:tabs>
            <w:rPr/>
          </w:pPr>
          <w:r>
            <w:rPr/>
            <w:t>Предоставление микрокредитов</w:t>
            <w:tab/>
          </w:r>
          <w:hyperlink w:anchor="__RefHeading___Toc478730720">
            <w:r>
              <w:rPr>
                <w:rStyle w:val="IndexLink"/>
              </w:rPr>
              <w:t>28</w:t>
            </w:r>
          </w:hyperlink>
        </w:p>
        <w:p>
          <w:pPr>
            <w:pStyle w:val="Contents2"/>
            <w:tabs>
              <w:tab w:val="clear" w:pos="720"/>
              <w:tab w:val="right" w:pos="6681" w:leader="dot"/>
            </w:tabs>
            <w:rPr/>
          </w:pPr>
          <w:r>
            <w:rPr/>
            <w:t>Предприниматели-мужчины и предприниматели-женщины</w:t>
            <w:tab/>
          </w:r>
          <w:hyperlink w:anchor="__RefHeading___Toc478730721">
            <w:r>
              <w:rPr>
                <w:rStyle w:val="IndexLink"/>
              </w:rPr>
              <w:t>30</w:t>
            </w:r>
          </w:hyperlink>
        </w:p>
        <w:p>
          <w:pPr>
            <w:pStyle w:val="Contents2"/>
            <w:tabs>
              <w:tab w:val="clear" w:pos="720"/>
              <w:tab w:val="right" w:pos="6681" w:leader="dot"/>
            </w:tabs>
            <w:rPr/>
          </w:pPr>
          <w:r>
            <w:rPr/>
            <w:t>Женщины как предприниматели</w:t>
            <w:tab/>
          </w:r>
          <w:hyperlink w:anchor="__RefHeading___Toc478730722">
            <w:r>
              <w:rPr>
                <w:rStyle w:val="IndexLink"/>
              </w:rPr>
              <w:t>30</w:t>
            </w:r>
          </w:hyperlink>
        </w:p>
        <w:p>
          <w:pPr>
            <w:pStyle w:val="Contents2"/>
            <w:tabs>
              <w:tab w:val="clear" w:pos="720"/>
              <w:tab w:val="right" w:pos="6681" w:leader="dot"/>
            </w:tabs>
            <w:rPr/>
          </w:pPr>
          <w:r>
            <w:rPr/>
            <w:t>Отличительные черты предприятий, возглавляемых женщинами</w:t>
            <w:tab/>
          </w:r>
          <w:hyperlink w:anchor="__RefHeading___Toc478730723">
            <w:r>
              <w:rPr>
                <w:rStyle w:val="IndexLink"/>
              </w:rPr>
              <w:t>32</w:t>
            </w:r>
          </w:hyperlink>
        </w:p>
        <w:p>
          <w:pPr>
            <w:pStyle w:val="Contents2"/>
            <w:tabs>
              <w:tab w:val="clear" w:pos="720"/>
              <w:tab w:val="right" w:pos="6681" w:leader="dot"/>
            </w:tabs>
            <w:rPr/>
          </w:pPr>
          <w:r>
            <w:rPr/>
            <w:t>Стиль женского руководства и менеджмента</w:t>
            <w:tab/>
          </w:r>
          <w:hyperlink w:anchor="__RefHeading___Toc478730724">
            <w:r>
              <w:rPr>
                <w:rStyle w:val="IndexLink"/>
              </w:rPr>
              <w:t>33</w:t>
            </w:r>
          </w:hyperlink>
        </w:p>
        <w:p>
          <w:pPr>
            <w:pStyle w:val="Contents2"/>
            <w:tabs>
              <w:tab w:val="clear" w:pos="720"/>
              <w:tab w:val="right" w:pos="6681" w:leader="dot"/>
            </w:tabs>
            <w:rPr/>
          </w:pPr>
          <w:r>
            <w:rPr/>
            <w:t>Заключение</w:t>
            <w:tab/>
          </w:r>
          <w:hyperlink w:anchor="__RefHeading___Toc478730725">
            <w:r>
              <w:rPr>
                <w:rStyle w:val="IndexLink"/>
              </w:rPr>
              <w:t>35</w:t>
            </w:r>
          </w:hyperlink>
        </w:p>
        <w:p>
          <w:pPr>
            <w:pStyle w:val="Contents1"/>
            <w:tabs>
              <w:tab w:val="clear" w:pos="720"/>
              <w:tab w:val="right" w:pos="6681" w:leader="dot"/>
            </w:tabs>
            <w:rPr/>
          </w:pPr>
          <w:r>
            <w:rPr/>
            <w:t>Корпоративная Социальная Ответственность и Успех в Бизнесе</w:t>
            <w:tab/>
          </w:r>
          <w:hyperlink w:anchor="__RefHeading___Toc478730726">
            <w:r>
              <w:rPr>
                <w:rStyle w:val="IndexLink"/>
              </w:rPr>
              <w:t>41</w:t>
            </w:r>
          </w:hyperlink>
        </w:p>
        <w:p>
          <w:pPr>
            <w:pStyle w:val="Contents2"/>
            <w:tabs>
              <w:tab w:val="clear" w:pos="720"/>
              <w:tab w:val="right" w:pos="6681" w:leader="dot"/>
            </w:tabs>
            <w:rPr/>
          </w:pPr>
          <w:r>
            <w:rPr>
              <w:rFonts w:eastAsia="MS Mincho;ＭＳ 明朝"/>
            </w:rPr>
            <w:t>I. СИЛЫ В ДЕЙСТВИИ</w:t>
          </w:r>
          <w:r>
            <w:rPr/>
            <w:tab/>
          </w:r>
          <w:hyperlink w:anchor="__RefHeading___Toc478730727">
            <w:r>
              <w:rPr>
                <w:rStyle w:val="IndexLink"/>
              </w:rPr>
              <w:t>42</w:t>
            </w:r>
          </w:hyperlink>
        </w:p>
        <w:p>
          <w:pPr>
            <w:pStyle w:val="Contents2"/>
            <w:tabs>
              <w:tab w:val="clear" w:pos="720"/>
              <w:tab w:val="right" w:pos="6681" w:leader="dot"/>
            </w:tabs>
            <w:rPr/>
          </w:pPr>
          <w:r>
            <w:rPr>
              <w:rFonts w:eastAsia="MS Mincho;ＭＳ 明朝"/>
            </w:rPr>
            <w:t>II. ШЕСТЬ ОСНОВНЫХ АСПЕКТОВ КОРПОРАТИВНОЙ СОЦИАЛЬНОЙ ОТВЕТСТВЕННОСТИ.</w:t>
          </w:r>
          <w:r>
            <w:rPr/>
            <w:tab/>
          </w:r>
          <w:hyperlink w:anchor="__RefHeading___Toc478730728">
            <w:r>
              <w:rPr>
                <w:rStyle w:val="IndexLink"/>
              </w:rPr>
              <w:t>43</w:t>
            </w:r>
          </w:hyperlink>
        </w:p>
        <w:p>
          <w:pPr>
            <w:pStyle w:val="Contents3"/>
            <w:tabs>
              <w:tab w:val="clear" w:pos="720"/>
              <w:tab w:val="right" w:pos="6681" w:leader="dot"/>
            </w:tabs>
            <w:rPr/>
          </w:pPr>
          <w:r>
            <w:rPr>
              <w:rFonts w:eastAsia="MS Mincho;ＭＳ 明朝"/>
            </w:rPr>
            <w:t>1. Клиенты</w:t>
          </w:r>
          <w:r>
            <w:rPr/>
            <w:tab/>
          </w:r>
          <w:hyperlink w:anchor="__RefHeading___Toc478730729">
            <w:r>
              <w:rPr>
                <w:rStyle w:val="IndexLink"/>
              </w:rPr>
              <w:t>44</w:t>
            </w:r>
          </w:hyperlink>
        </w:p>
        <w:p>
          <w:pPr>
            <w:pStyle w:val="Contents3"/>
            <w:tabs>
              <w:tab w:val="clear" w:pos="720"/>
              <w:tab w:val="right" w:pos="6681" w:leader="dot"/>
            </w:tabs>
            <w:rPr/>
          </w:pPr>
          <w:r>
            <w:rPr>
              <w:rFonts w:eastAsia="MS Mincho;ＭＳ 明朝"/>
            </w:rPr>
            <w:t>2. Сотрудники</w:t>
          </w:r>
          <w:r>
            <w:rPr/>
            <w:tab/>
          </w:r>
          <w:hyperlink w:anchor="__RefHeading___Toc478730730">
            <w:r>
              <w:rPr>
                <w:rStyle w:val="IndexLink"/>
              </w:rPr>
              <w:t>46</w:t>
            </w:r>
          </w:hyperlink>
        </w:p>
        <w:p>
          <w:pPr>
            <w:pStyle w:val="Contents3"/>
            <w:tabs>
              <w:tab w:val="clear" w:pos="720"/>
              <w:tab w:val="right" w:pos="6681" w:leader="dot"/>
            </w:tabs>
            <w:rPr/>
          </w:pPr>
          <w:r>
            <w:rPr>
              <w:rFonts w:eastAsia="MS Mincho;ＭＳ 明朝"/>
            </w:rPr>
            <w:t>3. Партнеры по бизнесу.</w:t>
          </w:r>
          <w:r>
            <w:rPr/>
            <w:tab/>
          </w:r>
          <w:hyperlink w:anchor="__RefHeading___Toc478730731">
            <w:r>
              <w:rPr>
                <w:rStyle w:val="IndexLink"/>
              </w:rPr>
              <w:t>49</w:t>
            </w:r>
          </w:hyperlink>
        </w:p>
        <w:p>
          <w:pPr>
            <w:pStyle w:val="Contents3"/>
            <w:tabs>
              <w:tab w:val="clear" w:pos="720"/>
              <w:tab w:val="right" w:pos="6681" w:leader="dot"/>
            </w:tabs>
            <w:rPr/>
          </w:pPr>
          <w:r>
            <w:rPr>
              <w:rFonts w:eastAsia="MS Mincho;ＭＳ 明朝"/>
            </w:rPr>
            <w:t>4. Окружающая среда.</w:t>
          </w:r>
          <w:r>
            <w:rPr/>
            <w:tab/>
          </w:r>
          <w:hyperlink w:anchor="__RefHeading___Toc478730732">
            <w:r>
              <w:rPr>
                <w:rStyle w:val="IndexLink"/>
              </w:rPr>
              <w:t>51</w:t>
            </w:r>
          </w:hyperlink>
        </w:p>
        <w:p>
          <w:pPr>
            <w:pStyle w:val="Contents3"/>
            <w:tabs>
              <w:tab w:val="clear" w:pos="720"/>
              <w:tab w:val="right" w:pos="6681" w:leader="dot"/>
            </w:tabs>
            <w:rPr/>
          </w:pPr>
          <w:r>
            <w:rPr>
              <w:rFonts w:eastAsia="MS Mincho;ＭＳ 明朝"/>
            </w:rPr>
            <w:t>5. Сообщества людей</w:t>
          </w:r>
          <w:r>
            <w:rPr/>
            <w:tab/>
          </w:r>
          <w:hyperlink w:anchor="__RefHeading___Toc478730733">
            <w:r>
              <w:rPr>
                <w:rStyle w:val="IndexLink"/>
              </w:rPr>
              <w:t>54</w:t>
            </w:r>
          </w:hyperlink>
        </w:p>
        <w:p>
          <w:pPr>
            <w:pStyle w:val="Contents3"/>
            <w:tabs>
              <w:tab w:val="clear" w:pos="720"/>
              <w:tab w:val="right" w:pos="6681" w:leader="dot"/>
            </w:tabs>
            <w:rPr/>
          </w:pPr>
          <w:r>
            <w:rPr>
              <w:rFonts w:eastAsia="MS Mincho;ＭＳ 明朝"/>
            </w:rPr>
            <w:t>6. Инвесторы.</w:t>
          </w:r>
          <w:r>
            <w:rPr/>
            <w:tab/>
          </w:r>
          <w:hyperlink w:anchor="__RefHeading___Toc478730734">
            <w:r>
              <w:rPr>
                <w:rStyle w:val="IndexLink"/>
              </w:rPr>
              <w:t>56</w:t>
            </w:r>
          </w:hyperlink>
        </w:p>
        <w:p>
          <w:pPr>
            <w:pStyle w:val="Contents2"/>
            <w:tabs>
              <w:tab w:val="clear" w:pos="720"/>
              <w:tab w:val="right" w:pos="6681" w:leader="dot"/>
            </w:tabs>
            <w:rPr/>
          </w:pPr>
          <w:r>
            <w:rPr>
              <w:rFonts w:eastAsia="MS Mincho;ＭＳ 明朝"/>
            </w:rPr>
            <w:t>IV УСТОЙЧИВЫЕ ПУТИ КОРПОРАТИВНОЙ СТРАТЕГИИ</w:t>
          </w:r>
          <w:r>
            <w:rPr/>
            <w:tab/>
          </w:r>
          <w:hyperlink w:anchor="__RefHeading___Toc478730735">
            <w:r>
              <w:rPr>
                <w:rStyle w:val="IndexLink"/>
              </w:rPr>
              <w:t>60</w:t>
            </w:r>
          </w:hyperlink>
        </w:p>
        <w:p>
          <w:pPr>
            <w:pStyle w:val="Contents2"/>
            <w:tabs>
              <w:tab w:val="clear" w:pos="720"/>
              <w:tab w:val="right" w:pos="6681" w:leader="dot"/>
            </w:tabs>
            <w:rPr/>
          </w:pPr>
          <w:r>
            <w:rPr>
              <w:rFonts w:eastAsia="MS Mincho;ＭＳ 明朝"/>
            </w:rPr>
            <w:t>V УПРАВЛЕНИЕ НА БЛАГО СОЦИАЛЬНОЙ ОТВЕТСТВЕННОСТИ</w:t>
          </w:r>
          <w:r>
            <w:rPr/>
            <w:tab/>
          </w:r>
          <w:hyperlink w:anchor="__RefHeading___Toc478730736">
            <w:r>
              <w:rPr>
                <w:rStyle w:val="IndexLink"/>
              </w:rPr>
              <w:t>60</w:t>
            </w:r>
          </w:hyperlink>
        </w:p>
        <w:p>
          <w:pPr>
            <w:pStyle w:val="Contents3"/>
            <w:tabs>
              <w:tab w:val="clear" w:pos="720"/>
              <w:tab w:val="right" w:pos="6681" w:leader="dot"/>
            </w:tabs>
            <w:rPr/>
          </w:pPr>
          <w:r>
            <w:rPr>
              <w:rFonts w:eastAsia="MS Mincho;ＭＳ 明朝"/>
            </w:rPr>
            <w:t>1. Система эффективного корпоративного управления.</w:t>
          </w:r>
          <w:r>
            <w:rPr/>
            <w:tab/>
          </w:r>
          <w:hyperlink w:anchor="__RefHeading___Toc478730737">
            <w:r>
              <w:rPr>
                <w:rStyle w:val="IndexLink"/>
              </w:rPr>
              <w:t>61</w:t>
            </w:r>
          </w:hyperlink>
        </w:p>
        <w:p>
          <w:pPr>
            <w:pStyle w:val="Contents3"/>
            <w:tabs>
              <w:tab w:val="clear" w:pos="720"/>
              <w:tab w:val="right" w:pos="6681" w:leader="dot"/>
            </w:tabs>
            <w:rPr/>
          </w:pPr>
          <w:r>
            <w:rPr>
              <w:rFonts w:eastAsia="MS Mincho;ＭＳ 明朝"/>
            </w:rPr>
            <w:t>2. Кредо</w:t>
          </w:r>
          <w:r>
            <w:rPr/>
            <w:tab/>
          </w:r>
          <w:hyperlink w:anchor="__RefHeading___Toc478730738">
            <w:r>
              <w:rPr>
                <w:rStyle w:val="IndexLink"/>
              </w:rPr>
              <w:t>61</w:t>
            </w:r>
          </w:hyperlink>
        </w:p>
        <w:p>
          <w:pPr>
            <w:pStyle w:val="Contents3"/>
            <w:tabs>
              <w:tab w:val="clear" w:pos="720"/>
              <w:tab w:val="right" w:pos="6681" w:leader="dot"/>
            </w:tabs>
            <w:rPr/>
          </w:pPr>
          <w:r>
            <w:rPr>
              <w:rFonts w:eastAsia="MS Mincho;ＭＳ 明朝"/>
            </w:rPr>
            <w:t>3. Организационное регулирование</w:t>
          </w:r>
          <w:r>
            <w:rPr/>
            <w:tab/>
          </w:r>
          <w:hyperlink w:anchor="__RefHeading___Toc478730739">
            <w:r>
              <w:rPr>
                <w:rStyle w:val="IndexLink"/>
              </w:rPr>
              <w:t>62</w:t>
            </w:r>
          </w:hyperlink>
        </w:p>
        <w:p>
          <w:pPr>
            <w:pStyle w:val="Contents3"/>
            <w:tabs>
              <w:tab w:val="clear" w:pos="720"/>
              <w:tab w:val="right" w:pos="6681" w:leader="dot"/>
            </w:tabs>
            <w:rPr/>
          </w:pPr>
          <w:r>
            <w:rPr>
              <w:rFonts w:eastAsia="MS Mincho;ＭＳ 明朝"/>
            </w:rPr>
            <w:t>4. Практика аудиторских проверок и бухгалтерского учета</w:t>
          </w:r>
          <w:r>
            <w:rPr/>
            <w:tab/>
          </w:r>
          <w:hyperlink w:anchor="__RefHeading___Toc478730740">
            <w:r>
              <w:rPr>
                <w:rStyle w:val="IndexLink"/>
              </w:rPr>
              <w:t>63</w:t>
            </w:r>
          </w:hyperlink>
        </w:p>
        <w:p>
          <w:pPr>
            <w:pStyle w:val="Contents3"/>
            <w:tabs>
              <w:tab w:val="clear" w:pos="720"/>
              <w:tab w:val="right" w:pos="6681" w:leader="dot"/>
            </w:tabs>
            <w:rPr/>
          </w:pPr>
          <w:r>
            <w:rPr>
              <w:rFonts w:eastAsia="MS Mincho;ＭＳ 明朝"/>
            </w:rPr>
            <w:t>5. Обучение ради социальной ответственности</w:t>
          </w:r>
          <w:r>
            <w:rPr/>
            <w:tab/>
          </w:r>
          <w:hyperlink w:anchor="__RefHeading___Toc478730741">
            <w:r>
              <w:rPr>
                <w:rStyle w:val="IndexLink"/>
              </w:rPr>
              <w:t>63</w:t>
            </w:r>
          </w:hyperlink>
        </w:p>
        <w:p>
          <w:pPr>
            <w:pStyle w:val="Contents2"/>
            <w:tabs>
              <w:tab w:val="clear" w:pos="720"/>
              <w:tab w:val="right" w:pos="6681" w:leader="dot"/>
            </w:tabs>
            <w:rPr/>
          </w:pPr>
          <w:r>
            <w:rPr>
              <w:rFonts w:eastAsia="MS Mincho;ＭＳ 明朝"/>
            </w:rPr>
            <w:t>VI. ВЫХОДЯ ЗА РАМКИ СОЦИАЛЬНОЙ ОТВЕТСТВЕННОСТИ</w:t>
          </w:r>
          <w:r>
            <w:rPr/>
            <w:tab/>
          </w:r>
          <w:hyperlink w:anchor="__RefHeading___Toc478730742">
            <w:r>
              <w:rPr>
                <w:rStyle w:val="IndexLink"/>
              </w:rPr>
              <w:t>64</w:t>
            </w:r>
          </w:hyperlink>
        </w:p>
        <w:p>
          <w:pPr>
            <w:pStyle w:val="Contents2"/>
            <w:tabs>
              <w:tab w:val="clear" w:pos="720"/>
              <w:tab w:val="right" w:pos="6681" w:leader="dot"/>
            </w:tabs>
            <w:rPr/>
          </w:pPr>
          <w:r>
            <w:rPr>
              <w:rFonts w:eastAsia="MS Mincho;ＭＳ 明朝"/>
            </w:rPr>
            <w:t>VI ЗАКЛЮЧЕНИЕ</w:t>
          </w:r>
          <w:r>
            <w:rPr/>
            <w:tab/>
          </w:r>
          <w:hyperlink w:anchor="__RefHeading___Toc478730743">
            <w:r>
              <w:rPr>
                <w:rStyle w:val="IndexLink"/>
              </w:rPr>
              <w:t>66</w:t>
            </w:r>
          </w:hyperlink>
        </w:p>
        <w:p>
          <w:pPr>
            <w:pStyle w:val="Contents2"/>
            <w:tabs>
              <w:tab w:val="clear" w:pos="720"/>
              <w:tab w:val="right" w:pos="6681" w:leader="dot"/>
            </w:tabs>
            <w:rPr/>
          </w:pPr>
          <w:r>
            <w:rPr>
              <w:rFonts w:eastAsia="MS Mincho;ＭＳ 明朝"/>
            </w:rPr>
            <w:t>ОБ АВТОРАХ</w:t>
          </w:r>
          <w:r>
            <w:rPr/>
            <w:tab/>
          </w:r>
          <w:hyperlink w:anchor="__RefHeading___Toc478730744">
            <w:r>
              <w:rPr>
                <w:rStyle w:val="IndexLink"/>
              </w:rPr>
              <w:t>68</w:t>
            </w:r>
          </w:hyperlink>
        </w:p>
        <w:p>
          <w:pPr>
            <w:pStyle w:val="Contents1"/>
            <w:tabs>
              <w:tab w:val="clear" w:pos="720"/>
              <w:tab w:val="right" w:pos="6681" w:leader="dot"/>
            </w:tabs>
            <w:rPr/>
          </w:pPr>
          <w:r>
            <w:rPr/>
            <w:t>Совместимы ли этика и предпринимательство?</w:t>
            <w:tab/>
          </w:r>
          <w:hyperlink w:anchor="__RefHeading___Toc478730745">
            <w:r>
              <w:rPr>
                <w:rStyle w:val="IndexLink"/>
              </w:rPr>
              <w:t>69</w:t>
            </w:r>
          </w:hyperlink>
        </w:p>
        <w:p>
          <w:pPr>
            <w:pStyle w:val="Contents2"/>
            <w:tabs>
              <w:tab w:val="clear" w:pos="720"/>
              <w:tab w:val="right" w:pos="6681" w:leader="dot"/>
            </w:tabs>
            <w:rPr/>
          </w:pPr>
          <w:r>
            <w:rPr/>
            <w:t>Что такое предпринимательство?</w:t>
            <w:tab/>
          </w:r>
          <w:hyperlink w:anchor="__RefHeading___Toc478730746">
            <w:r>
              <w:rPr>
                <w:rStyle w:val="IndexLink"/>
              </w:rPr>
              <w:t>70</w:t>
            </w:r>
          </w:hyperlink>
        </w:p>
        <w:p>
          <w:pPr>
            <w:pStyle w:val="Contents2"/>
            <w:tabs>
              <w:tab w:val="clear" w:pos="720"/>
              <w:tab w:val="right" w:pos="6681" w:leader="dot"/>
            </w:tabs>
            <w:rPr/>
          </w:pPr>
          <w:r>
            <w:rPr/>
            <w:t>Процесс предпринимательства</w:t>
            <w:tab/>
          </w:r>
          <w:hyperlink w:anchor="__RefHeading___Toc478730747">
            <w:r>
              <w:rPr>
                <w:rStyle w:val="IndexLink"/>
              </w:rPr>
              <w:t>71</w:t>
            </w:r>
          </w:hyperlink>
        </w:p>
        <w:p>
          <w:pPr>
            <w:pStyle w:val="Contents2"/>
            <w:tabs>
              <w:tab w:val="clear" w:pos="720"/>
              <w:tab w:val="right" w:pos="6681" w:leader="dot"/>
            </w:tabs>
            <w:rPr/>
          </w:pPr>
          <w:r>
            <w:rPr/>
            <w:t>Кто такие предприниматели?</w:t>
            <w:tab/>
          </w:r>
          <w:hyperlink w:anchor="__RefHeading___Toc478730748">
            <w:r>
              <w:rPr>
                <w:rStyle w:val="IndexLink"/>
              </w:rPr>
              <w:t>72</w:t>
            </w:r>
          </w:hyperlink>
        </w:p>
        <w:p>
          <w:pPr>
            <w:pStyle w:val="Contents2"/>
            <w:tabs>
              <w:tab w:val="clear" w:pos="720"/>
              <w:tab w:val="right" w:pos="6681" w:leader="dot"/>
            </w:tabs>
            <w:rPr/>
          </w:pPr>
          <w:r>
            <w:rPr/>
            <w:t>Препятствия на пути создания нового предприятия</w:t>
            <w:tab/>
          </w:r>
          <w:hyperlink w:anchor="__RefHeading___Toc478730749">
            <w:r>
              <w:rPr>
                <w:rStyle w:val="IndexLink"/>
              </w:rPr>
              <w:t>73</w:t>
            </w:r>
          </w:hyperlink>
        </w:p>
        <w:p>
          <w:pPr>
            <w:pStyle w:val="Contents2"/>
            <w:tabs>
              <w:tab w:val="clear" w:pos="720"/>
              <w:tab w:val="right" w:pos="6681" w:leader="dot"/>
            </w:tabs>
            <w:rPr/>
          </w:pPr>
          <w:r>
            <w:rPr/>
            <w:t>Что может сделать правительство?</w:t>
            <w:tab/>
          </w:r>
          <w:hyperlink w:anchor="__RefHeading___Toc478730750">
            <w:r>
              <w:rPr>
                <w:rStyle w:val="IndexLink"/>
              </w:rPr>
              <w:t>75</w:t>
            </w:r>
          </w:hyperlink>
        </w:p>
        <w:p>
          <w:pPr>
            <w:pStyle w:val="Contents2"/>
            <w:tabs>
              <w:tab w:val="clear" w:pos="720"/>
              <w:tab w:val="right" w:pos="6681" w:leader="dot"/>
            </w:tabs>
            <w:rPr/>
          </w:pPr>
          <w:r>
            <w:rPr/>
            <w:t>Уроки опыта</w:t>
            <w:tab/>
          </w:r>
          <w:hyperlink w:anchor="__RefHeading___Toc478730751">
            <w:r>
              <w:rPr>
                <w:rStyle w:val="IndexLink"/>
              </w:rPr>
              <w:t>77</w:t>
            </w:r>
          </w:hyperlink>
        </w:p>
        <w:p>
          <w:pPr>
            <w:pStyle w:val="Contents2"/>
            <w:tabs>
              <w:tab w:val="clear" w:pos="720"/>
              <w:tab w:val="right" w:pos="6681" w:leader="dot"/>
            </w:tabs>
            <w:rPr/>
          </w:pPr>
          <w:r>
            <w:rPr/>
            <w:t>Важность деловой этики для успеха предпринимательства</w:t>
            <w:tab/>
          </w:r>
          <w:hyperlink w:anchor="__RefHeading___Toc478730752">
            <w:r>
              <w:rPr>
                <w:rStyle w:val="IndexLink"/>
              </w:rPr>
              <w:t>77</w:t>
            </w:r>
          </w:hyperlink>
        </w:p>
        <w:p>
          <w:pPr>
            <w:pStyle w:val="Contents2"/>
            <w:tabs>
              <w:tab w:val="clear" w:pos="720"/>
              <w:tab w:val="right" w:pos="6681" w:leader="dot"/>
            </w:tabs>
            <w:rPr/>
          </w:pPr>
          <w:r>
            <w:rPr/>
            <w:t>Определение деловом этики</w:t>
            <w:tab/>
          </w:r>
          <w:hyperlink w:anchor="__RefHeading___Toc478730753">
            <w:r>
              <w:rPr>
                <w:rStyle w:val="IndexLink"/>
              </w:rPr>
              <w:t>78</w:t>
            </w:r>
          </w:hyperlink>
        </w:p>
        <w:p>
          <w:pPr>
            <w:pStyle w:val="Contents2"/>
            <w:tabs>
              <w:tab w:val="clear" w:pos="720"/>
              <w:tab w:val="right" w:pos="6681" w:leader="dot"/>
            </w:tabs>
            <w:rPr/>
          </w:pPr>
          <w:r>
            <w:rPr/>
            <w:t>Стадии нравственной сознательности</w:t>
            <w:tab/>
          </w:r>
          <w:hyperlink w:anchor="__RefHeading___Toc478730754">
            <w:r>
              <w:rPr>
                <w:rStyle w:val="IndexLink"/>
              </w:rPr>
              <w:t>79</w:t>
            </w:r>
          </w:hyperlink>
        </w:p>
        <w:p>
          <w:pPr>
            <w:pStyle w:val="Contents2"/>
            <w:tabs>
              <w:tab w:val="clear" w:pos="720"/>
              <w:tab w:val="right" w:pos="6681" w:leader="dot"/>
            </w:tabs>
            <w:rPr/>
          </w:pPr>
          <w:r>
            <w:rPr/>
            <w:t>Развитие нравственного сознания</w:t>
            <w:tab/>
          </w:r>
          <w:hyperlink w:anchor="__RefHeading___Toc478730755">
            <w:r>
              <w:rPr>
                <w:rStyle w:val="IndexLink"/>
              </w:rPr>
              <w:t>82</w:t>
            </w:r>
          </w:hyperlink>
        </w:p>
        <w:p>
          <w:pPr>
            <w:pStyle w:val="Contents2"/>
            <w:tabs>
              <w:tab w:val="clear" w:pos="720"/>
              <w:tab w:val="right" w:pos="6681" w:leader="dot"/>
            </w:tabs>
            <w:rPr/>
          </w:pPr>
          <w:r>
            <w:rPr/>
            <w:t>Вознаграждается дм этика деловых отношений?</w:t>
            <w:tab/>
          </w:r>
          <w:hyperlink w:anchor="__RefHeading___Toc478730756">
            <w:r>
              <w:rPr>
                <w:rStyle w:val="IndexLink"/>
              </w:rPr>
              <w:t>83</w:t>
            </w:r>
          </w:hyperlink>
          <w:r>
            <w:rPr>
              <w:rStyle w:val="IndexLink"/>
            </w:rPr>
            <w:fldChar w:fldCharType="end"/>
          </w:r>
        </w:p>
      </w:sdtContent>
    </w:sdt>
    <w:p>
      <w:pPr>
        <w:pStyle w:val="Normal"/>
        <w:rPr>
          <w:b/>
          <w:b/>
          <w:caps/>
          <w:sz w:val="20"/>
        </w:rPr>
      </w:pPr>
      <w:r>
        <w:rPr>
          <w:b/>
          <w:caps/>
          <w:sz w:val="20"/>
        </w:rPr>
      </w:r>
    </w:p>
    <w:sectPr>
      <w:headerReference w:type="even" r:id="rId64"/>
      <w:headerReference w:type="default" r:id="rId65"/>
      <w:footerReference w:type="even" r:id="rId66"/>
      <w:footerReference w:type="default" r:id="rId67"/>
      <w:type w:val="nextPage"/>
      <w:pgSz w:w="8391" w:h="11906"/>
      <w:pgMar w:left="567" w:right="567" w:gutter="567"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spacing w:before="120" w:after="0"/>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Совместимы ли этика и предпринимательство?</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Новые ценности всемирной экономик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Новые ценности всемирной экономик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120"/>
      <w:jc w:val="left"/>
      <w:rPr/>
    </w:pPr>
    <w:r>
      <w:rPr/>
      <w:t>Новые ценности всемирной экономик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spacing w:before="0" w:after="120"/>
      <w:jc w:val="right"/>
      <w:rPr/>
    </w:pPr>
    <w:r>
      <w:rPr/>
      <w:t>Этика и бизне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120" w:after="0"/>
      <w:jc w:val="both"/>
    </w:pPr>
    <w:rPr>
      <w:rFonts w:ascii="Times New Roman" w:hAnsi="Times New Roman" w:eastAsia="Times New Roman" w:cs="Times New Roman"/>
      <w:color w:val="auto"/>
      <w:kern w:val="2"/>
      <w:sz w:val="1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lang w:val="ru-RU"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2z0">
    <w:name w:val="WW8Num12z0"/>
    <w:qFormat/>
    <w:rPr>
      <w:rFonts w:ascii="Wingdings" w:hAnsi="Wingdings" w:cs="Wingdings"/>
    </w:rPr>
  </w:style>
  <w:style w:type="character" w:styleId="WW8Num24z0">
    <w:name w:val="WW8Num24z0"/>
    <w:qFormat/>
    <w:rPr>
      <w:rFonts w:ascii="Wingdings" w:hAnsi="Wingdings" w:cs="Wingdings"/>
    </w:rPr>
  </w:style>
  <w:style w:type="character" w:styleId="Style12">
    <w:name w:val="Основной шрифт абзаца"/>
    <w:qFormat/>
    <w:rPr/>
  </w:style>
  <w:style w:type="character" w:styleId="Quote">
    <w:name w:val="quote"/>
    <w:basedOn w:val="Style12"/>
    <w:qFormat/>
    <w:rPr>
      <w:i/>
      <w:lang w:val="ru-RU"/>
    </w:rPr>
  </w:style>
  <w:style w:type="character" w:styleId="Reference">
    <w:name w:val="reference"/>
    <w:basedOn w:val="Style12"/>
    <w:qFormat/>
    <w:rPr>
      <w:b/>
      <w:vertAlign w:val="superscript"/>
      <w:lang w:val="ru-RU"/>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36"/>
    </w:rPr>
  </w:style>
  <w:style w:type="paragraph" w:styleId="Head1">
    <w:name w:val="Head1"/>
    <w:basedOn w:val="TextBody"/>
    <w:qFormat/>
    <w:pPr>
      <w:spacing w:before="240" w:after="120"/>
      <w:outlineLvl w:val="0"/>
    </w:pPr>
    <w:rPr>
      <w:smallCaps/>
      <w:sz w:val="44"/>
    </w:rPr>
  </w:style>
  <w:style w:type="paragraph" w:styleId="Head2">
    <w:name w:val="Head2"/>
    <w:basedOn w:val="Normal"/>
    <w:next w:val="Normal"/>
    <w:qFormat/>
    <w:pPr>
      <w:keepNext w:val="true"/>
      <w:keepLines/>
      <w:spacing w:before="360" w:after="0"/>
      <w:jc w:val="center"/>
      <w:outlineLvl w:val="1"/>
    </w:pPr>
    <w:rPr>
      <w:rFonts w:ascii="Arial" w:hAnsi="Arial" w:cs="Arial"/>
      <w:b/>
      <w:smallCaps/>
      <w:sz w:val="28"/>
      <w:lang w:val="ru-RU"/>
    </w:rPr>
  </w:style>
  <w:style w:type="paragraph" w:styleId="Subhead">
    <w:name w:val="Subhead"/>
    <w:basedOn w:val="Normal"/>
    <w:qFormat/>
    <w:pPr>
      <w:jc w:val="center"/>
    </w:pPr>
    <w:rPr>
      <w:rFonts w:ascii="Arial" w:hAnsi="Arial" w:cs="Arial"/>
      <w:b/>
      <w:sz w:val="28"/>
    </w:rPr>
  </w:style>
  <w:style w:type="paragraph" w:styleId="Topmatter">
    <w:name w:val="topmatter"/>
    <w:basedOn w:val="Normal"/>
    <w:qFormat/>
    <w:pPr>
      <w:spacing w:before="0" w:after="0"/>
      <w:jc w:val="left"/>
    </w:pPr>
    <w:rPr>
      <w:lang w:val="ru-RU" w:eastAsia="en-US"/>
    </w:rPr>
  </w:style>
  <w:style w:type="paragraph" w:styleId="Head3">
    <w:name w:val="Head3"/>
    <w:basedOn w:val="Normal"/>
    <w:qFormat/>
    <w:pPr>
      <w:keepNext w:val="true"/>
      <w:keepLines/>
      <w:outlineLvl w:val="2"/>
    </w:pPr>
    <w:rPr>
      <w:b/>
      <w:i/>
      <w:sz w:val="22"/>
      <w:lang w:val="ru-RU"/>
    </w:rPr>
  </w:style>
  <w:style w:type="paragraph" w:styleId="List1">
    <w:name w:val="list"/>
    <w:basedOn w:val="Normal"/>
    <w:qFormat/>
    <w:pPr>
      <w:tabs>
        <w:tab w:val="clear" w:pos="720"/>
        <w:tab w:val="left" w:pos="360" w:leader="none"/>
      </w:tabs>
      <w:spacing w:before="0" w:after="0"/>
      <w:ind w:left="360" w:hanging="360"/>
    </w:pPr>
    <w:rPr>
      <w:rFonts w:eastAsia="MS Mincho;ＭＳ 明朝"/>
      <w:lang w:val="ru-RU"/>
    </w:rPr>
  </w:style>
  <w:style w:type="paragraph" w:styleId="MainTitle">
    <w:name w:val="MainTitle"/>
    <w:basedOn w:val="Normal"/>
    <w:qFormat/>
    <w:pPr>
      <w:spacing w:lineRule="auto" w:line="240" w:before="0" w:after="0"/>
      <w:jc w:val="center"/>
    </w:pPr>
    <w:rPr>
      <w:b/>
      <w:smallCaps/>
      <w:sz w:val="72"/>
    </w:rPr>
  </w:style>
  <w:style w:type="paragraph" w:styleId="TextBodyIndent">
    <w:name w:val="Body Text Indent"/>
    <w:basedOn w:val="Normal"/>
    <w:pPr>
      <w:numPr>
        <w:ilvl w:val="0"/>
        <w:numId w:val="0"/>
      </w:num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thinThickSmallGap" w:sz="24" w:space="1" w:color="000000"/>
      </w:pBdr>
      <w:tabs>
        <w:tab w:val="clear" w:pos="720"/>
        <w:tab w:val="center" w:pos="4153" w:leader="none"/>
        <w:tab w:val="right" w:pos="8306" w:leader="none"/>
      </w:tabs>
      <w:spacing w:before="0" w:after="120"/>
      <w:jc w:val="right"/>
    </w:pPr>
    <w:rPr>
      <w:b/>
      <w:sz w:val="22"/>
    </w:rPr>
  </w:style>
  <w:style w:type="paragraph" w:styleId="Footer">
    <w:name w:val="Footer"/>
    <w:basedOn w:val="Normal"/>
    <w:pPr>
      <w:pBdr>
        <w:top w:val="thickThinSmallGap" w:sz="24" w:space="1" w:color="000000"/>
      </w:pBdr>
      <w:tabs>
        <w:tab w:val="clear" w:pos="720"/>
        <w:tab w:val="center" w:pos="4153" w:leader="none"/>
        <w:tab w:val="right" w:pos="8306" w:leader="none"/>
      </w:tabs>
    </w:pPr>
    <w:rPr/>
  </w:style>
  <w:style w:type="paragraph" w:styleId="Normlist">
    <w:name w:val="norm_list"/>
    <w:basedOn w:val="Normal"/>
    <w:qFormat/>
    <w:pPr>
      <w:numPr>
        <w:ilvl w:val="0"/>
        <w:numId w:val="5"/>
      </w:numPr>
    </w:pPr>
    <w:rPr/>
  </w:style>
  <w:style w:type="paragraph" w:styleId="Contents1">
    <w:name w:val="TOC 1"/>
    <w:basedOn w:val="Normal"/>
    <w:next w:val="Normal"/>
    <w:pPr>
      <w:spacing w:before="120" w:after="120"/>
      <w:jc w:val="left"/>
    </w:pPr>
    <w:rPr>
      <w:b/>
      <w:caps/>
      <w:sz w:val="20"/>
    </w:rPr>
  </w:style>
  <w:style w:type="paragraph" w:styleId="Headerright">
    <w:name w:val="Header right"/>
    <w:basedOn w:val="Header"/>
    <w:qFormat/>
    <w:pPr>
      <w:jc w:val="left"/>
    </w:pPr>
    <w:rPr/>
  </w:style>
  <w:style w:type="paragraph" w:styleId="Contents2">
    <w:name w:val="TOC 2"/>
    <w:basedOn w:val="Normal"/>
    <w:next w:val="Normal"/>
    <w:pPr>
      <w:spacing w:before="0" w:after="0"/>
      <w:ind w:left="180" w:hanging="0"/>
      <w:jc w:val="left"/>
    </w:pPr>
    <w:rPr>
      <w:smallCaps/>
      <w:sz w:val="20"/>
    </w:rPr>
  </w:style>
  <w:style w:type="paragraph" w:styleId="Contents3">
    <w:name w:val="TOC 3"/>
    <w:basedOn w:val="Normal"/>
    <w:next w:val="Normal"/>
    <w:pPr>
      <w:spacing w:before="0" w:after="0"/>
      <w:ind w:left="360" w:hanging="0"/>
      <w:jc w:val="left"/>
    </w:pPr>
    <w:rPr>
      <w:i/>
      <w:sz w:val="20"/>
    </w:rPr>
  </w:style>
  <w:style w:type="paragraph" w:styleId="Contents4">
    <w:name w:val="TOC 4"/>
    <w:basedOn w:val="Normal"/>
    <w:next w:val="Normal"/>
    <w:pPr>
      <w:spacing w:before="0" w:after="0"/>
      <w:ind w:left="540" w:hanging="0"/>
      <w:jc w:val="left"/>
    </w:pPr>
    <w:rPr/>
  </w:style>
  <w:style w:type="paragraph" w:styleId="Contents5">
    <w:name w:val="TOC 5"/>
    <w:basedOn w:val="Normal"/>
    <w:next w:val="Normal"/>
    <w:pPr>
      <w:spacing w:before="0" w:after="0"/>
      <w:ind w:left="720" w:hanging="0"/>
      <w:jc w:val="left"/>
    </w:pPr>
    <w:rPr/>
  </w:style>
  <w:style w:type="paragraph" w:styleId="Contents6">
    <w:name w:val="TOC 6"/>
    <w:basedOn w:val="Normal"/>
    <w:next w:val="Normal"/>
    <w:pPr>
      <w:spacing w:before="0" w:after="0"/>
      <w:ind w:left="900" w:hanging="0"/>
      <w:jc w:val="left"/>
    </w:pPr>
    <w:rPr/>
  </w:style>
  <w:style w:type="paragraph" w:styleId="Contents7">
    <w:name w:val="TOC 7"/>
    <w:basedOn w:val="Normal"/>
    <w:next w:val="Normal"/>
    <w:pPr>
      <w:spacing w:before="0" w:after="0"/>
      <w:ind w:left="1080" w:hanging="0"/>
      <w:jc w:val="left"/>
    </w:pPr>
    <w:rPr/>
  </w:style>
  <w:style w:type="paragraph" w:styleId="Contents8">
    <w:name w:val="TOC 8"/>
    <w:basedOn w:val="Normal"/>
    <w:next w:val="Normal"/>
    <w:pPr>
      <w:spacing w:before="0" w:after="0"/>
      <w:ind w:left="1260" w:hanging="0"/>
      <w:jc w:val="left"/>
    </w:pPr>
    <w:rPr/>
  </w:style>
  <w:style w:type="paragraph" w:styleId="Contents9">
    <w:name w:val="TOC 9"/>
    <w:basedOn w:val="Normal"/>
    <w:next w:val="Normal"/>
    <w:pPr>
      <w:spacing w:before="0" w:after="0"/>
      <w:ind w:left="144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628" w:leader="none"/>
        <w:tab w:val="right" w:pos="72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b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9:35:00Z</dcterms:created>
  <dc:creator>Richard Hainsworth</dc:creator>
  <dc:description/>
  <dc:language>en-US</dc:language>
  <cp:lastModifiedBy>n</cp:lastModifiedBy>
  <dcterms:modified xsi:type="dcterms:W3CDTF">2000-03-27T09:35:00Z</dcterms:modified>
  <cp:revision>2</cp:revision>
  <dc:subject/>
  <dc:title>ЭТИКА И БИЗНЕС</dc:title>
</cp:coreProperties>
</file>