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Арест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тюремное</w:t>
      </w:r>
      <w:r>
        <w:rPr>
          <w:lang w:val="en-US"/>
        </w:rPr>
        <w:t xml:space="preserve"> </w:t>
      </w:r>
      <w:r>
        <w:rPr/>
        <w:t>заключение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ижеприведенная информация на конец июля 2006 года касается бахаи, удерживаемых в тюрьмах И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бахаи, находящихся в данный момент в тюрьмах Ир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арес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то </w:t>
      </w:r>
    </w:p>
    <w:p>
      <w:pPr>
        <w:pStyle w:val="Normal"/>
        <w:rPr/>
      </w:pPr>
      <w:r>
        <w:rPr/>
        <w:t xml:space="preserve">арес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то заключ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мейное  </w:t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-во </w:t>
      </w:r>
    </w:p>
    <w:p>
      <w:pPr>
        <w:pStyle w:val="Normal"/>
        <w:rPr/>
      </w:pPr>
      <w:r>
        <w:rPr/>
        <w:t>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Г-н Бахрам Машхади </w:t>
      </w:r>
    </w:p>
    <w:p>
      <w:pPr>
        <w:pStyle w:val="Normal"/>
        <w:rPr/>
      </w:pPr>
      <w:r>
        <w:rPr/>
        <w:t xml:space="preserve">Фараха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извест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гера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гера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Г-н Пуя Мовахе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 июня 20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извест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ее число бахаи, находящихся в данный момент в тюрьмах Ирана: дво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Как было упомянуто выше в разделе, освящающем последние события, общее число освобожденных под залог бахаи Ирана и ожидающих приговора суда достигло теперь 129 человек. Полный список их имен можно найти в приложении к этой информации (см. приложени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Более подробная информация о самых последних арестах приведена ниж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Как было упомянуто выше, бахаи Карай г-н Пуя Мовахед был взят под стражу 28 июня 2006 года и якобы удерживается в Центре предварительного заключения Министерства Информации. Первоначально арестованный 5 августа и отпущенный под залог по прошествии 10 дне, его приговорили в сентябре прошлого года (вместе с тремя другими бахаи) к десятимесячному заключению по подложному обвинению в противодействии Исламской Республике Иран. Возможно, его арестовали вторично с целью отбыть наказания по данному приговору, однако на это время никакой дополнительной информации не имеется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-н Фарзин Гафари, бахаи города Самандай, был арестован в том городе 13 июня и выпущен на свободу 29 июня 2006 года. Точные условия его освобождения не извест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Хамадане 18 июня риблизительно в 10 часов утра правительственные чиновники одновременно нагрянули в дома г-на Бехруза Рашди, г-на Музафара Аюби и г-на Парвиза Саифи. Они обыскали дома и конфисковали компьютеры, книги и документы бахаи. Чуть позже полудня эти люди ушли, уведя с собой всех троих бахаи. Их посадили под арест на три дня, после чего освободили под залог (21 июня). Никакой дополнительной информации по этому случаю не имеет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9 мая в Ширазе иранские власти арестовали и бросили в тюрьму 54 члена общины, большей частью молодежь. Ни одному из них не было выдвинуто официальное обвинение  и почти все они были освобождениы под залог в течение недели, однако трое молодых людей оставались в тюрьме около месяца. Эти аресты проходили тогда, когда они принимали участие в проектах служения – совместно с несколькими другими волонтерами-небахаи – и им было официально разрешено заниматься этой деятельностью Исламским Советом Шираза. Одновременно власти вторглись в дома бхаи Шираза и сонфисковали ноутбуки, компьютеры, книги и документы. Следует отметить, что все небахаи были отпущены на свободу с тот же день без выплаты залога. Тогда же был освобожден и подросток-бахаи, которому не исполнилось и пятнадцати л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Утром 20 мая судья, в чьем ведении были все дела арестованных бахаи, объявил остальным членам их семей, что большинство из них скоро будут отпущены на свободу. 24 мая, спустя 5 дней заточения без предъявления обвинения, 14 узников были освобождены; от каждого из них за освобождение потребовали документы на собственность стоимостью в 10 миллионов туманов (примерно 11.000 долл. США). На следующий день, 25 мая, еще 36 человек были освобождены либо под личные гарантии, либо предоставив залог для суда в виде разрешения на работу при условии, что они явятся, когда того потребует суд. Таким образом, всего 51 человек был освобожден, и трое остались под аресто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е трое, мисс Хале Рухи, г-н Сазан Таква и мисс Раха Сабет были в конце концов освобождены  почти через месяц, 14 июня 2006 года. Первоначально судья просил залог в сумме 50 млн. туманов  (примерно 55.000 долл. США</w:t>
      </w:r>
      <w:r>
        <w:rPr>
          <w:lang w:val="en-US"/>
        </w:rPr>
        <w:t xml:space="preserve">) </w:t>
      </w:r>
      <w:r>
        <w:rPr/>
        <w:t>за</w:t>
      </w:r>
      <w:r>
        <w:rPr>
          <w:lang w:val="en-US"/>
        </w:rPr>
        <w:t xml:space="preserve"> </w:t>
      </w:r>
      <w:r>
        <w:rPr/>
        <w:t>каждого</w:t>
      </w:r>
      <w:r>
        <w:rPr>
          <w:lang w:val="en-US"/>
        </w:rPr>
        <w:t xml:space="preserve"> </w:t>
      </w:r>
      <w:r>
        <w:rPr/>
        <w:t>человека</w:t>
      </w:r>
      <w:r>
        <w:rPr>
          <w:lang w:val="en-US"/>
        </w:rPr>
        <w:t xml:space="preserve">. </w:t>
      </w:r>
      <w:r>
        <w:rPr/>
        <w:t xml:space="preserve">Однако когда этот вопрос был рассмотрен повторно, судья принял решение освободить их под личные гарантии того, что они явятся, когда того потребует суд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а череда непрекращающихся арестов и освобождений демонстрирует, что репрессии по отношению общины со стороны власти продолжаются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других областях собятия развивалис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 февраля 2006 года трое членов общины Исфахана, активно вовлеченные в процесс координации видов деятельности, были арестованы и брошены в тюрьму. Вот их имена:    </w:t>
      </w:r>
    </w:p>
    <w:p>
      <w:pPr>
        <w:pStyle w:val="Normal"/>
        <w:jc w:val="both"/>
        <w:rPr/>
      </w:pPr>
      <w:r>
        <w:rPr/>
        <w:t xml:space="preserve">г-н Инаят Наими, г-н Саруш Пезешки и г-н Ихсан Иштиак. Кажется, их освободили поочередно, однако на данный момент мы не располагаем дполнительной информац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5 января 2006 года трое бахаи были арестованы в Керманшахе: г-жа Роя Хабиби (Гиами), г-н Пейман Гиами и г-н Атаолла Хурзаде. Их дома подверглись нападению, а в домах других четырех бахаи Керманшаха был произведен обыск. Из всех домов были конфискованы книги, документы и другие предметы. 16 января офис судьи по допросам Революционного Суда назначил за освобождение г-жи Хабиби передачу собственности эквивалентом 10 млн. туманов (около 11.000 долл. США). Дополительно за каждого из двоих мужчин была установлена сумма в 20 млн. туманов (около 22.000 долл. США</w:t>
      </w:r>
      <w:r>
        <w:rPr>
          <w:lang w:val="en-US"/>
        </w:rPr>
        <w:t xml:space="preserve">). </w:t>
      </w:r>
      <w:r>
        <w:rPr/>
        <w:t xml:space="preserve">В конце концов 21 января 2006 года все трое бахаи были освобождены при условии, что каждый из них предоставит документ собственности стоимостью 10 млн. тума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ующем документе суда в деле против г-жи Хабиби было указано, что ей было «предъявлено обвинение в обучении секте бахаизм и действиям в оскорбительной форме по отношению ко всему, что свято в исламе». В письме к одному из членов своей семьи г-жа Хабиби писала, что ее допросы длились восемь часов и основной акцент в вопросах делался на характере религиозного руководства, которое она оказывала, и ее роли  как координатора программы обучения. Ей требовалось ответить на 48 вопросов о Вере Бахаи и ее административном порядке, а также дать подробную информацию о ее отце и шести других бахаи, которые были убиты в 1981 году по приказу аятоллы Мадани в Хамада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уж г-жи Хабиби г-н Пейман Гиами (арестованный в то же время как и его жена), </w:t>
      </w:r>
    </w:p>
    <w:p>
      <w:pPr>
        <w:pStyle w:val="Normal"/>
        <w:jc w:val="both"/>
        <w:rPr/>
      </w:pPr>
      <w:r>
        <w:rPr/>
        <w:t xml:space="preserve">тоже писал одному из членов своей семьи о своем заключении в тюрьме и о многократных обысках и конфискациях, которыми был подвергнут его дом. Его предыдущие аресты, начиная с 1998 года, были связаны с его деятельностью по обучению в Институте Высшего Образования Бахаи, а также с его вовлечением в религиозное руководство и связью с семьями не-бахаи. Он писал, что на этот раз (15 января 2006 года) Министерство Информации ворвалось в его дом с санкции прокуратуры и конфисковало книги, материалы курсов и другие вещи, а также произвело обыск на его работе, опечатав все помещения. Г-н Гиами спросил, в чем его обвиняют, на что получил следующий ответ: «привлечение не-бахаи к Вере Бахаи». Однако когда на следующий день его привели в суд, ему сказали, что он виновен в отступничестве от веры, а это карается смертью, и что это обвинение было смягчено с формулировкой «вовлечение в деятельность бахаи и оскорбление Ислам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Во время судебного заседания все три бхаи, которых в Керманшахе бросили в тюрьму и затем освободили, были в устной форме уведомлены о том, их дела будут переданы Революционному Суду для окончательного оглашения приговора. Однако</w:t>
      </w:r>
      <w:r>
        <w:rPr>
          <w:lang w:val="en-US"/>
        </w:rPr>
        <w:t xml:space="preserve"> </w:t>
      </w:r>
      <w:r>
        <w:rPr/>
        <w:t>дату</w:t>
      </w:r>
      <w:r>
        <w:rPr>
          <w:lang w:val="en-US"/>
        </w:rPr>
        <w:t xml:space="preserve"> </w:t>
      </w:r>
      <w:r>
        <w:rPr/>
        <w:t>оглашения</w:t>
      </w:r>
      <w:r>
        <w:rPr>
          <w:lang w:val="en-US"/>
        </w:rPr>
        <w:t xml:space="preserve"> </w:t>
      </w:r>
      <w:r>
        <w:rPr/>
        <w:t>им</w:t>
      </w:r>
      <w:r>
        <w:rPr>
          <w:lang w:val="en-US"/>
        </w:rPr>
        <w:t xml:space="preserve"> </w:t>
      </w:r>
      <w:r>
        <w:rPr/>
        <w:t>пока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сообщили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С тех пор, как правительство запретило деятельность религиозных и административных институтов бахаи в Иране, всегда находилось несколько бахаи, которые осуществляли минимум той деятельности по руководству делами общины на национальном и местном уровнях, которая необходима в связи со сложившейся обстановкой. Четверо из вовлеченных в Тегеране в подобную деятельность бахаи были вызваны на встречу с властями 7 ноября 2005 года и после допроса отпущены. Вот их имена: г-н Шахрам Фируз, г-н Газанфари, г-н Ахмад Ашрафи и г-н Шахрам Наджеф-Тумра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разу же после революции произведя казни и бесследные похищения ключевых бахаи, вовлеченных в адимнистративную деятельность общины, иранское правительство на нынешнем этапе, кажется, полно решимости возобновить массовые аресты и заточение в тюрьмы без предъявления обвинения тех немногих бахаи, которые управляют делами Веры. Эти действия были зловеще предсказаны одним из агентов иранского разведывательного управления. Во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 xml:space="preserve"> </w:t>
      </w:r>
      <w:r>
        <w:rPr/>
        <w:t>допроса</w:t>
      </w:r>
      <w:r>
        <w:rPr>
          <w:lang w:val="en-US"/>
        </w:rPr>
        <w:t xml:space="preserve"> </w:t>
      </w:r>
      <w:r>
        <w:rPr/>
        <w:t>одного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баха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2005 </w:t>
      </w:r>
      <w:r>
        <w:rPr/>
        <w:t>году</w:t>
      </w:r>
      <w:r>
        <w:rPr>
          <w:lang w:val="en-US"/>
        </w:rPr>
        <w:t xml:space="preserve">, </w:t>
      </w:r>
      <w:r>
        <w:rPr/>
        <w:t>этот</w:t>
      </w:r>
      <w:r>
        <w:rPr>
          <w:lang w:val="en-US"/>
        </w:rPr>
        <w:t xml:space="preserve"> </w:t>
      </w:r>
      <w:r>
        <w:rPr/>
        <w:t>агент</w:t>
      </w:r>
      <w:r>
        <w:rPr>
          <w:lang w:val="en-US"/>
        </w:rPr>
        <w:t xml:space="preserve"> </w:t>
      </w:r>
      <w:r>
        <w:rPr/>
        <w:t>заявил</w:t>
      </w:r>
      <w:r>
        <w:rPr>
          <w:lang w:val="en-US"/>
        </w:rPr>
        <w:t>: «</w:t>
      </w:r>
      <w:r>
        <w:rPr/>
        <w:t>Мы</w:t>
      </w:r>
      <w:r>
        <w:rPr>
          <w:lang w:val="en-US"/>
        </w:rPr>
        <w:t xml:space="preserve"> </w:t>
      </w:r>
      <w:r>
        <w:rPr/>
        <w:t>теперь</w:t>
      </w:r>
      <w:r>
        <w:rPr>
          <w:lang w:val="en-US"/>
        </w:rPr>
        <w:t xml:space="preserve"> </w:t>
      </w:r>
      <w:r>
        <w:rPr/>
        <w:t>поняли</w:t>
      </w:r>
      <w:r>
        <w:rPr>
          <w:lang w:val="en-US"/>
        </w:rPr>
        <w:t xml:space="preserve">, </w:t>
      </w:r>
      <w:r>
        <w:rPr/>
        <w:t>как</w:t>
      </w:r>
      <w:r>
        <w:rPr>
          <w:lang w:val="en-US"/>
        </w:rPr>
        <w:t xml:space="preserve"> </w:t>
      </w:r>
      <w:r>
        <w:rPr/>
        <w:t>противодействовать</w:t>
      </w:r>
      <w:r>
        <w:rPr>
          <w:lang w:val="en-US"/>
        </w:rPr>
        <w:t xml:space="preserve"> </w:t>
      </w:r>
      <w:r>
        <w:rPr/>
        <w:t>бахаи</w:t>
      </w:r>
      <w:r>
        <w:rPr>
          <w:lang w:val="en-US"/>
        </w:rPr>
        <w:t xml:space="preserve">. </w:t>
      </w:r>
      <w:r>
        <w:rPr/>
        <w:t xml:space="preserve">Мы больше не будем преследовать простых бахаи, мы парализуем ваше ядро общины». </w:t>
      </w:r>
    </w:p>
    <w:p>
      <w:pPr>
        <w:pStyle w:val="Normal"/>
        <w:jc w:val="both"/>
        <w:rPr/>
      </w:pPr>
      <w:r>
        <w:rPr/>
        <w:t xml:space="preserve">8 ноября 2005 года в городе Карай и его окрестностях были арестованы шесть членов общины: г-н Афшин Акрами, г-н Шахрам Балури, г-н Вахид Замани, г-н Мехрабон Фарман-Бордари, г-н Сохраб Хамид и г-н Хушманг Мохаммад-Абади. Все они были вовлечены в руководство делами общины и работу по подготовке бахаи посредством систематического изучения основных принципов Веры. Спустя месяц, 7 декабря, их освободили. От каждого из них потребовали в обмен на свободу предоставить собственность стоимостью </w:t>
      </w:r>
      <w:r>
        <w:rPr>
          <w:lang w:val="en-US"/>
        </w:rPr>
        <w:t xml:space="preserve">10 </w:t>
      </w:r>
      <w:r>
        <w:rPr/>
        <w:t>млн</w:t>
      </w:r>
      <w:r>
        <w:rPr>
          <w:lang w:val="en-US"/>
        </w:rPr>
        <w:t xml:space="preserve">. </w:t>
      </w:r>
      <w:r>
        <w:rPr/>
        <w:t>иранских</w:t>
      </w:r>
      <w:r>
        <w:rPr>
          <w:lang w:val="en-US"/>
        </w:rPr>
        <w:t xml:space="preserve"> </w:t>
      </w:r>
      <w:r>
        <w:rPr/>
        <w:t>туманов</w:t>
      </w:r>
      <w:r>
        <w:rPr>
          <w:lang w:val="en-US"/>
        </w:rPr>
        <w:t xml:space="preserve"> (</w:t>
      </w:r>
      <w:r>
        <w:rPr/>
        <w:t>около</w:t>
      </w:r>
      <w:r>
        <w:rPr>
          <w:lang w:val="en-US"/>
        </w:rPr>
        <w:t xml:space="preserve"> 11.000 </w:t>
      </w:r>
      <w:r>
        <w:rPr/>
        <w:t>долл</w:t>
      </w:r>
      <w:r>
        <w:rPr>
          <w:lang w:val="en-US"/>
        </w:rPr>
        <w:t xml:space="preserve">. </w:t>
      </w:r>
      <w:r>
        <w:rPr/>
        <w:t>США</w:t>
      </w:r>
      <w:r>
        <w:rPr>
          <w:lang w:val="en-US"/>
        </w:rPr>
        <w:t xml:space="preserve">). </w:t>
      </w:r>
      <w:r>
        <w:rPr/>
        <w:t xml:space="preserve">Не известно пока, были ли какие-либо изменения в делах этих баха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акже 8 ноября власти проивели обыск в двух домах города Карай, принадлежавших бахаи г-ну Дариуш Файз и г-ну Рахматулла Шахрезаи. Им было предписано явиться в суд 10 ноября, где их допрашивали, но под стражу их не взя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естеро других прежде заключенных в тюрьму бахаи освободили под залог. Вот их имен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28 сентября 2005 года г-н Давар Набильзаде из города Машхад; арестован и заключен в рюрьму 19 августа; </w:t>
      </w:r>
    </w:p>
    <w:p>
      <w:pPr>
        <w:pStyle w:val="Normal"/>
        <w:rPr/>
      </w:pPr>
      <w:r>
        <w:rPr/>
        <w:t xml:space="preserve">• </w:t>
      </w:r>
      <w:r>
        <w:rPr/>
        <w:t>2 октября г-жа Сима Рахманиан Легаи и г-жа Мина Хамран, обе арестованы 14 сентября и с тех пор находились в тюрьме</w:t>
      </w:r>
      <w:r>
        <w:rPr>
          <w:lang w:val="en-US"/>
        </w:rPr>
        <w:t>e</w:t>
      </w:r>
      <w:r>
        <w:rPr/>
        <w:t xml:space="preserve"> в Гаем Шаханде; </w:t>
      </w:r>
    </w:p>
    <w:p>
      <w:pPr>
        <w:pStyle w:val="Normal"/>
        <w:rPr/>
      </w:pPr>
      <w:r>
        <w:rPr/>
        <w:t xml:space="preserve">• </w:t>
      </w:r>
      <w:r>
        <w:rPr/>
        <w:t xml:space="preserve">11 октября г-н Мисах Легаи, мисс Махванд Легаи и г-н Шахин Санаи, арестованы и находились подстражей с 21 сентября;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о всех этих случаях от этих людей требовали отдать свою собственность в обмен на освобождение из-под стражи. Не известно, были ли выдвинуты против них какие-либо обвин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ругой бахаи, г-н Чангиз Дерахшаниан, арестованный 14 сентября 2005 года в Баул Саре, был освобожден по залог своего имущества через три дня. Двое бахаи из Сари, г-жа Сохейла Моталлеби и г-н Фоад Наими, были арестованы в том же городе 20 и 28 августа соответственно и освобождены 19 сентяб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-н Бехруз Тавакколи находился под арестом с 26 июля 2005 года вместе с г-жой Фарибой Камалаб Таефи в Мешхеде, где они намеревались встретиться с другими бахаи, чтобы уделить внимание административным вопросам. Вечером 26 июля дюжина агентов иранской разведслужбы ворвалась в дом г-на Тавакколи с целью обыска, конфисковав книги, записи и другие вещи. В то время, когда 19 сентября г-жу Таефи освободили под залог из-под стражи, г-на Тавакколи перевели в Тегеран, где 15 ноября его в концеконцов отпустили. От него потребовали предоставить в обмен на свободу собственность стоимостью </w:t>
      </w:r>
      <w:r>
        <w:rPr>
          <w:lang w:val="en-US"/>
        </w:rPr>
        <w:t xml:space="preserve">50 </w:t>
      </w:r>
      <w:r>
        <w:rPr/>
        <w:t>млн</w:t>
      </w:r>
      <w:r>
        <w:rPr>
          <w:lang w:val="en-US"/>
        </w:rPr>
        <w:t xml:space="preserve">. </w:t>
      </w:r>
      <w:r>
        <w:rPr/>
        <w:t>иранских</w:t>
      </w:r>
      <w:r>
        <w:rPr>
          <w:lang w:val="en-US"/>
        </w:rPr>
        <w:t xml:space="preserve"> </w:t>
      </w:r>
      <w:r>
        <w:rPr/>
        <w:t>туманов</w:t>
      </w:r>
      <w:r>
        <w:rPr>
          <w:lang w:val="en-US"/>
        </w:rPr>
        <w:t xml:space="preserve"> (</w:t>
      </w:r>
      <w:r>
        <w:rPr/>
        <w:t>около</w:t>
      </w:r>
      <w:r>
        <w:rPr>
          <w:lang w:val="en-US"/>
        </w:rPr>
        <w:t xml:space="preserve"> 55.000 </w:t>
      </w:r>
      <w:r>
        <w:rPr/>
        <w:t>долл</w:t>
      </w:r>
      <w:r>
        <w:rPr>
          <w:lang w:val="en-US"/>
        </w:rPr>
        <w:t xml:space="preserve">. </w:t>
      </w:r>
      <w:r>
        <w:rPr/>
        <w:t xml:space="preserve">США). </w:t>
      </w:r>
    </w:p>
    <w:p>
      <w:pPr>
        <w:pStyle w:val="Normal"/>
        <w:jc w:val="both"/>
        <w:rPr/>
      </w:pPr>
      <w:r>
        <w:rPr/>
        <w:t xml:space="preserve">Г-н Тавакколи занимается административной деятельностью на национальном уровне, и иранские власти знают его очень хорошо. Г-жа Таефи является членом координационной группы, отвечающей за учебную деятельность для бахаи по всей стране, желающих принимать участие в систематическом изучении основ их Веры. Следует напомнить, что г-жа Таефи ранее уже подвергалась аресту 25 мая 2005 года и была освобождена под залг 28 июня. Некоторые из тех, кого арестовали в более позднее время, были вовлечены в подобную деятельность наместном уров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ыло сообщено ранее, чиновники иранского разведуправления предприняли намного больше арестов в течение первой недели августа 2005 год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• </w:t>
      </w:r>
      <w:r>
        <w:rPr/>
        <w:t>3 августа 2005 года власти арестовали г-жу Самин Горджи в городе Гаем Шахр. Освободили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 xml:space="preserve"> </w:t>
      </w:r>
      <w:r>
        <w:rPr/>
        <w:t>под</w:t>
      </w:r>
      <w:r>
        <w:rPr>
          <w:lang w:val="en-US"/>
        </w:rPr>
        <w:t xml:space="preserve"> </w:t>
      </w:r>
      <w:r>
        <w:rPr/>
        <w:t>залог</w:t>
      </w:r>
      <w:r>
        <w:rPr>
          <w:lang w:val="en-US"/>
        </w:rPr>
        <w:t xml:space="preserve"> </w:t>
      </w:r>
      <w:r>
        <w:rPr/>
        <w:t>содственности</w:t>
      </w:r>
      <w:r>
        <w:rPr>
          <w:lang w:val="en-US"/>
        </w:rPr>
        <w:t xml:space="preserve"> 17 </w:t>
      </w:r>
      <w:r>
        <w:rPr/>
        <w:t>сентября</w:t>
      </w:r>
      <w:r>
        <w:rPr>
          <w:lang w:val="en-US"/>
        </w:rPr>
        <w:t xml:space="preserve">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4 августа в городе Мешхед были арестованы следующие члены общины:</w:t>
      </w:r>
    </w:p>
    <w:p>
      <w:pPr>
        <w:pStyle w:val="Normal"/>
        <w:jc w:val="both"/>
        <w:rPr/>
      </w:pPr>
      <w:r>
        <w:rPr/>
        <w:t xml:space="preserve">г-н Хуман Бахатавар, г-н Кавиз Нуздехи, мисс Нахид Гадири, мисс Насрин Гадири, г-н Вахид Гадири, мисс Сима Рахимиан, г-н Джалайе Вахдат и мисс Розита Васеги. </w:t>
      </w:r>
    </w:p>
    <w:p>
      <w:pPr>
        <w:pStyle w:val="Normal"/>
        <w:jc w:val="both"/>
        <w:rPr/>
      </w:pPr>
      <w:r>
        <w:rPr/>
        <w:t>Власти также вызвали другую женщину-бахаи, г-жу Симу Ишраги, которой не было дома во время арестов. Когда она пришла по повестке, ей сказали, что с ней свяжутся позже по поводу времени, когда ей нужно будет лично предстать перед властями. 4 сентября восемь других бахаи были освобождены под залг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5 августа во время встречи в городе Карай были арестованы следующие бахаи: </w:t>
      </w:r>
    </w:p>
    <w:p>
      <w:pPr>
        <w:pStyle w:val="Normal"/>
        <w:jc w:val="both"/>
        <w:rPr/>
      </w:pPr>
      <w:r>
        <w:rPr/>
        <w:t>мисс Насим Ашрафи, г-н Пуя Мовахед, мисс Насим Надери и г-н Емад Шархи. Все эти люди прежде получили подготовку по продвижению нравственного образования молодых бхаи в Иране. Кроме г-на Мовахеда, проживающего в городе Карай, все остальные являются жителями Тегерана. Их освободили под залог 15 августа после того, как взамен они отказались от лицензии на право предпринимательской деятельности). 5 сентября суд города Карай приговорил всех четырех бахаи к десяти месяцам тюрьмы по обвинению в противодействии Исламской Республике Иран. Обвинение было объявлено в устной форме, а когда они попросили письменный документ, суд отказал им в его выдаче. Были</w:t>
      </w:r>
      <w:r>
        <w:rPr>
          <w:lang w:val="en-US"/>
        </w:rPr>
        <w:t xml:space="preserve"> </w:t>
      </w:r>
      <w:r>
        <w:rPr/>
        <w:t>наняты</w:t>
      </w:r>
      <w:r>
        <w:rPr>
          <w:lang w:val="en-US"/>
        </w:rPr>
        <w:t xml:space="preserve"> </w:t>
      </w:r>
      <w:r>
        <w:rPr/>
        <w:t>двое</w:t>
      </w:r>
      <w:r>
        <w:rPr>
          <w:lang w:val="en-US"/>
        </w:rPr>
        <w:t xml:space="preserve"> </w:t>
      </w:r>
      <w:r>
        <w:rPr/>
        <w:t>адвокатов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целью</w:t>
      </w:r>
      <w:r>
        <w:rPr>
          <w:lang w:val="en-US"/>
        </w:rPr>
        <w:t xml:space="preserve"> </w:t>
      </w:r>
      <w:r>
        <w:rPr/>
        <w:t>опротестовать</w:t>
      </w:r>
      <w:r>
        <w:rPr>
          <w:lang w:val="en-US"/>
        </w:rPr>
        <w:t xml:space="preserve"> </w:t>
      </w:r>
      <w:r>
        <w:rPr/>
        <w:t>приговор</w:t>
      </w:r>
      <w:r>
        <w:rPr>
          <w:lang w:val="en-US"/>
        </w:rPr>
        <w:t xml:space="preserve">. </w:t>
      </w:r>
      <w:r>
        <w:rPr/>
        <w:t xml:space="preserve">Как было сообщено выше, г-н Мовахед был вторично арестован и еще раз брошен в тюрьму в июне 2006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го 37 бахаи было арестовано и взято под стражу в период между мартом и маем 2005 года. В их числе были выдающиеся члены общины, жители Тегерана, чьи дома были перевернуты вверх дном; власти сняли на видео несколько обысков и конфисковали большое количество документов, печатных материалов, книг, копировальной техники и других предметов. В Ширазе шесть бахаи также были арестованы, еще девять человек попали в тюрьму в городе Семнан, а также девять фермеров-бахаи деревни Ката, чьи дома и земля были конфискованы ранее. Имена, названия местностей, а также даты ареста и освобождения каждого из этих бахаи появляются в таблице данных о тех, кого недавно освободили под залог и кто ожидает приговора суда в Иране (см. приложение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* * * * * * * * * * * * * * * * * * *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 ноябре 2004 года группа иранских бахаи направила в письменном виде обращение от имени всей общины президенту Иламской Республики г-ну Хатами. Также копии обращения были широко распространены правительственным чиновникам и представителям неправительственных организаций по всей стране. Неоторые из бахаи, кто раздавал копии полания, были рестованы. Большинство было задержано не короткий период времени и затем освобождены, поскольку  власти признали, что обращение подобного характера не содержит состава преступления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8 марта 2005 года г-н Мехран Кавсари, который ранее был арестован и на короткое время задержан за вручение письма президенту Хатами и которого лишили помощи адвокатов, был приговорен на три года и заточен в тюрьму Евин. После того, как был подан судебный иск по защите его прав, срок приговора был сокращен до одного года. Хотя мы получили отчет, свидетельствующий о том, что решение суда было опротестовано, кажется, что власти в конце концов повели себя в соответствии с решением суда о сокращенном сроке заключения, поскольку г-н Кавсари был освобобжден без залога 18 марта 2006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угого бахаи, г-на Бахрама Машхади, которого раньше арестовывали и задерживали, также пытались лишить его законных прав на адвокатскую защиту. Его приговорили на год заключения за попытку защищаться по закону. Аппеляционный суд пересмотрел его дело и подтвердил приговор. В настоящее время он находится в тюрьме Тегера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генты разведуправления впервые арестовали г-на Машхади 1 декабря 2004 года, когда он собирался вручить обращение Восточной Тегеранской Ассамблее Юристов. Его отвели в местный полицейский участок, где он провел всю ночь. На следующий день г-на Машхади перевели в штаб </w:t>
      </w:r>
    </w:p>
    <w:p>
      <w:pPr>
        <w:pStyle w:val="Normal"/>
        <w:jc w:val="both"/>
        <w:rPr/>
      </w:pPr>
      <w:r>
        <w:rPr/>
        <w:t xml:space="preserve">Прокуратуры Революционной армии, где его подвергли допросу. Позже его переправили в тюрьму Евин в Тегеране, где его родственники несколько раз пытались получить с ним свидание. В течение десяти дней тюремная администрация вводила их в заблуждение, утверждая, что такого человека в этой тюрьме нет, но 12 декабря они в конце концов признали, что он сидит в этой тюрьме и потребовали, чтобы с целью обеспечения его освобождения он предоставил залог. Г-н Машхади не пожелал делать этого, так как прошлый опыт убедил, что подобные выплаты приводят к укоренению практики вымогательства у людей – таких как бахаи – которые лишены конституционных прав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-н Саид Пурджафар был арестован во время вручения экземпляра обращения командующему корпусом Иранской Революционной Гвардией. Г-н Пурджафар, житель города Карай, был препровожден в тюрьму Гохардашт в Тегеране, где его удерживали без предъявления обвинения. </w:t>
      </w:r>
    </w:p>
    <w:p>
      <w:pPr>
        <w:pStyle w:val="Normal"/>
        <w:jc w:val="both"/>
        <w:rPr/>
      </w:pPr>
      <w:r>
        <w:rPr/>
        <w:t>22 декабря 2004 года двое молодых людей были освобождены без залога. В отличие от г-на Машхади, г-н Пурджафар не был вскоре приговорен к тюремному сроку по той же самой причин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есколько других дел официально остаются без вынесения решения суд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Г-н Манучир Кулузи был условно освобожден в декабре 2003 года. Арестованный впервые в 1999 году и брошенный в тюрьму города Мешхед, его держали в одиночной камере, подвергали допросам и избивали. В</w:t>
      </w:r>
      <w:r>
        <w:rPr>
          <w:lang w:val="en-US"/>
        </w:rPr>
        <w:t xml:space="preserve"> </w:t>
      </w:r>
      <w:r>
        <w:rPr/>
        <w:t>феврале</w:t>
      </w:r>
      <w:r>
        <w:rPr>
          <w:lang w:val="en-US"/>
        </w:rPr>
        <w:t xml:space="preserve"> 2000 </w:t>
      </w:r>
      <w:r>
        <w:rPr/>
        <w:t>года</w:t>
      </w:r>
      <w:r>
        <w:rPr>
          <w:lang w:val="en-US"/>
        </w:rPr>
        <w:t xml:space="preserve"> </w:t>
      </w:r>
      <w:r>
        <w:rPr/>
        <w:t>суд</w:t>
      </w:r>
      <w:r>
        <w:rPr>
          <w:lang w:val="en-US"/>
        </w:rPr>
        <w:t xml:space="preserve"> </w:t>
      </w:r>
      <w:r>
        <w:rPr/>
        <w:t>вынес</w:t>
      </w:r>
      <w:r>
        <w:rPr>
          <w:lang w:val="en-US"/>
        </w:rPr>
        <w:t xml:space="preserve"> </w:t>
      </w:r>
      <w:r>
        <w:rPr/>
        <w:t>ему</w:t>
      </w:r>
      <w:r>
        <w:rPr>
          <w:lang w:val="en-US"/>
        </w:rPr>
        <w:t xml:space="preserve"> </w:t>
      </w:r>
      <w:r>
        <w:rPr/>
        <w:t>смертный</w:t>
      </w:r>
      <w:r>
        <w:rPr>
          <w:lang w:val="en-US"/>
        </w:rPr>
        <w:t xml:space="preserve"> </w:t>
      </w:r>
      <w:r>
        <w:rPr/>
        <w:t>приговор</w:t>
      </w:r>
      <w:r>
        <w:rPr>
          <w:lang w:val="en-US"/>
        </w:rPr>
        <w:t xml:space="preserve">. </w:t>
      </w:r>
      <w:r>
        <w:rPr/>
        <w:t>Позже в том же году его освободили, однако в декабре 2002 года Революционный Суд Мешхела отменил это решение и приговорил его к четырем годам заключения. Г-н Кулузи был заточен на девять месяцев. Предоставив залог, его освободили лишь при условии, что он предстанет перед апелляционным судом, когда он того потребует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Г-н Мусса Талиби освободили из тюрьмы в мае 2003 года после того, как в феврале Иран посетила рабочая группа ООН по рассмотрению дел о незаконных случаях заключения. Г-н Талиби был арестован в 1994 году, приговорен к смерти за отступничество в 1996 году и брошен в тюрьму в Тегеране. Из неофициальных источников нам сообщили в 1999 году, что смертный приговор был заменен на пожизненное заключение. Ему не был предоставлен письменный документ, подтверждающий данный приговор; 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Г-н Рамадан-Али Дулфакари был посажен в тюрьму в городе Рафсанджан в 1993 году и приговорен к смерти за отступничество. Несмотря на то, что в 1994 году его освободили, обвинение в отступничестве не было с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конец, следует отметить, что г-н Бинам Митаки и г-н Кайван Каладжабади были брошены в тюрьму в 1989 году по обвинению лишь в том, что они являются членами общины бахаи.</w:t>
      </w:r>
    </w:p>
    <w:p>
      <w:pPr>
        <w:pStyle w:val="Normal"/>
        <w:jc w:val="both"/>
        <w:rPr/>
      </w:pPr>
      <w:r>
        <w:rPr/>
        <w:t>В 1991 году их приговорили к смерти (апелляция приговор подтвердила), однако в 2001 году глава юридического департамента изменил приговор на 15-летний тюремный срок. Эти бахаи вышли на свободу в феврале 2004 года, отбыв полный срок приговор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6:50:00Z</dcterms:created>
  <dc:creator>OPI Russia</dc:creator>
  <dc:description/>
  <dc:language>en-US</dc:language>
  <cp:lastModifiedBy>OPI Russia</cp:lastModifiedBy>
  <dcterms:modified xsi:type="dcterms:W3CDTF">2006-11-15T06:50:00Z</dcterms:modified>
  <cp:revision>2</cp:revision>
  <dc:subject/>
  <dc:title>Arrests and imprisonment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8130761</vt:r8>
  </property>
  <property fmtid="{D5CDD505-2E9C-101B-9397-08002B2CF9AE}" pid="3" name="_AuthorEmail">
    <vt:lpwstr>info@bahai.ru</vt:lpwstr>
  </property>
  <property fmtid="{D5CDD505-2E9C-101B-9397-08002B2CF9AE}" pid="4" name="_AuthorEmailDisplayName">
    <vt:lpwstr>Natalia Bashmakova</vt:lpwstr>
  </property>
  <property fmtid="{D5CDD505-2E9C-101B-9397-08002B2CF9AE}" pid="5" name="_EmailSubject">
    <vt:lpwstr>перевод Олега</vt:lpwstr>
  </property>
</Properties>
</file>