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/>
        <w:t>BAHA'I INTERNATIONAL COMMUNITY DISAPPOINTED OVER LACK OF IRAN RESOLUTION AT THE UN, CONCERNED ABOUT INCREASED HUMAN RIGHTS VIOLATIONS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GENEVA, 25 April 2003 (BWNS) -- The Baha'i International</w:t>
        <w:br/>
        <w:t>Community today expressed deep disappointment that the UN</w:t>
        <w:br/>
        <w:t>Commission on Human Rights failed this year to put forward or</w:t>
        <w:br/>
        <w:t>adopt any kind of resolution on the human rights situation in Ira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Despite a new human rights "dialogue" between Iran and the</w:t>
        <w:br/>
        <w:t>European Union, human rights violations against Iran's</w:t>
        <w:br/>
        <w:t>Baha'is are not only continuing but increasing, said the Communit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"While, in principle, we support the European Union's 'Human</w:t>
        <w:br/>
        <w:t>Rights Dialogue' with Iran, we have yet to see any positive</w:t>
        <w:br/>
        <w:t>results emerging on the ground," said Bani Dugal, the</w:t>
        <w:br/>
        <w:t>principal representative of the Baha'i International</w:t>
        <w:br/>
        <w:t>Community to the United Nation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"Not only has there been no progress, but the persecution of</w:t>
        <w:br/>
        <w:t>Baha'is in the Islamic Republic of Iran has intensified since</w:t>
        <w:br/>
        <w:t>the Commission on Human Rights decided last year to suspend</w:t>
        <w:br/>
        <w:t>its monitoring of the country," said Ms. Dugal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"The arrest and short-term detention of Baha'is has</w:t>
        <w:br/>
        <w:t>increased; Baha'i teachers and students continue to be</w:t>
        <w:br/>
        <w:t>harassed; more properties belonging to the Baha'is have been</w:t>
        <w:br/>
        <w:t>confiscated; and all attempts to obtain redress have been</w:t>
        <w:br/>
        <w:t>systematically denied," Ms. Dugal said. "As of mid-April,</w:t>
        <w:br/>
        <w:t>five Baha'is were being held in Iranian prisons because of</w:t>
        <w:br/>
        <w:t>their religious beliefs."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From 1982 to 2001, the Commission each year adopted a</w:t>
        <w:br/>
        <w:t>resolution expressing concern over the human rights situation</w:t>
        <w:br/>
        <w:t>in Iran, resolutions which always made special mention of the</w:t>
        <w:br/>
        <w:t>persecution of the Baha'i community there.</w:t>
        <w:br/>
      </w:r>
    </w:p>
    <w:p>
      <w:pPr>
        <w:pStyle w:val="TextBody"/>
        <w:ind w:left="360" w:hanging="0"/>
        <w:rPr/>
      </w:pPr>
      <w:r>
        <w:rPr/>
        <w:t>Last year, however, the Commission failed to adopt such a</w:t>
        <w:br/>
        <w:t>resolution. This year, the European Union, the traditional</w:t>
        <w:br/>
        <w:t>sponsor of the resolution, failed even to put it forward,</w:t>
        <w:br/>
        <w:t>preferring at this stage to work through the dialogue process</w:t>
        <w:br/>
        <w:t>on human rights that was initiated last year. The Commission</w:t>
        <w:br/>
        <w:t>will end its annual session toda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"In essence, the Commission and the European Union, have</w:t>
        <w:br/>
        <w:t>given the Iranian Government a chance to prove its claim that</w:t>
        <w:br/>
        <w:t>it is committed to improve respect for human rights," said</w:t>
        <w:br/>
        <w:t>Ms. Dugal. "Iran's response has been far from encouraging."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"We believe that the international community must take a</w:t>
        <w:br/>
        <w:t>stand on Iran's behavior. Accordingly, the Commission's</w:t>
        <w:br/>
        <w:t>neglect of a resolution that would provide for renewed</w:t>
        <w:br/>
        <w:t>monitoring of Iran is extremely unfortunate, both for Iran's</w:t>
        <w:br/>
        <w:t>Baha'is and the international community's reputation as a</w:t>
        <w:br/>
        <w:t>whole," said Ms. Dugal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nce 1979, when the Islamic Republic of Iran was</w:t>
        <w:br/>
        <w:t>established, more than 200 Baha'is have been killed or</w:t>
        <w:br/>
        <w:t>executed in Iran, all solely as a result of religious</w:t>
        <w:br/>
        <w:t>persecution. Hundreds more have been imprisoned and thousands</w:t>
        <w:br/>
        <w:t>have lost jobs, pensions and/or access to education. The</w:t>
        <w:br/>
        <w:t>persecutions reached a peak in the mid-1980s, but lessened</w:t>
        <w:br/>
        <w:t>after the international community began condemning it through</w:t>
        <w:br/>
        <w:t>the Commission on Human Rights and in other forum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However, the Baha'i community of Iran remains deprived of its</w:t>
        <w:br/>
        <w:t>basic rights and Baha'is remain under the continual threat of</w:t>
        <w:br/>
        <w:t>harassment, imprisonment or worse. Most recently, for</w:t>
        <w:br/>
        <w:t>example, Mr. Manuchihr Khulusi, a Baha'i in Mashhad, was</w:t>
        <w:br/>
        <w:t>re-imprisoned in March 2003 for Baha'i activities, following</w:t>
        <w:br/>
        <w:t>the judgement of the Revolutionary Court in that cit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8-BP-030425-1-IRANCHR-205-S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-----------------------------------------------</w:t>
        <w:br/>
        <w:t>Advance release: Please check our website for the final</w:t>
        <w:br/>
        <w:t>version of this article.</w:t>
        <w:br/>
        <w:t>-----------------------------------------------</w:t>
        <w:br/>
        <w:t>Copyright 2003 by the Baha'i World News Service. All stories and</w:t>
        <w:br/>
        <w:t>photographs produced by the Bahá'í World News Service may be freely</w:t>
        <w:br/>
        <w:t>reprinted, re-emailed, re-posted to the World Wide Web and otherwise</w:t>
        <w:br/>
        <w:t>reproduced by any individual or organization as long as they are</w:t>
        <w:br/>
        <w:t>attributed to the Bahá'í World News Service. For more</w:t>
        <w:br/>
        <w:t>information, visit</w:t>
        <w:br/>
      </w:r>
      <w:hyperlink r:id="rId2">
        <w:r>
          <w:rPr>
            <w:rStyle w:val="InternetLink"/>
            <w:sz w:val="24"/>
            <w:szCs w:val="24"/>
          </w:rPr>
          <w:t>http://www.bahaiworldnews.org</w:t>
        </w:r>
      </w:hyperlink>
      <w:r>
        <w:rPr>
          <w:sz w:val="24"/>
          <w:szCs w:val="24"/>
        </w:rPr>
        <w:t>.</w:t>
        <w:br/>
        <w:t>-----------------------------------------------</w:t>
        <w:br/>
        <w:t>If you have questions about this list or wish to unsubscribe, contact</w:t>
        <w:br/>
      </w:r>
      <w:hyperlink r:id="rId3">
        <w:r>
          <w:rPr>
            <w:rStyle w:val="InternetLink"/>
            <w:sz w:val="24"/>
            <w:szCs w:val="24"/>
          </w:rPr>
          <w:t>editor@bahaiworldnews.org</w:t>
        </w:r>
      </w:hyperlink>
      <w:r>
        <w:rPr>
          <w:sz w:val="24"/>
          <w:szCs w:val="24"/>
        </w:rPr>
        <w:br/>
        <w:t>-----------------------------------------------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haiworldnews.org/" TargetMode="External"/><Relationship Id="rId3" Type="http://schemas.openxmlformats.org/officeDocument/2006/relationships/hyperlink" Target="mailto:editor@bahaiworldnews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9:08:00Z</dcterms:created>
  <dc:creator>J. J. Mughrabi</dc:creator>
  <dc:description/>
  <dc:language>en-US</dc:language>
  <cp:lastModifiedBy>J. J. Mughrabi</cp:lastModifiedBy>
  <cp:lastPrinted>2003-04-25T21:19:00Z</cp:lastPrinted>
  <dcterms:modified xsi:type="dcterms:W3CDTF">2003-04-25T19:23:00Z</dcterms:modified>
  <cp:revision>2</cp:revision>
  <dc:subject/>
  <dc:title>Default Normal Template</dc:title>
</cp:coreProperties>
</file>