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Новые сведения о положении бахаи в Иране </w:t>
      </w:r>
    </w:p>
    <w:p>
      <w:pPr>
        <w:pStyle w:val="Subtitle"/>
        <w:rPr/>
      </w:pPr>
      <w:r>
        <w:rPr/>
        <w:t>Август 2006 г.</w:t>
      </w:r>
    </w:p>
    <w:p>
      <w:pPr>
        <w:pStyle w:val="Normal"/>
        <w:rPr/>
      </w:pPr>
      <w:r>
        <w:rPr/>
        <w:t>Этот документ содержит самые последние сведения о положении бахаи в Исламской Республике Иран (начиная с марта 2006 г.), а также обзор тех нарушений прав человека, которым они подвергаются при нынешнем режиме уже на протяжении более чем двадцати лет. Нарушения происходят не только в области гражданских и политических прав, но и затрагивают широкий спектр социальных, экономических и культурных прав.</w:t>
      </w:r>
    </w:p>
    <w:p>
      <w:pPr>
        <w:pStyle w:val="Normal"/>
        <w:rPr>
          <w:rFonts w:ascii="Arial" w:hAnsi="Arial" w:cs="Arial"/>
          <w:b/>
          <w:b/>
          <w:sz w:val="36"/>
          <w:szCs w:val="36"/>
        </w:rPr>
      </w:pPr>
      <w:r>
        <w:rPr>
          <w:rFonts w:cs="Arial" w:ascii="Arial" w:hAnsi="Arial"/>
          <w:b/>
          <w:sz w:val="36"/>
          <w:szCs w:val="36"/>
        </w:rPr>
        <w:t>Содержание</w:t>
      </w:r>
    </w:p>
    <w:sdt>
      <w:sdtPr>
        <w:docPartObj>
          <w:docPartGallery w:val="Table of Contents"/>
          <w:docPartUnique w:val="true"/>
        </w:docPartObj>
      </w:sdtPr>
      <w:sdtContent>
        <w:p>
          <w:pPr>
            <w:pStyle w:val="Contents1"/>
            <w:tabs>
              <w:tab w:val="clear" w:pos="708"/>
              <w:tab w:val="right" w:pos="959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2929420">
            <w:r>
              <w:rPr>
                <w:rStyle w:val="IndexLink"/>
                <w:lang w:val="en-US" w:eastAsia="en-US"/>
              </w:rPr>
              <w:t>Недавние изменения в ситуации</w:t>
              <w:tab/>
              <w:t>1</w:t>
            </w:r>
          </w:hyperlink>
        </w:p>
        <w:p>
          <w:pPr>
            <w:pStyle w:val="Contents1"/>
            <w:tabs>
              <w:tab w:val="clear" w:pos="708"/>
              <w:tab w:val="right" w:pos="9592" w:leader="dot"/>
            </w:tabs>
            <w:rPr>
              <w:lang w:val="en-US" w:eastAsia="en-US"/>
            </w:rPr>
          </w:pPr>
          <w:hyperlink w:anchor="__RefHeading___Toc152929421">
            <w:r>
              <w:rPr>
                <w:rStyle w:val="IndexLink"/>
                <w:lang w:val="en-US" w:eastAsia="en-US"/>
              </w:rPr>
              <w:t>Обзор нарушений прав человека: исторический и юридический контекст</w:t>
              <w:tab/>
              <w:t>3</w:t>
            </w:r>
          </w:hyperlink>
        </w:p>
        <w:p>
          <w:pPr>
            <w:pStyle w:val="Contents2"/>
            <w:tabs>
              <w:tab w:val="clear" w:pos="708"/>
              <w:tab w:val="right" w:pos="9592" w:leader="dot"/>
            </w:tabs>
            <w:rPr>
              <w:lang w:val="en-US" w:eastAsia="en-US"/>
            </w:rPr>
          </w:pPr>
          <w:hyperlink w:anchor="__RefHeading___Toc152929422">
            <w:r>
              <w:rPr>
                <w:rStyle w:val="IndexLink"/>
                <w:lang w:val="en-US" w:eastAsia="en-US"/>
              </w:rPr>
              <w:t>Отказ в праве на жизнь, свободу и неприкосновенность личности</w:t>
              <w:tab/>
              <w:t>4</w:t>
            </w:r>
          </w:hyperlink>
        </w:p>
        <w:p>
          <w:pPr>
            <w:pStyle w:val="Contents1"/>
            <w:tabs>
              <w:tab w:val="clear" w:pos="708"/>
              <w:tab w:val="right" w:pos="9592" w:leader="dot"/>
            </w:tabs>
            <w:rPr>
              <w:lang w:val="en-US" w:eastAsia="en-US"/>
            </w:rPr>
          </w:pPr>
          <w:hyperlink w:anchor="__RefHeading___Toc152929423">
            <w:r>
              <w:rPr>
                <w:rStyle w:val="IndexLink"/>
                <w:lang w:val="en-US" w:eastAsia="en-US"/>
              </w:rPr>
              <w:t>Аресты и тюремные заключения</w:t>
              <w:tab/>
              <w:t>8</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Normal"/>
        <w:rPr/>
      </w:pPr>
      <w:r>
        <w:rPr/>
        <w:t>ПРИЛОЖЕНИЕ: Список бахаи, освобождённых из тюрьмы под залог и ожидающих суда</w:t>
      </w:r>
    </w:p>
    <w:p>
      <w:pPr>
        <w:pStyle w:val="Normal"/>
        <w:ind w:hanging="0"/>
        <w:jc w:val="center"/>
        <w:rPr>
          <w:rFonts w:ascii="Arial" w:hAnsi="Arial" w:cs="Arial"/>
        </w:rPr>
      </w:pPr>
      <w:r>
        <w:rPr>
          <w:rFonts w:cs="Arial" w:ascii="Arial" w:hAnsi="Arial"/>
        </w:rPr>
        <w:t>Международное Сообщество Бахаи</w:t>
      </w:r>
    </w:p>
    <w:p>
      <w:pPr>
        <w:pStyle w:val="Normal"/>
        <w:jc w:val="center"/>
        <w:rPr>
          <w:rFonts w:ascii="Arial" w:hAnsi="Arial" w:cs="Arial"/>
        </w:rPr>
      </w:pPr>
      <w:r>
        <w:rPr>
          <w:rFonts w:cs="Arial" w:ascii="Arial" w:hAnsi="Arial"/>
        </w:rPr>
        <w:t>Бюро при Организации Объединённых Наций</w:t>
      </w:r>
    </w:p>
    <w:p>
      <w:pPr>
        <w:pStyle w:val="Heading"/>
        <w:rPr/>
      </w:pPr>
      <w:r>
        <w:rPr/>
        <w:t>Положение бахаи в Исламской Республике Иран</w:t>
      </w:r>
    </w:p>
    <w:p>
      <w:pPr>
        <w:pStyle w:val="Heading1"/>
        <w:rPr/>
      </w:pPr>
      <w:bookmarkStart w:id="0" w:name="__RefHeading___Toc152929420"/>
      <w:bookmarkEnd w:id="0"/>
      <w:r>
        <w:rPr/>
        <w:t>Недавние изменения в ситуации</w:t>
      </w:r>
    </w:p>
    <w:p>
      <w:pPr>
        <w:pStyle w:val="Normal"/>
        <w:rPr/>
      </w:pPr>
      <w:r>
        <w:rPr/>
        <w:t>Бахаи из г. Карадж был взят под стражу 28 июня 2006 г. и, по некоторым данным, находится в центре для содержания под стражей задержанных правонарушителей Министерства информации. Впервые арестованный 5 августа 2005 г. и выпущенный под залог десять дней спустя, он был приговорён в сентябре прошлого года (вместе с тремя другими бахаи) к десяти месяцам тюрьмы по ложному обвинению в оппозиции Исламской Республике Иран. Не исключено, что он был вновь арестован в июне, чтобы отбыть этот срок, но в настоящее время никакие подробности не известны.</w:t>
      </w:r>
    </w:p>
    <w:p>
      <w:pPr>
        <w:pStyle w:val="Normal"/>
        <w:rPr/>
      </w:pPr>
      <w:r>
        <w:rPr/>
        <w:t>Бахаи, проживающий в г. Санандадж, был арестован в этом городе 13 июня и освобождён 29 июня 2006 г. Утром 18 июня в Хамедане должностные лица одновременно прибыли в дома трёх членов общины бахаи, где устроили обыск и конфисковали компьютеры, книги и документы. Они ушли после полудня, забрав с собой всех трёх бахаи, которых затем поместили под арест и держали в тюрьме три дня, после чего выпустили под залог.</w:t>
      </w:r>
    </w:p>
    <w:p>
      <w:pPr>
        <w:pStyle w:val="Normal"/>
        <w:rPr/>
      </w:pPr>
      <w:r>
        <w:rPr/>
        <w:t>19 мая иранские должностные лица арестовали и поместили в тюрьму 54 члена общины, в основных молодых людей из Шираза. Формального обвинения им предъявлено не было, и почти все они были освобождены под залог в течение недели, но трое из них оставались в тюрьме до 14 июня. Их арестовали в тот момент, когда они были заняты общественной работой вместе с несколькими добровольцами-небахаи, имея при себе письмо-разрешение от Исламского Совета Шираза. В то же самое время власти устроили налёт на шесть домов бахаи в Ширазе, конфисковав ноутбуки, компьютеры, книги и документы. Необходимо отметить, что все небахаи были отпущены в тот же день (19 мая) безо всякого залога.</w:t>
      </w:r>
    </w:p>
    <w:p>
      <w:pPr>
        <w:pStyle w:val="Normal"/>
        <w:rPr/>
      </w:pPr>
      <w:r>
        <w:rPr/>
        <w:t>Эти аресты по принципу «вращающейся двери» — лишь последние в длинной череде подобных арестов; они вновь демонстрируют, что гонения на общину со стороны властей продолжаются. С конца 2004 г., когда преследования вновь начали усиливаться, бахаи по всей стране стали подвергаться притеснениям и запугиваниям исключительно из-за их религиозных убеждений.</w:t>
      </w:r>
    </w:p>
    <w:p>
      <w:pPr>
        <w:pStyle w:val="Normal"/>
        <w:rPr/>
      </w:pPr>
      <w:r>
        <w:rPr/>
        <w:t>Общее число освобождённых под залог и ожидающих суда сейчас достигло 129. Залоговые требования довольно высоки: от бахаи требуется внести значительные суммы денег, передать права на собственность или отдать свои лицензии на занятие бизнесом или работой. Должностные лица постоянно накладывают арест на собственность этих людей, не предъявляя никаких обвинений и не устанавливая сроки начала слушаний.</w:t>
      </w:r>
    </w:p>
    <w:p>
      <w:pPr>
        <w:pStyle w:val="Normal"/>
        <w:ind w:hanging="0"/>
        <w:jc w:val="center"/>
        <w:rPr/>
      </w:pPr>
      <w:r>
        <w:rPr/>
        <w:t>* * * * * * * * * * * * * * * * * * *</w:t>
      </w:r>
    </w:p>
    <w:p>
      <w:pPr>
        <w:pStyle w:val="Normal"/>
        <w:ind w:hanging="0"/>
        <w:rPr/>
      </w:pPr>
      <w:r>
        <w:rPr/>
        <w:t>В марте 2006 г. Специальный докладчик по вопросам свободы вероисповедания или убеждений заявила, что она в «высшей степени озабочена»:</w:t>
      </w:r>
    </w:p>
    <w:p>
      <w:pPr>
        <w:pStyle w:val="Normal"/>
        <w:ind w:left="540" w:firstLine="540"/>
        <w:rPr>
          <w:i/>
          <w:i/>
        </w:rPr>
      </w:pPr>
      <w:r>
        <w:rPr>
          <w:i/>
        </w:rPr>
        <w:t>Конфиденциальное письмо, посланное 29 октября 2005 года председателем Генерального штаба Вооружённых Сил Ирана ряду правительственных учреждений… утверждает…, что Верховный Лидер аятолла Хаменеи дал указание Генеральному штабу выявить лиц, принадлежащих к вере бахаи, и отслеживать их деятельность. Далее в письме содержится требование к получателям собирать, соблюдая исключительную конфиденциальность, любую информацию о членах общины бахаи.</w:t>
      </w:r>
    </w:p>
    <w:p>
      <w:pPr>
        <w:pStyle w:val="Normal"/>
        <w:rPr/>
      </w:pPr>
      <w:r>
        <w:rPr/>
        <w:t xml:space="preserve">Специальный докладчик, кроме того, заявила: </w:t>
      </w:r>
      <w:r>
        <w:rPr>
          <w:i/>
        </w:rPr>
        <w:t>«Как свидетельствует открывшаяся информация, ситуация с религиозными меньшинствами в Иране, в действительности, ухудшается»</w:t>
      </w:r>
      <w:r>
        <w:rPr/>
        <w:t xml:space="preserve">, и призвала </w:t>
      </w:r>
      <w:r>
        <w:rPr>
          <w:i/>
        </w:rPr>
        <w:t>«правительство Ирана воздержаться от категоризации людей по их религиозной принадлежности и обеспечить членам всех религиозных меньшинств свободу исповедовать и практиковать свои религиозные убеждения без дискриминации или страха»</w:t>
      </w:r>
      <w:r>
        <w:rPr/>
        <w:t>.</w:t>
      </w:r>
    </w:p>
    <w:p>
      <w:pPr>
        <w:pStyle w:val="Normal"/>
        <w:rPr/>
      </w:pPr>
      <w:r>
        <w:rPr/>
        <w:t>Нью-йоркское Бюро Международного Сообщества Бахаи при ООН в тот же день выпустило пресс-релиз, в котором выразило признательность Специальному Докладчику за то, что она предала огласке этот документ и поделилась своей обеспокоенностью. В конце июля «Амнести Интернешэнел» выпустила публичное заявление об этом конфиденциальном письме и предоставила возможность получить его экземпляр. Подробности касательно этого письма, такие, как список предполагаемых получателей и содержание, приводятся в соответствующем разделе ниже (см. стр. ).</w:t>
      </w:r>
    </w:p>
    <w:p>
      <w:pPr>
        <w:pStyle w:val="Normal"/>
        <w:rPr/>
      </w:pPr>
      <w:r>
        <w:rPr/>
        <w:t>Есть указания на то, что чиновники в различных регионах Ирана действительно осуществляют правительственную инициативу по отслеживанию деятельности бахаи. Нам сообщили, что иранская Ассоциация торговых палат (Эттехадийейе Аснаф) составляет список бахаи, занятых в любом виде бизнеса или работы по найму. Кроме того, Общество торговли, производства и технических услуг в письме Профсоюзу производителей батарей (от 2 мая 2006 г.) попросило предоставить «поимённый список тех, кто принадлежит к секте бахаи и находится под юрисдикцией вашего профсоюза».</w:t>
      </w:r>
    </w:p>
    <w:p>
      <w:pPr>
        <w:pStyle w:val="Normal"/>
        <w:rPr/>
      </w:pPr>
      <w:r>
        <w:rPr/>
        <w:t>Результатом этого отслеживания становятся действия, направленные против членов общины. Так, нам сообщили, что иранские должностные лица в шести разных населённых пунктах либо велели бахаи, занимающимся бизнесом, закрыть свои фирмы, либо наложили ограничения на их деятельность. Сообщается, что членам общины, занятым в самых разных отраслях по всей стране, создаются трудности в работе, и на руководителей частных компаний недавно стали оказывать давление, чтобы они уволили своих работников-бахаи.</w:t>
      </w:r>
    </w:p>
    <w:p>
      <w:pPr>
        <w:pStyle w:val="Normal"/>
        <w:rPr/>
      </w:pPr>
      <w:r>
        <w:rPr/>
        <w:t>Эти меры сопровождаются кампанией нападок на веру бахаи в средствах массовой информации, что в прошлом всегда свидетельствовало о скором начале волны атак, инспирированных правительством. «Кайхан», официальная тегеранская ежедневная газета, опубликовала с октября прошлого года почти четыре десятка клеветнических статей. Всё это время иранские радио и телевидение также регулярно осуждали бахаи и порицали их убеждения — в качестве примера можно привести серию еженедельных программ в национальной радиосети «Ма'ариф».</w:t>
      </w:r>
    </w:p>
    <w:p>
      <w:pPr>
        <w:pStyle w:val="Normal"/>
        <w:rPr/>
      </w:pPr>
      <w:r>
        <w:rPr/>
        <w:t>Чтобы продемонстрировать, насколько далеко готовы пойти СМИ Ирана в своих усилиях разжечь ненависть общественности против бахаи, рассмотрим одну из статей в «Кайхан». Эта статья, опубликованная 23 февраля 2006 г., утверждает, что бахаи имеют обычай собираться в мусульманские Святые Дни, чтобы «поглощать алкоголь, танцевать и приносить в жертву мусульманского ребёнка». В той же самой статье упоминается инцидент, когда некоторые люди должны были быть казнены после убийства группы бахаи, но аятолла Хомейни решил спасти этих мусульман, пошёл к шаху и велел ему освободить убийц — и шах подчинился этому приказу. Мы серьёзно обеспокоены тем, что читатели этих правительственных газет могут в сложившихся обстоятельствах воспринять такие намёки как указание к действию.</w:t>
      </w:r>
    </w:p>
    <w:p>
      <w:pPr>
        <w:pStyle w:val="Normal"/>
        <w:rPr/>
      </w:pPr>
      <w:r>
        <w:rPr/>
        <w:t>Недавняя история предлагает слишком много примеров того, какие последствия может иметь пропаганда ненависти, нацеленная на конкретное меньшинство. Перед началом предыдущих кампаний преследования бахаи (например, в 1955 и 1979 гг.), подобные клеветнические статьи и радиопрограммы также использовались с целью возбудить враждебность и предрассудки, чтобы подготовить иранское население к тому, что должно было случиться впоследствии. Мы просим международное сообщество проследить, чтобы мирные, законопослушные люди не стали вновь жертвами ужасных преступлений, спровоцированных в прошлом подобными обстоятельствами.</w:t>
      </w:r>
    </w:p>
    <w:p>
      <w:pPr>
        <w:pStyle w:val="Normal"/>
        <w:ind w:hanging="0"/>
        <w:jc w:val="center"/>
        <w:rPr/>
      </w:pPr>
      <w:r>
        <w:rPr/>
        <w:t>* * * * * * * * * * * * * * * * * * *</w:t>
      </w:r>
    </w:p>
    <w:p>
      <w:pPr>
        <w:pStyle w:val="Normal"/>
        <w:rPr/>
      </w:pPr>
      <w:r>
        <w:rPr/>
        <w:t>Кроме того, необходимо отметить, что с 9 по 11 мая 2006 г. были устроены погромы 11 домов бахаи в Виллашахре, Шахиншахре, Наджафабаде и Кашане. В этих домах были конфискованы книги и компьютеры, но никого не арестовали и не задержали.</w:t>
      </w:r>
    </w:p>
    <w:p>
      <w:pPr>
        <w:pStyle w:val="Normal"/>
        <w:rPr/>
      </w:pPr>
      <w:r>
        <w:rPr/>
        <w:t>Наконец, мы должны сообщить, что бахаи по всему Ирану всё чаще становятся жертвами актов личной агрессии. Это движение, судя по всему, нацелено в первую очередь на семьи бахаи, куда подбрасываются записки, CD и брошюры, стремящиеся опровергнуть постулаты веры бахаи. Некоторые сообщения имеют форму документов, якобы написанных бахаи, отрёкшимися от Веры. Многие члены общины также получили провокационные текстовые сообщения (SMS) на свои сотовые телефоны. Запугивания и агрессия значительно интенсифицировались в течение этого года, и подобные акты продолжаются по всей стране.</w:t>
      </w:r>
    </w:p>
    <w:p>
      <w:pPr>
        <w:pStyle w:val="Normal"/>
        <w:rPr/>
      </w:pPr>
      <w:r>
        <w:rPr/>
        <w:t>Дополнительная информация об этих событиях содержится в соответствующих разделах ниже.</w:t>
      </w:r>
    </w:p>
    <w:p>
      <w:pPr>
        <w:pStyle w:val="Normal"/>
        <w:rPr/>
      </w:pPr>
      <w:r>
        <w:rPr/>
        <w:t xml:space="preserve">Подробная история вопроса также доступна в Интернете: </w:t>
      </w:r>
      <w:hyperlink r:id="rId2">
        <w:r>
          <w:rPr>
            <w:rStyle w:val="InternetLink"/>
          </w:rPr>
          <w:t>http://bahai.org/iranthreat</w:t>
        </w:r>
      </w:hyperlink>
      <w:r>
        <w:rPr/>
        <w:t xml:space="preserve"> </w:t>
      </w:r>
    </w:p>
    <w:p>
      <w:pPr>
        <w:pStyle w:val="Normal"/>
        <w:rPr/>
      </w:pPr>
      <w:r>
        <w:rPr/>
      </w:r>
    </w:p>
    <w:p>
      <w:pPr>
        <w:pStyle w:val="Heading1"/>
        <w:rPr/>
      </w:pPr>
      <w:bookmarkStart w:id="1" w:name="__RefHeading___Toc152929421"/>
      <w:bookmarkEnd w:id="1"/>
      <w:r>
        <w:rPr/>
        <w:t>Обзор нарушений прав человека: исторический и юридический контекст</w:t>
      </w:r>
    </w:p>
    <w:p>
      <w:pPr>
        <w:pStyle w:val="Normal"/>
        <w:rPr/>
      </w:pPr>
      <w:r>
        <w:rPr/>
        <w:t>С 1979 г. бахаи подвергаются систематическим нападкам, преследованиям и дискриминации по одной лишь причине</w:t>
      </w:r>
      <w:r>
        <w:rPr>
          <w:lang w:val="en-US"/>
        </w:rPr>
        <w:t> </w:t>
      </w:r>
      <w:r>
        <w:rPr/>
        <w:t>— их религиозной принадлежности; им постоянно обещают прекратить преследования, если они будут готовы отказаться от своей Веры. Более 200 бахаи были убиты; 15 пропали без вести и тоже, скорее всего, мертвы. Масштабы преследований и их систематический характер, а также тот факт, что они осуществляются в рамках преднамеренной политики правительства, документально подтверждены отчётами Специальных представителей ООН. Гражданские, политические, социальные, экономические и культурные права иранских бахаи систематически нарушаются.</w:t>
      </w:r>
    </w:p>
    <w:p>
      <w:pPr>
        <w:pStyle w:val="Normal"/>
        <w:rPr/>
      </w:pPr>
      <w:r>
        <w:rPr/>
        <w:t>Документ иранского правительства, полученный и опубликованный Комиссией по правам человека в 1993 г., служит программой постепенного уничтожения общины бахаи. Выпущенный иранским Высшим революционным советом по культуре и утверждённый Верховным лидером Исламской Республики, этот документ излагает конкретные руководящие указания «по вопросу бахаи», с тем чтобы «прогресс и развитие» бахаи «были блокированы». Эта политика продолжает действовать и сегодня.</w:t>
      </w:r>
    </w:p>
    <w:p>
      <w:pPr>
        <w:pStyle w:val="Normal"/>
        <w:rPr/>
      </w:pPr>
      <w:r>
        <w:rPr/>
        <w:t>Как мы неоднократно заявляли, община бахаи Ирана не представляет никакой угрозы властям Ирана. Она не отстаивает интересы какого-либо другого правительства, идеологии или оппозиционного движения. Принципы веры бахаи требуют от её последователей быть лояльными по отношению к своему правительству, избегать вмешательства в политику, подрывной деятельности и любых форм насилия. Иранские бахаи не ищут каких-либо особых привилегий, единственное их желание — пользоваться своими правами в соответствии со Всеобщей декларацией прав человека (также подписанной Ираном), в частности, правом на жизнь, правом исповедовать и практиковать свою религию, правом на свободу и личную безопасность, а также правом на образование и труд.</w:t>
      </w:r>
    </w:p>
    <w:p>
      <w:pPr>
        <w:pStyle w:val="Normal"/>
        <w:rPr/>
      </w:pPr>
      <w:r>
        <w:rPr/>
        <w:t>В статье 13 Конституции Исламской Республики Иран оговорено, что только последователи зороастризма, иудаизма и христианства являются признанными религиозными меньшинствами. Когда правительственные чиновники используют термин «религиозные меньшинства», они обычно понимают под этим только три вышеупомянутые вероисповедания. Крупнейшее из религиозных меньшинств страны остаётся «непризнанным», а это значит, что около 300 тыс. бахаи не могут пользоваться никакими правительственными льготами, предусмотренными для меньшинств. Исламский режим называет веру бахаи ересью и заговором, и поэтому иранские бахаи, классифицированные как «незащищённые неверные», лишены юридических прав.</w:t>
      </w:r>
    </w:p>
    <w:p>
      <w:pPr>
        <w:pStyle w:val="Heading2"/>
        <w:rPr/>
      </w:pPr>
      <w:bookmarkStart w:id="2" w:name="__RefHeading___Toc152929422"/>
      <w:bookmarkEnd w:id="2"/>
      <w:r>
        <w:rPr/>
        <w:t>Отказ в праве на жизнь, свободу и неприкосновенность личности</w:t>
      </w:r>
    </w:p>
    <w:p>
      <w:pPr>
        <w:pStyle w:val="Normal"/>
        <w:ind w:hanging="0"/>
        <w:rPr/>
      </w:pPr>
      <w:r>
        <w:rPr/>
        <w:t>Как уже было упомянуто выше, Специальный докладчик по свободе вероисповедания или убеждений, г-жа Асма Джахангир, выпустила 20 марта 2006 г. заявление, в котором выражала серьёзную обеспокоенность касательно документа, доведённого до её сведения:</w:t>
      </w:r>
    </w:p>
    <w:p>
      <w:pPr>
        <w:pStyle w:val="Normal"/>
        <w:ind w:left="540" w:firstLine="567"/>
        <w:rPr>
          <w:i/>
          <w:i/>
        </w:rPr>
      </w:pPr>
      <w:r>
        <w:rPr>
          <w:i/>
        </w:rPr>
        <w:t>Конфиденциальное письмо, посланное 29 октября 2005 года председателем Генерального штаба Вооружённых Сил Ирана… В письме, адресованном Министерству информации, Революционной гвардии и полицейским силам, утверждается, что Верховный лидер аятолла Хаменеи дал указание Генеральному штабу выявить лиц, принадлежащих к вере бахаи, и отслеживать их деятельность…</w:t>
      </w:r>
    </w:p>
    <w:p>
      <w:pPr>
        <w:pStyle w:val="Normal"/>
        <w:rPr/>
      </w:pPr>
      <w:r>
        <w:rPr/>
        <w:t xml:space="preserve">Специальный докладчик заявляет: </w:t>
      </w:r>
      <w:r>
        <w:rPr>
          <w:i/>
        </w:rPr>
        <w:t>«Как свидетельствует открывшаяся информация, ситуация с религиозными меньшинствами в Иране, в действительности, ухудшается».</w:t>
      </w:r>
    </w:p>
    <w:p>
      <w:pPr>
        <w:pStyle w:val="Normal"/>
        <w:rPr/>
      </w:pPr>
      <w:r>
        <w:rPr/>
        <w:t>Нью-йоркское Бюро Международного Сообщества Бахаи при ООН в тот же день выпустило пресс-релиз, в котором выразило признательность г-же Джахангир за то, что она предала огласке этот документ и поделилась своей обеспокоенностью. В конце июля «Амнести Интернешэнел» выпустила публичное заявление об этом конфиденциальном письме и предоставила возможность получить его экземпляр.</w:t>
      </w:r>
    </w:p>
    <w:p>
      <w:pPr>
        <w:pStyle w:val="Normal"/>
        <w:ind w:hanging="0"/>
        <w:rPr/>
      </w:pPr>
      <w:r>
        <w:rPr/>
        <w:t>Имеющее пометку «совершенно секретно», письмо было адресовано иранскому Министерству информации, командованию Революционной гвардии, Басиджу, полиции и армии, заместителю отдела разведки в полиции и ещё нескольким агентствам, а также скопировано главе Министерства юстиции, аятолле Шахруди, и председателю Офиса Верховного Лидера. Подписанное басиджем, генерал-майором Сеййидом Хоссейном Фирузабади, председателем Генерального штаба Вооружённых Сил, письмо ссылается на сообщения касательно деятельности и встреч «заблудших сект бахаизма и бабизма» и утверждает, что, «согласно инструкциям [иранского] Верховного Лидера» аятоллы Али Хаменеи:</w:t>
      </w:r>
    </w:p>
    <w:p>
      <w:pPr>
        <w:pStyle w:val="Normal"/>
        <w:ind w:left="540" w:firstLine="567"/>
        <w:rPr>
          <w:i/>
          <w:i/>
        </w:rPr>
      </w:pPr>
      <w:r>
        <w:rPr>
          <w:i/>
        </w:rPr>
        <w:t>…</w:t>
      </w:r>
      <w:r>
        <w:rPr>
          <w:i/>
        </w:rPr>
        <w:t>На Генеральный штаб Вооружённых силы была возложена задача составить исчерпывающий и полный отчёт обо всех видах деятельности этих сект (включая политические, экономические, социальные и культурные) с целью выявления всех членов этих заблудших сект. Следовательно, мы просим вас передать соответствующим органам, исключительно конфиденциально, чтобы они собирали любую информацию о вышеупомянутой деятельности этих членов и передавали её в Генеральный штаб.</w:t>
      </w:r>
    </w:p>
    <w:p>
      <w:pPr>
        <w:pStyle w:val="Normal"/>
        <w:rPr/>
      </w:pPr>
      <w:r>
        <w:rPr/>
        <w:t>В своём публичном заявлении «Амнести Интернешэнел» подробно перечисляет свои опасения и сообщает, что пыталась получить информацию по данному вопросу, направив в середине мая 2006 г. письменный запрос генерал-майору Фирузабади и указанным в письме адресатам, но не получила ответа.</w:t>
      </w:r>
    </w:p>
    <w:p>
      <w:pPr>
        <w:pStyle w:val="Normal"/>
        <w:rPr/>
      </w:pPr>
      <w:r>
        <w:rPr/>
        <w:t>Меры по отслеживанию сопровождаются кампанией нападок на веру бахаи в средствах массовой информации, что в прошлом всегда свидетельствовало о скором начале инспирированных правительством атак на иранских бахаи. «Кайхан», официальная тегеранская ежедневная газета, опубликовала с октября 2005 г. более 30 клеветнических статей. В них целенаправленно искажаются исторические факты, используются поддельные исторические документы, а моральные принципы бахаи изображаются так, чтобы это было оскорбительно для мусульман. Всё это время иранские радио и телевидение также регулярно осуждали бахаи и порицали их убеждения — в качестве примера можно привести серию еженедельных программ в национальной радиосети «Ма'ариф».</w:t>
      </w:r>
    </w:p>
    <w:p>
      <w:pPr>
        <w:pStyle w:val="Normal"/>
        <w:rPr/>
      </w:pPr>
      <w:r>
        <w:rPr/>
        <w:t>В качестве примера можно привести одну из статей в «Кайхан», которая показывает, насколько далеко готовы пойти СМИ Ирана в своих усилиях разжечь ненависть общественности против бахаи. Эта статья, опубликованная 23 февраля 2006 г., утверждает, что бахаи имеют обычай собираться в мусульманские Святые Дни, чтобы «поглощать алкоголь, танцевать и приносить в жертву мусульманского ребёнка». Автор статьи также упоминает инцидент, когда некоторые люди должны были быть казнены после убийства группы бахаи, но аятолла Хомейни решил спасти этих мусульман, пошёл к шаху и велел ему освободить убийц — и шах подчинился этому приказу. Мы серьёзно обеспокоены тем, что читатели этих правительственных газет могут в сложившихся обстоятельствах воспринять такие намёки как указание к действию.</w:t>
      </w:r>
    </w:p>
    <w:p>
      <w:pPr>
        <w:pStyle w:val="Normal"/>
        <w:rPr/>
      </w:pPr>
      <w:r>
        <w:rPr/>
        <w:t>Кроме того, растущее влияние на иранских чиновников организации «Ходжжати», ставящей своей целью уничтожение веры бахаи, заставляет нас ещё больше беспокоиться о членах иранской общины. Основанное в 1953 году одним харизматическим шиитским богословом как откровенно антибахаистская организация, «Общество Ходжжати» сегодня вновь активизировалось в Иране как влиятельная тайная фракция, имя которой связывается в новостях и блогах с нынешней иранской администрацией. Во время иранской революции 1979 года Общество играло важную роль в разжигании ненависти к бахаи. Однако (отчасти из-за теологических разногласий) Общество впоследствии попало в немилость, и было запрещено правящим режимом в 1984 году.</w:t>
      </w:r>
    </w:p>
    <w:p>
      <w:pPr>
        <w:pStyle w:val="Normal"/>
        <w:rPr/>
      </w:pPr>
      <w:r>
        <w:rPr/>
        <w:t>Сторонние наблюдатели связывают возрождение Общества с тем, что сторонники «жёсткой линии» вернули себе власть в правительстве, включая президента, который не раз выражал надежду на то, что возвращение 12-го Имама не за горами (члены «Ходжжати» верят, что истинно исламское государство не может быть создано до тех пор, пока не вернётся 12-й Имам).</w:t>
      </w:r>
    </w:p>
    <w:p>
      <w:pPr>
        <w:pStyle w:val="Normal"/>
        <w:rPr/>
      </w:pPr>
      <w:r>
        <w:rPr/>
        <w:t xml:space="preserve">Более подробную информацию, включая копии статей из «Кайхан» на персидском языке и их обзор на английском, см. в Интернете: </w:t>
      </w:r>
      <w:hyperlink r:id="rId3">
        <w:r>
          <w:rPr>
            <w:rStyle w:val="InternetLink"/>
          </w:rPr>
          <w:t>http://bahai.org/iranthreat</w:t>
        </w:r>
      </w:hyperlink>
    </w:p>
    <w:p>
      <w:pPr>
        <w:pStyle w:val="Normal"/>
        <w:ind w:hanging="0"/>
        <w:rPr/>
      </w:pPr>
      <w:r>
        <w:rPr/>
        <w:t>Бахаи Ирана начинают всё чаще подвергаться актам личной агрессии. Это движение, судя по всему, нацелено в первую очередь на семьи бахаи, куда подбрасываются записки, CD и брошюры, стремящиеся опровергнуть постулаты веры бахаи. Некоторые сообщения имеют форму документов, якобы написанных бахаи, отрёкшимися от Веры. Многие члены общины также получили провокационные текстовые (SMS) сообщения на свои сотовые телефоны. Ниже приводятся наиболее часто встречающиеся примеры таких посланий:</w:t>
      </w:r>
    </w:p>
    <w:p>
      <w:pPr>
        <w:pStyle w:val="Normal"/>
        <w:ind w:hanging="0"/>
        <w:rPr/>
      </w:pPr>
      <w:r>
        <w:rPr/>
        <w:t xml:space="preserve">• </w:t>
      </w:r>
      <w:r>
        <w:rPr/>
        <w:t>Вы знаете, что Америка использует вас, чтобы расчистить себе дорогу?</w:t>
      </w:r>
    </w:p>
    <w:p>
      <w:pPr>
        <w:pStyle w:val="Normal"/>
        <w:ind w:hanging="0"/>
        <w:rPr/>
      </w:pPr>
      <w:r>
        <w:rPr/>
        <w:t xml:space="preserve">• </w:t>
      </w:r>
      <w:r>
        <w:rPr/>
        <w:t>Вы знаете, что ваш «мудрый» подход к обучению вашей Вере — это вводить окружающих в заблуждение?</w:t>
      </w:r>
    </w:p>
    <w:p>
      <w:pPr>
        <w:pStyle w:val="Normal"/>
        <w:rPr/>
      </w:pPr>
      <w:r>
        <w:rPr/>
        <w:t xml:space="preserve">• </w:t>
      </w:r>
      <w:r>
        <w:rPr/>
        <w:t>Тех, кто ответит грубо, мы проигнорируем, поскольку такая реакция выявляет подлинный уровень нравственности бахаи. Тех, кто ответит вежливо, мы скоро встретим лично.</w:t>
      </w:r>
    </w:p>
    <w:p>
      <w:pPr>
        <w:pStyle w:val="Normal"/>
        <w:ind w:hanging="0"/>
        <w:jc w:val="center"/>
        <w:rPr/>
      </w:pPr>
      <w:r>
        <w:rPr/>
        <w:t>* * * * * * * * * * * * * * * * * * *</w:t>
      </w:r>
    </w:p>
    <w:p>
      <w:pPr>
        <w:pStyle w:val="Normal"/>
        <w:rPr/>
      </w:pPr>
      <w:r>
        <w:rPr/>
        <w:t>В начале 2006 г. мы были возмущены, узнав о смерти иранского бахаи, г-на Забихуллы Махрами, в его тюремной камере в г. Йазде, 15 декабря 2005 г. В течение десяти лет несправедливого тюремного заключения, которому он был подвергнут за свои убеждения, г-ну Махрами не раз угрожали смертью, а также заставляли заниматься изнурительным физическим трудом. Ему было 59 лет, он никогда не жаловался на здоровье, и причина его смерти неизвестна.</w:t>
      </w:r>
    </w:p>
    <w:p>
      <w:pPr>
        <w:pStyle w:val="Normal"/>
        <w:rPr/>
      </w:pPr>
      <w:r>
        <w:rPr/>
        <w:t>Примерно три года тому назад г-ну Махрами несколько раз угрожал смертью г-н Фаллах, в то время — прокурор г. Йазда. Управляющий офиса г-на Фаллаха также несколько раз повторял эту угрозу. Последний раз г-на Махрами угрожали убить за два месяца до его смерти, когда, находясь в тюрьме Йазда, судья по имени Хусайни сказал ему: «Даже если тебя выпустят из тюрьмы, мы избавимся от тебя с помощью [автомобильной] катастрофы».</w:t>
      </w:r>
    </w:p>
    <w:p>
      <w:pPr>
        <w:pStyle w:val="Normal"/>
        <w:rPr/>
      </w:pPr>
      <w:r>
        <w:rPr/>
        <w:t>Г-н Махрами впервые предстал перед Исламским Революционным судом в Йазде в 1995 г. и был допрошен в связи с его принадлежностью к вере бахаи. С ним провели несколько бесед, пытаясь убедить его отречься от своих убеждений, но он оставался непоколебим. После Исламской революции против бахаи поднялась волна жестоких преследований. С 1978 по 1998 год сотни ни в чём не повинных членов общины были брошены в тюрьмы, 206 были казнены, убиты или умерли в тюрьме. Г-н Махрами был одним из несчётного количества бахаи по всей стране, которые были бесцеремонно уволены со своих рабочих мест по единственной причине — их приверженности вере бахаи. Ранее он работал на иранской государственной службе, но в момент ареста зарабатывал себе на жизнь установкой жалюзи.</w:t>
      </w:r>
    </w:p>
    <w:p>
      <w:pPr>
        <w:pStyle w:val="Normal"/>
        <w:rPr/>
      </w:pPr>
      <w:r>
        <w:rPr/>
        <w:t>Хотя иранские чиновники заявляют, что г-н Махрами занимался шпионажем в пользу Израиля, материалы суда однозначно свидетельствуют, что его судили и приговорили исключительно по обвинению в «вероотступничестве», за приверженность вере бахаи.</w:t>
      </w:r>
    </w:p>
    <w:p>
      <w:pPr>
        <w:pStyle w:val="Normal"/>
        <w:rPr/>
      </w:pPr>
      <w:r>
        <w:rPr/>
        <w:t>Следует отметить, что его коллега по гражданской службе предпринял неуклюжую попытку предотвратить увольнение г-на Махрами и послал в газету его фотографию с сообщением, что он будто бы отказался от своей веры. Когда власти выяснили, что г-н Махрами, безусловно, остался членом общины бахаи и никогда не отрекался от своих убеждений, они арестовали его и обвинили в том, что он перешёл из ислама в веру бахаи. Таким образом, они арестовали его как вероотступника, и 2 января 1996 г. Революционный суд приговорил его к смерти. Поскольку среди его наследников нет мусульман, а только бахаи, его собственность была конфискована.</w:t>
      </w:r>
    </w:p>
    <w:p>
      <w:pPr>
        <w:pStyle w:val="Normal"/>
        <w:rPr/>
      </w:pPr>
      <w:r>
        <w:rPr/>
        <w:t>Адвокат г-на Махрами подал апелляцию в Верховный суд Ирана, и, как было объявлено иранскими официальными лицами, суд отменил приговор Революционного суда и передал дело в гражданский суд. Тем не менее, в 1997 г. мы узнали, что, как было устно передано его родственникам, Верховный Суд подтвердил смертный приговор, несмотря на срочные и настойчивые протесты, поданные по всему миру через соответствующие правительства с тем, чтобы оказать давление на иранские власти и убедить их отпустить г-на Махрами на свободу. Хотя власти официально никак не отреагировали на это международное давление с призывами освободить г-на Махрами, в декабре 1999 года они воспользовались празднованием юбилея Пророка Мухаммада, чтобы объявить амнистию и заменить его приговор пожизненным заключением.</w:t>
      </w:r>
    </w:p>
    <w:p>
      <w:pPr>
        <w:pStyle w:val="Normal"/>
        <w:rPr/>
      </w:pPr>
      <w:r>
        <w:rPr/>
        <w:t>Похороны г-на Махрами состоялись в пятницу, 16 декабря. Из его семьи остались престарелая мать, жена, четверо детей, а также внуки.</w:t>
      </w:r>
    </w:p>
    <w:p>
      <w:pPr>
        <w:pStyle w:val="Normal"/>
        <w:rPr/>
      </w:pPr>
      <w:r>
        <w:rPr/>
        <w:t>Как сказано выше, смерть г-на Махрами совпала с интенсивной кампанией клеветы в средствах массовой информации, нацеленной на очернение веры бахаи и её приверженцев. Эти события не могут не вызвать в памяти страшные воспоминания о том, что произошло с иранскими бахаи в 1955 г., когда их объявляли врагами ислама с кафедр в мечетях, в прессе и в радиопроповедях. Разжигая в населении ненависть, эти заявления привели к массовому насилию по всей стране. Бахаи публично избивали и подвергали издевательствам; собственность, дома, фермы и другие предприятия бахаи становились жертвами вандализма; имел место также ужасный случай в селе Хурмузак, когда многосотенная толпа набросилась на семью бахаи из семерых человек и буквально изрубила их на куски.</w:t>
      </w:r>
    </w:p>
    <w:p>
      <w:pPr>
        <w:pStyle w:val="Normal"/>
        <w:ind w:hanging="0"/>
        <w:jc w:val="center"/>
        <w:rPr/>
      </w:pPr>
      <w:r>
        <w:rPr/>
        <w:t>* * * * * * * * * * * * * * * * * * *</w:t>
      </w:r>
    </w:p>
    <w:p>
      <w:pPr>
        <w:pStyle w:val="Normal"/>
        <w:rPr/>
      </w:pPr>
      <w:r>
        <w:rPr/>
        <w:t>Как уже сообщалось ранее, наиболее серьёзная вспышка насилия в последнее время имела место в Йазде (в начале 2005 г.). Начало этим событиям положило то, что бахаи посетили должностных лиц Бюро разведки в Йазде и передали им экземпляр письма, ранее представленного иранской общиной президенту Хатами. Чиновники отказались принять это письмо, велели бахаи прекратить его распространение, а позже сказали им, что если они будут продолжать это делать, то столкнутся с противодействием иранского народа, который вломится к ним в дома, сожжёт их жилища, их самих изобьёт, а некоторых, может быть, и убьёт. Эти чиновники заявили, что они сами разберутся с местными бахаи, но добавили, что бахаи занялись опасной политической игрой, которая будет рассмотрена в более широких терминах на национальном уровне.</w:t>
      </w:r>
    </w:p>
    <w:p>
      <w:pPr>
        <w:pStyle w:val="Normal"/>
        <w:rPr/>
      </w:pPr>
      <w:r>
        <w:rPr/>
        <w:t xml:space="preserve">18 января четыре человека ворвались домой к одному бахаи, который ранее уже вызывался в отдел разведки полицейских сил и был там допрошен. Они набросились на него с дубинками и нанесли серьезные раны на лице, спине и руках. Те же самые личности, вооружённые дубинками и имеющие при себе аппараты связи, атаковали тем же вечером дом другого бахаи, обрезали телефонную линию и вышибли дверь, но разбежались при появлении соседей, которые пришли посмотреть, что происходит. Позже, уже ночью, нападающие отправились к дому ещё одного бахаи, который держал магазин, примыкающий к его дому. </w:t>
      </w:r>
    </w:p>
    <w:p>
      <w:pPr>
        <w:pStyle w:val="Normal"/>
        <w:rPr/>
      </w:pPr>
      <w:r>
        <w:rPr/>
        <w:t>Трое нападавших набросились на него с дубинками, нанеся серьёзные раны на голове, и выбили окно в магазине. Эта атака повторилась 25 января, а два дня спустя магазин подожгли, в результате чего погиб весь товар. Один из соседей конфиденциально сообщил этому человеку, что нападения совершались по указу командира полиции, который предложил атаковать и сжигать дома бахаи по всей стране, а также создавать проблемы для детей бахаи. Бахаи заявили об этих инцидентах в полицию, но им сказали, что полиция пытается их защитить, и что им не следует говорить, будто за этими событиями стоят власти.</w:t>
      </w:r>
    </w:p>
    <w:p>
      <w:pPr>
        <w:pStyle w:val="Normal"/>
        <w:ind w:hanging="0"/>
        <w:rPr/>
      </w:pPr>
      <w:r>
        <w:rPr/>
        <w:t>В феврале 2005 г. кладбище бахаи в Йазде подверглось вандализму, могилы были раздавлены машинами, надгробные плиты разбиты, а тела усопших выброшены наружу. Два дня спустя одна из могильных плит была подброшена к дому бахаи вместе с угрожающим письмом. Бахаи тем временем подали жалобу властям на национальном уровне, но безрезультатно.</w:t>
      </w:r>
    </w:p>
    <w:p>
      <w:pPr>
        <w:pStyle w:val="Normal"/>
        <w:rPr/>
      </w:pPr>
      <w:r>
        <w:rPr/>
        <w:t>Им сказали, что они сами виноваты в происшедшем, поскольку спровоцировали население, а толпу трудно контролировать. В действительности, как уверены бахаи, нападения на них были спланированы и осуществлены иранскими властями, использовавшими собственных агентов и функционеров.</w:t>
      </w:r>
    </w:p>
    <w:p>
      <w:pPr>
        <w:pStyle w:val="Normal"/>
        <w:rPr/>
      </w:pPr>
      <w:r>
        <w:rPr/>
        <w:t>Насилие против бахаи также имело место в других населённых пунктах, например, в Хамедане. В одном из таких случаев бахаи был похищен и несколько раз зверски избит неизвестными ему личностями. 21 июля 2004 г. пятеро неизвестных отвели его в незнакомое место и отпустили только через четыре часа, тяжело избив и пригрозив убить, если он не отречётся от своей веры и не станет мусульманином. Он тут же обратился в полицейский участок, чтобы сообщить о случившемся. Для протокола было необходимо, чтобы он прошёл медицинский осмотр. В заключении медицинской комиссии было сказано, что он получил многочисленные ушибы от ударов твёрдым предметом (оба документа датированы 21 июля 2004 г.).</w:t>
      </w:r>
    </w:p>
    <w:p>
      <w:pPr>
        <w:pStyle w:val="Normal"/>
        <w:rPr/>
      </w:pPr>
      <w:r>
        <w:rPr/>
        <w:t>Полиция направила дело в Революционный Суд, однако судебный следователь сделал серьёзный выговор троим коллегам и солдату, представлявшему дело, и потребовал, чтобы документы были возвращены в полицейский участок. Более того, он приказал объяснить офицеру полиции, что в таких случаях не нужно оформлять никаких документов, поскольку бахаи могут использовать их в защиту своих прав и для подачи жалобы международным властям. Жертва нападения уговорил другого полицейского офицера вновь отправить его документы в тот же суд, где судья посоветовал ему отозвать жалобу и закрыть дело, или «это дорого ему обойдётся». Его отвели в «отдел информации», где три человека подвергли его допросу о его верованиях и религиозных обязательствах. Ему настойчиво порекомендовали принять ислам и предупредили, что он должен помнить о судьбе другого бахаи в Хамедане, которого убили при загадочных обстоятельствах месяц назад. Иранским бахаи не удалось выяснить обстоятельства, сопутствовавшие гибели первой жертвы.</w:t>
      </w:r>
    </w:p>
    <w:p>
      <w:pPr>
        <w:pStyle w:val="Normal"/>
        <w:rPr/>
      </w:pPr>
      <w:r>
        <w:rPr/>
        <w:t>В соответствии с международными соглашениями по правам человека, защита жизни и безопасности всех жителей Ирана является долгом его правительства, даже если отдельные граждане испытывают явную неприязнь к бахаи. Власти часто повторяют, что иранцы считают бахаи неверными и стремятся напасть на них. Однако иранская община бахаи по своему опыту знает, что многие из сограждан уважают их и восхищаются ими и их идеалами, их добрым характером и стойкостью. Негативное отношение к бахаи чаще всего выражают и провоцируют правительственные чиновники.</w:t>
      </w:r>
    </w:p>
    <w:p>
      <w:pPr>
        <w:pStyle w:val="Normal"/>
        <w:ind w:hanging="0"/>
        <w:rPr/>
      </w:pPr>
      <w:r>
        <w:rPr/>
        <w:t xml:space="preserve">Например, в газете </w:t>
      </w:r>
      <w:r>
        <w:rPr>
          <w:i/>
        </w:rPr>
        <w:t>The Irish Times</w:t>
      </w:r>
      <w:r>
        <w:rPr/>
        <w:t xml:space="preserve"> от 20 мая 2004 г. в сообщении о сайте иранского Верховного Лидера аятоллы Али Хаменеи цитируется такой текст из секции вопросов и ответов:</w:t>
      </w:r>
    </w:p>
    <w:p>
      <w:pPr>
        <w:pStyle w:val="Normal"/>
        <w:ind w:left="540" w:hanging="0"/>
        <w:rPr/>
      </w:pPr>
      <w:r>
        <w:rPr>
          <w:i/>
        </w:rPr>
        <w:t>В: «У нас есть соседи баахи [бахаи],— пишет один человек, имея в виду самое многочисленное религиозное меньшинство Ирана, постоянно преследуемое властями.— Наши соседи — хорошие люди, и у нас прекрасные отношения. Что нам делать?»</w:t>
      </w:r>
    </w:p>
    <w:p>
      <w:pPr>
        <w:pStyle w:val="Normal"/>
        <w:ind w:left="540" w:hanging="0"/>
        <w:rPr>
          <w:i/>
          <w:i/>
        </w:rPr>
      </w:pPr>
      <w:r>
        <w:rPr>
          <w:i/>
        </w:rPr>
        <w:t>О: «Эти люди — харем (запрещены, вне закона), они являются врагами нашей религии и верований,— отвечает Хаменеи.— Вам следует прекратить отношения с ними».</w:t>
      </w:r>
    </w:p>
    <w:p>
      <w:pPr>
        <w:pStyle w:val="Heading1"/>
        <w:rPr/>
      </w:pPr>
      <w:bookmarkStart w:id="3" w:name="__RefHeading___Toc152929423"/>
      <w:bookmarkEnd w:id="3"/>
      <w:r>
        <w:rPr/>
        <w:t>Аресты и тюремные заключения</w:t>
      </w:r>
    </w:p>
    <w:p>
      <w:pPr>
        <w:pStyle w:val="Normal"/>
        <w:rPr/>
      </w:pPr>
      <w:r>
        <w:rPr/>
        <w:t>В нижеследующей таблице представлены сведения о бахаи, содержащихся в иранских тюрьмах на конец июля 2006 г.</w:t>
      </w:r>
    </w:p>
    <w:p>
      <w:pPr>
        <w:pStyle w:val="Normal"/>
        <w:rPr/>
      </w:pPr>
      <w:r>
        <w:rPr/>
        <w:t>Список бахаи, находящихся сегодня в тюрьмах Ирана</w:t>
      </w:r>
    </w:p>
    <w:tbl>
      <w:tblPr>
        <w:tblW w:w="9818" w:type="dxa"/>
        <w:jc w:val="left"/>
        <w:tblInd w:w="-113" w:type="dxa"/>
        <w:tblLayout w:type="fixed"/>
        <w:tblCellMar>
          <w:top w:w="0" w:type="dxa"/>
          <w:left w:w="108" w:type="dxa"/>
          <w:bottom w:w="0" w:type="dxa"/>
          <w:right w:w="108" w:type="dxa"/>
        </w:tblCellMar>
      </w:tblPr>
      <w:tblGrid>
        <w:gridCol w:w="1402"/>
        <w:gridCol w:w="1402"/>
        <w:gridCol w:w="1402"/>
        <w:gridCol w:w="1403"/>
        <w:gridCol w:w="1403"/>
        <w:gridCol w:w="1403"/>
        <w:gridCol w:w="1403"/>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Им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ата арест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Место арес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Тюрьм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Возраст</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емейное положе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Колич. детей</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 Г-н Бахрам Машхади</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Тегеран</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Фарахан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 Г-н Пуйя Моваххед</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8 июня 2006 г.</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Тегеран</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bl>
    <w:p>
      <w:pPr>
        <w:pStyle w:val="Normal"/>
        <w:rPr/>
      </w:pPr>
      <w:r>
        <w:rPr/>
        <w:t>Общее количество бахаи, находящихся сегодня в тюрьмах: два</w:t>
      </w:r>
    </w:p>
    <w:p>
      <w:pPr>
        <w:pStyle w:val="Normal"/>
        <w:rPr/>
      </w:pPr>
      <w:r>
        <w:rPr/>
        <w:t>Как уже сообщалось в разделе о последних изменениях в ситуации, общее количество бахаи, освобождённых под залог и ожидающих суда в Иране, сейчас достигло 129. Полный список их имён содержится в Приложении.</w:t>
      </w:r>
    </w:p>
    <w:p>
      <w:pPr>
        <w:pStyle w:val="Normal"/>
        <w:rPr/>
      </w:pPr>
      <w:r>
        <w:rPr/>
        <w:t>Подробная информация о самых последних арестах приводится ниже:</w:t>
      </w:r>
    </w:p>
    <w:p>
      <w:pPr>
        <w:pStyle w:val="Normal"/>
        <w:rPr/>
      </w:pPr>
      <w:r>
        <w:rPr/>
        <w:t>Как уже было упомянуто выше, бахаи из г. Карадж, г-н Пуйя Моваххед, был взят под стражу 28 июня 2006 г. и, по некоторым данным, находится в центре для содержания под стражей задержанных правонарушителей Министерства информации. Впервые арестованный 5 августа 2005 г. и выпущенный под залог десять дней спустя, он был приговорён в сентябре прошлого года (вместе с тремя другими бахаи) к десяти месяцам тюрьмы по ложному обвинению в оппозиции Исламской Республике Иран. Не исключено, что он был вновь арестован в июне, чтобы отбыть этот срок, но в настоящее время никакие подробности неизвестны.</w:t>
      </w:r>
    </w:p>
    <w:p>
      <w:pPr>
        <w:pStyle w:val="Normal"/>
        <w:rPr/>
      </w:pPr>
      <w:r>
        <w:rPr/>
        <w:t>Г-н Фарзин Гаффари, бахаи, проживающий в г. Санандадж, был арестован в этом городе 13 июня и освобождён 29 июня 2006 г. Достоверно условия его освобождения неизвестны.</w:t>
      </w:r>
    </w:p>
    <w:p>
      <w:pPr>
        <w:pStyle w:val="Normal"/>
        <w:rPr/>
      </w:pPr>
      <w:r>
        <w:rPr/>
        <w:t>В Хамедане 18 июня, приблизительно в 10 часов дня, представители властей прибыли одновременно в дома г-на Бехруза Рашеди, г-на Мозафара Аййуби и г-на Парвиза Саифи. Должностные лица провели обыск в этих трёх домах и конфисковали компьютеры, книги и документы бахаи. Они ушли вскоре после полудня, забрав с собой всех трёх бахаи, которые были помещены под арест, пробыли в тюрьме три дня, а затем освобождены под залог (21 июня). В настоящий момент ничего больше по этому поводу неизвестно.</w:t>
      </w:r>
    </w:p>
    <w:p>
      <w:pPr>
        <w:pStyle w:val="Normal"/>
        <w:rPr/>
      </w:pPr>
      <w:r>
        <w:rPr/>
        <w:t>19 мая иранские должностные лица арестовали и поместили в тюрьму 54 члена общины, в основных молодых людей из Шираза. Формального обвинения им предъявлено не было, и почти все они были освобождены под залог в течение недели, но троих из них продержали в тюрьме почти месяц. Их арестовали в тот момент, когда они были заняты общественной работой вместе с несколькими добровольцами-небахаи, имея при себе письмо-разрешение от Исламского Совета Шираза. В то же самое время власти устроили налёт на шесть домов бахаи в Ширазе, конфисковав ноутбуки, компьютеры, книги и документы. Необходимо отметить, что все небахаи были отпущены в тот же день безо всякого залога, также как и один совсем молодой бахаи (несовершеннолетний моложе 15 лет).</w:t>
      </w:r>
    </w:p>
    <w:p>
      <w:pPr>
        <w:pStyle w:val="Normal"/>
        <w:rPr/>
      </w:pPr>
      <w:r>
        <w:rPr/>
        <w:t>Утром 20 мая судья, занимающийся этим делом, заявил родственникам задержанных, что большинство скоро будет освобождено. 24 мая, после пяти дней пребывания в тюрьме без предъявления обвинения, 14 человек из числа задержанных были освобождены, причём от каждого потребовали предоставить в залог права на собственность в размере 10 млн. туманов (приблизительно 11 000 долларов США). На следующий день, 25 мая, были освобождены ещё 36 человек, либо под честное слово, либо под залог лицензий на работу в качестве гарантии того, что они в необходимый момент явятся в суд. Таким образом, 51 человек был освобождён, и трое остались в тюрьме.</w:t>
      </w:r>
    </w:p>
    <w:p>
      <w:pPr>
        <w:pStyle w:val="Normal"/>
        <w:rPr/>
      </w:pPr>
      <w:r>
        <w:rPr/>
        <w:t>Эти трое, г-жа Хале Рухи, г-н Сасан Таква и г-жа Раха Сабет были, наконец, освобождены почти месяц спустя, 14 июня 2006 г. Судья первоначально просил в качестве залога сумму в 50 млн. туманов (приблизительно 55 000 долларов США) с человека. Однако когда его попросили пересмотреть условия, он решил отпустить всех троих под честное слово, взяв с них обещание, что они явятся в суд по первому вызову.</w:t>
      </w:r>
    </w:p>
    <w:p>
      <w:pPr>
        <w:pStyle w:val="Normal"/>
        <w:rPr/>
      </w:pPr>
      <w:r>
        <w:rPr/>
        <w:t>Эти аресты по принципу «вращающейся двери» — лишь последние в длинной череде подобных арестов; они вновь демонстрируют, что гонения на общину со стороны властей продолжаются. В других населённых пунктах:</w:t>
      </w:r>
    </w:p>
    <w:p>
      <w:pPr>
        <w:pStyle w:val="Normal"/>
        <w:rPr/>
      </w:pPr>
      <w:r>
        <w:rPr/>
        <w:t>5 февраля 2006 г. трое членов общины, активно вовлечённые в координацию деятельности бахаи в Исфахане, были арестованы и помещены в тюрьму: г-н Энайат Наими, г-н Суруш Пезешки и г-н Ихсан Иштиак. Судя по всему, они были впоследствии освобождены, но в настоящий момент ничего больше по этому поводу неизвестно.</w:t>
      </w:r>
    </w:p>
    <w:p>
      <w:pPr>
        <w:pStyle w:val="Normal"/>
        <w:rPr/>
      </w:pPr>
      <w:r>
        <w:rPr/>
        <w:t>15 января 2006 г. трое бахаи были арестованы в Керманшахе: г-жа Ройа Хабиби (Гиами), г-н Пейман Гиами и г-н Атаолла Хурзаде. Их дома были разгромлены, а в домах четырёх других бахаи в Керманшахе был проведён обыск. Во всех случаях были конфискованы книги, документы и другие вещи. 16 января отдел расследований Революционного суда постановил, что для освобождения г-же Хабиби необходимо передать в залог собственность общей стоимостью 10 млн. туманов (приблизительно 11 000 долларов США). За каждого из мужчин залог был установлен в 20 млн. туманов (примерно 22 000 долларов США).</w:t>
      </w:r>
    </w:p>
    <w:p>
      <w:pPr>
        <w:pStyle w:val="Normal"/>
        <w:rPr/>
      </w:pPr>
      <w:r>
        <w:rPr/>
        <w:t>В конечном итоге, все трое бахаи были освобождены 21 января 2006 г. с условием, что каждый из них представит залоговые документы на собственность в размере 10 млн. туманов.</w:t>
      </w:r>
    </w:p>
    <w:p>
      <w:pPr>
        <w:pStyle w:val="Normal"/>
        <w:rPr/>
      </w:pPr>
      <w:r>
        <w:rPr/>
        <w:t>В соответствующих документах суда против г-жи Хабиби говорится, что она «обвиняется в том, что распространяла учение секты бахаизма и действовала оскорбительно по отношению ко всему, что есть святого в исламе». В письме, которое г-жа Хабиби написала членам семьи после ареста, она рассказала, что её допрос продолжался восемь часов и был посвящён в основном религиозному обучению, которое она вела, и её роли как координатора этой учебной программы. Её также попросили ответить на 48 вопросов о вере бахаи и административном устройстве общины, а также подробно рассказать о своём отце и шести других бахаи, убитых в 1981 г. по приказу аятоллы Мадани в Хамедане.</w:t>
      </w:r>
    </w:p>
    <w:p>
      <w:pPr>
        <w:pStyle w:val="Normal"/>
        <w:ind w:hanging="0"/>
        <w:rPr/>
      </w:pPr>
      <w:r>
        <w:rPr/>
        <w:t>Муж г-жи Хабиби, Пайман Гиами, арестованный одновременно со своей женой, также написал письмо одному из членов семьи о своём пребывании в тюрьме и о том, сколько раз его дом обыскивали и конфисковывали имущество. Предыдущие аресты, начиная с 1998 г., были связаны с его преподавательской деятельностью в Институте высшего образования бахаи, а также участием в религиозном обучении и общением с семьями небахаи. Он рассказал, что в этот раз (15 января 2006 г.), Министерство информации устроило налёт на его дом по указанию прокуратуры, конфисковав книги, учебные материалы и другие вещи, а также провело обыск у него на работе, после чего опечатало офис.</w:t>
      </w:r>
    </w:p>
    <w:p>
      <w:pPr>
        <w:pStyle w:val="Normal"/>
        <w:rPr/>
      </w:pPr>
      <w:r>
        <w:rPr/>
        <w:t>Г-н Гиами спросил, в чём его обвиняют, и получил такой ответ: «привлечение небахаи к вере бахаи». Тем не менее, когда он предстал на следующий день перед судом, он узнал, что его преступление определено как «вероотступничество», что карается смертью, однако это обвинение было смягчено и заменено обвинением в том, что он участвовал в деятельности бахаи и оскорблял ислам.</w:t>
      </w:r>
    </w:p>
    <w:p>
      <w:pPr>
        <w:pStyle w:val="Normal"/>
        <w:rPr/>
      </w:pPr>
      <w:r>
        <w:rPr/>
        <w:t>Во время слушаний суда все трое бахаи, подвергнутые тюремному заключению и впоследствии освобождённые в Керманшахе, были устно уведомлены, что их дела передаются в Революционный Суд для окончательного решения. Никакие сроки им сообщены не были.</w:t>
      </w:r>
    </w:p>
    <w:p>
      <w:pPr>
        <w:pStyle w:val="Normal"/>
        <w:rPr/>
      </w:pPr>
      <w:r>
        <w:rPr/>
        <w:t>С тех пор, как правительство запретило религиозные и административные институты бахаи в Иране, несколько бахаи, в условиях этого «аварийного режима», всегда поддерживали минимально необходимый уровень координации дел общины на национальном и местном уровнях. 7 ноября 2005 г. четверо бахаи из тех, кто действовал в этом качестве в Тегеране, были вызваны для встречи с властями и впоследствии, после допроса, освобождены: г-н Шахрам Фируз, г-н Газанфари, г-н Ахмад Ашрафи и г-н Шахрам Наджаф-Тумраи.</w:t>
      </w:r>
    </w:p>
    <w:p>
      <w:pPr>
        <w:pStyle w:val="Normal"/>
        <w:rPr/>
      </w:pPr>
      <w:r>
        <w:rPr/>
        <w:t>Казнив или похитив десятки администраторов-бахаи в течение нескольких лет сразу после революции, иранское руководство сейчас, судя по всему, решило возобновить внезапные аресты и тюремные заключения без предъявления обвинения в отношении тех немногих бахаи, кто управляет делами общины. Такое развитие событий можно было предсказать на основе высказывания одного агента иранской разведывательной службы. Допрашивая бахаи, арестованного в 2005 г., этот агент заявил: «Теперь мы знаем, как противостоять [бахаи]. Мы больше не преследуем обычных [бахаи]; мы парализуем вашу сердцевину».</w:t>
      </w:r>
    </w:p>
    <w:p>
      <w:pPr>
        <w:pStyle w:val="Normal"/>
        <w:rPr/>
      </w:pPr>
      <w:r>
        <w:rPr/>
        <w:t>Шесть членов общины были арестованы 8 ноября 2005 г. в город Карадж или в его окрестностях: г-н Афшин Акрами, г-н Шахрам Болури, г-н Вахид Замани, г-н Мехрабан Фарман-Бордари, г-н Сохраб Хамид и г-н Хушанг Мохаммад-Абади. Все они были вовлечены в управление делами общины и координацию подготовки бахаи через систематическое изучение основ их Веры. Они были освобождены месяц спустя, 7 декабря. От каждого потребовали предоставить собственность стоимостью в 10 млн. иранских туманов (приблизительно 11 000 долларов США) в качестве залога за освобождение. Неизвестно, было ли в каком-то случае выдвинуто обвинение.</w:t>
      </w:r>
    </w:p>
    <w:p>
      <w:pPr>
        <w:pStyle w:val="Normal"/>
        <w:rPr/>
      </w:pPr>
      <w:r>
        <w:rPr/>
        <w:t>8 ноября должностные лица также провели обыск в двух домах бахаи в г. Карадже: у г-на Дариуша Фаиза и г-на Рахматуллы Шахрезаи. Им было велено явиться в суд 10 ноября, их допросили, но не задержали.</w:t>
      </w:r>
    </w:p>
    <w:p>
      <w:pPr>
        <w:pStyle w:val="Normal"/>
        <w:rPr/>
      </w:pPr>
      <w:r>
        <w:rPr/>
        <w:t>Шестеро других, задержанных ранее, были освобождены под залог:</w:t>
      </w:r>
    </w:p>
    <w:p>
      <w:pPr>
        <w:pStyle w:val="Normal"/>
        <w:ind w:hanging="0"/>
        <w:rPr/>
      </w:pPr>
      <w:r>
        <w:rPr/>
        <w:t xml:space="preserve">• </w:t>
      </w:r>
      <w:r>
        <w:rPr/>
        <w:t>28 сентября 2005 г. (г-н Давар Набильзаде из город Мешхеда, арестованный и помещённый в тюрьму 19 августа);</w:t>
      </w:r>
    </w:p>
    <w:p>
      <w:pPr>
        <w:pStyle w:val="Normal"/>
        <w:ind w:hanging="0"/>
        <w:rPr/>
      </w:pPr>
      <w:r>
        <w:rPr/>
        <w:t xml:space="preserve">• </w:t>
      </w:r>
      <w:r>
        <w:rPr/>
        <w:t>2 октября (г-жа Сима Рахманиан Легаи и г-жа Мина Хамран, арестованные 14 сентября и с тех пор содержавшиеся в Гаэм Шахр);</w:t>
      </w:r>
    </w:p>
    <w:p>
      <w:pPr>
        <w:pStyle w:val="Normal"/>
        <w:ind w:hanging="0"/>
        <w:rPr/>
      </w:pPr>
      <w:r>
        <w:rPr/>
        <w:t xml:space="preserve">• </w:t>
      </w:r>
      <w:r>
        <w:rPr/>
        <w:t>11 октября (г-н Мисаг Легаи, г-жа Махванд Легаи и г-н Шахин Санаи, арестованные и находившиеся в тюрьме в Бабол Сар с 21 сентября).</w:t>
      </w:r>
    </w:p>
    <w:p>
      <w:pPr>
        <w:pStyle w:val="Normal"/>
        <w:rPr/>
      </w:pPr>
      <w:r>
        <w:rPr/>
        <w:t>Во всех этих случаях за освобождение необходимо было внести выкуп. Неизвестно, было ли в каком-то случае выдвинуто обвинение.</w:t>
      </w:r>
    </w:p>
    <w:p>
      <w:pPr>
        <w:pStyle w:val="Normal"/>
        <w:rPr/>
      </w:pPr>
      <w:bookmarkStart w:id="4" w:name="end_of_edit"/>
      <w:bookmarkEnd w:id="4"/>
      <w:r>
        <w:rPr/>
        <w:t>Другой бахаи, арестованный в Бабол Сар 14 сентября 2005 г., г-н Чангиз Дерахшаниан, был освобождён под залог три дня спустя, в качестве выкупа было внесено имущество. Двое бахаи из Сари, г-жа Сохейла Моталлеби и г-н Фоад Наими, были арестованы в этом городе 20 и 28 августа 2005 г. соответственно и освобождены 19 сентября.</w:t>
      </w:r>
    </w:p>
    <w:p>
      <w:pPr>
        <w:pStyle w:val="Normal"/>
        <w:rPr/>
      </w:pPr>
      <w:r>
        <w:rPr/>
        <w:t>Г-н Бехруз Тавакколи был помещён в тюрьму после того, как его задержали 26 июля 2005 г. вместе с г-жой Фарибой Камалабади Таефи в Мешхеде, где они предполагали встретиться с другими бахаи и рассмотреть административные вопросы. Вечером 26 июля более десяти агентов иранских разведывательных служб прибыли в дом г-на Тавакколи и устроили обыск, конфисковав книги, заметки и иные вещи. Г-жа Таефи была освобождена под залог 19 сентября, тогда как г-н Тавакколи был переведён в Тегеран, где и был, наконец, освобождён 15 ноября. От него потребовали залог в виде собственности ценностью в 50 миллионов иранских туманов (приблизительно 55 000 долларов США).</w:t>
      </w:r>
    </w:p>
    <w:p>
      <w:pPr>
        <w:pStyle w:val="Normal"/>
        <w:rPr/>
      </w:pPr>
      <w:r>
        <w:rPr/>
        <w:t>Г-н Тавакколи занимается административной работой бахаи на национальном уровне и очень хорошо известен иранским властям. Г-жа Таефи — член координационной группы, руководящей обучением по всей стране тех бахаи, которые желают систематически изучать основы своей Веры. Необходимо напомнить, что г-жа Таефи уже арестовывалась 25 мая 2005 г. и была освобождена под залог 28 июня. Некоторые из тех, кого недавно арестовывали, занимались аналогичной деятельностью на местном уровне.</w:t>
      </w:r>
    </w:p>
    <w:p>
      <w:pPr>
        <w:pStyle w:val="Normal"/>
        <w:rPr/>
      </w:pPr>
      <w:r>
        <w:rPr/>
        <w:t>Как уже сообщалось прежде, представители иранской разведки дополнительно арестовали большое число людей в первую неделю августа 2005 г.:</w:t>
      </w:r>
    </w:p>
    <w:p>
      <w:pPr>
        <w:pStyle w:val="Normal"/>
        <w:ind w:hanging="0"/>
        <w:rPr/>
      </w:pPr>
      <w:r>
        <w:rPr/>
        <w:t xml:space="preserve">• </w:t>
      </w:r>
      <w:r>
        <w:rPr/>
        <w:t>3 августа 2005 г. власти арестовали г-жу Симин Горджи в городе Гаэм Шахр. Она была освобождена под залог 17 сентября; в качестве залога была использована собственность.</w:t>
      </w:r>
    </w:p>
    <w:p>
      <w:pPr>
        <w:pStyle w:val="Normal"/>
        <w:ind w:hanging="0"/>
        <w:rPr/>
      </w:pPr>
      <w:r>
        <w:rPr/>
        <w:t xml:space="preserve">• </w:t>
      </w:r>
      <w:r>
        <w:rPr/>
        <w:t>4 августа следующие члены общины были арестованы в городе Мешхеде: г-н Хуман Бахатавар, г-н Кавиз Нуздехи, г-жа Нахид Гадири, г-жа Насрин Гадири, г-н Вахид Гадири, г-жа Сима Рахимиан, г-н Джалайер Вахдат и г-жа Розита Васеги. Власти также вызвали ещё одну женщину-бахаи, г-жу Симу Эшраги, которой не было дома во время кампании арестов. Когда она подчинилась и пришла, ей сказали, что с ней свяжутся позже касательно времени явки. 4 сентября ещё восемь бахаи были освобождены под залог.</w:t>
      </w:r>
    </w:p>
    <w:p>
      <w:pPr>
        <w:pStyle w:val="Normal"/>
        <w:ind w:hanging="0"/>
        <w:rPr/>
      </w:pPr>
      <w:r>
        <w:rPr/>
        <w:t xml:space="preserve">• </w:t>
      </w:r>
      <w:r>
        <w:rPr/>
        <w:t>Следующие бахаи были арестованы 5 августа, во время встречи в городе Карадж: г-жа Насим Ашрафи, г-н Пуйя Моваххед, г-жа Насим Надери и г-н Эмад Шарги. Все эти люди прошли тренинги по развитию нравственного образования молодёжи-бахаи в Иране. За исключением г-на Моваххеда, проживающего в Карадже, остальные были жителями Тегерана. Они были освобождены под залог 15 августа (после того, как передали в залог лицензии на занятие бизнесом). 5 сентября суд г. Караджа приговорил всех четырёх бахаи к десяти месяцам тюрьмы за оппозицию Исламской Республике Иран. Приговор был передан им устно, а когда они попросили письменный документ, суд отказался выдавать его. С целью опротестования приговора были наняты два адвоката. Как описано выше, г-н Моваххед быть вновь арестован и помещён в тюрьму в июне 2006 г.</w:t>
      </w:r>
    </w:p>
    <w:p>
      <w:pPr>
        <w:pStyle w:val="Normal"/>
        <w:rPr/>
      </w:pPr>
      <w:r>
        <w:rPr/>
        <w:t>В общей сложности, 37 бахаи были арестованы и помещены под арест с марта по май 2005 г. Среди арестованных были выдающиеся члены общины, жители Тегерана, чьи дома были подвергнуты тщательному обыску; власти засняли некоторые из этих обысков и конфисковали большое количество документов, печатных материалов, книг, копировальной техники и т. д. Также было арестовано шестеро бахаи в Ширазе, девять — в городе Семнан, и девять крестьян-бахаи в деревне Ката, чьи дома и земля ранее уже были конфискованы. Имена, места и даты задержания и освобождения каждого из этих бахаи приведены в таблице, отражающей данные по тем, кого в настоящее время выпустили под залог или кто ожидает суда (см. приложение).</w:t>
      </w:r>
    </w:p>
    <w:p>
      <w:pPr>
        <w:pStyle w:val="Normal"/>
        <w:ind w:hanging="0"/>
        <w:jc w:val="center"/>
        <w:rPr/>
      </w:pPr>
      <w:r>
        <w:rPr/>
        <w:t>* * * * * * * * * * * * * * * * * * *</w:t>
      </w:r>
    </w:p>
    <w:p>
      <w:pPr>
        <w:pStyle w:val="Normal"/>
        <w:rPr/>
      </w:pPr>
      <w:r>
        <w:rPr/>
        <w:t>В ноябре 2004 г. группа иранских бахаи направила письменное обращение, от имени всей общины, г-ну Хатами, президенту Исламской Республики. Они также распространили своё обращение среди правительства и общественных инстанций и организаций по всей стране. Некоторые из бахаи, распространявшие обращение, были арестованы. Многие из них содержались под арестом недолгое время, а потом их отпустили, так как соответствующие органы признали, что передача обращения такого содержания не является преступлением.</w:t>
      </w:r>
    </w:p>
    <w:p>
      <w:pPr>
        <w:pStyle w:val="Normal"/>
        <w:rPr/>
      </w:pPr>
      <w:r>
        <w:rPr/>
        <w:t>8 марта 2005 г. г-на Мехрана Каусари, которого ранее уже арестовывали на короткое время за распространение письма к президенту, судили без доступа к адвокату, приговорили к трём годам тюрьмы и заключили в тюремный комплекс Эвин. После того, как от его имени была подана апелляция, его приговор был снижен до одного года. Хотя поступали противоречивые сообщения касательно того, был ли утверждён его трёхлетний срок, судя по всему, власти в конечном итоге действовали исходя из смягчённого приговора, поскольку г-на Каусари выпустили без залога 18 марта 2006 г.</w:t>
      </w:r>
    </w:p>
    <w:p>
      <w:pPr>
        <w:pStyle w:val="Normal"/>
        <w:rPr/>
      </w:pPr>
      <w:r>
        <w:rPr/>
        <w:t>Другой бахаи, прежде уже арестовывавшийся, г-н Бахрам Машхади, был судим заочно и приговорён к одному году тюрьмы за то же самое предполагаемое нарушение, без доступа к какой бы то ни было юридической поддержке. Апелляционный суд рассмотрел его дело и подтвердил приговор. В настоящее время он находится в тюрьме в Тегеране.</w:t>
      </w:r>
    </w:p>
    <w:p>
      <w:pPr>
        <w:pStyle w:val="Normal"/>
        <w:rPr/>
      </w:pPr>
      <w:r>
        <w:rPr/>
        <w:t>Представители разведывательной службы впервые арестовали г-на Бахрама Машхади 1 декабря 2004 г., когда он пришёл в Коллегию адвокатов восточного района Тегерана для передачи обращения. Его отвезли в местное отделение полиции, где он провёл всю ночь. На следующий день, г-на Машхади перевели в главное управление Революционной прокуратуры, где его допросили. Позже его доставили в тюрьму Эвин в Тегеране, где родственники пытались несколько раз навестить его. В течение десяти дней тюремное начальство отрицало, что он находится у них, однако 12 декабря тюремные власти признали, что действительно удерживают его, и за его освобождение потребовали выплатить залог. Г-н Машхади не захотел выполнить это требование, потому что предыдущий опыт продемонстрировал, что подобные выплаты способствуют установлению системы вымогательства денег у граждан, особенно у бахаи, которые не имеют конституционной защиты.</w:t>
      </w:r>
    </w:p>
    <w:p>
      <w:pPr>
        <w:pStyle w:val="Normal"/>
        <w:rPr/>
      </w:pPr>
      <w:r>
        <w:rPr/>
        <w:t>Г-н Саид Пурджафар был арестован во время передачи обращения командующему Иранской революционной гвардии. Г-на Пурджафара, жителя Караджа, отвезли в тегеранскую тюрьму Гохардашт, где содержали без предъявления обвинения. Оба этих молодых человека были отпущены без залога 22 декабря 2004 г. В отличие от г-на Машхади, г-н Пурджафар не был впоследствии приговорён к тюремному заключению по той же самой причине.</w:t>
      </w:r>
    </w:p>
    <w:p>
      <w:pPr>
        <w:pStyle w:val="Normal"/>
        <w:rPr/>
      </w:pPr>
      <w:r>
        <w:rPr/>
        <w:t>Есть ещё несколько ситуаций, которые остаются официально неразрешёнными:</w:t>
      </w:r>
    </w:p>
    <w:p>
      <w:pPr>
        <w:pStyle w:val="Normal"/>
        <w:ind w:hanging="0"/>
        <w:rPr/>
      </w:pPr>
      <w:r>
        <w:rPr/>
        <w:t xml:space="preserve">• </w:t>
      </w:r>
      <w:r>
        <w:rPr/>
        <w:t>Г-н Манучир Хулузи был освобождён под залог в декабре 2003 г. Он был впервые арестован в 1999 г. и доставлен в тюрьму Мешхеда, где содержался в одиночной камере и был подвергнут допросам и избиениям. После судебного разбирательства в феврале 2000 г. ему был вынесен смертный приговор. Позже, в том же году, его освободили, но в декабре 2002 г. Революционный суд Мешхеда отменил отсрочку и приговорил его к четырём годам заключения. Г-н Хулузи был повторно заключён в тюрьму на девять месяцев. Внеся залог, он был освобождён с условием, что в будущем (дата не уточняется) он вновь предстанет перед судом для пересмотра его дела.</w:t>
      </w:r>
    </w:p>
    <w:p>
      <w:pPr>
        <w:pStyle w:val="Normal"/>
        <w:ind w:hanging="0"/>
        <w:rPr/>
      </w:pPr>
      <w:r>
        <w:rPr/>
        <w:t xml:space="preserve">• </w:t>
      </w:r>
      <w:r>
        <w:rPr/>
        <w:t>Г-н Муса Талиби был освобождён из тюрьмы в мае 2003 г. после февральского визита ооновской Рабочей группы по незаконным арестам. Г-н Талиби был арестован в 1994 г., приговорён к смерти в 1996 г. по обвинению в вероотступничестве и содержался в тюрьме в Тегеране. В 1999 г. мы получили неофициальные сведения, что его смертный приговор был заменён на пожизненное заключение. Письменные документы, удостоверяющие вердикт, не были выданы.</w:t>
      </w:r>
    </w:p>
    <w:p>
      <w:pPr>
        <w:pStyle w:val="Normal"/>
        <w:ind w:hanging="0"/>
        <w:rPr/>
      </w:pPr>
      <w:r>
        <w:rPr/>
        <w:t xml:space="preserve">• </w:t>
      </w:r>
      <w:r>
        <w:rPr/>
        <w:t>Г-н Рамадан-Али Зулфакари был подвергнут тюремному заключению в Рафсанджане в 1993 г. и приговорён к смертной казни за вероотступничество. Хотя он был освобождён в 1994 г., обвинение в вероотступничестве не было снято.</w:t>
      </w:r>
    </w:p>
    <w:p>
      <w:pPr>
        <w:pStyle w:val="Normal"/>
        <w:rPr/>
      </w:pPr>
      <w:r>
        <w:rPr/>
        <w:t>Наконец, необходимо отметить, что г-да Бихнам Мисаги и Кейван Халаджабади были арестованы в 1989 г. по обвинению в принадлежности к общине бахаи. В 1991 г. они были приговорены к смертной казни (приговоры были подтверждены после апелляции), однако в 2001 г. главный судья заменил им приговор на тюремное заключение сроком 15 лет. Оба были освобождены в феврале 2004 г., после того, как полностью отбыли срок.</w:t>
      </w:r>
    </w:p>
    <w:p>
      <w:pPr>
        <w:pStyle w:val="Heading1"/>
        <w:rPr/>
      </w:pPr>
      <w:r>
        <w:rPr/>
        <w:t>Отказ в праве на создание организации в форме мирной религиозной общины</w:t>
      </w:r>
    </w:p>
    <w:p>
      <w:pPr>
        <w:pStyle w:val="Normal"/>
        <w:rPr/>
      </w:pPr>
      <w:r>
        <w:rPr/>
        <w:t>С 1983 г. общине бахаи в Иране было отказано в праве официально собираться и в праве формировать административные институты. В других странах эти демократически избранные руководящие органы организуют и направляют религиозную деятельность общины. В Вере Бахаи нет духовенства; её институты выполняют многие функции, присущие духовенству в других религиях, и являются основой жизни общины бахаи, однако в Иране они по-прежнему запрещены.</w:t>
      </w:r>
    </w:p>
    <w:p>
      <w:pPr>
        <w:pStyle w:val="Normal"/>
        <w:rPr/>
      </w:pPr>
      <w:r>
        <w:rPr/>
        <w:t>Постепенно иранские бахаи нашли возможность проводить молитвенные встречи в небольших группах, организовывать в домах верующих занятия для детей и другие необходимые виды общинной деятельности. Однако власти продолжают притеснять бахаи, срывая встречи, время от времени производя аресты учителей детских классов и вынося бахаи условные приговоры, которые будут приведены в исполнение, если они вновь совершат «преступление», заключающееся в посещении религиозных встреч в домах верующих.</w:t>
      </w:r>
    </w:p>
    <w:p>
      <w:pPr>
        <w:pStyle w:val="Normal"/>
        <w:rPr/>
      </w:pPr>
      <w:r>
        <w:rPr/>
        <w:t>Сейчас правительство пытается помешать всем иранским бахаи принимать участие в ежемесячных религиозных собраниях, а также в других видах общинной или групповой деятельности. Уже в 2004 г. власти ужесточили давление на общину бахаи (используя такие способы, как угрозы отдельным верующим) и приказали приостановить всю социальную, образовательную и общинную деятельность — иными словами, всякую деятельность более высокого уровня, чем личное соблюдение религиозных обязанностей.</w:t>
      </w:r>
    </w:p>
    <w:p>
      <w:pPr>
        <w:pStyle w:val="Normal"/>
        <w:rPr/>
      </w:pPr>
      <w:r>
        <w:rPr/>
        <w:t>Более того, бахаи чётко дали понять, что они обязаны прекратить все виды коллективной деятельности, в противном случае они лишатся правительственной защиты. Власти заявили, что наиболее гуманным актом Исламской Республики было установление законов, защищающих бахаи от жителей Ирана, которые в других обстоятельствах могли бы воспользоваться законом и «последовать велению своих мусульманских чувств». Под этим подразумевалось, что бахаи могут стать жертвами толпы, если будут лишены защиты со стороны правительства.</w:t>
      </w:r>
    </w:p>
    <w:p>
      <w:pPr>
        <w:pStyle w:val="Heading1"/>
        <w:rPr/>
      </w:pPr>
      <w:r>
        <w:rPr/>
        <w:t>Отказ в доступе к образованию</w:t>
      </w:r>
    </w:p>
    <w:p>
      <w:pPr>
        <w:pStyle w:val="Normal"/>
        <w:rPr/>
      </w:pPr>
      <w:r>
        <w:rPr/>
        <w:t>Документальные свидетельства подтверждают, что, несмотря на заявления об обратном, иранские власти снова лишили бахаи возможности учиться в университетах.</w:t>
      </w:r>
    </w:p>
    <w:p>
      <w:pPr>
        <w:pStyle w:val="Normal"/>
        <w:rPr/>
      </w:pPr>
      <w:r>
        <w:rPr/>
        <w:t>Множество студентов-бахаи в июне-июле 2005 г. успешно сдало вступительные экзамены в национальные университеты, причём многие набрали очень высокие баллы. Для того, чтобы сдавать экзамен, не требовалось указывать свою религиозную принадлежность. Однако, получив результаты экзаменов в августе, студенты увидели, что в официальных документах их ошибочно зарегистрировали как мусульман. Студенты составили петицию в соответствующие государственные органы, подчеркнув, что в регистрационной форме не просили указать религиозную принадлежность, и они не понимают, каким образом в результатах экзаменов их вероисповедание указано как «Ислам», хотя на самом деле они бахаи. Ответа они так и не получили.</w:t>
      </w:r>
    </w:p>
    <w:p>
      <w:pPr>
        <w:pStyle w:val="Normal"/>
        <w:rPr/>
      </w:pPr>
      <w:r>
        <w:rPr/>
        <w:t>В 2004 г., когда эта ситуация произошла впервые, студенты заявили об ошибке, но им было сказано, что «неверное указание религии не будет исправляться». Более того, некоторые чиновники утверждали, что факт сдачи экзаменов студентами-бахаи был расценён как де-факто обращение в Ислам. Десятилетиями правительство требовало от студентов-бахаи, чтобы при поступлении в университет они отказывались от своей Веры. Властям прекрасно известно о том, что бахаи не сделают этого из принципиальных соображений.</w:t>
      </w:r>
    </w:p>
    <w:p>
      <w:pPr>
        <w:pStyle w:val="Normal"/>
        <w:rPr/>
      </w:pPr>
      <w:r>
        <w:rPr/>
        <w:t xml:space="preserve">Полная информация о событиях 2004 г. и все подробности относительно непрекращающихся усилий студентов-бахаи получить доступ к высшему образованию в Иране содержится в Интернете по адресу: </w:t>
      </w:r>
      <w:hyperlink r:id="rId4">
        <w:r>
          <w:rPr>
            <w:rStyle w:val="InternetLink"/>
          </w:rPr>
          <w:t>http://denial.bahai.org/index.php</w:t>
        </w:r>
      </w:hyperlink>
    </w:p>
    <w:p>
      <w:pPr>
        <w:pStyle w:val="Normal"/>
        <w:rPr/>
      </w:pPr>
      <w:r>
        <w:rPr/>
        <w:t>Лишение студентов бахаи доступа к высшему образованию — давняя стратегия Исламской Республики. В 1991 г. в меморандуме от Иранского Верховного Революционного совета (опубликованном прежним Специальным представителем ООН) говорилось: «Они [бахаи] должны быть исключены из университетов либо в момент приёма на учёбу, либо во время самой учёбы, как только станет известно, что они бахаи». Заявление, недавно помещённое на официальном веб-сайте аятоллы Сафи, также ссылается на эту политику. В ответ на вопрос о регистрации бахаи в учебных заведениях, аятолла отвечает: «Их регистрация как бахаи — каковая организация занимается антиисламской разведывательной деятельностью — запрещается и противоречит интересам Ислама, а также принципам и ценностям Исламской Революции».</w:t>
      </w:r>
    </w:p>
    <w:p>
      <w:pPr>
        <w:pStyle w:val="Normal"/>
        <w:rPr/>
      </w:pPr>
      <w:r>
        <w:rPr/>
        <w:t>В конце 80-х гг. бахаи Ирана попытались смягчить последствия этого запрета и учредили собственную программу высшего образования. Известная как Институт высшего образования бахаи (BIHE), она давала возможность посещать занятия в частных домах по всей стране, с опорой также на разбросанные повсюду специализированные кабинеты, лаборатории и библиотеки. К 1996 г. в ней участвовали несколько сотен студентов, и одиннадцать выпускников получили степень бакалавра.</w:t>
      </w:r>
    </w:p>
    <w:p>
      <w:pPr>
        <w:pStyle w:val="Normal"/>
        <w:rPr/>
      </w:pPr>
      <w:r>
        <w:rPr/>
        <w:t>Ранним утром 15 августа 2005 г. четверо агентов разведки пришли на квартиру г-на Сина Вахдати, административного главы BIHE, ответственного за академическую часть. Агенты конфисковали некоторые документы Института, о которых они, судя по всему, знали заранее, потом в течение нескольких часов расспрашивали г-на Вахдати, а затем покинули его дом. Позже г-ну Вахдати велели придти в местный офис разведки в Тегеране. Когда он прибыл туда 16 августа, его отпустили и проинформировали, что он должен будет придти ещё раз.</w:t>
      </w:r>
    </w:p>
    <w:p>
      <w:pPr>
        <w:pStyle w:val="Normal"/>
        <w:ind w:firstLine="540"/>
        <w:rPr/>
      </w:pPr>
      <w:r>
        <w:rPr/>
        <w:t>В августе 2004 г. иранские власти велели бахаи прекратить все виды образовательной деятельности и закрыть BIHE и Аспирантуру бахаи (Advanced Baha’i Studies Institute).</w:t>
      </w:r>
    </w:p>
    <w:p>
      <w:pPr>
        <w:pStyle w:val="Normal"/>
        <w:rPr/>
      </w:pPr>
      <w:r>
        <w:rPr/>
        <w:t>Власти и ранее пытались приостановить или нарушить работу BIHE. В 1998 г. сотрудниками Министерства информации были произведены аресты преподавателей факультетов BIHE в городах по всей стране и конфискованы учебники, научные статьи, записи, компьютеры и мебель.</w:t>
      </w:r>
    </w:p>
    <w:p>
      <w:pPr>
        <w:pStyle w:val="Normal"/>
        <w:rPr/>
      </w:pPr>
      <w:r>
        <w:rPr/>
        <w:t>В июле 2002 г. Революционная гвардия помешала проведению восьми региональных экзаменов Института.</w:t>
      </w:r>
    </w:p>
    <w:p>
      <w:pPr>
        <w:pStyle w:val="Normal"/>
        <w:rPr/>
      </w:pPr>
      <w:r>
        <w:rPr/>
        <w:t>В Вере Бахаи образование имеет особую ценность. Отказ в праве на образование университетского уровня производит глубоко деморализующий эффект, а любое снижение образовательного уровня неизбежно ведёт к обнищанию. Международное Сообщество Бахаи, при активной поддержке со стороны мирового сообщества, привлекало особое внимание к этому вопросу на протяжении последних лет.</w:t>
      </w:r>
    </w:p>
    <w:p>
      <w:pPr>
        <w:pStyle w:val="Normal"/>
        <w:rPr/>
      </w:pPr>
      <w:r>
        <w:rPr/>
        <w:t>Несколько раз иранские власти давали повод надеяться, что студенты бахаи, наконец, смогут посещать университеты родной страны без необходимости отказываться от своей религии. Это не только создавало впечатление, что власти приобрели невиданное ранее свободолюбие — не исключено, что позволение абитуриентам сдать вступительные экзамены с последующим отказом на стадии зачисления также преследовало и другие цели. Это, конечно же, деморализовало студентов, вызвав чувство разочарования, что, по мнению властей, могло бы склонить молодёжь бахаи к эмиграции из страны. Кроме того, власти добились цели, которую давно пытались достичь: они установили поимённо молодых иранских бахаи, которые демонстрируют выдающиеся способности и которые впоследствии могут сыграть значительную роль в своей общине.</w:t>
      </w:r>
    </w:p>
    <w:p>
      <w:pPr>
        <w:pStyle w:val="Heading1"/>
        <w:rPr/>
      </w:pPr>
      <w:r>
        <w:rPr/>
        <w:t>Конфискация и уничтожение имущества общины</w:t>
      </w:r>
    </w:p>
    <w:p>
      <w:pPr>
        <w:pStyle w:val="Normal"/>
        <w:rPr/>
      </w:pPr>
      <w:r>
        <w:rPr/>
        <w:t>Кладбища бахаи, святые места, исторические памятники, административные центры и другая собственность были конфискованы вскоре после революции 1979 г. Ничто из имущества не было возвращено, и многое было разрушено. Захват кладбищ по всему Ирану был особенно болезненным для бахаи. Сейчас им разрешён доступ лишь к отведённым правительством для этой цели пустырям, и не разрешается обозначать могилы своих родных.</w:t>
      </w:r>
    </w:p>
    <w:p>
      <w:pPr>
        <w:pStyle w:val="Normal"/>
        <w:rPr/>
      </w:pPr>
      <w:r>
        <w:rPr/>
        <w:t>В январе 2004 г. какие-то люди в г. Бабул начали разрушать священное место, имеющее огромное религиозное значение для всех бахаи мира — могилу муллы Мухаммада-Али Барфуруши, известного под именем Куддус (наисвятейший).</w:t>
      </w:r>
      <w:r>
        <w:rPr>
          <w:rStyle w:val="FootnoteCharacters"/>
          <w:rStyle w:val="FootnoteAnchor"/>
        </w:rPr>
        <w:footnoteReference w:id="2"/>
      </w:r>
      <w:r>
        <w:rPr/>
        <w:t> Эти действия были полностью согласованы с местными и религиозными властями. После обращения к государственным органам и вмешательства местных бахаи разрушение было дважды временно приостановлено, но позже нам стало известно, что постройку, которая представляла собой сооружение в виде дома, воздвигнутое над могилой, сравняли с землей. Несмотря на попытки защитить это место, разрушение продолжалось, и бахаи Бабула было отказано в переносе священных останков Куддуса.</w:t>
      </w:r>
    </w:p>
    <w:p>
      <w:pPr>
        <w:pStyle w:val="Normal"/>
        <w:rPr/>
      </w:pPr>
      <w:r>
        <w:rPr/>
        <w:t>28 апреля 2004 г. газета «Кайхан» (один из официальных органов иранского правительства) опубликовала статью под заголовком «Мулла Куддус переброшен из одной могилы в другую», что в персидском языке представляет собой непочтительное выражение, подразумевающее, что упомянутый человек был низвергнут в ад. Автор сообщил о попытках международной общественности вмешаться в происходящее следующими словами:</w:t>
      </w:r>
    </w:p>
    <w:p>
      <w:pPr>
        <w:pStyle w:val="Normal"/>
        <w:ind w:left="540" w:hanging="0"/>
        <w:rPr>
          <w:i/>
          <w:i/>
        </w:rPr>
      </w:pPr>
      <w:r>
        <w:rPr>
          <w:i/>
        </w:rPr>
        <w:t>«…Международные организации, якобы защищающие права человека, и правительство США, на деле оказывают политическое давление и ведут пропаганду против Исламской Республики Иран в поддержку нечестивой секты бахаи».</w:t>
      </w:r>
    </w:p>
    <w:p>
      <w:pPr>
        <w:pStyle w:val="Normal"/>
        <w:rPr/>
      </w:pPr>
      <w:r>
        <w:rPr/>
        <w:t>Несмотря на призывы международной общественности, власти продолжали выполнять свой план. Начиная с 25 мая 2004 г. на территории, где, по всем сведениям, находятся останки, начались землеройные работы. Это случилось вопреки заверениям, которые давались бахаи, что священные останки не будут потревожены и что на этом участке будет разбит газон.</w:t>
      </w:r>
    </w:p>
    <w:p>
      <w:pPr>
        <w:pStyle w:val="Normal"/>
        <w:rPr/>
      </w:pPr>
      <w:r>
        <w:rPr/>
        <w:t>В июне 2004 г. было разрушено другое место, священное для бахаи всего мира: дом в Тегеране, принадлежавший мирзе Бузургу-и-Нури, отцу Бахауллы — святое место, связанное с важным периодом в истории Веры Бахаи. Распоряжение снести здание было отдано 8 апреля 2004 г. аятоллой Кани; разрушение началось 20 июня 2004 г. в присутствии сыновей аятоллы Кани и чиновников Министерства информации. На фотографиях, сделанных 29 июня, видно, что к этому времени было разрушено примерно 70 % здания.</w:t>
      </w:r>
    </w:p>
    <w:p>
      <w:pPr>
        <w:pStyle w:val="Normal"/>
        <w:rPr/>
      </w:pPr>
      <w:r>
        <w:rPr/>
        <w:t>Бахаи решили выяснить, осуществляется ли снос на законных основаниях, встретились с мэром данного района и потребовали предъявить разрешение на снос.</w:t>
      </w:r>
    </w:p>
    <w:p>
      <w:pPr>
        <w:pStyle w:val="Normal"/>
        <w:rPr/>
      </w:pPr>
      <w:r>
        <w:rPr/>
        <w:t>Мэр сообщил им, что его офис получил письменные указания не вмешиваться в события, связанные с этим зданием, и предложил им прекратить расследование этого дела. Бахаи рассказали об этой новости некоторым журналистам, которые выяснили (благодаря компьютерному поиску), что разрушение дома мирзы Бузурга входило в список тем, которые им было запрещено освещать. Таким образом, стало ясно, что снос был запланирован заранее и держался в секрете.</w:t>
      </w:r>
    </w:p>
    <w:p>
      <w:pPr>
        <w:pStyle w:val="Normal"/>
        <w:rPr/>
      </w:pPr>
      <w:r>
        <w:rPr/>
        <w:t>Эти факты сноса вызывают серьёзную озабоченность, поскольку, если оставить ситуацию без контроля, то по тому же сценарию бахаи могут полностью лишиться многих других святых мест, связанных с ранней историей Веры Бахаи, которые были конфискованы иранскими властями за эти годы.</w:t>
      </w:r>
    </w:p>
    <w:p>
      <w:pPr>
        <w:pStyle w:val="Heading1"/>
        <w:rPr/>
      </w:pPr>
      <w:r>
        <w:rPr/>
        <w:t>Конфискация собственности, принадлежащей отдельным бахаи</w:t>
      </w:r>
    </w:p>
    <w:p>
      <w:pPr>
        <w:pStyle w:val="Normal"/>
        <w:ind w:hanging="0"/>
        <w:rPr/>
      </w:pPr>
      <w:r>
        <w:rPr/>
        <w:t>В домах бахаи продолжаются обыски с конфискацией документов и имущества.</w:t>
      </w:r>
    </w:p>
    <w:p>
      <w:pPr>
        <w:pStyle w:val="Normal"/>
        <w:rPr/>
      </w:pPr>
      <w:r>
        <w:rPr/>
        <w:t>5 сентября 2005 г. в городе Йазде были проведены обыски в домах 9 бахаи, конфискованы книги как о вере бахаи, так и общего содержания, а также компьютеры, аудио- и видеоплёнки, компакт-диски. Дома многих задержанных за последний год были обысканы, а имущество конфисковано, как уже указывалось в предыдущих разделах.</w:t>
      </w:r>
    </w:p>
    <w:p>
      <w:pPr>
        <w:pStyle w:val="Normal"/>
        <w:rPr/>
      </w:pPr>
      <w:r>
        <w:rPr/>
        <w:t>Власти продолжают следовать своей давней стратегии конфискации домов бахаи. В октябре 2004 г. нам стало известно, что дома шести семей бахаи в селении Ката (в округе Ирана под названием Буйир-Ахмад) были конфискованы по приказу прокурора города Шираза при поддержке местной полиции. Этот акт, лишающий эти сельские семьи их единственного средства к существованию, был совершён исключительно по причине их приверженности Вере Бахаи.</w:t>
      </w:r>
    </w:p>
    <w:p>
      <w:pPr>
        <w:pStyle w:val="Normal"/>
        <w:ind w:hanging="0"/>
        <w:rPr/>
      </w:pPr>
      <w:r>
        <w:rPr/>
        <w:t>С начала Исламской революции бахаи селения Ката подвергались нападениям со стороны толпы, в них стреляли, их собственность поджигали, на них оказывалось давление с целью заставить их принять Ислам. Многие семьи покинули свои дома и искали убежища в Исфахане, где местные бахаи заботились о раненых и детях. 18 октября 2000 г. Министерство по исполнению решений имама сообщило министерству юстиции провинции Буйир-Ахмад о том, что «собственность сбежавших бахаи, находящаяся в селении Ката… была конфискована».</w:t>
      </w:r>
    </w:p>
    <w:p>
      <w:pPr>
        <w:pStyle w:val="Normal"/>
        <w:rPr/>
      </w:pPr>
      <w:r>
        <w:rPr/>
        <w:t>Затем провинциальному Министерству был представлен список собственности, принадлежавшей бахаи Ката, и распоряжение о её конфискации и передаче (с помощью отдела полиции Мейманда) арендной платы представителю Исламского совета в этой деревне.</w:t>
      </w:r>
    </w:p>
    <w:p>
      <w:pPr>
        <w:pStyle w:val="Normal"/>
        <w:rPr/>
      </w:pPr>
      <w:r>
        <w:rPr/>
        <w:t>Позднее эти распоряжения были опубликованы в выпуске газеты «Аср» от 21 октября 2003 г. вместе с уточнённым списком собственности.</w:t>
      </w:r>
    </w:p>
    <w:p>
      <w:pPr>
        <w:pStyle w:val="Normal"/>
        <w:rPr/>
      </w:pPr>
      <w:r>
        <w:rPr/>
        <w:t>Данное уведомление о решении суда объявляло вердикт о конфискации собственности вступившим в силу и подлежащим исполнению. На следующий день такой же список и текст появились в ширазской газете «Хабар».</w:t>
      </w:r>
    </w:p>
    <w:p>
      <w:pPr>
        <w:pStyle w:val="Normal"/>
        <w:rPr/>
      </w:pPr>
      <w:r>
        <w:rPr/>
        <w:t>Конфискация шести домов бахаи в октябре 2004 г. была произведена на основании именно этого решения суда. В связи с этим есть опасения, что собственность всех остальных бахаи в Ката — а это около 35 семей — также находится под угрозой конфискации. Девять бахаи из деревни Ката, дома и земля которых были ранее конфискованы, апреля по июнь 2005 г. вызывались в суд и подвергались тюремному заключению.</w:t>
      </w:r>
    </w:p>
    <w:p>
      <w:pPr>
        <w:pStyle w:val="Normal"/>
        <w:rPr/>
      </w:pPr>
      <w:r>
        <w:rPr/>
        <w:t>Права бахаи на частную собственность, как правило, игнорируются. Начиная с 1979 г. власти безосновательно конфисковали большое количество собственности физических и юридических лиц, частных домов и крестьянских хозяйств. В последние годы это происходило, в частности, в городах Рафсанджан, Керман, Мерв-Дашт и Йазд, а также в Тегеране, в ранее упомянутом селении Ката и в селении Матнек.</w:t>
      </w:r>
    </w:p>
    <w:p>
      <w:pPr>
        <w:pStyle w:val="Normal"/>
        <w:rPr/>
      </w:pPr>
      <w:r>
        <w:rPr/>
        <w:t>Эти приговоры наглядно демонстрируют, что власти Ирана продолжают считать Веру Бахаи незаконным движением и оправдывают в судах нарушения прав граждан Ирана, которые принадлежат к этой общине.</w:t>
      </w:r>
    </w:p>
    <w:p>
      <w:pPr>
        <w:pStyle w:val="Heading1"/>
        <w:rPr/>
      </w:pPr>
      <w:r>
        <w:rPr/>
        <w:t>Отказ в праве на трудовую деятельность, пенсии и другие социальные блага</w:t>
      </w:r>
    </w:p>
    <w:p>
      <w:pPr>
        <w:pStyle w:val="Normal"/>
        <w:rPr/>
      </w:pPr>
      <w:r>
        <w:rPr/>
        <w:t>В последнее время появился ряд указаний на то, что чиновники в различных регионах Ирана действительно осуществляют описанную выше правительственную инициативу по отслеживанию деятельности бахаи. Информация из Ирана подтверждает, что иранская Ассоциация торговых палат (</w:t>
      </w:r>
      <w:r>
        <w:rPr>
          <w:i/>
        </w:rPr>
        <w:t>Эттехадийейе Аснаф</w:t>
      </w:r>
      <w:r>
        <w:rPr/>
        <w:t>) составляет список бахаи, занятых в любом виде бизнеса или работы по найму, и результатом этого становятся действия, направленные против членов общины. Кроме того, Общество торговли, производства и технических услуг в письме к Профсоюзу производителей батарей (от 2 мая 2006 г.) попросило представить «поимённый список тех, кто принадлежит к секте бахаи и находится под юрисдикцией вашего профсоюза».</w:t>
      </w:r>
    </w:p>
    <w:p>
      <w:pPr>
        <w:pStyle w:val="Normal"/>
        <w:rPr/>
      </w:pPr>
      <w:r>
        <w:rPr/>
        <w:t>Результатом этого отслеживания становятся действия, направленные против членов общины; так, нам сообщили, что иранские должностные лица в шести разных населённых пунктах (Хоррамабад, Боруджерд, Алигударз, Узна, Арак и Кашан) либо велели бахаи, занимающимся бизнесом, закрыть свои фирмы, либо наложили ограничения на их деятельность. Сообщается также, что на руководителей частных компаний недавно стали оказывать давление, чтобы они увольняли своих работников-бахаи. По всей стране бахаи по-прежнему ограничивают в возможностях получения работы.</w:t>
      </w:r>
    </w:p>
    <w:p>
      <w:pPr>
        <w:pStyle w:val="Normal"/>
        <w:rPr/>
      </w:pPr>
      <w:r>
        <w:rPr/>
        <w:t>Необходимо напомнить, что в 1980-е годы более 10 тыс. бахаи были уволены из правительственных структур и сферы образования. Многие остаются безработными до сих пор, не получая при этом пособий по безработице.</w:t>
      </w:r>
    </w:p>
    <w:p>
      <w:pPr>
        <w:pStyle w:val="Normal"/>
        <w:rPr/>
      </w:pPr>
      <w:r>
        <w:rPr/>
        <w:t>Была прекращена выплата пенсий бахаи, уволенным по причине их религиозной принадлежности. От некоторых бахаи даже потребовали возвратить жалование, выплаченное им до увольнения.</w:t>
      </w:r>
    </w:p>
    <w:p>
      <w:pPr>
        <w:pStyle w:val="Normal"/>
        <w:rPr/>
      </w:pPr>
      <w:r>
        <w:rPr/>
        <w:t>Документы, датированные 2003 г., свидетельствуют о четырёх случаях, когда бахаи отказали в получении их собственных, законно заработанных пенсий:</w:t>
      </w:r>
    </w:p>
    <w:p>
      <w:pPr>
        <w:pStyle w:val="Normal"/>
        <w:ind w:hanging="0"/>
        <w:rPr/>
      </w:pPr>
      <w:r>
        <w:rPr/>
        <w:t>1. В мае указанного года банк прекратил выплачивать пенсию одного бахаи его наследникам, поскольку этот человек был членом «секты» бахаи. В ноябре Управление юридических и парламентских дел подтвердило это решение.</w:t>
      </w:r>
    </w:p>
    <w:p>
      <w:pPr>
        <w:pStyle w:val="Normal"/>
        <w:ind w:hanging="0"/>
        <w:rPr/>
      </w:pPr>
      <w:r>
        <w:rPr/>
        <w:t>2. Отдел кадров Тегеранского университета в сентябре 2003 г. приказал своим сотрудникам прекратить выплату пенсии наследникам одного из бахаи из-за его принадлежности к «нечестивой секте бахаи».</w:t>
      </w:r>
    </w:p>
    <w:p>
      <w:pPr>
        <w:pStyle w:val="Normal"/>
        <w:ind w:hanging="0"/>
        <w:rPr/>
      </w:pPr>
      <w:r>
        <w:rPr/>
        <w:t>3. В октябре 2003 г. Государственное пенсионное бюро сообщило одной бахаи, что выплата пенсии её отцу была прекращена по причине его связи с «нечестивой сектой бахаи».</w:t>
      </w:r>
    </w:p>
    <w:p>
      <w:pPr>
        <w:pStyle w:val="Normal"/>
        <w:ind w:hanging="0"/>
        <w:rPr/>
      </w:pPr>
      <w:r>
        <w:rPr/>
        <w:t>4. Центральный отдел финансов в декабре 2003 г. заявил в письме, направленном в Пенсионное бюро провинции Азербайджан-и-Шарки, что одному бахаи отказали в приёме на работу из-за его приверженности «нечестивой секте бахаи», и поэтому не разрешается возврат или перевод его пенсионных выплат.</w:t>
      </w:r>
    </w:p>
    <w:p>
      <w:pPr>
        <w:pStyle w:val="Normal"/>
        <w:ind w:hanging="0"/>
        <w:rPr/>
      </w:pPr>
      <w:r>
        <w:rPr/>
        <w:t>5. Ещё один гражданин Ирана, прослужив более двадцати лет в Министерстве сельского хозяйства, был лишён пенсии только из-за своей принадлежности к Вере Бахаи. Этот государственный служащий с безупречным послужным списком настойчиво подавал апелляции с требованиями восстановить его пенсионные выплаты. Наконец, Административный суд постановил: «удовлетворить требование истца… [и объявить] приказ об увольнении утратившим силу…».</w:t>
      </w:r>
    </w:p>
    <w:p>
      <w:pPr>
        <w:pStyle w:val="Normal"/>
        <w:rPr/>
      </w:pPr>
      <w:r>
        <w:rPr/>
        <w:t>Министерство в резкой форме опротестовало этот вердикт в письме к главе Административного суда, заявив, что «исполнение этого решения и передача дела… не только создаст определённые проблемы для Министерства, но и позволит подобным людям, открыто признающим себя последователями нечестивой секты бахаи, заявлять о своих гражданских правах».</w:t>
      </w:r>
    </w:p>
    <w:p>
      <w:pPr>
        <w:pStyle w:val="Normal"/>
        <w:rPr/>
      </w:pPr>
      <w:r>
        <w:rPr/>
        <w:t>Это заявление Министерства служит ещё одним подтверждением тому, что, несмотря на свои декларации, официальные лица одобряют и поддерживают преследования бахаи, даже когда на индивидуальном или местном уровне было вынесено другое решение.</w:t>
      </w:r>
    </w:p>
    <w:p>
      <w:pPr>
        <w:pStyle w:val="Normal"/>
        <w:rPr/>
      </w:pPr>
      <w:r>
        <w:rPr/>
        <w:t>Более ранние документы касаются решений ещё по четырём делам, возбуждённым с 2001 по 2002 г., когда иранским бахаи было отказано в получении их собственных, законно заработанных пенсий. В документах недвусмысленно говорится: «выплата пенсий лицам, связанным с сектой бахаи, является незаконной» [или «противоправным актом»].</w:t>
      </w:r>
    </w:p>
    <w:p>
      <w:pPr>
        <w:pStyle w:val="Normal"/>
        <w:rPr/>
      </w:pPr>
      <w:r>
        <w:rPr/>
        <w:t>Межправительственный орган, наиболее обеспокоенный соблюдением права на труд ― Международная Организация Труда (МОТ) ― постоянно упоминает о продолжающейся дискриминации иранских бахаи в своих отчётах, вновь и вновь заявляя о своей обеспокоенности по поводу «отношения к членам непризнанных религий в вопросах образования и трудовой деятельности, в особенности, к членам веры бахаи» в этой стране.</w:t>
      </w:r>
    </w:p>
    <w:p>
      <w:pPr>
        <w:pStyle w:val="Normal"/>
        <w:rPr/>
      </w:pPr>
      <w:r>
        <w:rPr/>
        <w:t>В 2006 Исламская Республика Иран проверялась на соблюдение Конвенции 111 МОТ о дискриминации, в рамках процедуры анализа всех стран мира раз в три года. Отчёт Комитета экспертов, представленный на Конференции МОТ в этом году, содержал конкретное упоминание общины бахаи в Иране, давая также более подробные рекомендации по сравнению с тем, какие давались ранее.</w:t>
      </w:r>
    </w:p>
    <w:p>
      <w:pPr>
        <w:pStyle w:val="Normal"/>
        <w:rPr/>
      </w:pPr>
      <w:r>
        <w:rPr/>
        <w:t>Более того: нам было особенно приятно отметить, что положение бахаи привлекло значительное внимание во время пленарной сессии Конференции МОТ в июне 2006 г. Заявления о дискриминации по религиозному признаку сосредоточились почти исключительно на бахаи.</w:t>
      </w:r>
    </w:p>
    <w:p>
      <w:pPr>
        <w:pStyle w:val="Normal"/>
        <w:rPr/>
      </w:pPr>
      <w:r>
        <w:rPr/>
        <w:t>Соответствующий отрывок из Временного протокола Конференции занимает почти 4 печатных страницы; его можно найти в Интернете по следующему адресу (от конца стр. 41 до середины стр. 44):</w:t>
      </w:r>
    </w:p>
    <w:p>
      <w:pPr>
        <w:pStyle w:val="Normal"/>
        <w:ind w:hanging="0"/>
        <w:rPr/>
      </w:pPr>
      <w:hyperlink r:id="rId5">
        <w:r>
          <w:rPr>
            <w:rStyle w:val="InternetLink"/>
          </w:rPr>
          <w:t>http://www.ilo.org/public/english/standards/relm/ilc/ilc95/pdf/pr-24-part2.pdf</w:t>
        </w:r>
      </w:hyperlink>
    </w:p>
    <w:p>
      <w:pPr>
        <w:pStyle w:val="Normal"/>
        <w:rPr/>
      </w:pPr>
      <w:r>
        <w:rPr/>
        <w:t>2 Статья 14 гласит: «В соответствии со священным стихом: "Аллах не запрещает вам являть дружелюбие и справедливость к тем, кто не сражался с вами из-за веры и не изгонял вас из ваших жилищ…» [60:8], правительство Исламской Республики Иран и все мусульмане обязаны обращаться с немусульманами согласно этическим нормам и принципам исламской справедливости и беспристрастности и уважать их человеческие права. Этот принцип применим ко всем, кто не участвует в тайном заговоре или деятельности, направленной против Ислама и Исламской Республики Иран».</w:t>
      </w:r>
    </w:p>
    <w:p>
      <w:pPr>
        <w:pStyle w:val="Normal"/>
        <w:rPr/>
      </w:pPr>
      <w:r>
        <w:rPr/>
        <w:t>3 Статья 20: «Все граждане страны, как мужчины, так и женщины, одинаково защищены законом и пользуются всеми гражданскими, политическими, экономическими и культурными правами в соответствии с критериями ислама».</w:t>
      </w:r>
    </w:p>
    <w:p>
      <w:pPr>
        <w:pStyle w:val="Heading1"/>
        <w:rPr/>
      </w:pPr>
      <w:r>
        <w:rPr/>
        <w:t>Лишение гражданских прав и свобод</w:t>
      </w:r>
    </w:p>
    <w:p>
      <w:pPr>
        <w:pStyle w:val="Normal"/>
        <w:rPr/>
      </w:pPr>
      <w:r>
        <w:rPr/>
        <w:t>По законам Ирана бахаи не имеют юридической защиты, вследствие чего их права могут безнаказанно игнорироваться. Как можно видеть из вышеприведённой информации, притеснения не прекращаются.</w:t>
      </w:r>
    </w:p>
    <w:p>
      <w:pPr>
        <w:pStyle w:val="Normal"/>
        <w:rPr/>
      </w:pPr>
      <w:r>
        <w:rPr/>
        <w:t>Применение некоторых законов было откорректировано, как, например, в 2000 г., когда правительство позволило супругам-бахаи регистрировать свой брак и своих детей. Но соответствующий закон не был изменён и, таким образом, браки и разводы бахаи по-прежнему не признаются государством. Бахаи также отказано в праве на наследование.</w:t>
      </w:r>
    </w:p>
    <w:p>
      <w:pPr>
        <w:pStyle w:val="Normal"/>
        <w:rPr/>
      </w:pPr>
      <w:r>
        <w:rPr/>
        <w:t>Свобода бахаи путешествовать за пределами или внутри страны часто ограничивается властями, вплоть до полного запрета на поездки. Несмотря на то, что в последние годы увеличилось число бахаи, которым выдали паспорта, пока не ясно, изменилась ли политика иранского правительства по этому вопросу. Бахаи, которые обращаются в посольства Ирана за пределами страны с целью обновления паспортов или получения виз для возвращения в Иран, нередко сталкиваются с тем, что чиновники в иранских посольствах не желают оказывать им какое-либо содействие. Однако посольства Ирана в отдельных странах не требуют указания религиозной принадлежности, и в таких странах бахаи с большей вероятностью могут получить визы или продлить срок действия паспорта.</w:t>
      </w:r>
    </w:p>
    <w:p>
      <w:pPr>
        <w:pStyle w:val="Normal"/>
        <w:rPr/>
      </w:pPr>
      <w:r>
        <w:rPr/>
        <w:t>Бланки на получение паспортов, в которых необходимо указывать принадлежность к «признанной религии», используются для того, чтобы заставить бахаи отказаться от своих религиозных убеждений.</w:t>
      </w:r>
    </w:p>
    <w:p>
      <w:pPr>
        <w:pStyle w:val="Heading1"/>
        <w:rPr/>
      </w:pPr>
      <w:r>
        <w:rPr/>
        <w:t>Заявления правительства Ирана</w:t>
      </w:r>
    </w:p>
    <w:p>
      <w:pPr>
        <w:pStyle w:val="Normal"/>
        <w:rPr/>
      </w:pPr>
      <w:r>
        <w:rPr/>
        <w:t>Иранские власти цитируют Статьи 142 и 203 Иранской Конституции в доказательство того, что все граждане страны равны перед законом и «пользуются всеми гражданскими, политическими, экономическими, социальными и культурными правами». Однако ранее упомянутые методы притеснений ясно свидетельствуют, что эти положения не распространяются на бахаи. Более того, они ограничены Статьёй 13, которая определяет три признанных религиозных меньшинства.</w:t>
      </w:r>
    </w:p>
    <w:p>
      <w:pPr>
        <w:pStyle w:val="Normal"/>
        <w:rPr/>
      </w:pPr>
      <w:r>
        <w:rPr/>
        <w:t>Несмотря на заявления иранского правительства о мерах по обеспечению прав религиозных меньшинств, мы видим, что эти меры не действуют в отношении бахаи. В январе 2003 г. парламент одобрил законопроект, предоставляющий равную для всех религиозных меньшинств компенсацию в виде «выкупа за кровь». Но, поскольку Вера Бахаи не признана, этот законопроект не действует в отношении членов общины. На официальном иранском сайте в разделе вопросов и ответов аятоллы Сафи один из вопросов касается этой темы и сформулирован следующим образом:</w:t>
      </w:r>
    </w:p>
    <w:p>
      <w:pPr>
        <w:pStyle w:val="Normal"/>
        <w:ind w:left="540" w:firstLine="567"/>
        <w:rPr>
          <w:i/>
          <w:i/>
        </w:rPr>
      </w:pPr>
      <w:r>
        <w:rPr>
          <w:b/>
          <w:i/>
        </w:rPr>
        <w:t xml:space="preserve">В 471. </w:t>
      </w:r>
      <w:r>
        <w:rPr>
          <w:i/>
        </w:rPr>
        <w:t>Многие бахаи, проживающие в Исламской Республике [Иран], говорят: «Мы подчиняемся всем законам Ирана и не совершили никакого преступления; тем не менее, наши права нарушаются». Считаются ли бахаи в целом и община бахаи, живущая в Иране, в частности, народом Зимми [признанные меньшинства] или нет? Необходим ли «выкуп за кровь» родственникам убитых бахаи?</w:t>
      </w:r>
    </w:p>
    <w:p>
      <w:pPr>
        <w:pStyle w:val="Normal"/>
        <w:ind w:hanging="0"/>
        <w:rPr/>
      </w:pPr>
      <w:r>
        <w:rPr/>
        <w:t>Аятолла Сафи отвечает:</w:t>
      </w:r>
    </w:p>
    <w:p>
      <w:pPr>
        <w:pStyle w:val="Normal"/>
        <w:ind w:left="540" w:firstLine="567"/>
        <w:rPr>
          <w:i/>
          <w:i/>
        </w:rPr>
      </w:pPr>
      <w:r>
        <w:rPr>
          <w:b/>
          <w:i/>
        </w:rPr>
        <w:t>О:</w:t>
      </w:r>
      <w:r>
        <w:rPr>
          <w:i/>
        </w:rPr>
        <w:t xml:space="preserve"> Бахаи не считаются народом Зимми и не могут получать «выкуп за кровь». Народ Зимми — это признанные религиозные меньшинства, к которым относятся иудеи, христиане и зороастрийцы, до тех пор, пока они придерживаются религиозных законов, распространяющихся на народ Зимми.</w:t>
      </w:r>
    </w:p>
    <w:p>
      <w:pPr>
        <w:pStyle w:val="Normal"/>
        <w:rPr/>
      </w:pPr>
      <w:r>
        <w:rPr/>
        <w:t>Несмотря на это, иранские бахаи добиваются рассмотрения подобных дел в суде. В одном недавнем деле 12 истцов подали жалобу на человека, обвинённого в убийстве их родственника, которого тот сбил на своём автомобиле. Их родственник был бахаи. Согласно решению суда, преступление было признано «полупреднамеренным» убийством, на основании показаний обвиняемого, а этот человек — виновным, однако его приговорили только к четырём месяцам тюремного заключения, без выплаты компенсации родственникам убитого. Приговор был условным, поскольку виновный уже отбыл этот срок, что позволило немедленно освободить его.</w:t>
      </w:r>
    </w:p>
    <w:p>
      <w:pPr>
        <w:pStyle w:val="Normal"/>
        <w:rPr/>
      </w:pPr>
      <w:r>
        <w:rPr/>
        <w:t>Причины этого решения, представленные судом, были чисто теологическими и подтверждены ссылками на указы (</w:t>
      </w:r>
      <w:r>
        <w:rPr>
          <w:i/>
        </w:rPr>
        <w:t>фатвы</w:t>
      </w:r>
      <w:r>
        <w:rPr/>
        <w:t>), выпущенные различными аятоллами. Вердикт утверждал, что Вера Бахаи отвергает Ислам, и называл бахаи «нечестивой сектой» и «неверными». Суд пришёл к заключению, что в случае убийства бахаи не должны получать ни компенсаций, ни «выкупа за кровь», предусмотренного в случае убийства. Этот вердикт вызывает тревогу, поскольку теологическая база, на основании которой суд вынес это решение, даёт возможность мусульманам считать, что они свободно и безнаказанно могут лишать жизни иранских бахаи.</w:t>
      </w:r>
    </w:p>
    <w:p>
      <w:pPr>
        <w:pStyle w:val="Normal"/>
        <w:rPr/>
      </w:pPr>
      <w:r>
        <w:rPr/>
        <w:t>В августе 2003 г. Исламская Республика Иран представила отчёт в Комиссию ООН по борьбе с расовой дискриминацией (CERD),— орган, осуществляющий контроль за выполнением Международной конвенции по устранению всех форм расовой дискриминации государствами, подписавшими её.</w:t>
      </w:r>
    </w:p>
    <w:p>
      <w:pPr>
        <w:pStyle w:val="Normal"/>
        <w:rPr/>
      </w:pPr>
      <w:r>
        <w:rPr/>
        <w:t>В заключительных наблюдениях Комиссия отметила «с долей озабоченности известные случаи дискриминации, которой подвергаются отдельные меньшинства, включая бахаи, которые лишены некоторых прав», а также подчеркнула, что отдельные положения иранского законодательства «выглядят дискриминационными как с этнической, так и религиозной точки зрения». Правительство Иран до сих пор не предоставило никаких дополнительных сведений CERD в ответ на рекомендации, данные Комитетом.</w:t>
      </w:r>
    </w:p>
    <w:p>
      <w:pPr>
        <w:pStyle w:val="Normal"/>
        <w:rPr/>
      </w:pPr>
      <w:r>
        <w:rPr/>
        <w:t>Необходимо также отметить, что Исламская Республика Иран последний раз представляла отчёты Комитету по правам человека и Комитету по экономическим, социальным и культурным правам в 1992-1993 гг. Правительство не сотрудничает с этими учреждениями ООН: оно на 11 лет запаздывает со своими отчётами по Международной Конвенции гражданских и политических прав, и на 10 лет — по Международной Конвенции экономических, социальных и культурных прав.</w:t>
      </w:r>
    </w:p>
    <w:p>
      <w:pPr>
        <w:pStyle w:val="Heading1"/>
        <w:rPr/>
      </w:pPr>
      <w:r>
        <w:rPr/>
        <w:t>Заключение</w:t>
      </w:r>
    </w:p>
    <w:p>
      <w:pPr>
        <w:pStyle w:val="Normal"/>
        <w:rPr/>
      </w:pPr>
      <w:r>
        <w:rPr/>
        <w:t>Нынешнее положение бахаи в Иране отражает характер преследований общины бахаи и их исторический контекст. Различные группировки, борющиеся за политическое влияние, неоднократно использовали общину бахаи Ирана в качестве козла отпущения, опираясь на враждебность и предрассудки, порождённые пропагандой духовенства. На протяжении более чем 150 лет с кафедр проповедников, из прессы, радио, телевидения, даже через научные публикации, иранская общественность получала чрезвычайно искажённый образ бахаи и их верований, внушавший ненависть и презрение. Бахаи никогда не предоставлялась возможность сообщить факты, которые разоблачили бы ложь и клевету, исходящие от тех, к кому иранский народ обращается за наставлениями в духовных вопросах.</w:t>
      </w:r>
    </w:p>
    <w:p>
      <w:pPr>
        <w:pStyle w:val="Normal"/>
        <w:rPr/>
      </w:pPr>
      <w:r>
        <w:rPr/>
        <w:t>Тем не менее, кампания по уничтожению общины потерпела поражение. Иранские бахаи неизменно отказываются предавать свою Веру. Преследование бахаи стало постоянным вопросом в продолжающемся обвинительном процессе международного сообщества — Организации Объединённых Наций, межправительственных органов и гражданского общества — против правительства Ирана за нарушения общепринятых норм прав человека.</w:t>
      </w:r>
    </w:p>
    <w:p>
      <w:pPr>
        <w:pStyle w:val="Normal"/>
        <w:rPr/>
      </w:pPr>
      <w:r>
        <w:rPr/>
        <w:t>16 декабря 2005 г., в 18-й раз с 1985 г., Генеральная Ассамблея Организации Объединённых Наций приняла резолюцию, выражающую «серьёзную озабоченность» ситуацией с правами человека в Иране. Эта резолюция была предложена Канадой и поддержана 46 странами, включая Австралию, Европейский Союз и Соединённые Штаты Америки. Среди прочего, она призывает Иран:</w:t>
      </w:r>
    </w:p>
    <w:p>
      <w:pPr>
        <w:pStyle w:val="Normal"/>
        <w:ind w:left="540" w:hanging="0"/>
        <w:rPr>
          <w:i/>
          <w:i/>
        </w:rPr>
      </w:pPr>
      <w:r>
        <w:rPr>
          <w:i/>
        </w:rPr>
        <w:t>«…Устранить, законодательно и практически, любые формы дискриминации на основе религии, этнической либо языковой принадлежности, а также иные нарушения прав человека, направленные против представителей меньшинств, включая арабов, курдов, белуджей, христиан, евреев, мусульман-суннитов и бахаи…»,</w:t>
      </w:r>
    </w:p>
    <w:p>
      <w:pPr>
        <w:pStyle w:val="Normal"/>
        <w:ind w:hanging="0"/>
        <w:rPr/>
      </w:pPr>
      <w:r>
        <w:rPr/>
        <w:t>а также:</w:t>
      </w:r>
    </w:p>
    <w:p>
      <w:pPr>
        <w:pStyle w:val="Normal"/>
        <w:ind w:left="540" w:hanging="0"/>
        <w:rPr>
          <w:i/>
          <w:i/>
        </w:rPr>
      </w:pPr>
      <w:r>
        <w:rPr>
          <w:i/>
        </w:rPr>
        <w:t>«… Выполнить рекомендации отчёта 1996 г., представленного Специальным докладчиком по свободе вероисповеданий или убеждений Комиссии по правам человека, касательно шагов, которые может предпринять Исламская Республика Иран для освобождения общины бахаи от ограничения гражданских прав».</w:t>
      </w:r>
    </w:p>
    <w:p>
      <w:pPr>
        <w:pStyle w:val="Normal"/>
        <w:ind w:hanging="0"/>
        <w:rPr/>
      </w:pPr>
      <w:r>
        <w:rPr/>
        <w:t>Резолюция непосредственно упоминает всплеск преследований, отмечая:</w:t>
      </w:r>
    </w:p>
    <w:p>
      <w:pPr>
        <w:pStyle w:val="Normal"/>
        <w:ind w:left="540" w:hanging="0"/>
        <w:rPr>
          <w:i/>
          <w:i/>
        </w:rPr>
      </w:pPr>
      <w:r>
        <w:rPr>
          <w:i/>
        </w:rPr>
        <w:t>«…Усугубление и учащение случаев дискриминации и иных нарушений прав человека, направленных против бахаи, включая ситуации произвольного ареста и задержания, отказа в свободе вероисповедания либо отправления общинной деятельности, неуважение к праву собственности, разрушение мест, имеющих религиозное значение, приостановку общественной, образовательной и общинной деятельности и отказ в праве на высшее образование, трудовую деятельность, пенсионное обеспечение, достойное жилище и иные блага…».</w:t>
      </w:r>
    </w:p>
    <w:p>
      <w:pPr>
        <w:pStyle w:val="Normal"/>
        <w:rPr/>
      </w:pPr>
      <w:r>
        <w:rPr/>
        <w:t>В пресс-релизе, опубликованном в день принятия резолюции, Международное Сообщество Бахаи поблагодарило международную общественность и заявило, что пристальное внимание и поддержка с его стороны остаются практически единственным средством защиты невинных в Иране.</w:t>
      </w:r>
    </w:p>
    <w:p>
      <w:pPr>
        <w:pStyle w:val="Normal"/>
        <w:rPr/>
      </w:pPr>
      <w:r>
        <w:rPr/>
        <w:t>Несмотря на страдания, которые обрушивались на них при разных режимах, иранские бахаи любят свою родину. Они просят всего лишь о возможности пользоваться правами, предоставленными всем гражданам Ирана, и с нетерпением ждут дня, когда смогут стать уважаемыми и полноценными представителями иранского народа.</w:t>
      </w:r>
    </w:p>
    <w:p>
      <w:pPr>
        <w:pStyle w:val="Normal"/>
        <w:ind w:hanging="0"/>
        <w:rPr/>
      </w:pPr>
      <w:r>
        <w:rPr/>
        <w:t>ПРИЛОЖЕНИЕ: Список бахаи, освобождённых под залог и ожидающих суда (на середину июля 2006 г.)</w:t>
      </w:r>
    </w:p>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В 1849 г. мусульманские религиозные лидеры казнили Куддуса, самого выдающегося ученика Пророка-Основателя веры, за отказ отречься от своих убеждений. Его могила, среди многих исторических и святых мест, была конфискована у бахаи иранскими властями во время Исламской Револю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ubtitle">
    <w:name w:val="Subtitle"/>
    <w:basedOn w:val="Normal"/>
    <w:next w:val="TextBody"/>
    <w:qFormat/>
    <w:pPr>
      <w:spacing w:before="120" w:after="60"/>
      <w:jc w:val="center"/>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hai.org/iranthreat" TargetMode="External"/><Relationship Id="rId3" Type="http://schemas.openxmlformats.org/officeDocument/2006/relationships/hyperlink" Target="http://bahai.org/iranthreat" TargetMode="External"/><Relationship Id="rId4" Type="http://schemas.openxmlformats.org/officeDocument/2006/relationships/hyperlink" Target="http://denial.bahai.org/index.php" TargetMode="External"/><Relationship Id="rId5" Type="http://schemas.openxmlformats.org/officeDocument/2006/relationships/hyperlink" Target="http://www.ilo.org/public/english/standards/relm/ilc/ilc95/pdf/pr-24-part2.pdf"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2:16:00Z</dcterms:created>
  <dc:creator>Vladimir Chupin</dc:creator>
  <dc:description/>
  <cp:keywords/>
  <dc:language>en-US</dc:language>
  <cp:lastModifiedBy>Vladimir Chupin</cp:lastModifiedBy>
  <dcterms:modified xsi:type="dcterms:W3CDTF">2006-12-03T22:27:00Z</dcterms:modified>
  <cp:revision>13</cp:revision>
  <dc:subject/>
  <dc:title>Новые сведения о положении бахаи в Иране </dc:title>
</cp:coreProperties>
</file>