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Вопрос о бахаи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Иранский секретный</w:t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лан по уничтожению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rightMargin">
                  <wp:posOffset>-2002790</wp:posOffset>
                </wp:positionH>
                <wp:positionV relativeFrom="margin">
                  <wp:align>top</wp:align>
                </wp:positionV>
                <wp:extent cx="2025015" cy="1797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Правительство не отказалось от своего намерения разрушить 350-тысячную иранскую об</w:t>
                              <w:softHyphen/>
                              <w:t>щину Ба</w:t>
                              <w:softHyphen/>
                              <w:t>хаи — самое мно</w:t>
                              <w:softHyphen/>
                              <w:t>гочис</w:t>
                              <w:softHyphen/>
                              <w:t>ленное ре</w:t>
                              <w:softHyphen/>
                              <w:t>лиги</w:t>
                              <w:softHyphen/>
                              <w:t>озное меньшин</w:t>
                              <w:softHyphen/>
                              <w:t>ство в Иране. Сек</w:t>
                              <w:softHyphen/>
                              <w:t>ретный пра</w:t>
                              <w:softHyphen/>
                              <w:t>вительствен</w:t>
                              <w:softHyphen/>
                              <w:t>ный мемо</w:t>
                              <w:softHyphen/>
                              <w:t>рандум 1991 г., касающийся “вопроса о бахаи”, утверждает, что конеч</w:t>
                              <w:softHyphen/>
                              <w:t>ная цель правительства — обес</w:t>
                              <w:softHyphen/>
                              <w:t>печить, чтобы “прогресс и развитие” общины Бахаи “было блокировано”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45pt;height:141.55pt;mso-wrap-distance-left:7.1pt;mso-wrap-distance-right:7.1pt;mso-wrap-distance-top:0pt;mso-wrap-distance-bottom:0pt;margin-top:0pt;mso-position-vertical:top;mso-position-vertical-relative:margin;margin-left:-157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4"/>
                        <w:rPr/>
                      </w:pPr>
                      <w:r>
                        <w:rPr/>
                        <w:t>Правительство не отказалось от своего намерения разрушить 350-тысячную иранскую об</w:t>
                        <w:softHyphen/>
                        <w:t>щину Ба</w:t>
                        <w:softHyphen/>
                        <w:t>хаи — самое мно</w:t>
                        <w:softHyphen/>
                        <w:t>гочис</w:t>
                        <w:softHyphen/>
                        <w:t>ленное ре</w:t>
                        <w:softHyphen/>
                        <w:t>лиги</w:t>
                        <w:softHyphen/>
                        <w:t>озное меньшин</w:t>
                        <w:softHyphen/>
                        <w:t>ство в Иране. Сек</w:t>
                        <w:softHyphen/>
                        <w:t>ретный пра</w:t>
                        <w:softHyphen/>
                        <w:t>вительствен</w:t>
                        <w:softHyphen/>
                        <w:t>ный мемо</w:t>
                        <w:softHyphen/>
                        <w:t>рандум 1991 г., касающийся “вопроса о бахаи”, утверждает, что конеч</w:t>
                        <w:softHyphen/>
                        <w:t>ная цель правительства — обес</w:t>
                        <w:softHyphen/>
                        <w:t>печить, чтобы “прогресс и развитие” общины Бахаи “было блокировано”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религиозной общины.</w:t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ind w:right="2948" w:firstLine="2127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Бахаи Ирана преследовались за свои религиозные убеждения еще на протяжении прошлого века. Не</w:t>
        <w:softHyphen/>
        <w:t>смотря на тот факт, что бахаи придерживаются принципов ненасилия, веротерпимости и лояльности к правительству, они отнесены к категории “незащищенные неверные”, у которых, в соот</w:t>
        <w:softHyphen/>
        <w:t>ветствии с конституцией, нет никаких прав.</w:t>
      </w:r>
    </w:p>
    <w:p>
      <w:pPr>
        <w:pStyle w:val="Normal"/>
        <w:rPr>
          <w:sz w:val="18"/>
        </w:rPr>
      </w:pPr>
      <w:r>
        <w:rPr>
          <w:sz w:val="18"/>
        </w:rPr>
        <w:t>С победой исламской революции в 1979 году пре</w:t>
        <w:softHyphen/>
        <w:t>следования бахаи приобрели больший размах по мере того, как правительство начало системати</w:t>
        <w:softHyphen/>
        <w:t>ческую кампанию по искоренению общины Бахаи Ирана.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ge">
                  <wp:posOffset>1005205</wp:posOffset>
                </wp:positionV>
                <wp:extent cx="2025015" cy="1797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Начиная с 1978 года примерно 200 выда</w:t>
                              <w:softHyphen/>
                              <w:t>ющихся бахаи было казнено иранским правитель</w:t>
                              <w:softHyphen/>
                              <w:t>ством. Сотни были подвер</w:t>
                              <w:softHyphen/>
                              <w:t>гнуты тюремному заключению и десят</w:t>
                              <w:softHyphen/>
                              <w:t>ки тысяч были ли</w:t>
                              <w:softHyphen/>
                              <w:t>шены работы, пен</w:t>
                              <w:softHyphen/>
                              <w:t>сий, возможности заниматься пред</w:t>
                              <w:softHyphen/>
                              <w:t>принимательством и полу</w:t>
                              <w:softHyphen/>
                              <w:t>чать образова</w:t>
                              <w:softHyphen/>
                              <w:t>ние. Бахаи под</w:t>
                              <w:softHyphen/>
                              <w:t>верг</w:t>
                              <w:softHyphen/>
                              <w:t>лись этим преследо</w:t>
                              <w:softHyphen/>
                              <w:t>ваниям исключи</w:t>
                              <w:softHyphen/>
                              <w:t>тельно из-за своего религиозного веро</w:t>
                              <w:softHyphen/>
                              <w:t>исповедания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45pt;height:141.55pt;mso-wrap-distance-left:0pt;mso-wrap-distance-right:7.1pt;mso-wrap-distance-top:0pt;mso-wrap-distance-bottom:0pt;margin-top:79.15pt;mso-position-vertical-relative:page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4"/>
                        <w:rPr/>
                      </w:pPr>
                      <w:r>
                        <w:rPr/>
                        <w:t>Начиная с 1978 года примерно 200 выда</w:t>
                        <w:softHyphen/>
                        <w:t>ющихся бахаи было казнено иранским правитель</w:t>
                        <w:softHyphen/>
                        <w:t>ством. Сотни были подвер</w:t>
                        <w:softHyphen/>
                        <w:t>гнуты тюремному заключению и десят</w:t>
                        <w:softHyphen/>
                        <w:t>ки тысяч были ли</w:t>
                        <w:softHyphen/>
                        <w:t>шены работы, пен</w:t>
                        <w:softHyphen/>
                        <w:t>сий, возможности заниматься пред</w:t>
                        <w:softHyphen/>
                        <w:t>принимательством и полу</w:t>
                        <w:softHyphen/>
                        <w:t>чать образова</w:t>
                        <w:softHyphen/>
                        <w:t>ние. Бахаи под</w:t>
                        <w:softHyphen/>
                        <w:t>верг</w:t>
                        <w:softHyphen/>
                        <w:t>лись этим преследо</w:t>
                        <w:softHyphen/>
                        <w:t>ваниям исключи</w:t>
                        <w:softHyphen/>
                        <w:t>тельно из-за своего религиозного веро</w:t>
                        <w:softHyphen/>
                        <w:t>исповеда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В период с 1978 по 1988 год иранским правитель</w:t>
        <w:softHyphen/>
        <w:t>ством было казнено около 200 выдающихся бахаи. Большинство из них составляли члены демократиче</w:t>
        <w:softHyphen/>
        <w:t>ски избранных общиной управляющих советов. В Вере Бахаи нет духовенства. Сотни бахаи были под</w:t>
        <w:softHyphen/>
        <w:t>вергнуты тюремному заключению и десятки тысяч были лишены работы, пенсий, возможности зани</w:t>
        <w:softHyphen/>
        <w:t>маться предпринимательством и получать образова</w:t>
        <w:softHyphen/>
        <w:t>ние. Бахаи подверглись этим преследованиям исклю</w:t>
        <w:softHyphen/>
        <w:t>чительно из-за своего религиозного вероисповеда</w:t>
        <w:softHyphen/>
        <w:t>ния.</w:t>
      </w:r>
    </w:p>
    <w:p>
      <w:pPr>
        <w:pStyle w:val="Normal"/>
        <w:rPr/>
      </w:pPr>
      <w:r>
        <w:rPr/>
        <w:t>Перед лицом активного международного давле</w:t>
        <w:softHyphen/>
        <w:t>ния, наиболее ярким примером которого стала серия резолюций Организации Объединенных Наций про</w:t>
        <w:softHyphen/>
        <w:t>тив Ирана, иранское правительство в конце 80-х годов сократило масштабы казней и количество бахаи, заключенных в тюрьму.</w:t>
      </w:r>
    </w:p>
    <w:p>
      <w:pPr>
        <w:pStyle w:val="Normal"/>
        <w:rPr/>
      </w:pPr>
      <w:r>
        <w:rPr/>
        <w:t>В начале 90-х годов, однако, появились свиде</w:t>
        <w:softHyphen/>
        <w:t>тельства того, что правительство не отказалось от своей цели разрушить 350-тысячную общину Бахаи — самое многочисленное религиозное меньшинство Ирана.</w:t>
      </w:r>
    </w:p>
    <w:p>
      <w:pPr>
        <w:pStyle w:val="Normal"/>
        <w:rPr/>
      </w:pPr>
      <w:r>
        <w:rPr/>
        <w:t>Совсем недавно, в марте 1992 г., г-н Бахман Са</w:t>
        <w:softHyphen/>
        <w:t>мандари, известный предприниматель-бахаи из Теге</w:t>
        <w:softHyphen/>
        <w:t>рана, был вызван в тюрьму Эвин и немедленно каз</w:t>
        <w:softHyphen/>
        <w:t>нен. В сентябре 1992 г. двое бахаи, содержавшиеся в Карадже, были извещены о том, что Исламский Революционный Суд приговорил их к смертной казни.</w:t>
      </w:r>
    </w:p>
    <w:p>
      <w:pPr>
        <w:pStyle w:val="Normal"/>
        <w:rPr/>
      </w:pPr>
      <w:r>
        <w:rPr/>
        <w:t>Более значительным, вероятно, было появление в начале 1993 г. доныне секретного правительствен</w:t>
        <w:softHyphen/>
        <w:t>ного меморандума, направленного на установление политики, касающейся “вопроса о бахаи”. Разрабо</w:t>
        <w:softHyphen/>
        <w:t>танный Верховным Революционным Культурным Советом и подписанный президентом Али Хомейни, этот документ недвусмысленно утверждает, что ко</w:t>
        <w:softHyphen/>
        <w:t xml:space="preserve">нечной задачей правительства является обеспечение того, чтобы “прогресс и развитие” общины Бахаи “было блокировано”. </w:t>
      </w:r>
      <w:r>
        <w:fldChar w:fldCharType="begin">
          <w:ffData>
            <w:name w:val="Текст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См. полный текст документа на стр.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Такое заявление откровенно противоречит часто повторяемым заверениям правительства, что кампа</w:t>
        <w:softHyphen/>
        <w:t>ния преследований бахаи не ведется.</w:t>
      </w:r>
    </w:p>
    <w:p>
      <w:pPr>
        <w:pStyle w:val="Normal"/>
        <w:rPr/>
      </w:pPr>
      <w:r>
        <w:rPr/>
        <w:t>Этот документ, в сущности, перечисляет ряд ограничений на доступ бахаи к образованию и ис</w:t>
        <w:softHyphen/>
        <w:t>точникам поддержания жизни, что является ни чем иным, как детальным планом по удушению общины Бахаи. Он подтверждает, что атаки на общину Бахаи являются целенаправленными и систематическими и объясняются исключительно религиозной нетерпи</w:t>
        <w:softHyphen/>
        <w:t>мостью и враждой.</w:t>
      </w:r>
    </w:p>
    <w:p>
      <w:pPr>
        <w:pStyle w:val="Normal"/>
        <w:rPr/>
      </w:pPr>
      <w:r>
        <w:rPr/>
        <w:t>Помеченный грифом “Секретно”, этот меморан</w:t>
        <w:softHyphen/>
        <w:t>дум говорит о том, что все бахаи должны быть из</w:t>
        <w:softHyphen/>
        <w:t>гнаны из университетов. Он предписывает, чтобы они были лишены “влиятельных постов” и чтобы им позволялось вместо этого “вести самую умеренную жизнь, подобно большинству населения.” Он также устанавливает, что “будет сформулирован план для подрыва и уничтожения культурных корней, которые эта группа имеет вне страны.”</w:t>
      </w:r>
    </w:p>
    <w:p>
      <w:pPr>
        <w:pStyle w:val="Normal"/>
        <w:rPr/>
      </w:pPr>
      <w:r>
        <w:rPr/>
        <w:t>Не менее обманчивы и такие положения мемо</w:t>
        <w:softHyphen/>
        <w:t>рандума, которые позволяют бахаи поддерживать свою жизнь — но не более того. Принимая во вни</w:t>
        <w:softHyphen/>
        <w:t>мание долгую историю действий против бахаи в Иране, общим результатом политики, установленной этим меморандумом, является задушить общину Бахаи Ирана медленно, не привлекая общественного внимания.</w:t>
      </w:r>
    </w:p>
    <w:p>
      <w:pPr>
        <w:pStyle w:val="Normal"/>
        <w:rPr>
          <w:sz w:val="18"/>
        </w:rPr>
      </w:pPr>
      <w:r>
        <w:rPr>
          <w:sz w:val="18"/>
        </w:rPr>
        <w:t>Естественно поэтому, что положение бахаи Ирана остается весьма опасным. Они лишены права свободно исповедовать свою религию — права, гарантированного международными соглашениями по правам человека, такими, как Международный Билль о Правах Человека, в свое время подписанный также и Ираном. Административные институты их Веры были распущены в соответствии с указом пра</w:t>
        <w:softHyphen/>
        <w:t>вительства. Каждый день, который они проживают, наполнен осознанием того, что их правительство пытается блокировать их развитие как общины и что малейшая ошибка с их стороны может привести к лишению их источников существования, заключению в тюрьму или к еще более суровым последствиям.</w:t>
      </w:r>
    </w:p>
    <w:p>
      <w:pPr>
        <w:pStyle w:val="Normal"/>
        <w:rPr/>
      </w:pPr>
      <w:r>
        <w:rPr/>
        <w:t>И это несмотря на то, что община Бахаи Ирана не представляет для иранских властей никакой уг</w:t>
        <w:softHyphen/>
        <w:t>розы. В самом деле, принципы Веры Бахаи требуют от бахаи подчиняться их правительству и избегать вовлеченности в политическую борьбу, подрывную деятельность и любые формы насилия. Община Ба</w:t>
        <w:softHyphen/>
        <w:t>хаи Ирана не связана с каким бы то ни было прави</w:t>
        <w:softHyphen/>
        <w:t>тельством, идеологией или оппозиционным движе</w:t>
        <w:softHyphen/>
        <w:t>нием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posOffset>-22225</wp:posOffset>
                </wp:positionH>
                <wp:positionV relativeFrom="margin">
                  <wp:align>bottom</wp:align>
                </wp:positionV>
                <wp:extent cx="2025015" cy="12719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127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Вера Бахаи преследовалась в Иране начиная с момента ее основания в середине XIX века. Ранние ее приверженцы встретили сокрушительное сопротивление со стороны как светских, так и духовных властей. До начала XX века было убито около 20 тысяч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45pt;height:100.15pt;mso-wrap-distance-left:7.1pt;mso-wrap-distance-right:7.1pt;mso-wrap-distance-top:0pt;mso-wrap-distance-bottom:0pt;margin-top:351.15pt;mso-position-vertical:bottom;mso-position-vertical-relative:margin;margin-left:-1.7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4"/>
                        <w:rPr/>
                      </w:pPr>
                      <w:r>
                        <w:rPr/>
                        <w:t>Вера Бахаи преследовалась в Иране начиная с момента ее основания в середине XIX века. Ранние ее приверженцы встретили сокрушительное сопротивление со стороны как светских, так и духовных властей. До начала XX века было убито около 20 тысяч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>Бахаи Ирана не ищут каких-то особых привиле</w:t>
        <w:softHyphen/>
        <w:t>гий. Они ищут только удовлетворения своих прав в соответствии со Всеобщей Декларацией Прав Чело</w:t>
        <w:softHyphen/>
        <w:t>века, в том числе — права на жизнь, права на свобо</w:t>
        <w:softHyphen/>
        <w:t>ду и безопасность личности, права на образование и труд и права исповедовать и практиковать свою религию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71805</wp:posOffset>
                </wp:positionH>
                <wp:positionV relativeFrom="margin">
                  <wp:align>top</wp:align>
                </wp:positionV>
                <wp:extent cx="2025015" cy="14033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Бахаи Ирана остаются в опас</w:t>
                              <w:softHyphen/>
                              <w:t>ном положении. Они лишены права свободно исповедовать свою ре</w:t>
                              <w:softHyphen/>
                              <w:t>лигию — права, гаран</w:t>
                              <w:softHyphen/>
                              <w:t>тиро</w:t>
                              <w:softHyphen/>
                              <w:t>ван</w:t>
                              <w:softHyphen/>
                              <w:t>ного международными соглаше</w:t>
                              <w:softHyphen/>
                              <w:t>ниями по правам чело</w:t>
                              <w:softHyphen/>
                              <w:t>века, та</w:t>
                              <w:softHyphen/>
                              <w:t>кими, как Междуна</w:t>
                              <w:softHyphen/>
                              <w:t>родный Билль о Правах Чело</w:t>
                              <w:softHyphen/>
                              <w:t>века, в свое время подпи</w:t>
                              <w:softHyphen/>
                              <w:t>санный также и Ираном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45pt;height:110.5pt;mso-wrap-distance-left:7.1pt;mso-wrap-distance-right:7.1pt;mso-wrap-distance-top:0pt;mso-wrap-distance-bottom:0pt;margin-top:0pt;mso-position-vertical:top;mso-position-vertical-relative:margin;margin-left:37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4"/>
                        <w:rPr/>
                      </w:pPr>
                      <w:r>
                        <w:rPr/>
                        <w:t>Бахаи Ирана остаются в опас</w:t>
                        <w:softHyphen/>
                        <w:t>ном положении. Они лишены права свободно исповедовать свою ре</w:t>
                        <w:softHyphen/>
                        <w:t>лигию — права, гаран</w:t>
                        <w:softHyphen/>
                        <w:t>тиро</w:t>
                        <w:softHyphen/>
                        <w:t>ван</w:t>
                        <w:softHyphen/>
                        <w:t>ного международными соглаше</w:t>
                        <w:softHyphen/>
                        <w:t>ниями по правам чело</w:t>
                        <w:softHyphen/>
                        <w:t>века, та</w:t>
                        <w:softHyphen/>
                        <w:t>кими, как Междуна</w:t>
                        <w:softHyphen/>
                        <w:t>родный Билль о Правах Чело</w:t>
                        <w:softHyphen/>
                        <w:t>века, в свое время подпи</w:t>
                        <w:softHyphen/>
                        <w:t>санный также и Ирано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right="384" w:firstLine="284"/>
        <w:jc w:val="right"/>
        <w:rPr/>
      </w:pPr>
      <w:r>
        <w:rPr/>
        <w:t xml:space="preserve">Исторические корн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нешнее положение  с правами человека в Исламской Республике Иран невозможно понять во всей полноте, если не принимать во внимание исторических корней тех преследований, что ведутся против общины Бахаи.</w:t>
      </w:r>
    </w:p>
    <w:p>
      <w:pPr>
        <w:pStyle w:val="Normal"/>
        <w:rPr/>
      </w:pPr>
      <w:r>
        <w:rPr/>
        <w:t>Вера Бахаи преследовалась в Иране начиная с момента ее основания в середине XIX века. Ранние ее последователи встретили сокрушительное сопротивление со стороны как светских, так и религиозных властей. До начала нынешнего века их было убито около 20 тысяч.</w:t>
      </w:r>
    </w:p>
    <w:p>
      <w:pPr>
        <w:pStyle w:val="Normal"/>
        <w:rPr/>
      </w:pPr>
      <w:r>
        <w:rPr/>
        <w:t>Преследования с некоторыми периодами затишья продолжались и в двадцатом веке, наиболее часто совпадая по времени с теми моментами, когда правительству требовалось укрепить свое положение с помощью поддержки со стороны определенных элементов среди исламских лидеров Ирана.</w:t>
      </w:r>
    </w:p>
    <w:p>
      <w:pPr>
        <w:pStyle w:val="Normal"/>
        <w:rPr/>
      </w:pPr>
      <w:r>
        <w:rPr/>
        <w:t>Иногда взрывы насилия против Бахаи направлялись местными или региональными властями. В 1903 г., например, в городе Йазд, после того, как враждебно настроенные мусульмане стали подстрекать население, был убит примерно 101 бахаи.</w:t>
      </w:r>
    </w:p>
    <w:p>
      <w:pPr>
        <w:pStyle w:val="Normal"/>
        <w:rPr/>
      </w:pPr>
      <w:r>
        <w:rPr/>
        <w:t>Иногда преследование бахаи становилось официальной частью национальной политики правительства. Так, в первые годы режима Пехлеви (1927 — 1979 гг.) правительство формально закрепило политику дискриминации против бахаи в качестве уступки духовенству. Начиная с 1933 г. была запрещена литература Бахаи; не признавались браки Бахаи; бахаи на общественной службе понижались в должности либо увольнялись; наконец, были закрыты школы Бахаи.</w:t>
      </w:r>
    </w:p>
    <w:p>
      <w:pPr>
        <w:pStyle w:val="Normal"/>
        <w:rPr/>
      </w:pPr>
      <w:r>
        <w:rPr/>
        <w:t xml:space="preserve">Очередной раунд преследований был предпринят в 1955 году, когда правительство позволило общенациональному радио транслировать серию подстрекательских проповедей ведущего шиитского проповедника против бахаи. По стране прокатилась волна насилия против бахаи, во многих областях, как сообщалось, с убийствами, изнасилованиями и грабежом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5690870</wp:posOffset>
                </wp:positionH>
                <wp:positionV relativeFrom="page">
                  <wp:posOffset>4389755</wp:posOffset>
                </wp:positionV>
                <wp:extent cx="3068955" cy="208851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208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65pt;height:164.45pt;mso-wrap-distance-left:7.1pt;mso-wrap-distance-right:7.1pt;mso-wrap-distance-top:0pt;mso-wrap-distance-bottom:0pt;margin-top:345.65pt;mso-position-vertical-relative:page;margin-left:44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1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1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фицеры шахской армии и мусульманские лидеры со</w:t>
        <w:softHyphen/>
        <w:t>вместно разрушают Нацио</w:t>
        <w:softHyphen/>
        <w:t>нальный Центр Бахаи, Теге</w:t>
        <w:softHyphen/>
        <w:t>ран, Иран, май 195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00" w:hanging="0"/>
        <w:rPr/>
      </w:pPr>
      <w:r>
        <w:rPr/>
        <w:t>Правительственные официальные лица присоединились к за</w:t>
        <w:softHyphen/>
        <w:t>хвату и разрушению зданий национальной штаб-квартиры общи</w:t>
        <w:softHyphen/>
        <w:t>ны Бахаи и, как объ</w:t>
        <w:softHyphen/>
        <w:t>явило правительство, оно издало указ о по</w:t>
        <w:softHyphen/>
        <w:t>давлении всей деятельности “секты Ба</w:t>
        <w:softHyphen/>
        <w:t>хаи”.</w:t>
      </w:r>
    </w:p>
    <w:p>
      <w:pPr>
        <w:pStyle w:val="Normal"/>
        <w:rPr/>
      </w:pPr>
      <w:r>
        <w:rPr/>
        <w:t>Бахаи понимают, что характер таких преследований обязан непониманию и страху, которые часто проявляются в моменты возникновения новых религий в среде прочно установившейся ортодоксии. Эта модель повторялась из эпохи в эпоху; фактически, все великие мировые религии столкнулись при своем рождении с яростным сопротивлением.</w:t>
      </w:r>
    </w:p>
    <w:p>
      <w:pPr>
        <w:pStyle w:val="Normal"/>
        <w:rPr/>
      </w:pPr>
      <w:r>
        <w:rPr/>
        <w:t>Не может быть никакого сомнения, что притязания двух Основателей Веры Бахаи, особенно если смотреть на них через призму традиционного ислама, столь же смелы, как и притязания Пророков древности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478790</wp:posOffset>
                </wp:positionH>
                <wp:positionV relativeFrom="page">
                  <wp:posOffset>915035</wp:posOffset>
                </wp:positionV>
                <wp:extent cx="2025015" cy="11404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Бахаи понимают, что характер таких преследований обязан своими особенностями не</w:t>
                              <w:softHyphen/>
                              <w:t>пони</w:t>
                              <w:softHyphen/>
                              <w:t>манию и страху, которые часто проявляются при возникно</w:t>
                              <w:softHyphen/>
                              <w:t>вении новых религий в среде прочно установившейся ортодок</w:t>
                              <w:softHyphen/>
                              <w:t>сии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45pt;height:89.8pt;mso-wrap-distance-left:7.1pt;mso-wrap-distance-right:7.1pt;mso-wrap-distance-top:0pt;mso-wrap-distance-bottom:0pt;margin-top:72.05pt;mso-position-vertical-relative:page;margin-left:3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4"/>
                        <w:rPr/>
                      </w:pPr>
                      <w:r>
                        <w:rPr/>
                        <w:t>Бахаи понимают, что характер таких преследований обязан своими особенностями не</w:t>
                        <w:softHyphen/>
                        <w:t>пони</w:t>
                        <w:softHyphen/>
                        <w:t>манию и страху, которые часто проявляются при возникно</w:t>
                        <w:softHyphen/>
                        <w:t>вении новых религий в среде прочно установившейся ортодок</w:t>
                        <w:softHyphen/>
                        <w:t>си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Самая первая волна преследований поднялась в ответ на заявление молодого иранского купца, известного в истории как Баб, объявившего в мае 1844 года, в Ширазе, что Он является носителем нового откровения от Бога. Это новое откровение, сказал Он, исполняет пророчества ислама о пришествии “Двенадцатого Имама.” Его главная миссия, как сказал Баб, заключается в том, чтобы подготовить человечество к пришествию “Того, Кого явит Бог”, всеобщего божественного Посланника, предвещаемого в писаниях всех основных религий.</w:t>
      </w:r>
    </w:p>
    <w:p>
      <w:pPr>
        <w:pStyle w:val="Normal"/>
        <w:rPr/>
      </w:pPr>
      <w:r>
        <w:rPr/>
        <w:t xml:space="preserve">Учения Баба, принятые тысячами последователей, воспринимались и светскими, и духовными властями как угроза своей власти. Последовали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478790</wp:posOffset>
                </wp:positionH>
                <wp:positionV relativeFrom="page">
                  <wp:posOffset>4206875</wp:posOffset>
                </wp:positionV>
                <wp:extent cx="3068955" cy="21602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65pt;height:170.1pt;mso-wrap-distance-left:7.1pt;mso-wrap-distance-right:7.1pt;mso-wrap-distance-top:0pt;mso-wrap-distance-bottom:0pt;margin-top:331.25pt;mso-position-vertical-relative:page;margin-left:3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1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00" w:hanging="0"/>
        <w:rPr/>
      </w:pPr>
      <w:r>
        <w:rPr/>
      </w:r>
    </w:p>
    <w:p>
      <w:pPr>
        <w:pStyle w:val="Normal"/>
        <w:ind w:right="1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00" w:hanging="0"/>
        <w:rPr/>
      </w:pPr>
      <w:r>
        <w:rPr>
          <w:rFonts w:cs="Arial" w:ascii="Arial" w:hAnsi="Arial"/>
          <w:sz w:val="16"/>
        </w:rPr>
        <w:t>Иллюстрация, изображаю</w:t>
        <w:softHyphen/>
        <w:t>щая смерть одного из ран</w:t>
        <w:softHyphen/>
        <w:t xml:space="preserve">них бахаи, появилась в персидском журнале </w:t>
      </w:r>
      <w:r>
        <w:rPr>
          <w:rFonts w:cs="Arial" w:ascii="Arial" w:hAnsi="Arial"/>
          <w:i/>
          <w:sz w:val="16"/>
        </w:rPr>
        <w:t xml:space="preserve">“Имамат” </w:t>
      </w:r>
      <w:r>
        <w:rPr>
          <w:rFonts w:cs="Arial" w:ascii="Arial" w:hAnsi="Arial"/>
          <w:sz w:val="16"/>
        </w:rPr>
        <w:t>, 1911 г.</w:t>
      </w:r>
    </w:p>
    <w:p>
      <w:pPr>
        <w:pStyle w:val="Normal"/>
        <w:ind w:right="1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00" w:hanging="0"/>
        <w:rPr/>
      </w:pPr>
      <w:r>
        <w:rPr/>
      </w:r>
    </w:p>
    <w:p>
      <w:pPr>
        <w:pStyle w:val="Normal"/>
        <w:ind w:right="100" w:hanging="0"/>
        <w:rPr/>
      </w:pPr>
      <w:r>
        <w:rPr/>
      </w:r>
    </w:p>
    <w:p>
      <w:pPr>
        <w:pStyle w:val="Normal"/>
        <w:ind w:right="100" w:hanging="0"/>
        <w:rPr/>
      </w:pPr>
      <w:r>
        <w:rPr/>
      </w:r>
    </w:p>
    <w:p>
      <w:pPr>
        <w:pStyle w:val="Normal"/>
        <w:ind w:right="100" w:hanging="0"/>
        <w:rPr/>
      </w:pPr>
      <w:r>
        <w:rPr/>
      </w:r>
    </w:p>
    <w:p>
      <w:pPr>
        <w:pStyle w:val="Normal"/>
        <w:ind w:right="100" w:hanging="0"/>
        <w:rPr/>
      </w:pPr>
      <w:r>
        <w:rPr/>
      </w:r>
    </w:p>
    <w:p>
      <w:pPr>
        <w:pStyle w:val="Normal"/>
        <w:ind w:right="100" w:hanging="0"/>
        <w:rPr/>
      </w:pPr>
      <w:r>
        <w:rPr/>
      </w:r>
    </w:p>
    <w:p>
      <w:pPr>
        <w:pStyle w:val="Normal"/>
        <w:ind w:right="100" w:hanging="0"/>
        <w:rPr/>
      </w:pPr>
      <w:r>
        <w:rPr/>
      </w:r>
    </w:p>
    <w:p>
      <w:pPr>
        <w:pStyle w:val="Normal"/>
        <w:ind w:right="100" w:hanging="0"/>
        <w:rPr/>
      </w:pPr>
      <w:r>
        <w:rPr/>
        <w:t>широкомасштабные преследования и, как уже отмечалось выше, около 20 тысяч приверженцев Баба заплатили за это своими жизнями. Сам Баб был казнен правительством.</w:t>
      </w:r>
    </w:p>
    <w:p>
      <w:pPr>
        <w:pStyle w:val="Normal"/>
        <w:rPr/>
      </w:pPr>
      <w:r>
        <w:rPr/>
        <w:t>Среди последователей Баба был иранский дворянин по имени Бахаулла. В 1863 году Он объявил, что Он и есть Посланник, возвещенный Бабом, и основал этим Веру Бахаи. Центральная тема послания Бахауллы —  что человечество есть единая раса и что пришел день объединения его в одно всепланетное общество. “Земля — всего лишь одна страна и человечество — ее граждане”, — писал Бахаулла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rightMargin">
                  <wp:posOffset>-2002790</wp:posOffset>
                </wp:positionH>
                <wp:positionV relativeFrom="margin">
                  <wp:align>top</wp:align>
                </wp:positionV>
                <wp:extent cx="2025015" cy="16662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166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Бахаи понимают, что Бог являл религиозную истину челове</w:t>
                              <w:softHyphen/>
                              <w:t>честву прогрессивным образом, через серию Божественных По</w:t>
                              <w:softHyphen/>
                              <w:t>сланников, каждый из которых основывал великую религию. Среди Посланников — Авраам, Кришна, Зороастр, Моисей, Будда, Иисус и Мухаммед. По</w:t>
                              <w:softHyphen/>
                              <w:t>следними из этих Посланников стали Баб и Бахаулла.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45pt;height:131.2pt;mso-wrap-distance-left:7.1pt;mso-wrap-distance-right:7.1pt;mso-wrap-distance-top:0pt;mso-wrap-distance-bottom:0pt;margin-top:0pt;mso-position-vertical:top;mso-position-vertical-relative:margin;margin-left:-157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4"/>
                        <w:rPr/>
                      </w:pPr>
                      <w:r>
                        <w:rPr/>
                        <w:t>Бахаи понимают, что Бог являл религиозную истину челове</w:t>
                        <w:softHyphen/>
                        <w:t>честву прогрессивным образом, через серию Божественных По</w:t>
                        <w:softHyphen/>
                        <w:t>сланников, каждый из которых основывал великую религию. Среди Посланников — Авраам, Кришна, Зороастр, Моисей, Будда, Иисус и Мухаммед. По</w:t>
                        <w:softHyphen/>
                        <w:t>следними из этих Посланников стали Баб и Бахаулла.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Бахаулла учил также, что есть только один Бог и что все религии мира — выражения единого, постепенно разворачивающегося Божественного плана, “неизменная Вера в Бога, вечная в прошлом, вечная в будущем.”</w:t>
      </w:r>
    </w:p>
    <w:p>
      <w:pPr>
        <w:pStyle w:val="Normal"/>
        <w:rPr/>
      </w:pPr>
      <w:r>
        <w:rPr/>
        <w:t>Бахаи понимают, что Бог являл религиозную истину человечеству прогрессивным образом, через серию Божественных Посланников, каждый из которых основывал великую религию. Среди Посланников — Авраам, Кришна, Зороастр, Моисей, Будда, Иисус и Мухаммед. Последними из этих Посланников стали Баб и Бахаулла.</w:t>
      </w:r>
    </w:p>
    <w:p>
      <w:pPr>
        <w:pStyle w:val="Normal"/>
        <w:rPr/>
      </w:pPr>
      <w:r>
        <w:rPr/>
        <w:t>Идея о том, что Баб и Бахаулла — новые Посланники Бога, рассматривается многими мусульманами как ересь. Мухаммед ссылался на Себя как на “Печать Пророков”, и большинство мусульманских богословов толкуют это в том смысле, что Он — последний из Посланников Бога.</w:t>
      </w:r>
    </w:p>
    <w:p>
      <w:pPr>
        <w:pStyle w:val="Normal"/>
        <w:rPr/>
      </w:pPr>
      <w:r>
        <w:rPr/>
        <w:t xml:space="preserve">Бахаи, однако, верят, что пришествие Баба и Бахауллы нисколько не противоречит исламу. 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10">
                <wp:simplePos x="0" y="0"/>
                <wp:positionH relativeFrom="column">
                  <wp:posOffset>-22225</wp:posOffset>
                </wp:positionH>
                <wp:positionV relativeFrom="margin">
                  <wp:align>bottom</wp:align>
                </wp:positionV>
                <wp:extent cx="3032760" cy="182880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8pt;height:144pt;mso-wrap-distance-left:0pt;mso-wrap-distance-right:7.1pt;mso-wrap-distance-top:0pt;mso-wrap-distance-bottom:0pt;margin-top:307.3pt;mso-position-vertical:bottom;mso-position-vertical-relative:margin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00" w:hanging="0"/>
        <w:rPr/>
      </w:pPr>
      <w:r>
        <w:rPr/>
      </w:r>
    </w:p>
    <w:p>
      <w:pPr>
        <w:pStyle w:val="Normal"/>
        <w:ind w:right="100" w:hanging="0"/>
        <w:rPr/>
      </w:pPr>
      <w:r>
        <w:rPr/>
      </w:r>
    </w:p>
    <w:p>
      <w:pPr>
        <w:pStyle w:val="Normal"/>
        <w:ind w:right="1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тец и сын-бахаи (слева) в цепях после ареста, вместе с товарищами-бахаи, фото ок. 1896 г. Оба были впоследст</w:t>
        <w:softHyphen/>
        <w:t>вии казнены.</w:t>
      </w:r>
    </w:p>
    <w:p>
      <w:pPr>
        <w:pStyle w:val="Normal"/>
        <w:ind w:right="100" w:hanging="0"/>
        <w:rPr/>
      </w:pPr>
      <w:r>
        <w:rPr/>
      </w:r>
    </w:p>
    <w:p>
      <w:pPr>
        <w:pStyle w:val="Normal"/>
        <w:ind w:right="100" w:hanging="0"/>
        <w:rPr/>
      </w:pPr>
      <w:r>
        <w:rPr/>
      </w:r>
    </w:p>
    <w:p>
      <w:pPr>
        <w:pStyle w:val="Normal"/>
        <w:ind w:right="100" w:hanging="0"/>
        <w:rPr/>
      </w:pPr>
      <w:r>
        <w:rPr/>
      </w:r>
    </w:p>
    <w:p>
      <w:pPr>
        <w:pStyle w:val="Normal"/>
        <w:ind w:right="100" w:hanging="0"/>
        <w:rPr/>
      </w:pPr>
      <w:r>
        <w:rPr/>
      </w:r>
    </w:p>
    <w:p>
      <w:pPr>
        <w:pStyle w:val="Normal"/>
        <w:ind w:right="100" w:hanging="0"/>
        <w:rPr/>
      </w:pPr>
      <w:r>
        <w:rPr/>
      </w:r>
    </w:p>
    <w:p>
      <w:pPr>
        <w:pStyle w:val="Normal"/>
        <w:ind w:right="100" w:hanging="0"/>
        <w:rPr/>
      </w:pPr>
      <w:r>
        <w:rPr/>
        <w:t>На самом деле, бахаи понимают, что Мухаммед действительно закончил или, иными словами, “запечатал” пророческий цикл; затем, с приходом Баба и Бахауллы, началась новая эра исполнения религий. Бахаи понимают, что это все находится в полном соответствии с пророчествами ислама и других основных религий мира.</w:t>
      </w:r>
    </w:p>
    <w:p>
      <w:pPr>
        <w:pStyle w:val="Normal"/>
        <w:rPr/>
      </w:pPr>
      <w:r>
        <w:rPr/>
        <w:t>Другие аспекты учений Бахаи также вызывают сопротивление со сторо</w:t>
        <w:softHyphen/>
        <w:t>ны некоторых последователей ислама. Обрисовывая Свое видение новой мировой цивилизации, Бахаулла отстаивает ряд весьма прогрессивных со</w:t>
        <w:softHyphen/>
        <w:t>циальных принципов. Сюда входят: искоренение всех форм предрассудков; равенство между полами; признание сущ</w:t>
        <w:softHyphen/>
        <w:t>ностного единства великих религий мира; искоренение крайностей богатства и ни</w:t>
        <w:softHyphen/>
        <w:t>щеты; всеобщее образование; гармония между наукой и религией; устойчивое рав</w:t>
        <w:softHyphen/>
        <w:t>новесие между природой и технологией; установление всемирной федеральной сис</w:t>
        <w:softHyphen/>
        <w:t>темы, базирующейся на коллективной без</w:t>
        <w:softHyphen/>
        <w:t>опасности и единстве человечества.</w:t>
      </w:r>
      <w:r>
        <mc:AlternateContent>
          <mc:Choice Requires="wps">
            <w:drawing>
              <wp:anchor behindDoc="0" distT="191135" distB="191135" distL="180340" distR="180340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paragraph">
                  <wp:posOffset>854075</wp:posOffset>
                </wp:positionV>
                <wp:extent cx="1793240" cy="81343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240" cy="81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авенство мужчин и женщин, осно</w:t>
                              <w:softHyphen/>
                              <w:t>вополагающий принцип бахаи, вос</w:t>
                              <w:softHyphen/>
                              <w:t>принимается некоторыми мусуль</w:t>
                              <w:softHyphen/>
                              <w:t>манами как посягательство на тра</w:t>
                              <w:softHyphen/>
                              <w:t>диции ислама. Ниже показано про</w:t>
                              <w:softHyphen/>
                              <w:t>фессиональное училище для дево</w:t>
                              <w:softHyphen/>
                              <w:t>чек в Индии, организованное баха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2pt;height:64.05pt;mso-wrap-distance-left:14.2pt;mso-wrap-distance-right:14.2pt;mso-wrap-distance-top:15.05pt;mso-wrap-distance-bottom:15.05pt;margin-top:67.2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100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Равенство мужчин и женщин, осно</w:t>
                        <w:softHyphen/>
                        <w:t>вополагающий принцип бахаи, вос</w:t>
                        <w:softHyphen/>
                        <w:t>принимается некоторыми мусуль</w:t>
                        <w:softHyphen/>
                        <w:t>манами как посягательство на тра</w:t>
                        <w:softHyphen/>
                        <w:t>диции ислама. Ниже показано про</w:t>
                        <w:softHyphen/>
                        <w:t>фессиональное училище для дево</w:t>
                        <w:softHyphen/>
                        <w:t>чек в Индии, организованное баха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Некоторые мусульмане рассматри</w:t>
        <w:softHyphen/>
        <w:t>вают прогрессивную природу этих принципов — например, равенство женщин и принятие научного метода — как посягательство на традиции ислама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rightMargin">
                  <wp:posOffset>-2002790</wp:posOffset>
                </wp:positionH>
                <wp:positionV relativeFrom="margin">
                  <wp:align>top</wp:align>
                </wp:positionV>
                <wp:extent cx="2025015" cy="179768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Для бахаи в Иране нехарактерна общая этническая принадлеж</w:t>
                              <w:softHyphen/>
                              <w:t>ность или какая-либо политичес</w:t>
                              <w:softHyphen/>
                              <w:t>кая вовлеченность. Исключи</w:t>
                              <w:softHyphen/>
                              <w:t>тельное большинство иранских бахаи вышло из той же самой персидской и азербайджанской этнической среды, что и осталь</w:t>
                              <w:softHyphen/>
                              <w:t>ное население, и они представ</w:t>
                              <w:softHyphen/>
                              <w:t>ляют собой фактически попереч</w:t>
                              <w:softHyphen/>
                              <w:t>ный срез социальных классов Ирана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45pt;height:141.55pt;mso-wrap-distance-left:7.1pt;mso-wrap-distance-right:7.1pt;mso-wrap-distance-top:0pt;mso-wrap-distance-bottom:0pt;margin-top:0pt;mso-position-vertical:top;mso-position-vertical-relative:margin;margin-left:-157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4"/>
                        <w:rPr/>
                      </w:pPr>
                      <w:r>
                        <w:rPr/>
                        <w:t>Для бахаи в Иране нехарактерна общая этническая принадлеж</w:t>
                        <w:softHyphen/>
                        <w:t>ность или какая-либо политичес</w:t>
                        <w:softHyphen/>
                        <w:t>кая вовлеченность. Исключи</w:t>
                        <w:softHyphen/>
                        <w:t>тельное большинство иранских бахаи вышло из той же самой персидской и азербайджанской этнической среды, что и осталь</w:t>
                        <w:softHyphen/>
                        <w:t>ное население, и они представ</w:t>
                        <w:softHyphen/>
                        <w:t>ляют собой фактически попереч</w:t>
                        <w:softHyphen/>
                        <w:t>ный срез социальных классов Иран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Важно подчеркнуть, что преследова</w:t>
        <w:softHyphen/>
        <w:t>ния бахаи в Иране никоим образом не связаны с какой-то фундаментальной проблемой этнической принадлежности или политической вовлеченности. По</w:t>
        <w:softHyphen/>
        <w:t>давляющее большинство иранских ба</w:t>
        <w:softHyphen/>
        <w:t>хаи вышло  из той же самой персидской либо азербайджанской этнической среды, что и основная масса населения, и фактически они представляют поперечный срез социальных классов Ирана.</w:t>
      </w:r>
    </w:p>
    <w:p>
      <w:pPr>
        <w:pStyle w:val="Normal"/>
        <w:rPr/>
      </w:pPr>
      <w:r>
        <w:rPr/>
        <w:t>Только религиозные верования отличают их от их собратьев — верования, которые бахаи запрещено навязывать окружающим и которые, как ни парадоксально, фактически неизвестны большинству иранских мусульман.</w:t>
      </w:r>
    </w:p>
    <w:p>
      <w:pPr>
        <w:pStyle w:val="Normal"/>
        <w:rPr/>
      </w:pPr>
      <w:r>
        <w:rPr/>
        <w:t>Несмотря на тот факт, что Вера Бахаи зародилась в Иране, там наблюдается почти полное невежество в том, что касается ее религиозной природы, учений и истории. Иранской общине Бахаи постоянно отказывали в возможности использовать какие бы то ни было средства массовой информации, включая радио, телевидение, газеты, фильмы, распространение литературы и публичные лекции.</w:t>
      </w:r>
    </w:p>
    <w:p>
      <w:pPr>
        <w:pStyle w:val="Normal"/>
        <w:rPr/>
      </w:pPr>
      <w:r>
        <w:rPr/>
        <w:t>Вместо этого невежество об истинной природе учений Бахаи было развито духовными властями до состояния процветающего и глубоко укоренившегося предрассудка.</w:t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margin">
                  <wp:posOffset>-22225</wp:posOffset>
                </wp:positionH>
                <wp:positionV relativeFrom="margin">
                  <wp:align>bottom</wp:align>
                </wp:positionV>
                <wp:extent cx="4653280" cy="316865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3280" cy="316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4pt;height:249.5pt;mso-wrap-distance-left:7.1pt;mso-wrap-distance-right:7.1pt;mso-wrap-distance-top:0pt;mso-wrap-distance-bottom:0pt;margin-top:201.8pt;mso-position-vertical:bottom;mso-position-vertical-relative:margin;margin-left:-1.7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right="2948" w:firstLine="284"/>
        <w:rPr/>
      </w:pPr>
      <w:r>
        <w:rPr/>
        <w:t>Недавние пре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становлением Исламской Республики в 1979 г. была открыта новая глава в преследованиях бахаи в Иране.</w:t>
      </w:r>
    </w:p>
    <w:p>
      <w:pPr>
        <w:pStyle w:val="Normal"/>
        <w:rPr/>
      </w:pPr>
      <w:r>
        <w:rPr/>
        <w:t>Еще прежде, чем Аятолла Хомейни возвратился из изгнания, чтобы принять правление в феврале того года, активизация атак на бахаи уже предвещала грядущие массовые преследования. В 1978 г. в результате насилия толпы было убито по крайней мере семеро бахаи.</w:t>
      </w:r>
    </w:p>
    <w:p>
      <w:pPr>
        <w:pStyle w:val="Normal"/>
        <w:rPr/>
      </w:pPr>
      <w:r>
        <w:rPr/>
        <w:t>В то время, как многие иранцы приветствовали революцию как зарю давно ожидавшейся эры политических свобод и национальной реконструкции, с самого начала было ясно, что бахаи, скорее всего, подвергнутся несправедливым обвинениям по причине своих верований.</w:t>
      </w:r>
    </w:p>
    <w:p>
      <w:pPr>
        <w:pStyle w:val="Normal"/>
        <w:rPr/>
      </w:pPr>
      <w:r>
        <w:rPr/>
        <w:t>Когда в апреле 1979 г. была написана новая Конституция Республики, в ней были особо упомянуты и защищены права христианского, иудейского и зороастрийского меньшинств в Иране. Права общины Бахаи, крупнейшего религиозного меньшинства, однако, упомянуты не были.</w:t>
      </w:r>
    </w:p>
    <w:p>
      <w:pPr>
        <w:pStyle w:val="Normal"/>
        <w:rPr/>
      </w:pPr>
      <w:r>
        <w:rPr/>
        <w:t>В соответствии с иранской концепцией исламского правительства, это исключение, как оказалось, означало, что бахаи не пользуются никакими правами вообще и что их можно безнаказанно атаковать и преследовать. Суды Республики отказали бахаи в праве добиваться справедливости и в защите от нападений, убийств или других форм преследования — а также установили, что иранский гражданин, убивший бахаи или причинивший ему вред, не ответственен за причиненный ущерб, поскольку жертвы в данном случае — “незащищенные неверные”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1440" w:footer="0" w:bottom="1440"/>
      <w:pgNumType w:fmt="decimal"/>
      <w:cols w:num="2" w:space="102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right="100" w:firstLine="284"/>
      <w:jc w:val="both"/>
      <w:textAlignment w:val="baseline"/>
    </w:pPr>
    <w:rPr>
      <w:rFonts w:ascii="Times New Roman CYR" w:hAnsi="Times New Roman CYR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2948" w:firstLine="284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Курсив полужирный"/>
    <w:basedOn w:val="Style10"/>
    <w:qFormat/>
    <w:rPr>
      <w:rFonts w:ascii="Times New Roman CYR" w:hAnsi="Times New Roman CYR" w:cs="Times New Roman CYR"/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2">
    <w:name w:val="Index 2"/>
    <w:basedOn w:val="Normal"/>
    <w:next w:val="Normal"/>
    <w:pPr>
      <w:tabs>
        <w:tab w:val="clear" w:pos="720"/>
        <w:tab w:val="right" w:pos="9075" w:leader="dot"/>
      </w:tabs>
      <w:ind w:right="100" w:hanging="0"/>
    </w:pPr>
    <w:rPr>
      <w:b/>
    </w:rPr>
  </w:style>
  <w:style w:type="paragraph" w:styleId="Style12">
    <w:name w:val="Номер решения"/>
    <w:basedOn w:val="TextBody"/>
    <w:next w:val="Style13"/>
    <w:qFormat/>
    <w:pPr>
      <w:keepNext w:val="true"/>
      <w:spacing w:before="0" w:after="0"/>
      <w:ind w:left="360" w:right="100" w:firstLine="284"/>
    </w:pPr>
    <w:rPr>
      <w:rFonts w:ascii="Times New Roman" w:hAnsi="Times New Roman" w:cs="Times New Roman"/>
      <w:b/>
      <w:lang w:val="en-US"/>
    </w:rPr>
  </w:style>
  <w:style w:type="paragraph" w:styleId="Style13">
    <w:name w:val="Решение"/>
    <w:basedOn w:val="TextBody"/>
    <w:qFormat/>
    <w:pPr>
      <w:spacing w:before="0" w:after="160"/>
      <w:ind w:left="720" w:right="100" w:firstLine="284"/>
    </w:pPr>
    <w:rPr>
      <w:rFonts w:ascii="Times New Roman" w:hAnsi="Times New Roman" w:cs="Times New Roman"/>
      <w:lang w:val="en-US"/>
    </w:rPr>
  </w:style>
  <w:style w:type="paragraph" w:styleId="Style14">
    <w:name w:val="Выносной текст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100" w:hanging="0"/>
    </w:pPr>
    <w:rPr>
      <w:rFonts w:ascii="Arial" w:hAnsi="Arial" w:cs="Arial"/>
      <w:b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0T08:18:00Z</dcterms:created>
  <dc:creator>Офис Национального Духовного Собрания бахаи России</dc:creator>
  <dc:description/>
  <dc:language>en-US</dc:language>
  <cp:lastModifiedBy>Народ Баха</cp:lastModifiedBy>
  <dcterms:modified xsi:type="dcterms:W3CDTF">2000-12-09T19:31:00Z</dcterms:modified>
  <cp:revision>5</cp:revision>
  <dc:subject/>
  <dc:title>Вопрос о бахаи</dc:title>
</cp:coreProperties>
</file>