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оложение Бахаи в Иране</w:t>
      </w:r>
    </w:p>
    <w:p>
      <w:pPr>
        <w:pStyle w:val="Normal"/>
        <w:jc w:val="both"/>
        <w:rPr/>
      </w:pPr>
      <w:r>
        <w:rPr/>
      </w:r>
    </w:p>
    <w:p>
      <w:pPr>
        <w:pStyle w:val="Normal"/>
        <w:jc w:val="both"/>
        <w:rPr/>
      </w:pPr>
      <w:r>
        <w:rPr/>
        <w:t>Последние события</w:t>
      </w:r>
    </w:p>
    <w:p>
      <w:pPr>
        <w:pStyle w:val="Normal"/>
        <w:jc w:val="both"/>
        <w:rPr/>
      </w:pPr>
      <w:r>
        <w:rPr/>
      </w:r>
    </w:p>
    <w:p>
      <w:pPr>
        <w:pStyle w:val="Normal"/>
        <w:jc w:val="both"/>
        <w:rPr/>
      </w:pPr>
      <w:r>
        <w:rPr/>
      </w:r>
    </w:p>
    <w:p>
      <w:pPr>
        <w:pStyle w:val="Normal"/>
        <w:jc w:val="both"/>
        <w:rPr/>
      </w:pPr>
      <w:r>
        <w:rPr/>
        <w:t>Бахаи из города Караж был арестован 28 июня 2006 года и в последствии содержался в Министерстве информации под арестом. В первый раз он был арестован 5 августа 2005 года и через 10 дней после этого освобожден под залог, его приговорили с другими тремя бахаи к 10 месяцам тюремного заключения . приговор был по фиктивному обвинению в сопротивлению режима Исламской Республики Иран. Возможно, что в июне он вновь был арестован по этому приговору, но до этого момента, к сожалению детали не известны.</w:t>
      </w:r>
    </w:p>
    <w:p>
      <w:pPr>
        <w:pStyle w:val="Normal"/>
        <w:jc w:val="both"/>
        <w:rPr/>
      </w:pPr>
      <w:r>
        <w:rPr/>
        <w:t xml:space="preserve">Другой бахаи, житель города Санандаж был арестован в этом городе 13 июня и затем освобожден 29 июня 2006 года . 18 июня ранним утром в городе Гамедан, чиновники прибыли одновременно в дома трех членов общины Бахаи, обыскали их дома и конфисковали компьютеры , книги , документы.  После обеда они ушли, при этом взяв под стражу  хозяев домов и продержав их в тюрьме 3 дня. В последствии их отпустили под залог. </w:t>
      </w:r>
    </w:p>
    <w:p>
      <w:pPr>
        <w:pStyle w:val="Normal"/>
        <w:jc w:val="both"/>
        <w:rPr/>
      </w:pPr>
      <w:r>
        <w:rPr/>
        <w:t>19 мая, Иранские власти арестовали и заключили под стражу 54 члена общины. Большинство из этих людей была молодежь их Шираза. Никто официально не был ни в чем обвинен и в течение одной недели почти все из них были отпущены под залог . Исключением были трое молодых людей, их  оставили в тюрьме до 14 июня. Их задержание произошло когда они помогали общине с разными  делами. Это была небольшая группа молодых людей бахаи и несколько человек не бахаи. К тому же у них было постановление от Исламского совета города  Шираза. В то же самое время происходил обыск в домах шести других бахаи  этого города. У них были конфискованы ноутбуки, компьютеры, книги, и различные другие документы. Было бы уместным отметить, что все не бахаи , которые были арестованы, были освобождены в тот же самый день без снесения залога.</w:t>
      </w:r>
    </w:p>
    <w:p>
      <w:pPr>
        <w:pStyle w:val="Normal"/>
        <w:jc w:val="both"/>
        <w:rPr/>
      </w:pPr>
      <w:r>
        <w:rPr/>
        <w:t>Эти аресты являются последними из длинного списка несправедливостей, которым подвергаются последователи Религии Бахаи. Эти события наглядно  демонстрируют, что гонения на бахаи со стороны властей усиливаются вновь. По всей стране бахаи подвергаются гонениям и запугиваниям только по причине их религиозной принадлежности.</w:t>
      </w:r>
    </w:p>
    <w:p>
      <w:pPr>
        <w:pStyle w:val="Normal"/>
        <w:jc w:val="both"/>
        <w:rPr/>
      </w:pPr>
      <w:r>
        <w:rPr/>
        <w:t xml:space="preserve">Общее количество людей освобожденных под залог и тех, кто ожидают своего приговора достигло 129 человек. Суммы залога очень высоки, бахаи должны передать в руки властей значительные суммы денег, частной собственности, свое дело или </w:t>
      </w:r>
      <w:r>
        <w:rPr>
          <w:u w:val="single"/>
        </w:rPr>
        <w:t xml:space="preserve">разрешение на работу. </w:t>
      </w:r>
      <w:r>
        <w:rPr/>
        <w:t xml:space="preserve">Официальные власти постоянно  удерживают финансовые средства тех людей кого не обвиняют ни в  каком преступлении и тех людей , которым даты для вынесения  приговора не были установлены. </w:t>
      </w:r>
    </w:p>
    <w:p>
      <w:pPr>
        <w:pStyle w:val="Normal"/>
        <w:jc w:val="both"/>
        <w:rPr/>
      </w:pPr>
      <w:r>
        <w:rPr/>
      </w:r>
    </w:p>
    <w:p>
      <w:pPr>
        <w:pStyle w:val="Normal"/>
        <w:jc w:val="center"/>
        <w:rPr/>
      </w:pPr>
      <w:r>
        <w:rPr/>
        <w:t>******************************</w:t>
      </w:r>
    </w:p>
    <w:p>
      <w:pPr>
        <w:pStyle w:val="Normal"/>
        <w:ind w:left="2520" w:right="1795" w:hanging="0"/>
        <w:jc w:val="both"/>
        <w:rPr/>
      </w:pPr>
      <w:r>
        <w:rPr>
          <w:sz w:val="16"/>
          <w:szCs w:val="16"/>
        </w:rPr>
        <w:t>В марте 2006 года специальный репортер ООН по свободу религий и убеждений заявила, что она была очень обеспокоена следующим :29 октября  2005 года конфиденциальное письмо</w:t>
      </w:r>
    </w:p>
    <w:p>
      <w:pPr>
        <w:pStyle w:val="Normal"/>
        <w:ind w:left="2520" w:right="1795" w:firstLine="2520"/>
        <w:jc w:val="both"/>
        <w:rPr/>
      </w:pPr>
      <w:r>
        <w:rPr/>
        <w:t>Переписать из ОС</w:t>
      </w:r>
    </w:p>
    <w:p>
      <w:pPr>
        <w:pStyle w:val="Normal"/>
        <w:jc w:val="center"/>
        <w:rPr/>
      </w:pPr>
      <w:r>
        <w:rPr/>
      </w:r>
    </w:p>
    <w:p>
      <w:pPr>
        <w:pStyle w:val="Normal"/>
        <w:rPr/>
      </w:pPr>
      <w:r>
        <w:rPr/>
        <w:t>Дальше она продолжает « последние события свидетельствуют, что ситуация в отношении религиозных меньшинств  в Иране ухудшается» и призывает, «правительство Ирана воздержаться  от разделения  людей по их религии  и сделать все возможное  для того, чтобы последователи религиозных меньшинств были свободны в проведении встреч  и практики  религиозные убеждения, без их дискриминации или страха»</w:t>
      </w:r>
    </w:p>
    <w:p>
      <w:pPr>
        <w:pStyle w:val="Normal"/>
        <w:rPr/>
      </w:pPr>
      <w:r>
        <w:rPr/>
        <w:t>В тот же  самый вечер офис ООН  Нью-Йорке Международное Сообщество Бахаи сделали заявление в прессу. в  нем они  выражают свою благодарность   что специальный корреспондент раскрыла этот документ и за ее беспокойство по этому поводу. К концу июля международная амнистия издало текст письма и предложило его копию. Детальный список лиц кому оно предназначалось и его копию , вы сможете найти ниже (стр.  6)</w:t>
      </w:r>
    </w:p>
    <w:p>
      <w:pPr>
        <w:pStyle w:val="Normal"/>
        <w:rPr/>
      </w:pPr>
      <w:r>
        <w:rPr/>
        <w:t>В разных областях  Ирана официальные лица поддерживают инициативу правительства по  мониторингу деятельности бахаи. Нас проинформировали  о том, что иранскую Ассоциацию Коммерческих Палат обязали  предоставить список бахаи , которые  являются предпринимателями или являются служителями различных компаний.</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41:00Z</dcterms:created>
  <dc:creator>OPI Russia</dc:creator>
  <dc:description/>
  <cp:keywords/>
  <dc:language>en-US</dc:language>
  <cp:lastModifiedBy>Vladimir Chupin</cp:lastModifiedBy>
  <dcterms:modified xsi:type="dcterms:W3CDTF">2006-11-12T17:37:00Z</dcterms:modified>
  <cp:revision>8</cp:revision>
  <dc:subject/>
  <dc:title>Положение Бахаи в Ира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17887</vt:r8>
  </property>
  <property fmtid="{D5CDD505-2E9C-101B-9397-08002B2CF9AE}" pid="3" name="_AuthorEmail">
    <vt:lpwstr>info@bahai.ru</vt:lpwstr>
  </property>
  <property fmtid="{D5CDD505-2E9C-101B-9397-08002B2CF9AE}" pid="4" name="_AuthorEmailDisplayName">
    <vt:lpwstr>Natalia Bashmakova</vt:lpwstr>
  </property>
  <property fmtid="{D5CDD505-2E9C-101B-9397-08002B2CF9AE}" pid="5" name="_EmailSubject">
    <vt:lpwstr>tranalation</vt:lpwstr>
  </property>
  <property fmtid="{D5CDD505-2E9C-101B-9397-08002B2CF9AE}" pid="6" name="_ReviewingToolsShownOnce">
    <vt:lpwstr/>
  </property>
</Properties>
</file>