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Аресты бахаи в Иране продолжаютс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ью-Йорк, 27 июня 2006 г. (ВАНБ)</w:t>
      </w:r>
      <w:r>
        <w:rPr/>
        <w:t xml:space="preserve"> — Международное Сообщество Бахаи было проинформировано о том, что бахаи, арестованные в последние несколько недель в иранских городах Ширазе и Хамадане и содержавшиеся в тюрьмах без предъявления обвинения, были освобождены, многие — под залог в той или иной форме. Даты судебных слушаний для почти 130 бахаи по всему Ирану пока не объяв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ы обеспокоены тем, что эта схема временных задержаний всё более активно используется в качестве очередного механизма преследования бахаи,— сказала Бани Дугал (Bani Dugal), главный представитель Международного Сообщества Бахаи при Организации Объединённых Наций.—  Требовать залог с людей, которым не предъявлено никакого обвинения и срок начала суда над которыми неизвестен — часть более широкой стратегии запугивания с целью лишить эту религиозную общину её прав и возможносте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, в Хамадане 18 июня трое бахаи были арестованы, задержаны на трёхдневный срок и отпущены.  Они были арестованы после того, как правительственные чиновники провели у них дома обыски, конфисковав компьютеры, книги и общин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ее, 14 июня, были отпущены последние трое человек из группы в 54 бахаи — по большей части молодёжи — арестованной 18 мая в Ширазе. Это самая большая группа бахаи, арестованная с 1980-х г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 первоначально судья потребовал от каждого из них составить долговое обязательство на сумму, эквивалентную 54 тыс. долларов, трое бахаи из Шираза были освобождены без выкупа, с обещанием, что позже они предстанут перед судом. Никаких официальных обвинений им предъявлено не было. Тем не менее, в большинстве случаев для освобождения требовалось оставить какой-то залог, например, в виде прав на имущ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 тюрьмах находятся двое бахаи, один в Тегеране и другой в Санандад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подробно о ситуации с бахаи в Иране можно узнать на следующем веб-сайте: http://www.bahai.org/persecution/ir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7-KT-060627-1-IRANRELEASE-457-S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Предварительный выпуск: окончательную версию статьи см. на нашем сайте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(c) 2006 Всемирное агентство новостей бахаи. Любые фотографии и статьи Всемирного агентства новостей бахаи можно свободно перепечатывать, пересылать по электронной почте, публиковать в Интернете и  воспроизводить любыми другими способами, при условии, что организации или частные лица, которые будут это делать, укажут их источник как «Всемирное агентство новостей бахаи». За дополнительной информацией обращайтесь на сайт http://www.bahaiworldnews.org.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Если у вас есть вопросы по поводу рассылки этих новостей (на английском языке), пишите редактору по адресу editor@bahaiworldnews.org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34:00Z</dcterms:created>
  <dc:creator>Vladimir Chupin</dc:creator>
  <dc:description/>
  <cp:keywords/>
  <dc:language>en-US</dc:language>
  <cp:lastModifiedBy>Vladimir Chupin</cp:lastModifiedBy>
  <dcterms:modified xsi:type="dcterms:W3CDTF">2006-07-18T19:37:00Z</dcterms:modified>
  <cp:revision>3</cp:revision>
  <dc:subject/>
  <dc:title>Аресты бахаи в Иране продолжаются</dc:title>
</cp:coreProperties>
</file>