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US"/>
        </w:rPr>
      </w:pPr>
      <w:r>
        <w:rPr>
          <w:rFonts w:cs="Times New Roman" w:ascii="Times New Roman" w:hAnsi="Times New Roman"/>
          <w:b/>
          <w:sz w:val="24"/>
        </w:rPr>
        <w:t>Шаги по проведению кампании в средствах массовой информации по поводу открытия Терра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Из 19 делегатов, которые будут представлять на открытии  Вашу страну, выберите несколько   человек (5-6) с интересной биографией, способных свободно и грамотно общаться с представителями прессы.  Составьте краткую биографическую справку (примерно один абзац) о каждом из этих людей; будет хорошо, если вы пошлете копию в Офис по связям с общественностью, поскольку подобная информация может быть очень полез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Определите свою цель. Выберете конкретные газеты, журналы, радио и телевизионные программы. Изучите их стиль и содержание. Какой материал они обычно печатают?  Какова их аудитория? Позвонив в отдел рекламы, Вы сможете больше узнать  об их читателях или слушателях. Перед тем, как установить контакт с журналистами, редакторами и продюсерами, попытайтесь определить, кто из них мог бы проявить личную заинтересованность в предлагаемой Вами информации. Журналисты такие же люди, как и все остальные, у них есть свои интересы и симпатии, которые Вы без труда обнаружите, регулярно читая их статьи или слушая их программ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Узнайте сроки подачи материала и позаботьтесь о том, чтобы у них было достаточно времени для  размещения Вашей информации. Сроки имеют большое значение. Принимают ли они материал каждый день? До которого часа? Может быть крайним сроком является какой-то определенный день недели? Какой день недели у них наиболее загружен? Вы должны планировать свой звонок так, чтобы он не пришелся на самое напряженное время. Если это ежемесячное или ежеквартальное издание, то выясните, когда они начинают подбор материалов для следующего номе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пособ подачи материала зависит от того, какие средства массовой информации Вы привлекаете (печатные издания, телевидение, радио). Может быть это специализированные издания, программы (религиозные, туристические, посвященные путешествиям, архитектуре, дизайну). Ниже приведены некоторые пункты, которые помогут Вам при работе с различными видами СМ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ГАЗЕ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Крупные газеты, как правило, имеют несколько редакторов, отвечающих за различные разделы (искусство, здоровье, спорт и т.д.). Даже на первой странице можно видеть колонки, которые «ведут» разные журналисты. Поэтому, прежде всего, Вам необходимо обдумать, хотите ли Вы, чтобы материал поместили в разделе новостей или в качестве статьи. В газетах поменьше может быть только редактор новостей и редактор, отвечающий за статьи. Если газета еще меньше, то в ней часто журналисты работают непосредственно под руководством главного редактора. Небольшие местные газеты часто бывают рады, когда им предоставляют уже готовую стать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РАДИ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Здесь также есть служба новостей и другие программы, большинство из которых существует совершенно независимо друг от друга, поэтому, представляя свой материал, Вам необходимо быть очень конкретным. Если Вы не уверены, к кому Вам лучше всего обратиться, попросите список сотрудников. При разговоре по телефону не стоит рассказывать всю историю секретарю; сообщите ему/ей лишь основную идею и спросите, в какую программу Вам следует обратиться. Подумайте о возможности использования звуковых эффектов, которые помогут сделать рассказываемое Вами более выразительным.  Музыкальные программы (о музыке народов мира, о классической музыке) могут заинтересоваться возможностью услышать аудиозапись с церемонии открыт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ТЕЛЕВИД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ажно понимать, что для телевизионной службы новостей открытие террас- «легкий» сюжет, один из тех одно-двух минутных сегментов, которые вставляют между новостями. Для телевидения большое значение имеет видеоматериал, который Вы сможете предложить: делегаты Вашей общины в момент отбытия  или возвращения из Израиля; «живые» съемки садов и террас, а также съемки  самой церемонии открытия. Более подробные видеоматериалы с открытия террас Вы сможете получить, как только они будут гото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окументальные и специализированные программы дают журналисту больше возможностей проникнуться материалом. Большинство каналов закупают программы у независимых телевизионных компаний, поэтому, предлагая свою историю для какой-либо программы, следует  обращаться не только на само телевидение, но и в производящую данную программу компа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ПЕЦИАЛИЗИРОВАННАЯ ПРЕС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На сегодняшний день в мире существует огромное количество специализированных журналов и веб-страничек для любых групп и объединений, какие только можно себе представить. Проявите творческий подход, чтобы заинтересовать специализированную прессу открытием Террас. Вы можете использовать СМИ, специализирующиеся в области путешествий и туризма, садоводства, архитектуры, классической музыки и музыки народов мира, экологии, религии, а также издания для женщин и  молодеж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Вступая в контакт со СМИ, ставьте перед собой ясные и достижимые цели. Сформируйте команду, которая будет помогать Вам в Вашей работе. Планируя свою деятельность, думайте не только о сегодняшних целях, но и о будущем. Составьте список контактов, включив в него контактные имена, телефоны, </w:t>
      </w:r>
      <w:r>
        <w:rPr>
          <w:rFonts w:cs="Times New Roman" w:ascii="Times New Roman" w:hAnsi="Times New Roman"/>
          <w:sz w:val="24"/>
          <w:lang w:val="en-US"/>
        </w:rPr>
        <w:t>e-mail</w:t>
      </w:r>
      <w:r>
        <w:rPr>
          <w:rFonts w:cs="Times New Roman" w:ascii="Times New Roman" w:hAnsi="Times New Roman"/>
          <w:sz w:val="24"/>
        </w:rPr>
        <w:t xml:space="preserve">, номер факса, а также, по возможности, краткую информацию об аудитории данного СМИ;  делайте заметки о Ваших контактах с ними (когда был сделан звонок или отправлен пресс-релиз, какой ответ был получен), все это пригодится для поддержания контакта и работы с ними в дальнейш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284"/>
        <w:jc w:val="both"/>
        <w:rPr>
          <w:rFonts w:ascii="Times New Roman" w:hAnsi="Times New Roman" w:cs="Times New Roman"/>
          <w:b/>
          <w:b/>
          <w:sz w:val="24"/>
          <w:u w:val="single"/>
        </w:rPr>
      </w:pPr>
      <w:r>
        <w:rPr>
          <w:rFonts w:cs="Times New Roman" w:ascii="Times New Roman" w:hAnsi="Times New Roman"/>
          <w:sz w:val="24"/>
        </w:rPr>
        <w:t>6. Подготовьте пресс-релиз отдельно для каждого издания или программы (более подробная информация о том, как составить пресс-релиз, содержится в док-те «Семинар по координации Открытия Террас в мае 2001 г.»). Покажите его другу - небахаи, чтобы проверить, будет ли то, что Вы написали, интересно для  широкой аудитор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Позвоните журналисту, редактору или продюсеру, которого Вы выбрали. Чаще всего у Вас есть примерно 30 секунд, чтобы захватить их внимание, поэтому перед тем, как сделать звонок, тщательно обдумайте, что именно Вы будете говорить. Набросайте основные положения, которые Вы хотели бы упомянуть в разговоре; если нужно, потренируйтесь вслух. Затем расслабьтесь. Напомните себе о том, что когда дело касается Веры, «специалистом» являетесь Вы, а не Ваш оппонент. У Вас есть история, и история это интересна. И Вы, и журналист – профессионалы в своей области, и Вы собираетесь начать сотрудничество, выражающееся в обмене информацией. Вот один из примеров телефонного разгово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Здравствуйте, это……….. ? (дайте им время осознать, что вы разговариваете с ними по телефону). Меня зовут……., я представляю Офис по работе со СМИ Общины Бахаи  города……….. Я хотел бы отправить  Вам пресс-рели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А теперь самая главная часть разговора, в которой Вы рассказываете об имеющемся у Вас материал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Через пару недель мы открываем обширные общественные сады в г. Хайфа,  Израиль. Сады представляют собой серию террас, протянувшихся от подножия до вершины горы  Кармель, потребовалось 10 лет, чтобы осуществить этот проект. На церемонии открытия будут присутствовать Бахаи более чем из 180 стран, в том числе и несколько представителей нашей  общины; после этого сады будут открыты для широкой общественности и турист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У меня есть пресс-релиз, который я хотел бы Вам отправить; я звоню, чтобы уточнить, как это лучше сделать – Вы предпочитаете </w:t>
      </w:r>
      <w:r>
        <w:rPr>
          <w:rFonts w:cs="Times New Roman" w:ascii="Times New Roman" w:hAnsi="Times New Roman"/>
          <w:sz w:val="24"/>
          <w:lang w:val="en-US"/>
        </w:rPr>
        <w:t>e-mail</w:t>
      </w:r>
      <w:r>
        <w:rPr>
          <w:rFonts w:cs="Times New Roman" w:ascii="Times New Roman" w:hAnsi="Times New Roman"/>
          <w:sz w:val="24"/>
        </w:rPr>
        <w:t xml:space="preserve"> или  будет удобнее, если я отправлю его Вам по факсу? …….. Кроме того, Вы можете взять интервью непосредственно у тех, кто был приглашен на  торжественное открытие; многие из них очень интересные люди. Если хотите, я могу приложить краткую информацию об их деятельности. Я перезвоню Вам завтра, узнать, заинтересовал ли Вас этот материал. Возможно, Вам понадобиться дополнительная информац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8. Отправьте пресс-релиз по факсу или электронной почте и  обязательно перезвоните на следующий день или через день. « Здравствуйте, это…… из Офиса по работе со СМИ Общины Бахаи. Пару дней назад я отправил Вам пресс-релиз о………, и просто хотел узнать, нужна ли Вам дополнительная информация. Не спрашивайте: «Ну что, Вы напечатаете материал?». Журналисты терпеть не могут давления. Если журналист хочет получить более полную информацию, предоставьте ему материалы, подготовленные Офисом по Связям с Общественностью, или предложите воспользоваться информацией в Интернете по адресу:  www.bahaiworldnews.org/terraces.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6:08:00Z</dcterms:created>
  <dc:creator>Turbo</dc:creator>
  <dc:description/>
  <dc:language>en-US</dc:language>
  <cp:lastModifiedBy>Turbo</cp:lastModifiedBy>
  <dcterms:modified xsi:type="dcterms:W3CDTF">2001-05-17T19:39:00Z</dcterms:modified>
  <cp:revision>36</cp:revision>
  <dc:subject/>
  <dc:title>Steps for implementing a media campaign for the opening of the Terraces </dc:title>
</cp:coreProperties>
</file>