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lang w:val="ru-RU"/>
        </w:rPr>
      </w:pPr>
      <w:r>
        <w:rPr>
          <w:lang w:val="ru-RU"/>
        </w:rPr>
        <w:t>От: subscribe@bahaiworldnews. org</w:t>
      </w:r>
    </w:p>
    <w:p>
      <w:pPr>
        <w:pStyle w:val="Style16"/>
        <w:rPr/>
      </w:pPr>
      <w:r>
        <w:rPr>
          <w:lang w:val="ru-RU"/>
        </w:rPr>
        <w:t>Отправлено: 26 июня 2003 г. 14:55</w:t>
      </w:r>
    </w:p>
    <w:p>
      <w:pPr>
        <w:pStyle w:val="Style16"/>
        <w:rPr/>
      </w:pPr>
      <w:r>
        <w:rPr>
          <w:lang w:val="ru-RU"/>
        </w:rPr>
        <w:t>Кому: wchupin@online. ru</w:t>
      </w:r>
    </w:p>
    <w:p>
      <w:pPr>
        <w:pStyle w:val="Style16"/>
        <w:rPr>
          <w:lang w:val="ru-RU"/>
        </w:rPr>
      </w:pPr>
      <w:r>
        <w:rPr>
          <w:lang w:val="ru-RU"/>
        </w:rPr>
        <w:t>Тема: Новое сообщение от Всемирного агентства новостей бахаи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Новая философская школа</w:t>
      </w:r>
    </w:p>
    <w:p>
      <w:pPr>
        <w:pStyle w:val="Style16"/>
        <w:rPr>
          <w:lang w:val="ru-RU"/>
        </w:rPr>
      </w:pPr>
      <w:r>
        <w:rPr>
          <w:lang w:val="ru-RU"/>
        </w:rPr>
        <w:t>Квебек, Канада, 26 июня 2003 г. (BWNS) — В своей новой книге математик Уильям С. Хэтчер предлагает радикальное решение для одного из главных конфликтов современной философии.</w:t>
      </w:r>
    </w:p>
    <w:p>
      <w:pPr>
        <w:pStyle w:val="Style16"/>
        <w:rPr>
          <w:lang w:val="ru-RU"/>
        </w:rPr>
      </w:pPr>
      <w:r>
        <w:rPr>
          <w:lang w:val="ru-RU"/>
        </w:rPr>
        <w:t>Книга «Минимализм: мост между классической философией и Откровением бахаи» — это попытка навести отчаянно необходимый мост между так называемыми «научными материалистами» и «постмодернистскими релятивистами».</w:t>
      </w:r>
    </w:p>
    <w:p>
      <w:pPr>
        <w:pStyle w:val="Style16"/>
        <w:rPr>
          <w:lang w:val="ru-RU"/>
        </w:rPr>
      </w:pPr>
      <w:r>
        <w:rPr>
          <w:lang w:val="ru-RU"/>
        </w:rPr>
        <w:t>Эти две группы представляют две основные школы в современной философии.</w:t>
      </w:r>
    </w:p>
    <w:p>
      <w:pPr>
        <w:pStyle w:val="Style16"/>
        <w:rPr>
          <w:lang w:val="ru-RU"/>
        </w:rPr>
      </w:pPr>
      <w:r>
        <w:rPr>
          <w:lang w:val="ru-RU"/>
        </w:rPr>
        <w:t>Научные материалисты, опираясь на очевидную способность науки объяснить всё, что угодно, верят, что в мире нет ничего такого, чего нельзя увидеть, услышать, потрогать, или на чём нельзя поставить эксперимент.</w:t>
      </w:r>
    </w:p>
    <w:p>
      <w:pPr>
        <w:pStyle w:val="Style16"/>
        <w:rPr>
          <w:lang w:val="ru-RU"/>
        </w:rPr>
      </w:pPr>
      <w:r>
        <w:rPr>
          <w:lang w:val="ru-RU"/>
        </w:rPr>
        <w:t>Постмодернистские релятивисты, с другой стороны, убеждены, что реальность нельзя так просто овеществить. Они утверждают, что любое знание относительно, чего бы оно ни касалось: культуры, науки или нравственных ценностей. К тому же, говорят они, никогда не удастся познать всё.</w:t>
      </w:r>
    </w:p>
    <w:p>
      <w:pPr>
        <w:pStyle w:val="Style16"/>
        <w:rPr>
          <w:lang w:val="ru-RU"/>
        </w:rPr>
      </w:pPr>
      <w:r>
        <w:rPr>
          <w:lang w:val="ru-RU"/>
        </w:rPr>
        <w:t>В книге «Минимализм» д-р Хэтчер предлагает совершенно новый философский подход к этим проблемам, а затем — и совершенно новое направление философской мысли вообще.</w:t>
      </w:r>
    </w:p>
    <w:p>
      <w:pPr>
        <w:pStyle w:val="Style16"/>
        <w:rPr>
          <w:lang w:val="ru-RU"/>
        </w:rPr>
      </w:pPr>
      <w:r>
        <w:rPr>
          <w:lang w:val="ru-RU"/>
        </w:rPr>
        <w:t>Этот подход раскрывает новое понимание тех великих вопросов, которые занимали умы классических философов: есть ли Бог, в чём природа бытия, каково определение добра.</w:t>
      </w:r>
    </w:p>
    <w:p>
      <w:pPr>
        <w:pStyle w:val="Style16"/>
        <w:rPr>
          <w:lang w:val="ru-RU"/>
        </w:rPr>
      </w:pPr>
      <w:r>
        <w:rPr>
          <w:lang w:val="ru-RU"/>
        </w:rPr>
        <w:t>Говоря коротко, д-р Хэтчер воспользовался современными достижениями логики, в частности, релятивистской логикой, на которой строится вся современная компьютерная наука, и применил их в области философии, например, для разрешения тех метафизических и этических вопросов, которые всегда столь упорно сопротивлялись анализу современной науки.</w:t>
      </w:r>
    </w:p>
    <w:p>
      <w:pPr>
        <w:pStyle w:val="Style16"/>
        <w:rPr>
          <w:lang w:val="ru-RU"/>
        </w:rPr>
      </w:pPr>
      <w:r>
        <w:rPr>
          <w:lang w:val="ru-RU"/>
        </w:rPr>
        <w:t>Успешность его подхода становится очевидной в конце этой небольшой (128 страниц) книги, где он предлагает логическое доказательство существования Бога. Он делает вывод, что применение принципов релятивистской логики к данной проблеме позволяет доказать существование единственной, всеобщей и вечносущей Первопричины,— то есть того, что весьма напоминает Бога-Создателя, о Котором говорится во всех основных мировых религиях.</w:t>
      </w:r>
    </w:p>
    <w:p>
      <w:pPr>
        <w:pStyle w:val="Style16"/>
        <w:rPr>
          <w:lang w:val="ru-RU"/>
        </w:rPr>
      </w:pPr>
      <w:r>
        <w:rPr>
          <w:lang w:val="ru-RU"/>
        </w:rPr>
        <w:t>Он называет свой подход «минималистическим», потому что «его суть состоит в систематическом предпочтении наиболее правдоподобного и разумного — в свете наших современных познаний — варианта».</w:t>
      </w:r>
    </w:p>
    <w:p>
      <w:pPr>
        <w:pStyle w:val="Style16"/>
        <w:rPr>
          <w:lang w:val="ru-RU"/>
        </w:rPr>
      </w:pPr>
      <w:r>
        <w:rPr>
          <w:lang w:val="ru-RU"/>
        </w:rPr>
        <w:t>Согласно Хэтчеру, минимализм строго придерживается логики, использует научный эмпиризм там, где это оправданно, и открыто постулирует исходную точку зрения, чтобы смягчить ограничения, присущие человеческому субъективизму.</w:t>
      </w:r>
    </w:p>
    <w:p>
      <w:pPr>
        <w:pStyle w:val="Style16"/>
        <w:rPr/>
      </w:pPr>
      <w:r>
        <w:rPr>
          <w:lang w:val="ru-RU"/>
        </w:rPr>
        <w:t xml:space="preserve">В то же самое время, этот метод ни в коем случае не притязает на истину в конечной инстанции, признавая ограниченность человеческого знания.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В результате, как он пишет, возникает «проактивная философия, дающая несомненные результаты», «срединный путь» между «необоснованными ограничениями логического позитивизма» (а также научного материализма вообще) и «необоснованного субъективизма, свойственного постмодернизму».</w:t>
      </w:r>
    </w:p>
    <w:p>
      <w:pPr>
        <w:pStyle w:val="Style16"/>
        <w:rPr>
          <w:lang w:val="ru-RU"/>
        </w:rPr>
      </w:pPr>
      <w:r>
        <w:rPr>
          <w:lang w:val="ru-RU"/>
        </w:rPr>
        <w:t>Например, одним из ключевых вопросов современности, актуальным для широкого круга дисциплин, от психологии и социологии до нейробиологии, является вопрос о природе субъективизма: откуда мы знаем, что что-то знаем?</w:t>
      </w:r>
    </w:p>
    <w:p>
      <w:pPr>
        <w:pStyle w:val="Style16"/>
        <w:rPr>
          <w:lang w:val="ru-RU"/>
        </w:rPr>
      </w:pPr>
      <w:r>
        <w:rPr>
          <w:lang w:val="ru-RU"/>
        </w:rPr>
        <w:t>Постмодернистские релятивисты утверждают, что наверняка мы ничего знать не можем, поскольку точка зрения человека субъективна.</w:t>
      </w:r>
    </w:p>
    <w:p>
      <w:pPr>
        <w:pStyle w:val="Style16"/>
        <w:rPr>
          <w:lang w:val="ru-RU"/>
        </w:rPr>
      </w:pPr>
      <w:r>
        <w:rPr>
          <w:lang w:val="ru-RU"/>
        </w:rPr>
        <w:t>Д-р Хэтчер заявляет, что это ограничение можно преодолеть, если в начале любой философской дискуссии открыто изложить своё мнение — так сказать, выложить карты на стол. Эта идея, по его мнению, берёт своё начало от Евклида, который построил всё здание геометрии на пяти аксиомах.</w:t>
      </w:r>
    </w:p>
    <w:p>
      <w:pPr>
        <w:pStyle w:val="Style16"/>
        <w:rPr>
          <w:lang w:val="ru-RU"/>
        </w:rPr>
      </w:pPr>
      <w:r>
        <w:rPr>
          <w:lang w:val="ru-RU"/>
        </w:rPr>
        <w:t>«Читатель, если пожелает, может отвергнуть аксиомы Евклида, но если он принимает их, то должен принять и все дальнейшие утверждения евклидовой геометрии,— пишет д-р Хэтчер.— Евклид заявил о своей точке зрения совершенно открыто».</w:t>
      </w:r>
    </w:p>
    <w:p>
      <w:pPr>
        <w:pStyle w:val="Style16"/>
        <w:rPr>
          <w:lang w:val="ru-RU"/>
        </w:rPr>
      </w:pPr>
      <w:r>
        <w:rPr>
          <w:lang w:val="ru-RU"/>
        </w:rPr>
        <w:t>Д-р Хэтчер далее говорит, что применение этого стандарта к современным философским дискуссиям станет ключевым шагом в преодолении разногласий, существующих между научными материалистами и постмодернистскими релятивистами по вопросу объективности.</w:t>
      </w:r>
    </w:p>
    <w:p>
      <w:pPr>
        <w:pStyle w:val="Style16"/>
        <w:rPr>
          <w:lang w:val="ru-RU"/>
        </w:rPr>
      </w:pPr>
      <w:r>
        <w:rPr>
          <w:lang w:val="ru-RU"/>
        </w:rPr>
        <w:t>Ещё одно принципиальное положение минималистического подхода состоит в том, что он не отвергает возможности существования нематериальных причин и явлений.</w:t>
      </w:r>
    </w:p>
    <w:p>
      <w:pPr>
        <w:pStyle w:val="Style16"/>
        <w:rPr>
          <w:lang w:val="ru-RU"/>
        </w:rPr>
      </w:pPr>
      <w:r>
        <w:rPr>
          <w:lang w:val="ru-RU"/>
        </w:rPr>
        <w:t>«Философия минимализма допускает существование таких феноменов, как Божественное откровение, когда человек получает знание, превосходящее любые разумно возможные источники, известные на тот момент времени»,— пишет он.</w:t>
      </w:r>
    </w:p>
    <w:p>
      <w:pPr>
        <w:pStyle w:val="Style16"/>
        <w:rPr>
          <w:lang w:val="ru-RU"/>
        </w:rPr>
      </w:pPr>
      <w:r>
        <w:rPr>
          <w:lang w:val="ru-RU"/>
        </w:rPr>
        <w:t>Действительно, д-р Хэтчер, который сам является бахаи, сказал в интервью, что главным источником вдохновения для него послужили Писания бахаи, утверждающие разумную точку зрения на Бога, религию и теологию, и придерживающиеся научного метода в качестве главного способа постижения физической реальности.</w:t>
      </w:r>
    </w:p>
    <w:p>
      <w:pPr>
        <w:pStyle w:val="Style16"/>
        <w:rPr>
          <w:lang w:val="ru-RU"/>
        </w:rPr>
      </w:pPr>
      <w:r>
        <w:rPr>
          <w:lang w:val="ru-RU"/>
        </w:rPr>
        <w:t>Хэтчер периодически цитирует в своей книге слова Абдул-Баха, считая Его мысли крупными вехами на пути развития минимализма. Вместе с тем, д-р Хэтчер указывает, что, хотя он и черпает вдохновение из Веры Бахаи, его строгий подход в применении релятивистской логики к философским вопросам оригинален.</w:t>
      </w:r>
    </w:p>
    <w:p>
      <w:pPr>
        <w:pStyle w:val="Style16"/>
        <w:rPr/>
      </w:pPr>
      <w:r>
        <w:rPr>
          <w:lang w:val="ru-RU"/>
        </w:rPr>
        <w:t>Рецензия Брэда Покорны на книгу «Минимализм: мост между классической философией и Откровением бахаи» Уильяма С. Хэтчера. (Juxta Publishing. Гонконг.) За доп. информацией обращайтесь на http://www.juxta.com/main.cfm?SID=30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—</w:t>
      </w:r>
    </w:p>
    <w:p>
      <w:pPr>
        <w:pStyle w:val="Style16"/>
        <w:rPr>
          <w:lang w:val="ru-RU"/>
        </w:rPr>
      </w:pPr>
      <w:r>
        <w:rPr>
          <w:lang w:val="ru-RU"/>
        </w:rPr>
        <w:t>16-BP-030626-1-MINIMALISM-226-S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Style16"/>
        <w:rPr>
          <w:lang w:val="ru-RU"/>
        </w:rPr>
      </w:pPr>
      <w:r>
        <w:rPr>
          <w:lang w:val="ru-RU"/>
        </w:rPr>
        <w:t>Предварительный выпуск: окончательную версию статьи см. на нашем сайте</w:t>
      </w:r>
    </w:p>
    <w:p>
      <w:pPr>
        <w:pStyle w:val="Style16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lang w:val="ru-RU"/>
        </w:rPr>
        <w:t>(c) 2003 Всемирное агентство новостей бахаи. Любые фотографии и статьи Всемирного агентства новостей бахаи можно свободно перепечатывать, пересылать по электронной почте, публиковать в Интернете и воспроизводить любыми другими способами, при условии, что организации или частные лица, которые будут это делать, укажут их источник: «Всемирное агентство новостей бахаи. За дополнительной информацией обращайтесь на сайт http://www.bahaiworldnews.org.</w:t>
      </w:r>
    </w:p>
    <w:p>
      <w:pPr>
        <w:pStyle w:val="Style16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lang w:val="ru-RU"/>
        </w:rPr>
        <w:t>Если у вас есть вопросы по поводу рассылки этих новостей (на английском языке), пишите редактору по адресу editor@bahaiworldnews.org</w:t>
      </w:r>
    </w:p>
    <w:p>
      <w:pPr>
        <w:pStyle w:val="Style16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before="40" w:after="120"/>
      <w:ind w:left="397" w:firstLine="380"/>
      <w:jc w:val="both"/>
    </w:pPr>
    <w:rPr>
      <w:sz w:val="20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4:26:00Z</dcterms:created>
  <dc:creator>Vladimir Chupin</dc:creator>
  <dc:description/>
  <dc:language>en-US</dc:language>
  <cp:lastModifiedBy>Vladimir Chupin</cp:lastModifiedBy>
  <dcterms:modified xsi:type="dcterms:W3CDTF">2003-07-07T04:26:00Z</dcterms:modified>
  <cp:revision>2</cp:revision>
  <dc:subject/>
  <dc:title>От: subscribe@bahaiworldnews</dc:title>
</cp:coreProperties>
</file>