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9"/>
        </w:rPr>
      </w:pPr>
      <w:r>
        <w:rPr>
          <w:b w:val="false"/>
          <w:sz w:val="29"/>
        </w:rPr>
        <w:t>Газета «Оракул» 02-2002, стр. 32, тираж 342650</w:t>
      </w:r>
    </w:p>
    <w:p>
      <w:pPr>
        <w:pStyle w:val="Normal"/>
        <w:rPr>
          <w:b w:val="false"/>
          <w:b w:val="false"/>
          <w:sz w:val="29"/>
        </w:rPr>
      </w:pPr>
      <w:r>
        <w:rPr>
          <w:b w:val="false"/>
          <w:sz w:val="29"/>
        </w:rPr>
      </w:r>
    </w:p>
    <w:p>
      <w:pPr>
        <w:pStyle w:val="Heading1"/>
        <w:rPr>
          <w:b/>
          <w:b/>
        </w:rPr>
      </w:pPr>
      <w:r>
        <w:rPr>
          <w:b/>
        </w:rPr>
        <w:t>Каменный цветок</w:t>
      </w:r>
    </w:p>
    <w:p>
      <w:pPr>
        <w:pStyle w:val="Normal"/>
        <w:rPr>
          <w:b w:val="false"/>
          <w:b w:val="false"/>
          <w:sz w:val="25"/>
        </w:rPr>
      </w:pPr>
      <w:r>
        <w:rPr>
          <w:b w:val="false"/>
          <w:sz w:val="25"/>
        </w:rPr>
      </w:r>
    </w:p>
    <w:p>
      <w:pPr>
        <w:pStyle w:val="TextBody"/>
        <w:rPr/>
      </w:pPr>
      <w:r>
        <w:rPr/>
        <w:t>Древняя притча рассказывает о трех слепцах, повстречавших на пути слона. Первый, нащупав крепкий шершавый бок, провозгласил: «Слон — это стена!" Другой, держась за хобот, возразил: «Слон — это большая змея». А третий, ухватив слона за хвост, уверенно воскликнул: «Веревка! Проверьте сами, слон - это веревка...».</w:t>
      </w:r>
    </w:p>
    <w:p>
      <w:pPr>
        <w:pStyle w:val="Normal"/>
        <w:rPr>
          <w:b w:val="false"/>
          <w:b w:val="false"/>
          <w:sz w:val="29"/>
          <w:lang w:val="en-US"/>
        </w:rPr>
      </w:pPr>
      <w:r>
        <w:rPr>
          <w:b w:val="false"/>
          <w:sz w:val="29"/>
          <w:lang w:val="en-US"/>
        </w:rPr>
      </w:r>
    </w:p>
    <w:p>
      <w:pPr>
        <w:pStyle w:val="Heading2"/>
        <w:rPr>
          <w:sz w:val="24"/>
        </w:rPr>
      </w:pPr>
      <w:r>
        <w:rPr/>
        <w:t>Магнит для прагматиков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«Храм будто магнитом притянул нас. Собира</w:t>
        <w:softHyphen/>
        <w:t>лись возвращаться в гостиницу и вдруг, нырнув ку</w:t>
        <w:softHyphen/>
        <w:t>да-то в боковую улочку, вышли к Лотосу. Полурас</w:t>
        <w:softHyphen/>
        <w:t>крытый мраморный цветок словно парил на фоне ослепительного неба. Великолепие зрелища захва</w:t>
        <w:softHyphen/>
        <w:t>тило врасплох, мы невольно остановились» — восторженную запись оставил в книге для гостей на</w:t>
        <w:softHyphen/>
        <w:t>сквозь земной прагматик-европеец, впервые посе</w:t>
        <w:softHyphen/>
        <w:t>тивший храм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24"/>
        </w:rPr>
      </w:pPr>
      <w:r>
        <w:rPr/>
        <w:t>Паломничество поневоле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Зеленая равнина огромного парка и необъятное небо, широкая аллея, ведущая к царственному Лото</w:t>
        <w:softHyphen/>
        <w:t>су. Группами и поодиночке идут к храму паломники, туристы. Но пестрое, разноязычное и разноликое шествие не создает впечатления толпы, сумятицы. Путь к Лотосу как своеобразное паломничество: по дороге к храму даже далекий от романтики или рели</w:t>
        <w:softHyphen/>
        <w:t>гиозного трепета путник успевает настроиться на особый лад, вобрать в себя ауру величественных «декораций». И вот, «одолев» аллею, оказываемся у подножия храма. В специальном помещении надле</w:t>
        <w:softHyphen/>
        <w:t>жит оставить обувь — единственный знак смирения, обязательный для всех входящих в святая святых. По лестнице, отшлифованной миллионами босых ступ</w:t>
        <w:softHyphen/>
        <w:t>ней, поднимаемся к храму. Здесь можно сделать пе</w:t>
        <w:softHyphen/>
        <w:t>редышку и погулять среди прохладных бассейнов, полюбоваться замечательным ландшафтом, да про</w:t>
        <w:softHyphen/>
        <w:t>сто — насладиться чувством удивительного покоя и умиротворенности. Лотос окружен девятью бассей</w:t>
        <w:softHyphen/>
        <w:t>нами, в каждом — иной оттенок: синий, изумрудный, голубой... С высоты птичьего полета храм — словно бутон, плывущий по глади тихих вод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И вот мы наконец вошли под своды храма, на</w:t>
        <w:softHyphen/>
        <w:t>полненного светом и прохладой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24"/>
        </w:rPr>
      </w:pPr>
      <w:r>
        <w:rPr/>
        <w:t>Божественная арифметика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Храм Лотоса, последний из семи Домов Покло</w:t>
        <w:softHyphen/>
        <w:t>нения бахаи, построенных на разных континентах земного шара в Азии, Америке, Европе, Африке, Австралии, — ярчайшая архитектурная достоприме</w:t>
        <w:softHyphen/>
        <w:t>чательность Дели. 27 лепестков, расположенных в три ряда, образуют гигантский нераспустившийся</w:t>
      </w:r>
    </w:p>
    <w:p>
      <w:pPr>
        <w:pStyle w:val="Normal"/>
        <w:rPr/>
      </w:pPr>
      <w:r>
        <w:rPr>
          <w:b w:val="false"/>
          <w:sz w:val="24"/>
        </w:rPr>
        <w:t>бутон. Лотос, национальный цветок Индии, — сим</w:t>
        <w:softHyphen/>
        <w:t>вол чистоты. Божественный цветок может быть ты-сячелепестковым, как лотос, произраставший из пупка Вишну, владыки индуистского пантеона. Или восьмилепестковым, как лотос Будды. Наш Лотос воплощает идею единства всех религий и 27 — чис</w:t>
        <w:softHyphen/>
        <w:t>ло</w:t>
      </w:r>
      <w:r>
        <w:rPr>
          <w:b w:val="false"/>
          <w:i/>
          <w:sz w:val="24"/>
        </w:rPr>
        <w:t xml:space="preserve">, </w:t>
      </w:r>
      <w:r>
        <w:rPr>
          <w:b w:val="false"/>
          <w:sz w:val="24"/>
        </w:rPr>
        <w:t>конечно, не случайное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3x9, скажете вы, и с точки зрения таблицы умно-жения будете правы. Символика, однако сложнее арифметики. Три — сакральное число, символ Твор</w:t>
        <w:softHyphen/>
        <w:t>ца во всех религиях, — трижды разворачивается в каждом из трех уровней храмового цветка. А значит, Лотос = трижды три. Такая вот «божественная ариф</w:t>
        <w:softHyphen/>
        <w:t>метика». И можно знать или не знать эту символику, а покой, словно разлитый в воздухе, овладевает ду</w:t>
        <w:softHyphen/>
        <w:t>шой помимо вашей воли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24"/>
        </w:rPr>
      </w:pPr>
      <w:r>
        <w:rPr/>
        <w:t>Ни алтаря, ни идолов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В центральном зале храма — ни алтаря, ни идо</w:t>
        <w:softHyphen/>
        <w:t>лов, ни священнослужителей. Свет, льющийся сквозь приоткрытый свод, мягко освещает начертан</w:t>
        <w:softHyphen/>
        <w:t>ные на стенах-лепестках изречения из святых писа</w:t>
        <w:softHyphen/>
        <w:t>ний всех мировых религий. Это единственное украше</w:t>
        <w:softHyphen/>
        <w:t>ние, единственное напоминание о том, что Лотос — храм. И этот храм открыт для всех — буддистов и христиан, кришнаитов, мусульман и почитателей За-ратустры, дабы в мире и единении, под одной кры</w:t>
        <w:softHyphen/>
        <w:t>шей общаться с Богом и созерцать Истину... А мож</w:t>
        <w:softHyphen/>
        <w:t>но просто посидеть, подумать о своем. Храм не на</w:t>
        <w:softHyphen/>
        <w:t>вязывает поклонения какому-либо культу, и даже за</w:t>
        <w:softHyphen/>
        <w:t>взятый атеист здесь чувствует себя комфортно и свободно, а главное — причастным ко всему и всем. Единство человечества и взаимосвязь всего и всех, независимо от веры, — и есть суть учения бахаи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24"/>
        </w:rPr>
      </w:pPr>
      <w:r>
        <w:rPr/>
        <w:t>Врата - судьба пророка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В 1844 г., который бахаи считают началом новой эры в истории человечества, некий молодой чело</w:t>
        <w:softHyphen/>
        <w:t>век из иранского города Шираз провозгласил себя предтечей Посланника Божиего и принял титул Баб (врата). Учение Баба распространялось с невероят</w:t>
        <w:softHyphen/>
        <w:t>ной быстротой, и скоро его последователями стали десятки тысяч людей из разных сословий. Удиви</w:t>
        <w:softHyphen/>
        <w:t>тельно и то, что многие высокоученые мужи и при</w:t>
        <w:softHyphen/>
        <w:t>знанные богословы после бесед с двадцатилетним юношей становились приверженцами его учения. А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женщины-баби, сняв чадру, бесстрашно начали борьбу за равноправие задолго до европейских су</w:t>
        <w:softHyphen/>
        <w:t>фражисток. Вскоре Баб был арестован, а в 1850 г. публично расстрелян. Обстоятельства суда и казни,</w:t>
      </w:r>
    </w:p>
    <w:p>
      <w:pPr>
        <w:pStyle w:val="Normal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</w:t>
      </w:r>
      <w:r>
        <w:rPr>
          <w:b w:val="false"/>
          <w:sz w:val="24"/>
        </w:rPr>
        <w:t>как свидетельствуют баха</w:t>
      </w:r>
      <w:r>
        <w:rPr>
          <w:b w:val="false"/>
          <w:sz w:val="24"/>
          <w:lang w:val="en-US"/>
        </w:rPr>
        <w:t>b</w:t>
      </w:r>
      <w:r>
        <w:rPr>
          <w:b w:val="false"/>
          <w:sz w:val="24"/>
        </w:rPr>
        <w:t>, до странности напоми</w:t>
        <w:softHyphen/>
        <w:t>нают судьбу Иисуса. В последовавших гонениях по</w:t>
        <w:softHyphen/>
        <w:t xml:space="preserve">гибли свыше </w:t>
      </w:r>
      <w:r>
        <w:rPr>
          <w:b w:val="false"/>
          <w:sz w:val="24"/>
          <w:lang w:val="en-US"/>
        </w:rPr>
        <w:t xml:space="preserve">20 </w:t>
      </w:r>
      <w:r>
        <w:rPr>
          <w:b w:val="false"/>
          <w:sz w:val="24"/>
        </w:rPr>
        <w:t>тысяч уверовавших. Самый выдающийся из учеников Баба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>— Бахаулла стал провозвестником Откровения</w:t>
      </w:r>
      <w:r>
        <w:rPr>
          <w:b w:val="false"/>
          <w:i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/>
        <w:t>Из Шираза в Ашхабад - через Россию</w:t>
      </w:r>
    </w:p>
    <w:p>
      <w:pPr>
        <w:pStyle w:val="Normal"/>
        <w:rPr/>
      </w:pPr>
      <w:r>
        <w:rPr>
          <w:b w:val="false"/>
          <w:sz w:val="24"/>
        </w:rPr>
        <w:t xml:space="preserve">В конце </w:t>
      </w:r>
      <w:r>
        <w:rPr>
          <w:b w:val="false"/>
          <w:sz w:val="24"/>
          <w:lang w:val="en-US"/>
        </w:rPr>
        <w:t xml:space="preserve">XIX </w:t>
      </w:r>
      <w:r>
        <w:rPr>
          <w:b w:val="false"/>
          <w:sz w:val="24"/>
        </w:rPr>
        <w:t>в. Бахаулла записал в «Сокровенных Словах»: «Все люди созданы, дабы двигать вперед вечноразвивающуюся цивилизацию... Мир разру</w:t>
        <w:softHyphen/>
        <w:t>шения, разобщенности, конфликтов надо преобра</w:t>
        <w:softHyphen/>
        <w:t>зовать в цивилизацию духовности и единства. Все люди равны пред Богом, все религии достойны ува</w:t>
        <w:softHyphen/>
        <w:t>жения. Пути к истине многообразны, но цель не должна оправдывать средства». Согласимся, что для своего времени — это весьма продвинутая фи</w:t>
        <w:softHyphen/>
        <w:t>лософия. Интересно, что Российская дипломатиче</w:t>
        <w:softHyphen/>
        <w:t>ская миссия хлопотала об освобождении Бахауллы из-под стражи и предложила ему политическое убе</w:t>
        <w:softHyphen/>
        <w:t>жище. И первый в мире храм бахаи был построен в Российской Империи, в Ашхабаде в 1913—1918 го</w:t>
        <w:softHyphen/>
        <w:t>дах — правда, через тридцать лет он был разрушен во время печально известного землетрясения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8"/>
          <w:u w:val="single"/>
        </w:rPr>
        <w:t xml:space="preserve">Век </w:t>
      </w:r>
      <w:r>
        <w:rPr>
          <w:b w:val="false"/>
          <w:sz w:val="28"/>
          <w:u w:val="single"/>
          <w:lang w:val="en-US"/>
        </w:rPr>
        <w:t xml:space="preserve">XII - </w:t>
      </w:r>
      <w:r>
        <w:rPr>
          <w:b w:val="false"/>
          <w:sz w:val="28"/>
          <w:u w:val="single"/>
        </w:rPr>
        <w:t xml:space="preserve">век </w:t>
      </w:r>
      <w:r>
        <w:rPr>
          <w:b w:val="false"/>
          <w:sz w:val="28"/>
          <w:u w:val="single"/>
          <w:lang w:val="en-US"/>
        </w:rPr>
        <w:t xml:space="preserve">XXI, </w:t>
      </w:r>
      <w:r>
        <w:rPr>
          <w:b w:val="false"/>
          <w:sz w:val="28"/>
          <w:u w:val="single"/>
        </w:rPr>
        <w:t>проекция "Золотого Треугольника"</w:t>
      </w:r>
    </w:p>
    <w:p>
      <w:pPr>
        <w:pStyle w:val="Normal"/>
        <w:rPr/>
      </w:pPr>
      <w:r>
        <w:rPr>
          <w:b w:val="false"/>
          <w:sz w:val="24"/>
        </w:rPr>
        <w:t>Однако вернемся в Индию, страну, где издавна мирно уживались многочисленные религии и веро</w:t>
        <w:softHyphen/>
        <w:t>вания. «Золотой Треугольник» Индии некогда насчи</w:t>
        <w:softHyphen/>
        <w:t>тывал 7000 храмов, до наших дней сохранилось не более 500. Но, к счастью, до сих пор стоят на бере</w:t>
        <w:softHyphen/>
        <w:t xml:space="preserve">гах Ганга Великий храм Лингараджа и знаменитый храм </w:t>
      </w:r>
      <w:r>
        <w:rPr>
          <w:b w:val="false"/>
          <w:sz w:val="24"/>
          <w:lang w:val="en-US"/>
        </w:rPr>
        <w:t xml:space="preserve">XII </w:t>
      </w:r>
      <w:r>
        <w:rPr>
          <w:b w:val="false"/>
          <w:sz w:val="24"/>
        </w:rPr>
        <w:t>в. Джаганнат, в которых есть особое прост</w:t>
        <w:softHyphen/>
        <w:t>ранство — придел, открытый для исповедующих лю</w:t>
        <w:softHyphen/>
        <w:t xml:space="preserve">бую веру, где мирно </w:t>
      </w:r>
      <w:r>
        <w:rPr>
          <w:b w:val="false"/>
          <w:i/>
          <w:sz w:val="24"/>
        </w:rPr>
        <w:t xml:space="preserve">сослужат </w:t>
      </w:r>
      <w:r>
        <w:rPr>
          <w:b w:val="false"/>
          <w:sz w:val="24"/>
        </w:rPr>
        <w:t>священники любых конфессий. Там можно увидеть, как кришнаиты воз</w:t>
        <w:softHyphen/>
        <w:t>лагают к алтарю наивные дары из фруктов и цветов, пряных благовоний, услышать, как католики и пра</w:t>
        <w:softHyphen/>
        <w:t>вославные читают общие молитвы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Бахай в плане духовного демократизма пошли еще дальше. Свою миссию они видят в том, чтобы дарить храмы людям как особый «космос», место примирения и единения сердец. Приглашаются все: верующие и убежденные материалисты, те, кто идет в храм общаться с Богом, и те, кто в бездумной по</w:t>
        <w:softHyphen/>
        <w:t>гоне за впечатлениями готов посещать любые куль</w:t>
        <w:softHyphen/>
        <w:t>товые места. И потому не удивляет, что по числу гостей новая архитектурная жемчужина Дели обо</w:t>
        <w:softHyphen/>
        <w:t>гнала и Тадж-Махал, и Эйфелеву башню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8"/>
        </w:rPr>
        <w:t>Как одолеть "безумную" идею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Необычна сама история замысла храмового чу</w:t>
        <w:softHyphen/>
        <w:t>да. Молодой канадский архитектор иранского про</w:t>
        <w:softHyphen/>
        <w:t>исхождения Фариборз Сахба, на которого после же</w:t>
        <w:softHyphen/>
        <w:t>сточайшего конкурса пал выбор, много путешество</w:t>
        <w:softHyphen/>
        <w:t>вал по Индии, прежде чем нашел единственно вер</w:t>
        <w:softHyphen/>
        <w:t>ный образ будущего храма. Однажды, вспоминает Сахба, в маленьком заштатном городишке он слу</w:t>
        <w:softHyphen/>
        <w:t>чайно разговорился с пожилым учителем. Друже</w:t>
        <w:softHyphen/>
        <w:t>любный индиец первый заговорил о лотосе. Как на</w:t>
        <w:softHyphen/>
        <w:t>писал прославившийся впоследствии архитектор, эта встреча запомнилась ему только потому, что ис</w:t>
        <w:softHyphen/>
        <w:t>кренность и добродушие провинциального учителя тронули его сердце. Однако мало-помалу образ стал «прорастать» в его сознании, все настойчивее</w:t>
      </w:r>
    </w:p>
    <w:p>
      <w:pPr>
        <w:pStyle w:val="Normal"/>
        <w:rPr/>
      </w:pPr>
      <w:r>
        <w:rPr>
          <w:b w:val="false"/>
          <w:sz w:val="24"/>
        </w:rPr>
        <w:t>занимая воображение и мысли. Художник гнал бе</w:t>
        <w:softHyphen/>
        <w:t>зумную идею прочь — она казалась неосуществи</w:t>
        <w:softHyphen/>
        <w:t>мой даже в инженерном плане. Но упрямое видение преследовало его и днем и ночью. И тогда, чтобы избавиться от наваждения,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>Сахба сел за компьютер, надеясь доказать себе невозможность затеи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8"/>
          <w:u w:val="single"/>
        </w:rPr>
        <w:t>«Лотос» к Рождеству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Через два с половиной года геометрические расчеты были завершены и началось строительст</w:t>
        <w:softHyphen/>
        <w:t>во. Сорок инженеров и восемьсот рабочих труди</w:t>
        <w:softHyphen/>
        <w:t>лись над воплощением дерзновенного замысла. Мрамор для облицовки лепестков закупали в Гре</w:t>
        <w:softHyphen/>
        <w:t>ции и отправляли для шлифовки в Италию, а уже от</w:t>
        <w:softHyphen/>
        <w:t>туда — в Дели. Шесть лет и восемь месяцев продол</w:t>
        <w:softHyphen/>
        <w:t>жалось грандиозное строительство, и наконец 24 декабря 1986 года на церемонию освящения Лотоса съехались 8000 тысяч гостей из 125 стран. Возмож</w:t>
        <w:softHyphen/>
        <w:t>но, так совпало, но, скорее, не случайно открытие храма пришлось на Рождество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24"/>
        </w:rPr>
      </w:pPr>
      <w:r>
        <w:rPr/>
        <w:t>Секрет слона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Отдав дань восхищению, задумываемся — в чем секрет этого удивительного сооружения? Только ли в исключительной красоте и впечатляющей мас</w:t>
        <w:softHyphen/>
        <w:t>штабности? Или Лотос, символ духовного едине</w:t>
        <w:softHyphen/>
        <w:t>ния, и в самом деле дарит своим гостям редкое чув</w:t>
        <w:softHyphen/>
        <w:t>ство покоя, полноты, а значит — счастья...</w:t>
      </w:r>
    </w:p>
    <w:p>
      <w:pPr>
        <w:pStyle w:val="Heading4"/>
        <w:rPr>
          <w:sz w:val="24"/>
        </w:rPr>
      </w:pPr>
      <w:r>
        <w:rPr>
          <w:sz w:val="24"/>
        </w:rPr>
        <w:t>Виктор ВЕ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9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7:26:00Z</dcterms:created>
  <dc:creator>sk2</dc:creator>
  <dc:description/>
  <dc:language>en-US</dc:language>
  <cp:lastModifiedBy>sk2</cp:lastModifiedBy>
  <dcterms:modified xsi:type="dcterms:W3CDTF">2002-03-12T07:30:00Z</dcterms:modified>
  <cp:revision>6</cp:revision>
  <dc:subject/>
  <dc:title>Газета «Оракул» 02-2002, стр</dc:title>
</cp:coreProperties>
</file>