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OMEN'S AWARD TO BAHA'I REPRESENTATIVE</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Женская награда представительнице Веры Баха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eastAsia="Courier New"/>
                <w:lang w:val="ru-RU"/>
              </w:rPr>
            </w:pPr>
            <w:r>
              <w:rPr>
                <w:rFonts w:eastAsia="Courier New"/>
                <w:lang w:val="ru-RU"/>
              </w:rPr>
              <w:t xml:space="preserve"> </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 xml:space="preserve">NEW YORK, United States, 7 March 2004 (BWNS) -- The Principal Representative of the Baha'i International Community to the United Nations, Bani Dugal, has received a "Women Helping Women" award from </w:t>
            </w:r>
            <w:bookmarkStart w:id="0" w:name="OLE_LINK1"/>
            <w:r>
              <w:rPr/>
              <w:t>Soroptimist International</w:t>
            </w:r>
            <w:bookmarkEnd w:id="0"/>
            <w:r>
              <w:rPr/>
              <w:t>.</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Нью-Йорк, США, 7 марта 2004 г. (</w:t>
            </w:r>
            <w:r>
              <w:rPr>
                <w:rFonts w:cs="Times New Roman" w:ascii="Times New Roman" w:hAnsi="Times New Roman"/>
                <w:sz w:val="22"/>
                <w:szCs w:val="22"/>
              </w:rPr>
              <w:t>BWNS</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xml:space="preserve">— Главный представитель Международного Сообщества Бахаи при Организации Объединённых Наций, Бани Дугал, получила награду «Женщины помогают женщинам» от </w:t>
            </w:r>
            <w:r>
              <w:rPr>
                <w:rFonts w:cs="Times New Roman" w:ascii="Times New Roman" w:hAnsi="Times New Roman"/>
                <w:sz w:val="22"/>
                <w:szCs w:val="22"/>
              </w:rPr>
              <w:t>Soroptimist</w:t>
            </w:r>
            <w:r>
              <w:rPr>
                <w:rFonts w:cs="Times New Roman" w:ascii="Times New Roman" w:hAnsi="Times New Roman"/>
                <w:sz w:val="22"/>
                <w:szCs w:val="22"/>
                <w:lang w:val="ru-RU"/>
              </w:rPr>
              <w:t xml:space="preserve"> </w:t>
            </w:r>
            <w:r>
              <w:rPr>
                <w:rFonts w:cs="Times New Roman" w:ascii="Times New Roman" w:hAnsi="Times New Roman"/>
                <w:sz w:val="22"/>
                <w:szCs w:val="22"/>
              </w:rPr>
              <w:t>International</w:t>
            </w:r>
            <w:r>
              <w:rPr>
                <w:rFonts w:cs="Times New Roman" w:ascii="Times New Roman" w:hAnsi="Times New Roman"/>
                <w:sz w:val="22"/>
                <w:szCs w:val="22"/>
                <w:lang w:val="ru-RU"/>
              </w:rPr>
              <w: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The award came in the weeks leading up to International Women's Day on March 8, an occasion which is widely observed by Baha'i communities throughout the world.</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Награда была присуждена в канун Международного женского дня 8 марта — праздника, который широко отмечается общинами бахаи по всему миру.</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omen Helping Women" is one of three awards offered under an umbrella program, "Making a Difference for Women," established in 1986 by the Soroptimists to acknowledge those who work to improve the status of women in society. Soroptimist International is a 70-year-old volunteer service organization for women.</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Женщины помогают женщинам» — одна из трёх наград, присуждаемых в рамках программы «Изменить положение женщин» (</w:t>
            </w:r>
            <w:r>
              <w:rPr>
                <w:lang w:val="ru-RU"/>
              </w:rPr>
              <w:t>"</w:t>
            </w:r>
            <w:r>
              <w:rPr/>
              <w:t>Making</w:t>
            </w:r>
            <w:r>
              <w:rPr>
                <w:lang w:val="ru-RU"/>
              </w:rPr>
              <w:t xml:space="preserve"> </w:t>
            </w:r>
            <w:r>
              <w:rPr/>
              <w:t>a</w:t>
            </w:r>
            <w:r>
              <w:rPr>
                <w:lang w:val="ru-RU"/>
              </w:rPr>
              <w:t xml:space="preserve"> </w:t>
            </w:r>
            <w:r>
              <w:rPr/>
              <w:t>Difference</w:t>
            </w:r>
            <w:r>
              <w:rPr>
                <w:lang w:val="ru-RU"/>
              </w:rPr>
              <w:t xml:space="preserve"> </w:t>
            </w:r>
            <w:r>
              <w:rPr/>
              <w:t>for</w:t>
            </w:r>
            <w:r>
              <w:rPr>
                <w:lang w:val="ru-RU"/>
              </w:rPr>
              <w:t xml:space="preserve"> </w:t>
            </w:r>
            <w:r>
              <w:rPr/>
              <w:t>Women</w:t>
            </w:r>
            <w:r>
              <w:rPr>
                <w:lang w:val="ru-RU"/>
              </w:rPr>
              <w:t>"</w:t>
            </w:r>
            <w:r>
              <w:rPr>
                <w:rFonts w:cs="Times New Roman" w:ascii="Times New Roman" w:hAnsi="Times New Roman"/>
                <w:sz w:val="22"/>
                <w:szCs w:val="22"/>
                <w:lang w:val="ru-RU"/>
              </w:rPr>
              <w:t>), инициированной в 1986 году «сороптимистами» с целью поощрить тех, кто трудится ради повышения общественного статуса женщин. «Сороптимист Интернэшнл» (</w:t>
            </w:r>
            <w:r>
              <w:rPr/>
              <w:t>Soroptimist</w:t>
            </w:r>
            <w:r>
              <w:rPr>
                <w:lang w:val="ru-RU"/>
              </w:rPr>
              <w:t xml:space="preserve"> </w:t>
            </w:r>
            <w:r>
              <w:rPr/>
              <w:t>International</w:t>
            </w:r>
            <w:r>
              <w:rPr>
                <w:rFonts w:cs="Times New Roman" w:ascii="Times New Roman" w:hAnsi="Times New Roman"/>
                <w:sz w:val="22"/>
                <w:szCs w:val="22"/>
                <w:lang w:val="ru-RU"/>
              </w:rPr>
              <w:t>) — добровольная женская организация общественного служения с семидесятилетней историей.</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Ms. Dugal received the award on 11 February 2004 at the Williams Club in Manhattan.</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Г-жа Дугал получила эту награду 11 февраля 2004 года в манхэттенском «Уильямс Клаб».</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Her sensitivity and success at gender and intercultural relations are at the center of her ability not only as a woman helping women, but also helping women, collaboratively, to help other women," said Linda Stillman, chairperson of the awards ceremony.</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Её внимание к гендерным и межкультуральным взаимоотношениям и успешная деятельность в этих областях подчёркивают не только её талант как «женщины, помогающей женщинам», но и умение воодушевлять женщин на то, чтобы они сами, в свою очередь, оказывали такую же помощь»,— сказала Линда Стиллман, председатель церемонии награждени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Noting that Ms. Dugal was recently selected to chair the NGO Committee on the Status of Women at the United Nations, Ms. Stillman called her "a testament to diplomatic decorum steeped in her spiritual soul."</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Отметив, что г-жу Дугал недавно выбрали председателем ооновского «Комитета НПО по статусу женщин», г-жа Стиллман назвала её «образцом дипломатического умения, сияющего во всей её духовной личност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Ms. Stillman is the representative of Soroptimist International to the United Nations. She nominated Ms. Dugal for the award, which honors "women who consistently and effectively use their resources, talents and influence to help other women achieve their potential."</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Г-жа Стиллман является представителем «Сороптимист Интернэшнл» при ООН. Именно она номинировала г-жу Дугал на эту награду, присуждаемую «женщинам, которые неустанно и эффективно используют свои возможности, таланты и влияние для помощи другим женщинам в реализации их потенциал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Ms. Dugal accepted the award "in the name of all the women in the world that are working to assist one another to advance and enjoy an equal status with men."</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Г-жа Дугал приняла эту премию «от лица всех женщин мира, которые помогают друг другу развиваться и достигать равного статуса с мужчинам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She spoke about the importance of using international mechanisms of human rights to assist women in their advancement.</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Она отметила важность использования международных правозащитных механизмов для поддержки развития женщи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Many women are unaware of their human rights, and others see them as abstract and unattainable," said Ms. Dugal. "Thus, while activism in past years has drawn attention to women's rights, the challenge is now to make them more accessible by implementing agreed strategies and commitments made by governments."</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Многие женщины не знают о своих человеческих правах, другие же считают их абстрактными и недостижимыми,— сказала г-жа Дугал.— Таким образом, если раньше активисты обращали внимание на права женщин, то задача нынешнего момента — сделать эти права более доступными путём реализации единых стратегий и обязательств, принятых правительствам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The key to improving the rights of women, said Ms. Dugal, lies with an educational process that also promotes a "conscious awareness that the interests of men and boys are linked with those of women."</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По словам г-жи Дугал, ключ к улучшению правового положения женщин лежит в образовательной системе, которая, кроме всего прочего, способствует «ясному осознанию того, что интересы мужчин и мальчиков связаны с интересами женщи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lang w:val="ru-RU"/>
              </w:rPr>
            </w:pPr>
            <w:r>
              <w:rPr/>
              <w:t>"I quote from the Baha'i writings: 'As long as women are prevented from attaining their highest possibility, so long will men be unable to achieve the greatness which might be theirs.'"</w:t>
            </w:r>
          </w:p>
          <w:p>
            <w:pPr>
              <w:pStyle w:val="Style16"/>
              <w:ind w:hanging="0"/>
              <w:rPr>
                <w:lang w:val="en-US"/>
              </w:rPr>
            </w:pPr>
            <w:r>
              <w:rPr/>
              <w:t>"Our task is clear and, together, helping one another, we can realize our dreams for a better tomorrow for women and men," said Ms. Dugal.</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Процитирую Писания бахаи: “До тех пор, пока женщины будут лишены возможности в полной мере развивать свои высшие способности, мужчины не смогут достичь того высокого положения, которое уготовано для них”. Наша задача очевидна, и совместно, помогая друг другу, мы сможем воплотить в жизнь наши мечты о лучшем будущем для женщин и мужчин»,— сказал г-жа Дугал.</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Two other awards, "Advancing the Status of Women," and "Woman of Distinction," were also presented the same evening.</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В тот же вечер были присуждены ещё две награды: «За повышение статуса женщин» и «Выдающаяся женщин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 xml:space="preserve">Yannina Varvitsiotes, who heads a group called Face the Challenge, received the "Advancing the Status of Women" award, also part of the "Making a Difference for Women" program. Face the Challenge seeks to improve the self-image and self-esteem of disabled people, said Ms. Varvitsiotes, a social worker affiliated with the Jerome Bellson Center in the Bronx, who is herself a person with cerebral palsy.  </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Янина Варвитсиотис, возглавляющая группу под названием «Прими вызов», получила награду «За повышение статуса женщин», которая является часть программы «Изменить положение женщин». По словам Янины,— социального работника, сотрудничающего с Центром Джерома Беллсона в Бронксе,— «Прими вызов» работает над укреплением самосознания и чувства собственного уважения инвалидов. Сама Янина также принадлежит к этой категории людей — она страдает от церебрального паралич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The "Advancing the Status of Women" award "recognizes businesses and organizations that have helped advance the status of women, and have used their positions to promote recognition of women's issues."</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Награда «За повышение статуса женщин» посвящена «признанию заслуг фирм и организаций, повышающих статус женщин и использующих своё положение для просвещения людей касательно вопросов положения женщи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The "Woman of Distinction" award was given to Eva H. Richter, a retired university educator who speaks five languages and now serves as UN representative for the International Federation of Business and Professional Women.</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Награда «Выдающаяся женщина» была присуждена Еве Х. Рихтер, бывшей университетской преподавательнице, сейчас пенсионерке. Ева знает пять языков и в данное время служит представителем ООН при Международной Федерации деловых и профессионально работающих женщин (</w:t>
            </w:r>
            <w:r>
              <w:rPr/>
              <w:t>International</w:t>
            </w:r>
            <w:r>
              <w:rPr>
                <w:lang w:val="ru-RU"/>
              </w:rPr>
              <w:t xml:space="preserve"> </w:t>
            </w:r>
            <w:r>
              <w:rPr/>
              <w:t>Federation</w:t>
            </w:r>
            <w:r>
              <w:rPr>
                <w:lang w:val="ru-RU"/>
              </w:rPr>
              <w:t xml:space="preserve"> </w:t>
            </w:r>
            <w:r>
              <w:rPr/>
              <w:t>of</w:t>
            </w:r>
            <w:r>
              <w:rPr>
                <w:lang w:val="ru-RU"/>
              </w:rPr>
              <w:t xml:space="preserve"> </w:t>
            </w:r>
            <w:r>
              <w:rPr/>
              <w:t>Business</w:t>
            </w:r>
            <w:r>
              <w:rPr>
                <w:lang w:val="ru-RU"/>
              </w:rPr>
              <w:t xml:space="preserve"> </w:t>
            </w:r>
            <w:r>
              <w:rPr/>
              <w:t>and</w:t>
            </w:r>
            <w:r>
              <w:rPr>
                <w:lang w:val="ru-RU"/>
              </w:rPr>
              <w:t xml:space="preserve"> </w:t>
            </w:r>
            <w:r>
              <w:rPr/>
              <w:t>Professional</w:t>
            </w:r>
            <w:r>
              <w:rPr>
                <w:lang w:val="ru-RU"/>
              </w:rPr>
              <w:t xml:space="preserve"> </w:t>
            </w:r>
            <w:r>
              <w:rPr/>
              <w:t>Women</w:t>
            </w:r>
            <w:r>
              <w:rPr>
                <w:rFonts w:cs="Times New Roman" w:ascii="Times New Roman" w:hAnsi="Times New Roman"/>
                <w:sz w:val="22"/>
                <w:szCs w:val="22"/>
                <w:lang w:val="ru-RU"/>
              </w:rPr>
              <w: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omen of Distinction" honors "women who have made outstanding achievements in their professional, business or volunteer activities" and who are "ideal role models."</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Награда «Выдающаяся женщина» отмечает заслуги «женщин, которые достигли выдающихся успехов в своей профессиональной, деловой или добровольческой деятельности» и которые являются «идеальными образцами для подражания в своей област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Report and photos by Veronica Shoffstall.]</w:t>
            </w:r>
          </w:p>
        </w:tc>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t>[Репортаж и фотографии Вероники Шофстолл].</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lang w:val="ru-RU"/>
              </w:rPr>
            </w:pPr>
            <w:r>
              <w:rPr>
                <w:rFonts w:cs="Courier New"/>
                <w:sz w:val="20"/>
                <w:szCs w:val="22"/>
                <w:lang w:val="ru-RU"/>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19-VS-040307-1-SOROPTIMIST-284-S</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rPr>
            </w:pPr>
            <w:r>
              <w:rPr>
                <w:rFonts w:cs="Courier New"/>
                <w:sz w:val="20"/>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Courier New" w:hAnsi="Courier New" w:cs="Courier New"/>
                <w:sz w:val="20"/>
                <w:szCs w:val="22"/>
              </w:rPr>
            </w:pPr>
            <w:r>
              <w:rPr>
                <w:rFonts w:cs="Courier New"/>
                <w:sz w:val="20"/>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 xml:space="preserve">Advance release: Please check our website for the final version of this </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article.</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Copyright 2004 by the Baha'i World News Service. All stories and photographs produced by the Baha'i World News Service may be freely reprinted, re-emailed, re-posted to the World Wide Web and otherwise reproduced by any individual or organization as long as they are attributed to the Baha'i World News Service. For more information, visit http://www.bahaiworldnews.org.</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If you have questions about this list or wish to unsubscribe, contact editor@bahaiworldnews.org</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pPr>
            <w:r>
              <w:rPr/>
              <w:t>------------------------------------------------------------------------------</w:t>
            </w:r>
          </w:p>
        </w:tc>
        <w:tc>
          <w:tcPr>
            <w:tcW w:w="49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bl>
    <w:p>
      <w:pPr>
        <w:pStyle w:val="Style16"/>
        <w:rPr/>
      </w:pPr>
      <w:r>
        <w:rPr/>
      </w:r>
    </w:p>
    <w:sectPr>
      <w:type w:val="nextPage"/>
      <w:pgSz w:w="11906" w:h="16838"/>
      <w:pgMar w:left="1152" w:right="1152"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397"/>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spacing w:before="40" w:after="120"/>
      <w:ind w:left="397" w:firstLine="380"/>
      <w:jc w:val="both"/>
    </w:pPr>
    <w:rPr>
      <w:sz w:val="20"/>
      <w:szCs w:val="22"/>
      <w:lang w:val="ru-RU"/>
    </w:rPr>
  </w:style>
  <w:style w:type="paragraph" w:styleId="Style1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9:26:00Z</dcterms:created>
  <dc:creator>Vladimir Chupin</dc:creator>
  <dc:description/>
  <dc:language>en-US</dc:language>
  <cp:lastModifiedBy>Vladimir Chupin</cp:lastModifiedBy>
  <dcterms:modified xsi:type="dcterms:W3CDTF">2004-03-25T13:20:00Z</dcterms:modified>
  <cp:revision>5</cp:revision>
  <dc:subject/>
  <dc:title>WOMEN'S AWARD TO BAHA'I REPRESENTATIVE</dc:title>
</cp:coreProperties>
</file>