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20" w:after="0"/>
        <w:ind w:firstLine="397"/>
        <w:rPr/>
      </w:pPr>
      <w:r>
        <w:rPr>
          <w:lang w:val="ru-RU"/>
        </w:rPr>
        <w:t>От: subscribe@bahaiworldnews.org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тправлено: 13 июня 2003 г. 12:12</w:t>
      </w:r>
    </w:p>
    <w:p>
      <w:pPr>
        <w:pStyle w:val="Normal"/>
        <w:rPr>
          <w:lang w:val="ru-RU"/>
        </w:rPr>
      </w:pPr>
      <w:r>
        <w:rPr>
          <w:lang w:val="ru-RU"/>
        </w:rPr>
        <w:t>Тема: Новое сообщение от Всемирного агентства новостей баха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я Веры Бахаи назначают на одну из ключевых позиций в ООН</w:t>
      </w:r>
    </w:p>
    <w:p>
      <w:pPr>
        <w:pStyle w:val="Normal"/>
        <w:rPr>
          <w:lang w:val="ru-RU"/>
        </w:rPr>
      </w:pPr>
      <w:r>
        <w:rPr>
          <w:lang w:val="ru-RU"/>
        </w:rPr>
        <w:t>Нью-Йорк, 13 июня 2003 г. (BWNS) — Главный представитель Международного Сообщества Бахаи при Организации Объединённых Наций вчера была избрана в качестве председателя главного комитета неправительственных организаций (НПО), курирующих вопросы женщин при штаб-квартире ООН в Нью-Йорке.</w:t>
      </w:r>
    </w:p>
    <w:p>
      <w:pPr>
        <w:pStyle w:val="Normal"/>
        <w:rPr>
          <w:lang w:val="ru-RU"/>
        </w:rPr>
      </w:pPr>
      <w:r>
        <w:rPr>
          <w:lang w:val="ru-RU"/>
        </w:rPr>
        <w:t>Бани Дугал прослужит председателем Комитета НПО по статусу женщин два года; срок действия её полномочий</w:t>
      </w:r>
      <w:r>
        <w:rPr/>
        <w:t xml:space="preserve"> </w:t>
      </w:r>
      <w:r>
        <w:rPr>
          <w:lang w:val="ru-RU"/>
        </w:rPr>
        <w:t>затем</w:t>
      </w:r>
      <w:r>
        <w:rPr/>
        <w:t xml:space="preserve"> </w:t>
      </w:r>
      <w:r>
        <w:rPr>
          <w:lang w:val="ru-RU"/>
        </w:rPr>
        <w:t>может быть продлён ещё на два года.</w:t>
      </w:r>
    </w:p>
    <w:p>
      <w:pPr>
        <w:pStyle w:val="Normal"/>
        <w:rPr>
          <w:lang w:val="ru-RU"/>
        </w:rPr>
      </w:pPr>
      <w:r>
        <w:rPr>
          <w:lang w:val="ru-RU"/>
        </w:rPr>
        <w:t>В качестве председателя Комитета г-жа Дугал должна поддерживать связи со всеми подразделениями ООН с целью развития женщин и девочек и установления равенства между женщинами и мужчинами.</w:t>
      </w:r>
    </w:p>
    <w:p>
      <w:pPr>
        <w:pStyle w:val="Normal"/>
        <w:rPr>
          <w:lang w:val="ru-RU"/>
        </w:rPr>
      </w:pPr>
      <w:r>
        <w:rPr>
          <w:lang w:val="ru-RU"/>
        </w:rPr>
        <w:t>«У каждого департамента ООН есть человек, играющий роль “гендерного центра”, и наша цель — тесно сотрудничать со всеми этими людьми, чтобы обеспечить учёт гендерных вопросов во время принятия любых решений,— говорит г-жа Дугал.— В частности, мы хотим обратить особое внимание на пропаганду концепции партнёрства между мужчинами и женщинами, а также на роль мужчин и мальчиков в развитии женщин и девочек. Ещё один вопрос, стоящий перед нами — установление мира и безопасности, а также разрешение конфликтов. Мы хотим увидеть женщин за столом мирных переговоров и при разборе постконфликтных ситуаций в таких местах, как, например, Афганистан и Ирак».</w:t>
      </w:r>
    </w:p>
    <w:p>
      <w:pPr>
        <w:pStyle w:val="Normal"/>
        <w:rPr>
          <w:lang w:val="ru-RU"/>
        </w:rPr>
      </w:pPr>
      <w:r>
        <w:rPr>
          <w:lang w:val="ru-RU"/>
        </w:rPr>
        <w:t>Г-жа Дугал была выбрана председателем единогласно во время ежегодной встречи Комитета. До этого она занимала в нём должность заместителя председателя.</w:t>
      </w:r>
    </w:p>
    <w:p>
      <w:pPr>
        <w:pStyle w:val="Normal"/>
        <w:rPr>
          <w:lang w:val="ru-RU"/>
        </w:rPr>
      </w:pPr>
      <w:r>
        <w:rPr>
          <w:lang w:val="ru-RU"/>
        </w:rPr>
        <w:t>Комитет состоит из примерно 200 международных неправительственных организаций, а также включает ряд «сетей» (</w:t>
      </w:r>
      <w:r>
        <w:rPr/>
        <w:t>networks</w:t>
      </w:r>
      <w:r>
        <w:rPr>
          <w:lang w:val="ru-RU"/>
        </w:rPr>
        <w:t>), объединяющих сотни таких организаций по всему миру.</w:t>
      </w:r>
    </w:p>
    <w:p>
      <w:pPr>
        <w:pStyle w:val="Normal"/>
        <w:rPr>
          <w:lang w:val="ru-RU"/>
        </w:rPr>
      </w:pPr>
      <w:r>
        <w:rPr>
          <w:lang w:val="ru-RU"/>
        </w:rPr>
        <w:t>В марте Бани Дугал была назначена Главным представителем Международного Сообщества Бахаи при ООН. Г-жа Дугал служила и. о. Главного представителя с тех пор, как Текесте Ахдером закончил своё служение на этом посту в 2001 году.</w:t>
      </w:r>
    </w:p>
    <w:p>
      <w:pPr>
        <w:pStyle w:val="Normal"/>
        <w:rPr>
          <w:lang w:val="ru-RU"/>
        </w:rPr>
      </w:pPr>
      <w:r>
        <w:rPr>
          <w:lang w:val="ru-RU"/>
        </w:rPr>
        <w:t>Г-жа Дугал начала работу в Международном Сообществе Бахаи в 1994 году, и на протяжении многих лет оставалась директором Отдела Сообщества по продвижению женщин. Уроженка Индии, она работала юристом, прежде чем переехать в Соединённые Штаты. Г-жа Дугал закончила Университетскую юридическую школу Пейс (г. Нью-Йорк) и имеет диплом магистра в области экологического законода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ое Сообщество Бахаи уже давно и активно участвует в работе Комитета. Ранее одна бахаи уже была председателем Комитета: Мэри Пауэр, служившая директором Отдела Сообщества бахаи по продвижению женщин до своего ухода на пенсию в 1997 году, занимала пост председателя Комитета с 1991 по 1995 год. В этой должности г-жа Пауэр также работала в «Глобальном организационном комитете НПО», которому принадлежит заслуга организации Женского Форума НПО в китайском городе Хуаироу (30 августа — 8 сентября 1995 г.), проходившего параллельно с Четвёртым Всемирным женским Конгрессом ООН (Пекин, сентябрь 1995 г.)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</w:p>
    <w:p>
      <w:pPr>
        <w:pStyle w:val="Normal"/>
        <w:rPr>
          <w:lang w:val="ru-RU"/>
        </w:rPr>
      </w:pPr>
      <w:r>
        <w:rPr>
          <w:lang w:val="ru-RU"/>
        </w:rPr>
        <w:t>18-BP-030613-1-WOMEN-222-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>Предварительный выпуск: окончательную версию статьи см. на нашем сайте</w:t>
      </w:r>
    </w:p>
    <w:p>
      <w:pPr>
        <w:pStyle w:val="Normal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Normal"/>
        <w:rPr/>
      </w:pPr>
      <w:r>
        <w:rPr>
          <w:lang w:val="ru-RU"/>
        </w:rPr>
        <w:t>© 2003 Всемирное агентство новостей бахаи. Любые фотографии и статьи Всемирного агентства новостей бахаи можно свободно перепечатывать, пересылать по электронной почте, публиковать в Интернете и воспроизводить любыми другими способами, при условии, что организации или частные лица, которые будут это делать, укажут их источник: «Всемирное агентство новостей бахаи». За дополнительной информацией обращайтесь на сайт http://www. bahaiworldnews.org.</w:t>
      </w:r>
    </w:p>
    <w:p>
      <w:pPr>
        <w:pStyle w:val="Normal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p>
      <w:pPr>
        <w:pStyle w:val="Normal"/>
        <w:rPr/>
      </w:pPr>
      <w:r>
        <w:rPr>
          <w:lang w:val="ru-RU"/>
        </w:rPr>
        <w:t>Если у вас есть вопросы по поводу рассылки этих новостей (на английском языке), пишите редактору по адресу editor@bahaiworldnews.org</w:t>
      </w:r>
    </w:p>
    <w:p>
      <w:pPr>
        <w:pStyle w:val="Normal"/>
        <w:rPr>
          <w:lang w:val="ru-RU"/>
        </w:rPr>
      </w:pPr>
      <w:r>
        <w:rPr>
          <w:lang w:val="ru-RU"/>
        </w:rPr>
        <w:t>———————————————————————————————————————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397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spacing w:before="40" w:after="120"/>
      <w:ind w:left="397" w:firstLine="380"/>
      <w:jc w:val="both"/>
    </w:pPr>
    <w:rPr>
      <w:sz w:val="20"/>
      <w:szCs w:val="22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5:53:00Z</dcterms:created>
  <dc:creator>Vladimir Chupin</dc:creator>
  <dc:description/>
  <dc:language>en-US</dc:language>
  <cp:lastModifiedBy>Vladimir Chupin</cp:lastModifiedBy>
  <dcterms:modified xsi:type="dcterms:W3CDTF">2003-07-22T05:53:00Z</dcterms:modified>
  <cp:revision>2</cp:revision>
  <dc:subject/>
  <dc:title>От: subscribe@bahaiworldnews</dc:title>
</cp:coreProperties>
</file>