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еханизмы развития</w:t>
      </w:r>
    </w:p>
    <w:p>
      <w:pPr>
        <w:pStyle w:val="Style11"/>
        <w:ind w:left="720" w:right="406" w:hanging="0"/>
        <w:rPr/>
      </w:pPr>
      <w:r>
        <w:rPr/>
        <w:t>“</w:t>
      </w:r>
      <w:r>
        <w:rPr/>
        <w:t>В прошлом мир управлялся силой, но весы уже начинают склоняться в другую сторону — сила теряет свой вес, а живость ума, интуиция и духовные качества любви и служения, в которых сильна женщина, начинают одерживать верх.”</w:t>
      </w:r>
    </w:p>
    <w:p>
      <w:pPr>
        <w:pStyle w:val="Normal"/>
        <w:ind w:left="720" w:right="406" w:hanging="0"/>
        <w:jc w:val="right"/>
        <w:rPr/>
      </w:pPr>
      <w:r>
        <w:rPr/>
        <w:t xml:space="preserve">— </w:t>
      </w:r>
      <w:r>
        <w:rPr/>
        <w:t>Абдул-Баха</w:t>
      </w:r>
    </w:p>
    <w:p>
      <w:pPr>
        <w:pStyle w:val="Heading2"/>
        <w:jc w:val="center"/>
        <w:rPr/>
      </w:pPr>
      <w:r>
        <w:rPr>
          <w:rFonts w:eastAsia="NTTierce" w:cs="NTTierce" w:ascii="NTTierce" w:hAnsi="NTTierce"/>
          <w:b w:val="false"/>
          <w:bCs w:val="false"/>
          <w:i w:val="false"/>
          <w:iCs w:val="false"/>
          <w:sz w:val="32"/>
          <w:szCs w:val="32"/>
        </w:rPr>
        <w:t>Проект ЮНИФЕМ</w:t>
      </w:r>
      <w:r>
        <w:rPr>
          <w:rFonts w:eastAsia="NTTierce" w:cs="NTTierce" w:ascii="NTTierce" w:hAnsi="NTTierce"/>
          <w:b w:val="false"/>
          <w:bCs w:val="false"/>
          <w:i w:val="false"/>
          <w:iCs w:val="false"/>
          <w:spacing w:val="60"/>
          <w:sz w:val="40"/>
          <w:szCs w:val="40"/>
        </w:rPr>
        <w:t>/</w:t>
      </w:r>
      <w:r>
        <w:rPr>
          <w:rFonts w:eastAsia="NTTierce" w:cs="NTTierce" w:ascii="NTTierce" w:hAnsi="NTTierce"/>
          <w:b w:val="false"/>
          <w:bCs w:val="false"/>
          <w:i w:val="false"/>
          <w:iCs w:val="false"/>
          <w:sz w:val="32"/>
          <w:szCs w:val="32"/>
        </w:rPr>
        <w:t>Бахаи</w:t>
      </w:r>
    </w:p>
    <w:p>
      <w:pPr>
        <w:pStyle w:val="Heading3"/>
        <w:jc w:val="center"/>
        <w:rPr/>
      </w:pPr>
      <w:r>
        <w:rPr/>
        <w:t>Поднимает Самоосознание Общества</w:t>
      </w:r>
    </w:p>
    <w:p>
      <w:pPr>
        <w:pStyle w:val="Heading4"/>
        <w:jc w:val="center"/>
        <w:rPr/>
      </w:pPr>
      <w:r>
        <w:rPr/>
        <w:t>(</w:t>
      </w:r>
      <w:r>
        <w:rPr>
          <w:caps w:val="false"/>
          <w:smallCaps w:val="false"/>
        </w:rPr>
        <w:t xml:space="preserve">опубликовано в журнале </w:t>
      </w:r>
      <w:r>
        <w:rPr/>
        <w:t>one country</w:t>
      </w:r>
      <w:r>
        <w:rPr>
          <w:caps w:val="false"/>
          <w:smallCaps w:val="false"/>
        </w:rPr>
        <w:t>, октябрь-декабрь 1993 г., т.5, вып.3</w:t>
      </w:r>
      <w:r>
        <w:rPr/>
        <w:t>)</w:t>
      </w:r>
    </w:p>
    <w:p>
      <w:pPr>
        <w:pStyle w:val="Normal"/>
        <w:jc w:val="center"/>
        <w:rPr/>
      </w:pPr>
      <w:r>
        <w:rPr>
          <w:b/>
          <w:bCs/>
          <w:sz w:val="24"/>
          <w:szCs w:val="24"/>
        </w:rPr>
        <w:t>Бадан, Восточная Провинция, Камерун.</w:t>
      </w:r>
      <w:r>
        <w:rPr/>
        <w:t xml:space="preserve"> Театральное представление в виде коротких сценок, разыгранных в базарный день на деревенской площади жителями этой маленькой деревни в Западной Африке, стало весьма заметным событием.</w:t>
      </w:r>
    </w:p>
    <w:p>
      <w:pPr>
        <w:pStyle w:val="Normal"/>
        <w:rPr/>
      </w:pPr>
      <w:r>
        <w:rPr/>
        <w:t>Вот, к примеру, один из сценариев небольшого представления, написанный самими жителями деревни:</w:t>
      </w:r>
    </w:p>
    <w:p>
      <w:pPr>
        <w:pStyle w:val="Normal"/>
        <w:rPr/>
      </w:pPr>
      <w:r>
        <w:rPr/>
        <w:t>Продав свой урожай орехов, фермер прячет вырученные деньги от жены и идет в бар, где покупает выпивку для всех своих друзей, а затем оставшиеся деньги тратит на какую-то женщину.</w:t>
      </w:r>
    </w:p>
    <w:p>
      <w:pPr>
        <w:pStyle w:val="Normal"/>
        <w:rPr/>
      </w:pPr>
      <w:r>
        <w:rPr/>
        <w:t>Когда он приходит домой, жена начинает ругать его за такое мотовство. Затем смертельно заболевает его сын — но на лечение уже денег нет. К счастью, доктор, пожалев их, оплачивает лекарства сам. В конце концов, фермер осознает, насколько неправильный он выбрал способ жизни и решает в будущем советоваться со своей женой, прежде чем растрачивать семейное имущество.</w:t>
      </w:r>
    </w:p>
    <w:p>
      <w:pPr>
        <w:pStyle w:val="Normal"/>
        <w:rPr/>
      </w:pPr>
      <w:r>
        <w:rPr/>
        <w:t>Хотя тема весьма незамысловата, костюмы отсутствуют, а актеры — отнюдь не профессионалы, тем не менее этот и подобные ему спектакли встретили в отдаленной и неразвитой провинции совершенно восхищенный прием.</w:t>
      </w:r>
    </w:p>
    <w:p>
      <w:pPr>
        <w:pStyle w:val="Normal"/>
        <w:rPr/>
      </w:pPr>
      <w:r>
        <w:rPr/>
        <w:t>Эти пьесы, изображающие столь знакомые как мужчинам, так и женщинам ситуации, вызывающие у них в душе искренний отклик, являются одним из результатов двухлетнего проекта, в котором приняло участие три страны и руководство которым взяли на себя Фонд Развития Женщин при ООН (ЮНИФЕМ) и Международное Сообщество Бахаи.</w:t>
      </w:r>
    </w:p>
    <w:p>
      <w:pPr>
        <w:pStyle w:val="Normal"/>
        <w:rPr/>
      </w:pPr>
      <w:r>
        <w:rPr/>
        <w:t>Проект имеет целью стимулировать социально-экономическое развитие всего общества, для начала поднимая статус женщин через использование традиционных средств обращения к массам, таких, как театр, песни и танцы.</w:t>
      </w:r>
    </w:p>
    <w:p>
      <w:pPr>
        <w:pStyle w:val="Normal"/>
        <w:rPr/>
      </w:pPr>
      <w:r>
        <w:rPr/>
        <w:t xml:space="preserve">— </w:t>
      </w:r>
      <w:r>
        <w:rPr/>
        <w:t>В одной столь простой на первый взгляд сценке заключено множество различных посланий, — говорит Мона Гризер, международный технический директор проекта. — Это послания об ответственности отцов, важности планирования бюджета и о сотрудничестве в семье. Но что особенно важно — что среди зрителей было много мужчин. И именно до мужчин мы и надеемся достучаться в первую очередь.</w:t>
      </w:r>
    </w:p>
    <w:p>
      <w:pPr>
        <w:pStyle w:val="Normal"/>
        <w:rPr/>
      </w:pPr>
      <w:r>
        <w:rPr/>
        <w:t>Хотя эксперимент ЮНИФЕМ/Бахаи, названный “Традиционные средства публичного обращения как путь изменения людей”, прежде всего выделяется соединением в себе широко известных идей о развитии общества с поддержкой равенства женщин, все же наиболее важной его чертой является то внимание, которое уделяется в нем вовлечению в этот процесс как женщин, так и мужчин.</w:t>
      </w:r>
    </w:p>
    <w:p>
      <w:pPr>
        <w:pStyle w:val="Normal"/>
        <w:rPr/>
      </w:pPr>
      <w:r>
        <w:rPr/>
        <w:t xml:space="preserve">— </w:t>
      </w:r>
      <w:r>
        <w:rPr/>
        <w:t>Что делает этот проект совершенно потрясающим — это что он настроен на вовлечение мужчин, — говорит Памела Брук, независимый консультант по развитию связей, нанятая для обеспечения технической поддержки проекту в Малайзии.</w:t>
      </w:r>
    </w:p>
    <w:p>
      <w:pPr>
        <w:pStyle w:val="Normal"/>
        <w:rPr/>
      </w:pPr>
      <w:r>
        <w:rPr/>
        <w:t xml:space="preserve">— </w:t>
      </w:r>
      <w:r>
        <w:rPr/>
        <w:t>Многие проекты для женщин включают только женщин, но бахаи считают, что лучше всего новые отношения воспитываются через процесс консультации женщин с мужчинами, — говорит миссис Брук. — Потому что если вы закончите тем, что у вас будут по всем углам сидеть разгневанные женщины, вы не измените абсолютно ничего.</w:t>
      </w:r>
    </w:p>
    <w:p>
      <w:pPr>
        <w:pStyle w:val="Normal"/>
        <w:rPr/>
      </w:pPr>
      <w:r>
        <w:rPr/>
        <w:t>Проект, финансировавшийся из фондов ЮНИФЕМ, проводился в трех странах — Камеруне, Боливии и Малайзии, где хорошо развитые национальные и местные общины Бахаи обеспечили человеческие ресурсы на местах и добровольцев, обладавших желанием сделать то, что нужно.</w:t>
      </w:r>
    </w:p>
    <w:p>
      <w:pPr>
        <w:pStyle w:val="Heading4"/>
        <w:jc w:val="left"/>
        <w:rPr/>
      </w:pPr>
      <w:r>
        <w:rPr/>
        <w:t>Признаки успеха</w:t>
      </w:r>
    </w:p>
    <w:p>
      <w:pPr>
        <w:pStyle w:val="Normal"/>
        <w:rPr/>
      </w:pPr>
      <w:r>
        <w:rPr/>
        <w:t>Этот проект прежде всего нацелен на изменение ОТНОШЕНИЯ. И хотя отношение, в отличие от усилий по производству конкретного продукта, наподобие улучшения урожайности или доли привитых от болезней людей, трудно измерить, тем не менее существуют впечатляющие свидетельства успеха, выражаемые и в форме пересказа ситуации, и в статистических терминах.</w:t>
      </w:r>
    </w:p>
    <w:p>
      <w:pPr>
        <w:pStyle w:val="Normal"/>
        <w:rPr/>
      </w:pPr>
      <w:r>
        <w:rPr/>
        <w:t>Так, в Восточной Провинции Камеруна, где проект проходил в семи деревнях, мужчины стали помогать женщинам на полях, они чаще советуются с ними по вопросам бюджета семьи и позволяют им принимать большее участие в руководстве обществом, как об этом свидетельствуют данные опросов и посещавших эту местность сторонних наблюдателей.</w:t>
      </w:r>
    </w:p>
    <w:p>
      <w:pPr>
        <w:pStyle w:val="Normal"/>
        <w:rPr/>
      </w:pPr>
      <w:r>
        <w:rPr/>
        <w:t xml:space="preserve">— </w:t>
      </w:r>
      <w:r>
        <w:rPr/>
        <w:t>Изменения есть, — говорит Маделин Эйиди, старший помощник при офисе Программы Развития ООН (ЮНДП), расположенного в Йаоунде, Камерун (она участвовала в этом проекте в течение недели прошлым летом). — Женщины традиционно занимались фермерством, теперь же я стала замечать, что к этому подключаются и мужчины. Они помогают женщинам. Я думаю, проект просто замечателен.</w:t>
      </w:r>
    </w:p>
    <w:p>
      <w:pPr>
        <w:pStyle w:val="Normal"/>
        <w:rPr/>
      </w:pPr>
      <w:r>
        <w:rPr/>
        <w:t>Согласно данным, предоставленным Тиати а Зок, национальным координатором этого проекта в Камеруне, опрос, проведенный в начале 1992 года среди примерно 45 семей в каждой из семи деревень, показал, что фактически все финансовые решения принимались исключительно мужчинами. Последующий опрос, предпринятый в 1993 году, показал, что более 80% семей ныне принимают такие решения в процессе консультации между мужем и женой. Еще одна красноречивая цифра: в Бадане число девочек, отправляемых в деревенскую школу, возросло с момента начала проекта на 82%.</w:t>
      </w:r>
    </w:p>
    <w:p>
      <w:pPr>
        <w:pStyle w:val="Normal"/>
        <w:rPr/>
      </w:pPr>
      <w:r>
        <w:rPr/>
        <w:t>Проект полным ходом идет в восьми деревнях в Боливии, на юге центральной провинции Чукуисака. В деревне Покончи, где проект идет дольше всего, реплики в ходе обсуждений в группе сосредоточения показывают, что сейчас женщины стали принимать больше участия в управлении обществом, более склонны высказывать свое желание получать образование и получают от мужчин больше помощи в повседневных делах.</w:t>
      </w:r>
    </w:p>
    <w:p>
      <w:pPr>
        <w:pStyle w:val="Normal"/>
        <w:rPr/>
      </w:pPr>
      <w:r>
        <w:rPr/>
        <w:t xml:space="preserve">Более того, недавно в Покончи женщина была выбрана в </w:t>
      </w:r>
      <w:r>
        <w:rPr>
          <w:i/>
          <w:iCs/>
        </w:rPr>
        <w:t>синдикато</w:t>
      </w:r>
      <w:r>
        <w:rPr/>
        <w:t xml:space="preserve">, местный управленческий совет. Она стала первой женщиной, когда-либо выбранной в </w:t>
      </w:r>
      <w:r>
        <w:rPr>
          <w:i/>
          <w:iCs/>
        </w:rPr>
        <w:t>синдикато</w:t>
      </w:r>
      <w:r>
        <w:rPr/>
        <w:t>, и вскоре после ее избрания совет принял решение, побуждающее уделять нуждам женщин более пристальное внимание.</w:t>
      </w:r>
    </w:p>
    <w:p>
      <w:pPr>
        <w:pStyle w:val="Normal"/>
        <w:rPr/>
      </w:pPr>
      <w:r>
        <w:rPr/>
        <w:t>В Малайзии, где проект действовал в двух деревнях и одном городском сообществе, также отчетливо проявились признаки того, что женщины все более и более включаются в управление и организационную деятельность обществом. (В сущности, во всех трех местах число женщин, избранных в местные управляющие органы Бахаи, со времени начала проекта стало больше.)</w:t>
      </w:r>
    </w:p>
    <w:p>
      <w:pPr>
        <w:pStyle w:val="Normal"/>
        <w:rPr/>
      </w:pPr>
      <w:r>
        <w:rPr/>
        <w:t>Наибольшие изменения произошли в Кампонг Ремун, маленькой отдаленной деревушке в Сараваке, где проект привел к целому ряду явлений. Используя методику проекта для того, чтобы определить проблемы общины, деревенские жители организовали посадку овощей, построили новые подсобные помещения и создали курсы ликвидации безграмотности для взрослых, предназначенные в первую очередь для женщин, но открытые также и для мужчин.</w:t>
      </w:r>
    </w:p>
    <w:p>
      <w:pPr>
        <w:pStyle w:val="Normal"/>
        <w:rPr/>
      </w:pPr>
      <w:r>
        <w:rPr/>
        <w:t xml:space="preserve">— </w:t>
      </w:r>
      <w:r>
        <w:rPr/>
        <w:t>Повсеместно, где проводился этот проект, движущей силой его стал процесс консультации, включающий и мужчин, и женщин, — говорит Джу Джонг Кунг, национальный координатор проекта в Малайзии. — В деревенском обществе вы редко когда найдете мужчину, советующегося с женщиной, а проект предоставил женщине возможность поднять волнующие ее проблемы.</w:t>
      </w:r>
    </w:p>
    <w:p>
      <w:pPr>
        <w:pStyle w:val="Normal"/>
        <w:rPr/>
      </w:pPr>
      <w:r>
        <w:rPr/>
        <w:t>Конечно, важность включения женщин в какие бы то ни было усилия по развитию общества получает в мире все большее и большее признание. Многочисленные исследования и статистические показатели свидетельствуют, что по мере того, как женщина становится более здоровой, более образованной и более активной, улучшается благосостояние всей семьи.</w:t>
      </w:r>
    </w:p>
    <w:p>
      <w:pPr>
        <w:pStyle w:val="Normal"/>
        <w:rPr/>
      </w:pPr>
      <w:r>
        <w:rPr/>
        <w:t xml:space="preserve">— </w:t>
      </w:r>
      <w:r>
        <w:rPr/>
        <w:t>Мы верим, что когда женщинам в развивающемся мире обеспечивается экономическое и социальное развитие и равенство, выигрывают все, — говорит Марджори Торп, заместитель директора ЮНИФЕМ. — Это не только улучшит качество жизни женщин, это улучшит качество жизни всех — мужчин, женщин, детей, всех.</w:t>
      </w:r>
    </w:p>
    <w:p>
      <w:pPr>
        <w:pStyle w:val="Heading4"/>
        <w:rPr/>
      </w:pPr>
      <w:r>
        <w:rPr/>
        <w:t>Альтернативный подход</w:t>
      </w:r>
    </w:p>
    <w:p>
      <w:pPr>
        <w:pStyle w:val="Normal"/>
        <w:rPr/>
      </w:pPr>
      <w:r>
        <w:rPr/>
        <w:t>Для достижения поставленной цели проект взял на вооружение многогранный подход. Некоторые идеи проекта, например, идея использовать традиционные средства обращения к массам с целью донести до них новые идеи, были испытаны раньше, но проект в целом весьма необычен тем, что в нем сочетается широкий диапазон идей из различных источников — в том числе и из учений Бахаи.</w:t>
      </w:r>
    </w:p>
    <w:p>
      <w:pPr>
        <w:pStyle w:val="Normal"/>
        <w:rPr/>
      </w:pPr>
      <w:r>
        <w:rPr/>
        <w:t>В основном проект выстроен вокруг следующих составляющих частей:</w:t>
      </w:r>
    </w:p>
    <w:p>
      <w:pPr>
        <w:pStyle w:val="Normal"/>
        <w:numPr>
          <w:ilvl w:val="0"/>
          <w:numId w:val="2"/>
        </w:numPr>
        <w:tabs>
          <w:tab w:val="clear" w:pos="708"/>
          <w:tab w:val="left" w:pos="0" w:leader="none"/>
        </w:tabs>
        <w:ind w:left="846" w:hanging="576"/>
        <w:rPr/>
      </w:pPr>
      <w:r>
        <w:rPr/>
        <w:t>Он старается непосредственно вовлечь людей в анализ их собственных проблем, для начала обучив их использованию современных аналитических методов наподобие группы сосредоточения и опроса общественного мнения, а также консультации Бахаи;</w:t>
      </w:r>
    </w:p>
    <w:p>
      <w:pPr>
        <w:pStyle w:val="Normal"/>
        <w:numPr>
          <w:ilvl w:val="0"/>
          <w:numId w:val="2"/>
        </w:numPr>
        <w:tabs>
          <w:tab w:val="clear" w:pos="708"/>
          <w:tab w:val="left" w:pos="0" w:leader="none"/>
        </w:tabs>
        <w:ind w:left="846" w:hanging="576"/>
        <w:rPr/>
      </w:pPr>
      <w:r>
        <w:rPr/>
        <w:t>Затем он задает направление этому анализу, обращая внимание на важность какого-либо морального принципа, в данном случае — равенства мужчин и женщин;</w:t>
      </w:r>
    </w:p>
    <w:p>
      <w:pPr>
        <w:pStyle w:val="Normal"/>
        <w:numPr>
          <w:ilvl w:val="0"/>
          <w:numId w:val="2"/>
        </w:numPr>
        <w:tabs>
          <w:tab w:val="clear" w:pos="708"/>
          <w:tab w:val="left" w:pos="0" w:leader="none"/>
        </w:tabs>
        <w:ind w:left="558" w:hanging="288"/>
        <w:rPr/>
      </w:pPr>
      <w:r>
        <w:rPr/>
        <w:t>Затем он старается инициировать изменения в обществе путем сообщения результатов этого анализа через традиционные средства массового обращения, такие, как театр, песни и танцы, что выглядит достаточно неугрожающе.</w:t>
      </w:r>
    </w:p>
    <w:p>
      <w:pPr>
        <w:pStyle w:val="Normal"/>
        <w:rPr/>
      </w:pPr>
      <w:r>
        <w:rPr/>
        <w:t xml:space="preserve"> — </w:t>
      </w:r>
      <w:r>
        <w:rPr/>
        <w:t>Этот проект, — говорит г-жа Торп из ЮНИФЕМ, — исходит из утверждения о том, что традиционные средства массового обращения в неграмотном обществе — актеры, танцоры, кукольники, жонглеры, певцы — воспринимаются обществом очень серьезно, и если передаваемое ими послание будет, например, говорить о повышении статуса женщин, тогда появится возможность завязать диалог со всем обществом — но при этом совершенно безопасным образом.</w:t>
      </w:r>
    </w:p>
    <w:p>
      <w:pPr>
        <w:pStyle w:val="Normal"/>
        <w:rPr/>
      </w:pPr>
      <w:r>
        <w:rPr/>
        <w:t>Хотя деятельность проекта повсюду организовывалась местной общиной Бахаи, усилия были направлены на изменение настроений у всего населения. “Одно из достоинств совместной работы с бахаи в том, что у них очень тесные связи с простыми людьми, — говорит г-жа Торп, объясняя, почему ЮНИФЕМ решило финансировать этот проект. — Это не какая-то элитная организация. И поскольку в движении Бахаи есть простые люди, поскольку эта организация имеет опыт работы на стихийном уровне простого населения, они обеспечивают нас очень эффективными и очень полезными связями.”</w:t>
      </w:r>
    </w:p>
    <w:p>
      <w:pPr>
        <w:pStyle w:val="Normal"/>
        <w:rPr/>
      </w:pPr>
      <w:r>
        <w:rPr/>
        <w:t>По сути своей общины Бахаи практически никогда не изолируются от окружающего их общества; напротив, обычно они прочно интегрированы в общество в целом. В тех местах, где проводился проект, количество бахаи среди населения варьировалось от 1% и менее до примерно 10%.</w:t>
      </w:r>
    </w:p>
    <w:p>
      <w:pPr>
        <w:pStyle w:val="Heading4"/>
        <w:rPr/>
      </w:pPr>
      <w:r>
        <w:rPr/>
        <w:t>Процесс</w:t>
      </w:r>
    </w:p>
    <w:p>
      <w:pPr>
        <w:pStyle w:val="Normal"/>
        <w:rPr/>
      </w:pPr>
      <w:r>
        <w:rPr/>
        <w:t>В каждой стране проект начинался с подготовительных курсов на национальном уровне, чтобы помочь местным добровольцам-бахаи приобрести собственный опыт построения общины.</w:t>
      </w:r>
    </w:p>
    <w:p>
      <w:pPr>
        <w:pStyle w:val="Normal"/>
        <w:rPr/>
      </w:pPr>
      <w:r>
        <w:rPr/>
        <w:t>Сначала шел курс-напоминание о принципах консультации, особого метода бесконфликтного принятия решений, используемого общинами Бахаи всех уровней.</w:t>
      </w:r>
    </w:p>
    <w:p>
      <w:pPr>
        <w:pStyle w:val="Normal"/>
        <w:rPr/>
      </w:pPr>
      <w:r>
        <w:rPr/>
        <w:t xml:space="preserve">— </w:t>
      </w:r>
      <w:r>
        <w:rPr/>
        <w:t>Обучение консультации Бахаи помогает научить уважать мнение других людей, что особенно важно в отношении женщин, — говорит Ли Ли Людер, советник по развитию из Малайзии, — поскольку многие женщины считают, что их мнение не представляет никакой ценности.</w:t>
      </w:r>
    </w:p>
    <w:p>
      <w:pPr>
        <w:pStyle w:val="Normal"/>
        <w:rPr/>
      </w:pPr>
      <w:r>
        <w:rPr/>
        <w:t>Добровольцам также давалась подготовка в области современных техник сбора данных, особенно вовлекающих опросов и использования группы сосредоточения как средства определения нужд общины. Также проводилось обучение навыкам оценки, ведения отчетов и организации.</w:t>
      </w:r>
    </w:p>
    <w:p>
      <w:pPr>
        <w:pStyle w:val="Normal"/>
        <w:rPr/>
      </w:pPr>
      <w:r>
        <w:rPr/>
        <w:t>После этого новоподготовленные добровольцы посылались обратно в свои общины, где они организовывали подобные подготовительные курсы на местном уровне.</w:t>
      </w:r>
    </w:p>
    <w:p>
      <w:pPr>
        <w:pStyle w:val="Normal"/>
        <w:rPr/>
      </w:pPr>
      <w:r>
        <w:rPr/>
        <w:t>Результатом стало создание в каждой деревне группы-ядра добровольцев для проекта. Эта группа-ядро обычно выстраивалась вокруг членов местного управляющего совета Бахаи, известного как местное Духовное Собрание. Будучи избранным на местном уровне органом, отвечающим за руководство делами общины, Духовное Собрание обеспечивало уже готовый орган и для выполнения задачи анализа нужд общины, и последующего обсуждения направления действий.</w:t>
      </w:r>
    </w:p>
    <w:p>
      <w:pPr>
        <w:pStyle w:val="Normal"/>
        <w:rPr/>
      </w:pPr>
      <w:r>
        <w:rPr/>
        <w:t>После проведения местных подготовительных курсов добровольцы, участвующие в проекте, предприняли опрос членов общества касательно их забот. Иногда в ходе этой фазы сбора данных использовались видеокамеры или мгновенные фотоаппараты “Поляроид”, поскольку не все добровольцы были грамотными.</w:t>
      </w:r>
    </w:p>
    <w:p>
      <w:pPr>
        <w:pStyle w:val="Normal"/>
        <w:rPr/>
      </w:pPr>
      <w:r>
        <w:rPr/>
        <w:t>Во всех странах анализ сосредотачивался на вопросе о том, как равенство женщин (или его отсутствие) связано с местными проблемами.</w:t>
      </w:r>
    </w:p>
    <w:p>
      <w:pPr>
        <w:pStyle w:val="Normal"/>
        <w:rPr/>
      </w:pPr>
      <w:r>
        <w:rPr/>
        <w:t xml:space="preserve">— </w:t>
      </w:r>
      <w:r>
        <w:rPr/>
        <w:t>Одним из очень простых методов диагностики, оказавшихся полезными при попытках помочь общине проанализировать внутреннюю ситуацию, стала просьба перечислить все ежедневные занятия обычной женщины в данной местности, — говорит д-р Ричард Гризер, один из тех, кто проводил курсы подготовки на начальном уровне в Камеруне. Д-р Гризер вместе со своей женой Моной Гризер работали вместе на всех стадиях проекта.</w:t>
      </w:r>
    </w:p>
    <w:p>
      <w:pPr>
        <w:pStyle w:val="Normal"/>
        <w:rPr/>
      </w:pPr>
      <w:r>
        <w:rPr/>
        <w:t xml:space="preserve">— </w:t>
      </w:r>
      <w:r>
        <w:rPr/>
        <w:t>Затем мы просили их перечислить ежедневные занятия обычного мужчины. И всегда различие в ежедневной нагрузке было совершенно шокирующим. В общем-то, мужчины очень часто чувствовали себя весьма неловко, потому что перечень их занятий никогда не достигал даже половинной длины перечня женских.</w:t>
      </w:r>
    </w:p>
    <w:p>
      <w:pPr>
        <w:pStyle w:val="Normal"/>
        <w:rPr/>
      </w:pPr>
      <w:r>
        <w:rPr/>
        <w:t>Когда местные проблемы были идентифицированы, общину просили передать эти выводы через подходящие в данной местности средства массового обращения — песни, танцы, истории и театральные представления. В помощь привлекались также и местные актеры, певцы, танцоры и т.д. Затем эти истории, сценки, песни и танцы были представлены обществу в целом на различных праздничных событиях, специальных вечерних программах и на прочих подобных собраниях.</w:t>
      </w:r>
    </w:p>
    <w:p>
      <w:pPr>
        <w:pStyle w:val="Heading4"/>
        <w:rPr/>
      </w:pPr>
      <w:r>
        <w:rPr/>
        <w:t>Те же самые проблемы на всемирном уровне</w:t>
      </w:r>
    </w:p>
    <w:p>
      <w:pPr>
        <w:pStyle w:val="Normal"/>
        <w:rPr/>
      </w:pPr>
      <w:r>
        <w:rPr/>
        <w:t>Уже в начале проекта участники его определили, что во всех трех странах проблемы, в основном, одинаковы. Участники проекта, посовещавшись о нуждах своих общин, отдали наивысший приоритет следующим трем основным проблемам:</w:t>
      </w:r>
    </w:p>
    <w:p>
      <w:pPr>
        <w:pStyle w:val="Normal"/>
        <w:numPr>
          <w:ilvl w:val="0"/>
          <w:numId w:val="3"/>
        </w:numPr>
        <w:tabs>
          <w:tab w:val="clear" w:pos="708"/>
          <w:tab w:val="left" w:pos="0" w:leader="none"/>
        </w:tabs>
        <w:ind w:left="990" w:hanging="720"/>
        <w:rPr/>
      </w:pPr>
      <w:r>
        <w:rPr/>
        <w:t>неграмотность среди женщин;</w:t>
      </w:r>
    </w:p>
    <w:p>
      <w:pPr>
        <w:pStyle w:val="Normal"/>
        <w:numPr>
          <w:ilvl w:val="0"/>
          <w:numId w:val="3"/>
        </w:numPr>
        <w:tabs>
          <w:tab w:val="clear" w:pos="708"/>
          <w:tab w:val="left" w:pos="0" w:leader="none"/>
        </w:tabs>
        <w:ind w:left="990" w:hanging="720"/>
        <w:rPr/>
      </w:pPr>
      <w:r>
        <w:rPr/>
        <w:t>неправильное управление семейными финансами со стороны мужчин;</w:t>
      </w:r>
    </w:p>
    <w:p>
      <w:pPr>
        <w:pStyle w:val="Normal"/>
        <w:numPr>
          <w:ilvl w:val="0"/>
          <w:numId w:val="3"/>
        </w:numPr>
        <w:tabs>
          <w:tab w:val="clear" w:pos="708"/>
          <w:tab w:val="left" w:pos="0" w:leader="none"/>
        </w:tabs>
        <w:ind w:left="630" w:hanging="360"/>
        <w:rPr/>
      </w:pPr>
      <w:r>
        <w:rPr/>
        <w:t>несправедливо большое бремя работы, возложенной на женщин.</w:t>
      </w:r>
    </w:p>
    <w:p>
      <w:pPr>
        <w:pStyle w:val="Normal"/>
        <w:rPr/>
      </w:pPr>
      <w:r>
        <w:rPr/>
        <w:t xml:space="preserve">— </w:t>
      </w:r>
      <w:r>
        <w:rPr/>
        <w:t>Люди сами начинают осознавать — у женщины есть не только какие-то права в обществе, у нее также есть и то, что она может предложить обществу, — говорит г-н Тиати из Камеруна. — Например, многие мужчины сейчас признают, что у женщины есть способность управлять денежными вопросами гораздо лучше мужчин, которые часто тратят слишком много на алкоголь. В результате одним из плодов проекта стало то, что в большинстве затронутых семей сейчас именно женщины берут управление финансами в свои руки, либо деньги тратятся после совместного обсуждения.</w:t>
      </w:r>
    </w:p>
    <w:p>
      <w:pPr>
        <w:pStyle w:val="Normal"/>
        <w:rPr/>
      </w:pPr>
      <w:r>
        <w:rPr/>
        <w:t>В Малайзии обнаружились те же самые проблемы. “Одна из самых больших проблем, обнаружившихся в Малайзии — недостаток образовательных возможностей для девочек и женщин, — говорит г-н Людер из Малайзии. — Но теперь, когда этот вопрос был поднят, причем совершенно ненавязчивым образом, люди стали осознавать, что это неправильно.</w:t>
      </w:r>
    </w:p>
    <w:p>
      <w:pPr>
        <w:pStyle w:val="Normal"/>
        <w:rPr/>
      </w:pPr>
      <w:r>
        <w:rPr/>
        <w:t>В Боливии вопросы неравенства образования и загруженности работой также возникли как важные проблемы в ходе обсуждения дискуссионных групп.</w:t>
      </w:r>
    </w:p>
    <w:p>
      <w:pPr>
        <w:pStyle w:val="Heading4"/>
        <w:rPr/>
      </w:pPr>
      <w:r>
        <w:rPr/>
        <w:t>Следующая фаза</w:t>
      </w:r>
    </w:p>
    <w:p>
      <w:pPr>
        <w:pStyle w:val="Normal"/>
        <w:rPr/>
      </w:pPr>
      <w:r>
        <w:rPr/>
        <w:t>Идея этого проекта возникла в заявлении Международного Сообщества Бахаи 32-й сессии Комиссии ООН по Статусу Женщин. Заявление утверждало необходимости изменить отношения, поддерживающие примирение с неравенством женщин, и говорило о том, что “скорее всего, первыми людьми, на которых необходимо нацеливаться в проектах развития женщин — это мужчины.”</w:t>
      </w:r>
    </w:p>
    <w:p>
      <w:pPr>
        <w:pStyle w:val="Normal"/>
        <w:rPr/>
      </w:pPr>
      <w:r>
        <w:rPr/>
        <w:t>Вдохновившись этой идеей, г-жа Маргарет Снайдер, тогдашний директор ЮНИФЕМ, обратилась к Международному Сообществу Бахаи с просьбой организовать совместный проект. После примерно трехлетнего периода разработки концепции, проект был запущен в октябре 1991 года. Первая фаза его закончилась в сентябре 1993.</w:t>
      </w:r>
    </w:p>
    <w:p>
      <w:pPr>
        <w:pStyle w:val="Normal"/>
        <w:rPr/>
      </w:pPr>
      <w:r>
        <w:rPr/>
        <w:t>Общая сумма, переданная ЮНИФЕМ Международному Сообществу Бахаи, составила 205 тыс. долларов — относительно немного по сравнению с другими подобными ассигнованиями на различные проекты развития, особенно учитывая, что проект проходил в трех странах на протяжении двух лет.</w:t>
      </w:r>
    </w:p>
    <w:p>
      <w:pPr>
        <w:pStyle w:val="Normal"/>
        <w:rPr/>
      </w:pPr>
      <w:r>
        <w:rPr/>
        <w:t>Сообщество Бахаи надеется, что проект не только продолжится, но и расширится на другие страны.</w:t>
      </w:r>
    </w:p>
    <w:p>
      <w:pPr>
        <w:pStyle w:val="Normal"/>
        <w:rPr/>
      </w:pPr>
      <w:r>
        <w:rPr/>
        <w:t xml:space="preserve">— </w:t>
      </w:r>
      <w:r>
        <w:rPr/>
        <w:t>Уже был проявлен интерес к участию общин Бахаи в следующей фазе проекта, — говорит Мэри Пауэр, директор Бюро Развития Женщин Международного Сообщества Бахаи, занимающегося администрированием этого проекта на местном уровне. — В этих общинах теперь появились кадры подготовленных консультантов-бахаи, которых можно привлечь к работе в своих собственных странах, а также использовать в качестве технических консультантов за рубежом.</w:t>
      </w:r>
    </w:p>
    <w:p>
      <w:pPr>
        <w:pStyle w:val="Normal"/>
        <w:rPr/>
      </w:pPr>
      <w:r>
        <w:rPr/>
        <w:t>В сущности, общины Бахаи Нигерии и Бразилии уже запустили свои собственные проекты, носящие название “Традиционные Средства Массового Обращения как Орудие Изменения”, частично эти проекты спонсируются ЮНИФЕМ. Кроме того, местные общины Бахаи в Малайзии, видя успехи своих соседей, недавно начали свои собственные проекты развития женщин с использованием средств массового обращения.</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charset w:val="01"/>
    <w:family w:val="auto"/>
    <w:pitch w:val="variable"/>
  </w:font>
  <w:font w:name="Arial">
    <w:charset w:val="01"/>
    <w:family w:val="swiss"/>
    <w:pitch w:val="variable"/>
  </w:font>
  <w:font w:name="Times NR Cyr MT">
    <w:charset w:val="01"/>
    <w:family w:val="roman"/>
    <w:pitch w:val="variable"/>
  </w:font>
  <w:font w:name="Liberation Sans">
    <w:altName w:val="Arial"/>
    <w:charset w:val="01"/>
    <w:family w:val="swiss"/>
    <w:pitch w:val="variable"/>
  </w:font>
  <w:font w:name="BrushType">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70"/>
    </w:pPr>
    <w:rPr>
      <w:rFonts w:ascii="NTTierce" w:hAnsi="NTTierce" w:eastAsia="NTTierce" w:cs="NTTierce"/>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R Cyr MT" w:hAnsi="Times NR Cyr MT" w:eastAsia="Times NR Cyr MT" w:cs="Times NR Cyr MT"/>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R Cyr MT" w:hAnsi="Times NR Cyr MT" w:eastAsia="Times NR Cyr MT" w:cs="Times NR Cyr MT"/>
      <w:b/>
      <w:bCs/>
      <w:i/>
      <w:iCs/>
      <w:smallCap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Ýïèãðàô"/>
    <w:basedOn w:val="Normal"/>
    <w:next w:val="Normal"/>
    <w:qFormat/>
    <w:pPr>
      <w:jc w:val="center"/>
    </w:pPr>
    <w:rPr>
      <w:rFonts w:ascii="BrushType" w:hAnsi="BrushType" w:eastAsia="BrushType" w:cs="BrushTyp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8:21:00Z</dcterms:created>
  <dc:creator>����</dc:creator>
  <dc:description/>
  <dc:language>en-US</dc:language>
  <cp:lastModifiedBy>����</cp:lastModifiedBy>
  <dcterms:modified xsi:type="dcterms:W3CDTF">1996-10-21T16:30:00Z</dcterms:modified>
  <cp:revision>16</cp:revision>
  <dc:subject/>
  <dc:title>��������� �������</dc:title>
</cp:coreProperties>
</file>