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Уважаемые господа!</w:t>
      </w:r>
    </w:p>
    <w:p>
      <w:pPr>
        <w:pStyle w:val="Normal"/>
        <w:rPr>
          <w:i w:val="false"/>
          <w:i w:val="false"/>
          <w:iCs/>
          <w:lang w:val="ru-RU"/>
        </w:rPr>
      </w:pPr>
      <w:r>
        <w:rPr>
          <w:i w:val="false"/>
          <w:iCs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i w:val="false"/>
          <w:iCs/>
          <w:lang w:val="ru-RU"/>
        </w:rPr>
        <w:t>Община бахаи Нижнего Новгорода искренне благодарит Вас за использование в Вашей программе короткого отрывка из видео об официальном открытии Террас бахаи в Хайфе, Израиль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i w:val="false"/>
          <w:iCs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i w:val="false"/>
          <w:iCs/>
          <w:lang w:val="ru-RU"/>
        </w:rPr>
        <w:t>В дополнение к этому мы хотели бы предложить Вам более развернутый материал — материал, который, как мы надеемся, будет интересен как Вам самим, так и Вашим зрителям. В том числе, могу предложить Вам интервью со мной в Вашей программе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i w:val="false"/>
          <w:iCs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i w:val="false"/>
          <w:iCs/>
          <w:lang w:val="ru-RU"/>
        </w:rPr>
        <w:t>Я —  американка, в течение последних 25 лет жившая на Тайване, в Африке, Индии, Японии и Киргизии; сейчас я живу в Нижнем Новгороде. Находясь во всех этих столь отличающихся друг от друга странах, особый интерес для меня представляли религия и человеческое стремление к духовности. Будучи бахаи, я всегда твердо верила в то, что все великие религии мира происходят из одного источника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i w:val="false"/>
          <w:iCs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i w:val="false"/>
          <w:iCs/>
          <w:lang w:val="ru-RU"/>
        </w:rPr>
        <w:t>Может быть, Вам покажутся интересными следующие темы для обсуждения: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i w:val="false"/>
          <w:iCs/>
          <w:lang w:val="ru-RU"/>
        </w:rPr>
      </w:r>
    </w:p>
    <w:p>
      <w:pPr>
        <w:pStyle w:val="Normal"/>
        <w:numPr>
          <w:ilvl w:val="0"/>
          <w:numId w:val="2"/>
        </w:numPr>
        <w:rPr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i w:val="false"/>
          <w:iCs/>
          <w:lang w:val="ru-RU"/>
        </w:rPr>
        <w:t>мои личные наблюдения в течение многих лет подтверждают правомерность приведенного выше вывода о едином источнике всех религий;</w:t>
      </w:r>
    </w:p>
    <w:p>
      <w:pPr>
        <w:pStyle w:val="Normal"/>
        <w:numPr>
          <w:ilvl w:val="0"/>
          <w:numId w:val="2"/>
        </w:numPr>
        <w:rPr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i w:val="false"/>
          <w:iCs/>
          <w:lang w:val="ru-RU"/>
        </w:rPr>
        <w:t xml:space="preserve">роль самой религии как мощного орудия преображения общества, как основы и главного движителя всех цивилизаций;  </w:t>
      </w:r>
    </w:p>
    <w:p>
      <w:pPr>
        <w:pStyle w:val="Normal"/>
        <w:numPr>
          <w:ilvl w:val="0"/>
          <w:numId w:val="2"/>
        </w:numPr>
        <w:rPr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i w:val="false"/>
          <w:iCs/>
          <w:lang w:val="ru-RU"/>
        </w:rPr>
        <w:t>каждая следующая по времени мировая религия, действовавшая в рамках своей «юрисдикции» на Востоке или на Западе, являлась очередным шагом в развертывании единой всеобщей Веры, постепенно выводя человечество на новые уровни духовного развития и понимания;</w:t>
      </w:r>
    </w:p>
    <w:p>
      <w:pPr>
        <w:pStyle w:val="Normal"/>
        <w:numPr>
          <w:ilvl w:val="0"/>
          <w:numId w:val="2"/>
        </w:numPr>
        <w:rPr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i w:val="false"/>
          <w:iCs/>
          <w:lang w:val="ru-RU"/>
        </w:rPr>
        <w:t>двойная природа каждой религии: с одной стороны, они становятся инструментом личного движения человеческой души к Богу, и с другой — несут социальные законы и принципы, помогающие выводить цивилизацию на новый уровень;</w:t>
      </w:r>
    </w:p>
    <w:p>
      <w:pPr>
        <w:pStyle w:val="Normal"/>
        <w:numPr>
          <w:ilvl w:val="0"/>
          <w:numId w:val="2"/>
        </w:numPr>
        <w:rPr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i w:val="false"/>
          <w:iCs/>
          <w:lang w:val="ru-RU"/>
        </w:rPr>
        <w:t>непонимание, возникшее между сторонниками религии и сторонниками науки по причине ложного представления о роли религии в объяснении физического устройства мира;</w:t>
      </w:r>
    </w:p>
    <w:p>
      <w:pPr>
        <w:pStyle w:val="Normal"/>
        <w:numPr>
          <w:ilvl w:val="0"/>
          <w:numId w:val="2"/>
        </w:numPr>
        <w:rPr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i w:val="false"/>
          <w:iCs/>
          <w:lang w:val="ru-RU"/>
        </w:rPr>
        <w:t>где мы находимся в настоящее время в плане духовного, религиозного, интеллектуального, общественного и экономического развития общества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i w:val="false"/>
          <w:iCs/>
          <w:lang w:val="ru-RU"/>
        </w:rPr>
        <w:t>Кроме того, я могла бы представить взгляды бахаи на образование, социально-экономическое развитие, права человека, экологию и рассказать о международных проектах бахаи по всем этим направлениям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i w:val="false"/>
          <w:iCs/>
          <w:lang w:val="ru-RU"/>
        </w:rPr>
        <w:t>Вышеприведенные темы вращаются вокруг роли религии и духовности в обществе, однако мы могли бы поговорить также и о духовных концепциях в чистом виде, что также может оказаться интересным — например, о смысле бытия человеческой души, о ее отношениях с Богом и Его Посланниками, о том, почему человек стремится к духовности, о жизни после смерти и т. д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i w:val="false"/>
          <w:iCs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i w:val="false"/>
          <w:iCs/>
          <w:lang w:val="ru-RU"/>
        </w:rPr>
        <w:t>Если Вас заинтересует обсуждение подобных предметов (хотя мы и понимаем, что у Вас может не оказаться на это свободного времени), я буду рада пригласить Вас к себе домой, чтобы поговорить о возможном сотрудничестве. Вы можете связаться со мной через Ольгу или Дмитрия по тел. 68-85-00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i w:val="false"/>
          <w:iCs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i w:val="false"/>
          <w:iCs/>
          <w:lang w:val="ru-RU"/>
        </w:rPr>
        <w:t>Заранее благодарю Вас за Ваше внимание к моим предложениям. Я буду рада пообщаться с Вами всегда, когда Вам это будет удобно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i w:val="false"/>
          <w:iCs/>
          <w:lang w:val="ru-RU"/>
        </w:rPr>
      </w:r>
    </w:p>
    <w:p>
      <w:pPr>
        <w:pStyle w:val="Normal"/>
        <w:rPr>
          <w:i w:val="false"/>
          <w:i w:val="false"/>
          <w:iCs/>
          <w:lang w:val="ru-RU"/>
        </w:rPr>
      </w:pPr>
      <w:r>
        <w:rPr>
          <w:i w:val="false"/>
          <w:iCs/>
          <w:lang w:val="ru-RU"/>
        </w:rPr>
        <w:t>С уважением,</w:t>
      </w:r>
    </w:p>
    <w:p>
      <w:pPr>
        <w:pStyle w:val="Normal"/>
        <w:rPr>
          <w:i w:val="false"/>
          <w:i w:val="false"/>
          <w:iCs/>
          <w:lang w:val="ru-RU"/>
        </w:rPr>
      </w:pPr>
      <w:r>
        <w:rPr>
          <w:i w:val="false"/>
          <w:iCs/>
          <w:lang w:val="ru-RU"/>
        </w:rPr>
        <w:t>Сюзен Дж. Аллен.</w:t>
      </w:r>
    </w:p>
    <w:p>
      <w:pPr>
        <w:pStyle w:val="Normal"/>
        <w:rPr>
          <w:i w:val="false"/>
          <w:i w:val="false"/>
          <w:iCs/>
          <w:lang w:val="ru-RU"/>
        </w:rPr>
      </w:pPr>
      <w:r>
        <w:rPr>
          <w:i w:val="false"/>
          <w:iCs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altName w:val="Lucida Sans Unicode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;Lucida Sans Unicode" w:hAnsi="Lucida Sans;Lucida Sans Unicode" w:eastAsia="Times New Roman" w:cs="Arial"/>
      <w:b/>
      <w:i/>
      <w:color w:val="00808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 w:val="false"/>
      <w:iCs/>
      <w:lang w:val="ru-RU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22:55:00Z</dcterms:created>
  <dc:creator>sa</dc:creator>
  <dc:description/>
  <dc:language>en-US</dc:language>
  <cp:lastModifiedBy>Владимир Чупин</cp:lastModifiedBy>
  <dcterms:modified xsi:type="dcterms:W3CDTF">2001-12-19T22:55:00Z</dcterms:modified>
  <cp:revision>2</cp:revision>
  <dc:subject/>
  <dc:title>Dear __________,</dc:title>
</cp:coreProperties>
</file>