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verflowPunct w:val="false"/>
        <w:autoSpaceDE w:val="false"/>
        <w:spacing w:before="240" w:after="60"/>
        <w:ind w:firstLine="397"/>
        <w:jc w:val="center"/>
        <w:textAlignment w:val="baseline"/>
        <w:rPr/>
      </w:pPr>
      <w:r>
        <w:rPr>
          <w:lang w:eastAsia="ru-RU"/>
        </w:rPr>
        <w:t>Процветание планеты, или Социально-экономическое развитие: Вера в действии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/>
      </w:pPr>
      <w:r>
        <w:rPr>
          <w:lang w:eastAsia="ru-RU"/>
        </w:rPr>
        <w:t>Проекты развития бахаи — около 1700 на всех континентах в настоящее время — применяют методы науки и нравственные и духовные идеи учения бахаи к конкретным местным условиям. Эти проекты не есть что-то чуждое, привнесенное «со стороны», как это происходит в случае прямой денежной поддержки или распределения гуманитарной помощи от «развитых» стран среди «недоразвитого» населения. Проекты эти построены по схеме «действия — оценка успехов — уточнение методики действий». Местное население, вдохновляемое собственным стремлением к лучшему обществу, в рамках этих проектов постепенно учится все более эффективно определять свои нужды, анализировать их, а затем удовлетворять, — таким образом, непосредственно участвуя в собственном развитии.</w:t>
      </w:r>
    </w:p>
    <w:p>
      <w:pPr>
        <w:pStyle w:val="Normal"/>
        <w:rPr/>
      </w:pPr>
      <w:r>
        <w:rPr>
          <w:lang w:eastAsia="ru-RU"/>
        </w:rPr>
        <w:t>Почти 1500 из этих проектов представляют собой примеры скромных общественных начинаний, рассчитанных на недолгий срок, — однако их целью при этом является эволюционный рост, высвобождение потенциала личности и увязывание воедино нравственности и практических действий, что достигается через нацеливание общин, учреждений и каждого человека в отдельности на освоение методов сотрудничества и совместного принятия решений. В результате этого местные общины, и городские, и сельские, все более уверенно делают свои первые конкретные шаги как к духовному, так и к материальному процветанию. Такие небольшие проекты могут включать практически любую деятельность — посадку деревьев и уборку территории, оздоровительные лагеря и мастерские на тему расового и этнического разнообразия, равенства мужчин и женщин или коллективного принятия решений.</w:t>
      </w:r>
    </w:p>
    <w:p>
      <w:pPr>
        <w:pStyle w:val="Normal"/>
        <w:rPr/>
      </w:pPr>
      <w:r>
        <w:rPr>
          <w:lang w:eastAsia="ru-RU"/>
        </w:rPr>
        <w:t xml:space="preserve">Около 225 более долговременных проектов посвящены ликвидации безграмотности, общей гигиене, вакцинации населения, борьбе с наркотиками, здоровью матери и ребенка, помощи семьям в разрешении их внутренних проблем, развитию сельского хозяйства, защите окружающей среды или малому бизнесу. В третью категорию отнесены примерно 30 организаций бахаи, разбросанных по всем континентам, которые обладают достаточным потенциалом для действий более сложных — например, организации специальных учебных центров или больших школ, которые работают согласно принципам бахаи. Методы обучения в этих школах и институтах направлены на развитие навыков активного участия и открытости, в них, как правило, учится местное население, однако можно встретить профессоров и студентов и из других регионов или даже стран. В настоящее время в мире насчитывается 348 академических учреждений бахаи (62 дошкольных учреждения, 239 начальных школ, 35 средних и 12 — университетского уровня), и в общей сложности 407 специализированных </w:t>
      </w:r>
      <w:r>
        <w:rPr>
          <w:highlight w:val="cyan"/>
          <w:lang w:val="en-US" w:eastAsia="ru-RU"/>
        </w:rPr>
        <w:t>tutorial</w:t>
      </w:r>
      <w:r>
        <w:rPr>
          <w:lang w:eastAsia="ru-RU"/>
        </w:rPr>
        <w:t xml:space="preserve"> школ. Обычно эти проекты служат обществу в целом, а не только бахаи, и подчеркивают важность сотрудничества с организациями и лидерами общественной мысли, которые также озабочены социальным, нравственным и экономическим развитием.</w:t>
      </w:r>
    </w:p>
    <w:p>
      <w:pPr>
        <w:pStyle w:val="Normal"/>
        <w:rPr>
          <w:lang w:eastAsia="ru-RU"/>
        </w:rPr>
      </w:pPr>
      <w:r>
        <w:rPr>
          <w:lang w:eastAsia="ru-RU"/>
        </w:rPr>
        <w:t>В основе любой деятельности бахаи лежит уникальный процесс бесконфликтного принятия решений, который называют «совещанием» или «консультацией». Использование совещательных методов позволяет находить новые и часто неожиданные решения для проблем общества, и способствует более справедливому распределению ресурсов общины, вдохновляя на активное участие тех ее членов, которые традиционно исключались из процесса принятия решений — например, женщин, или различного рода меньшинства. В рамках «совещания» можно избежать как доминирования со стороны «ярких» личностей, так и готовности людей скромных «плыть по течению». Таким образом, устоявшиеся модели социальной несправедливости постепенно теряют силу.</w:t>
      </w:r>
    </w:p>
    <w:p>
      <w:pPr>
        <w:pStyle w:val="Normal"/>
        <w:rPr/>
      </w:pPr>
      <w:r>
        <w:rPr>
          <w:lang w:eastAsia="ru-RU"/>
        </w:rPr>
        <w:t>Материальное развитие рассматривается не как самоцель, но, скорее, как механизм нравственного, духовного и общественного прогресса. Полезные сдвиги в обществе проистекают не от одних лишь технических навыков. Их главный источник — развитие нравственных качеств: справедливости, надежности, щедрости и ответственности — иными словами, всего того, что способствует сотрудничеству и творческому подходу к человеческим отношениям, чтобы каждый человек чувствовал себя на равных среди прочих. В основе подхода бахаи к развитию лежит уверенность в том, что культура каждого народа — это сокровище, которое должно приумножаться, а затем — обогащать собой глобальную цивилизацию. Поэтому улучшение общества напрямую связано с представлениями бахаи о человечестве как о единой семье.</w:t>
      </w:r>
    </w:p>
    <w:p>
      <w:pPr>
        <w:pStyle w:val="Heading"/>
        <w:rPr>
          <w:lang w:eastAsia="ru-RU"/>
        </w:rPr>
      </w:pPr>
      <w:r>
        <w:rPr>
          <w:lang w:eastAsia="ru-RU"/>
        </w:rPr>
        <w:t>Развитие нравственности</w:t>
      </w:r>
    </w:p>
    <w:p>
      <w:pPr>
        <w:pStyle w:val="Normal"/>
        <w:rPr/>
      </w:pPr>
      <w:r>
        <w:rPr>
          <w:lang w:eastAsia="ru-RU"/>
        </w:rPr>
        <w:t>Учение бахаи сравнивает развитие человечества с процессом роста личности: от младенчества к детству, юношеству и зрелости. С точки зрения бахаи, сейчас человечество стоит на пороге своей зрелости, однако оно все еще проявляет типично подростковые манеры поведения: агрессивность, эгоизм, стремление к превосходству и прочее, — манеры, которые мешают нам достойно ответить на нужды эпохи зрелости. Чтобы сделать решительный шаг в «продвижении вечно развивающейся цивилизации», человечеству необходимо обрести новые добродетели и нравственные стандарты, раскрыть в себе новые силы и новые способности.</w:t>
      </w:r>
    </w:p>
    <w:p>
      <w:pPr>
        <w:pStyle w:val="Normal"/>
        <w:rPr/>
      </w:pPr>
      <w:r>
        <w:rPr>
          <w:lang w:eastAsia="ru-RU"/>
        </w:rPr>
        <w:t>Процветание — это не только материальное развитие, но и нравственное и духовное. Это умение сотрудничать и делиться друг с другом; это навыки самодисциплины, умеренности и справедливости; это избавление от всех форм предрассудков, способность принимать мудрые коллективные решения — иными словами, для процветания нужны все те качества, что проистекают из осознания органического единства всей человеческой семьи. До тех пор, пока материальные достижения (т. е. развитие технологии, науки, экономики и т. д.) не будет усилено всеми этими возвышенными и возвышающими качествами, ни общество, ни личность не достигнут мира и счастья.</w:t>
      </w:r>
    </w:p>
    <w:p>
      <w:pPr>
        <w:pStyle w:val="Normal"/>
        <w:rPr/>
      </w:pPr>
      <w:r>
        <w:rPr>
          <w:lang w:eastAsia="ru-RU"/>
        </w:rPr>
        <w:t>Поэтому в дополнение к перечисленным выше проектам социального и экономического развития община бахаи придает большую важность проектам развития нравственности. Пример такого проекта — шоу «ЗИПоПо» («Заочный Институт Позитивного Поведения»), созданное казанским тележурналистом-бахаи. Предназначенное в первую очередь для молодежи, это шоу, обычно проводимое на сцене, в телестудии или на радио, представляет собой небольшую сценку, разыгрываемую актерами, в которой раскрывается та или иная нравственная дилемма, актуальная для молодых людей — алкоголь, наркотики, ложь родителям и учителям, разница между любовью и сексом, равнодушие к учебе, давление со стороны сверстников, самоубийства, конфликты в семье, и т. д. В ходе обсуждения, через использование положительных примеров из жизни или вдохновляющих высказываний мудрецов, философов и Посланников Бога, участники (а следовательно, и зрители или слушатели), могут отыскать более позитивные пути разрешения конкретной проблемы. Шоу ЗИПоПо сейчас идет во многих крупных городах России и более чем в десяти странах мира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ект совершенно иного типа — Университет Нур в Боливии. Он начался в 1985 г. с 97 студентов. Сейчас здесь учатся более 3 тыс. человек. Основатели Университета были озабочены тем фактом, что простой передачи информации недостаточно для того, чтобы из студентов получались активные члены общества, способные привнести в него конструктивные изменения. Развивая конкретные качества нравственного лидерства — умение объединять людей в принятии общих решений, поощрять творчество, воспитывать в окружающих умение к систематическим размышлениям, создавать у них более ясное представление об эволюционном росте, о достойном поведении, о скромности и внимательности, Университет Нур воспитывает совершенно новое поколение социально-ответственных лидеров, цель которых — служить своим согражданам, а не править ими.</w:t>
      </w:r>
    </w:p>
    <w:p>
      <w:pPr>
        <w:pStyle w:val="Normal"/>
        <w:rPr>
          <w:lang w:eastAsia="ru-RU"/>
        </w:rPr>
      </w:pPr>
      <w:r>
        <w:rPr>
          <w:lang w:eastAsia="ru-RU"/>
        </w:rPr>
        <w:t>Ряд других программ посвящен усилению лидирующей роли женщин в оздоровлении общества; распространению грамотности с целью развития в людях способности лучше служить обществу; воспитанию в детях умения делать самостоятельный нравственный выбор и с честью выходить из жизненных испытаний; разработке учебных программ, подчеркивающих общее духовное основание всех культур; поощрению в детях чувства заботы друг о друге и об окружающей среде. Уникальный проект университетского уровня «Аксиос», базирующийся в Санкт-Петербурге, посвящен изучению фундаментальных философских проблем применения причинно-следственных закономерностей в области морали и раскрытию глубинных причин фанатизма и стремления к власти над окружающими. Его цель — развить в человеке умение к подлинным, «аутентичным» отношениям.</w:t>
      </w:r>
    </w:p>
    <w:p>
      <w:pPr>
        <w:pStyle w:val="Normal"/>
        <w:rPr>
          <w:lang w:eastAsia="ru-RU"/>
        </w:rPr>
      </w:pPr>
      <w:r>
        <w:rPr>
          <w:lang w:eastAsia="ru-RU"/>
        </w:rPr>
        <w:t>Хотя каждый из этих проектов нравственного воспитания неповторим и уникален, все они исходят из общих предпосылок: что каждый человек есть существо благородное, «рудник, полный бесценных самоцветов»; что любого человека можно научить принимать на себя ответственность за свои поступки и делать в соответствующий момент жизни нравственный выбор, необходимый для дальнейшего духовного развития; и, наконец, что человек, развитый подобным образом, несет пользу каждой окружающей его личности, семье и социальной группе. Человек нравственный — это активный член общества, который, изменив себя, чувствует ответственность за улучшение всего социального порядк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double" w:sz="6" w:space="1" w:color="000000"/>
        </w:pBdr>
        <w:autoSpaceDE w:val="false"/>
        <w:spacing w:before="0" w:after="0"/>
        <w:ind w:hanging="0"/>
        <w:jc w:val="left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pBdr>
          <w:bottom w:val="double" w:sz="6" w:space="1" w:color="000000"/>
        </w:pBdr>
        <w:autoSpaceDE w:val="false"/>
        <w:spacing w:before="0" w:after="0"/>
        <w:ind w:hanging="0"/>
        <w:jc w:val="left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Courier New" w:ascii="Courier New" w:hAnsi="Courier New"/>
          <w:lang w:val="en-US" w:eastAsia="ru-RU"/>
        </w:rPr>
        <w:t>Global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Prosperity</w:t>
      </w:r>
      <w:r>
        <w:rPr>
          <w:rFonts w:cs="Courier New" w:ascii="Courier New" w:hAnsi="Courier New"/>
          <w:lang w:eastAsia="ru-RU"/>
        </w:rPr>
        <w:t xml:space="preserve">, </w:t>
      </w:r>
      <w:r>
        <w:rPr>
          <w:rFonts w:cs="Courier New" w:ascii="Courier New" w:hAnsi="Courier New"/>
          <w:lang w:val="en-US" w:eastAsia="ru-RU"/>
        </w:rPr>
        <w:t>or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Social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and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Economic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Development: "Faith in action"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Courier New" w:ascii="Courier New" w:hAnsi="Courier New"/>
          <w:lang w:val="en-US" w:eastAsia="ru-RU"/>
        </w:rPr>
        <w:t>Baha'i development projects, some 1,700 of them on all continents, apply th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methods of science and the moral and spiritual insights of the Baha'i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eachings to particular local conditions. Rather than imposed from outside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s in delivery of funds or material goods from the "developed" to th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under-developed", it is a process of action, evaluation and adjustment in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which local communities, motivated by their own desire for change, gradually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mprove their ability to define, analyze and meet their own needs, and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articipating fully in their own development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Almost 1,500 of these projects are modest examples of short-term grassroots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ction, but have as their goal evolutionary growth, releasing individual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otential and integrating the moral and the practical, by encouraging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ndividuals, communities and institutions to develop cooperative mathods of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articipation and decision-making. Thus, local communities, whether rural or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urban, develop increasing capacity to take concrete steps that promote both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piritual and material well-being. Such limited-duration projects can b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nything from tree-planting, clean-ups, health camps or worshops on such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hemes as racial and ethnic diversity, equality of women and men or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articipatory decision-making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Some 225 longer term projects focus on literacy, health care, immunization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ubstance abuse, maternal and child health, family counselling, agriculture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environmental protection or microenterprise. In a third category are over 3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Baha'i organizations, spread over all six continents, having the capacity t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undertake complex action, such as specialized training centres or larg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chools, which are administered according to Baha'i principles. Training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methods, which foster participation and an open attitude toward learning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rincipally involve local individuals and groups, but can includ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rofessionals and students from other regions or even countries. There ar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currently 348 academic Baha'i schools in the world (62 pre-school, 239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rimary, 35 secondary and 12 university-level) and a total of 407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pecialized  tutorial schools. Typically these projects are designed t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engage and benefit all members of a community and not only Baha'is and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emphasize collaboration with organizations and leaders of thought concerned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with social, moral and economic advancement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Fundamental to all Baha'i development activities is a unique process of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non-adversarial decision making called "consultation". The use of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consultative methods tends to promote novel solutions to community problems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nd greater fairness in the distribution of community resources, uplifting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hose members of a community, such as women and minorities, who have been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historically excluded from decision-making. In this way, patterns of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dominance and dependency are avoided and conditions of inequality ar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rogressively eliminated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Material advancement is not viewed as an end in itself, but rather as a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vehicle for moral, spiritual and social progress. Meaningful social chang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does not simply result from the acquisition of technical skills, but, mor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mportantly from the development of moral qualities, such as justice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rustworthiness, generosity and responsibility - attitudes that foster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cooperative and creative patterns of human interaction, in which every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ndividual is a potential contributor. Underlying the Baha'i approach t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development is the belief that every culture represents a distinct heritag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hat must be encouraged to flourish and contribute to an emerging global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civilization. Thus, social change is linked directly to the Baha'i vision of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one human family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o follow tomorrow, last piece, on Moral Development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eptember 7/0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Dear Vova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Well, I missed my midnight deadline by half an hour, but here is the last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iece. I'm exhausted and falling down around my own ears, but I can finally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ee light at the end of this particular tunnel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Moral Development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The Baha'i teachings compare the development of humanity to the growth of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n individual: from infancy, through childhood, youth and adolescence t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dulthood. Humanity, from a Baha'i perspective, is now on the threshold of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ts maturity, but still exhibits the behaviours typical of adolescence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ggressiveness, egotism, competitiveness, i.e. behaviours which are n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longer capable of meeting the requirements of its maturity. In order t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"contribute to an ever-advancing civilization", humanity must be imbued with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new virtues and powers, new moral standards, new capacities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Prosperity implies not only material development but moral or "spiritual"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nd implies the capacity for cooperation, sharing, self-restraint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moderation, justice, the elimination of all forms of prejudice, the ability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o make wise decisions together with others, etc. - in short, all thos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qualities which result from a recognition of the organic oneness of th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human family. Until material achievements (eg. advances in technology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cience, economics, etc.) are reinforced by these qualities which motivat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human beings and guide our behaviour, happiness and peace, either for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ndividuals or for the community of nations, is impossible.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Courier New" w:ascii="Courier New" w:hAnsi="Courier New"/>
          <w:lang w:val="en-US" w:eastAsia="ru-RU"/>
        </w:rPr>
        <w:tab/>
        <w:t>Therefore, in addition to the social and economic projects outlined above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he Baha'i community places great importance on projects focussed on  moral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development. An example of one such project is called "ZIPOPO" (</w:t>
      </w:r>
      <w:r>
        <w:rPr>
          <w:rFonts w:cs="Courier New" w:ascii="Courier New" w:hAnsi="Courier New"/>
          <w:lang w:eastAsia="ru-RU"/>
        </w:rPr>
        <w:t>заочный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Courier New" w:ascii="Courier New" w:hAnsi="Courier New"/>
          <w:lang w:eastAsia="ru-RU"/>
        </w:rPr>
        <w:t>институт</w:t>
      </w:r>
      <w:r>
        <w:rPr>
          <w:rFonts w:cs="Courier New" w:ascii="Courier New" w:hAnsi="Courier New"/>
          <w:lang w:val="en-US" w:eastAsia="ru-RU"/>
        </w:rPr>
        <w:t>... write out meaning), created by a Kazan television journalist.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Courier New" w:ascii="Courier New" w:hAnsi="Courier New"/>
          <w:lang w:val="en-US" w:eastAsia="ru-RU"/>
        </w:rPr>
        <w:t>Primarily for youth, usually in live group sessions or on television or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radio, it presents skits illustrating the typical moral dilemmas facing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oday's young people, such as smoking, drinking, drugs, lying to parents and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eachers, the difference between love and sex, neglecting one's studies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eer pressure, suicide, family conflict, etc. Through a consultativ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rocess, the use of positive examples and inspiring passages from the major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hilosophical and religious traditions, the participants (and thus th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viewers and listeners) are aided to consider other more "positive"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responsible ways to resolve these problems. ZIPOPO shows are now running in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more than 10 countries besides many cities within Russia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An entirely different project is Nur University in Bolivia, begun in 198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with 97 students and now with over 3,000, whose founders were concerned that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mere transfer of information and knowledge does not raise up people who can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bring about personal nad collective transformation in service to society. By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dentifying and developing specific moral leadership capabilities, such as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he capacity to facilitate joint decision-making, to stimulate creativity in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others, for systematic reflection, for a vision of evolutionary growth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rectitude of conduct, self awareness and humility, etc., Nur is raising up a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whole new generation of socially-responsible leaders, whose aim is to serv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rather than dominate those whom they govern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Yet other programs seek to strengthen women's leadership role in improving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health in their communities; promote literacy for the purpose of developing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capacities to serve the community; place an emphasis on the child's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ndividual capacity to make conscious choices, to deal constructively with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ests and eradicate prejudice; create home and classroom materials which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illustrate the common spiritual threads in various cultures and help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children become more caring of the environment and of one another. An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unusual university-level project deals with fundamental philosophical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questions of the moral law of cause and effect and the roots of fanaticism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nd strives to develop the capacity for truly autonomous or "authentic"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morality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  <w:t>Although different from one another, all Baha'i moral education projects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tart from common premises: that each human being is a noble creation, a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"mine rich in gems of inestimable value"; that each individual can b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trained to take responsibility for his or her own actions and to make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decisions that foster spiritual growth; and finally, that each individual,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family or social group can benefit from this training. The moral person is a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social actor who, having changed himself, feels a responsibility t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contribute to the transformation of the social order.</w:t>
      </w:r>
    </w:p>
    <w:p>
      <w:pPr>
        <w:pStyle w:val="Normal"/>
        <w:spacing w:before="90" w:after="9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0" w:hanging="432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90" w:after="90"/>
      <w:ind w:firstLine="34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verflowPunct w:val="false"/>
      <w:autoSpaceDE w:val="false"/>
      <w:spacing w:before="160" w:after="90"/>
      <w:ind w:hanging="0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firstLine="397"/>
      <w:jc w:val="both"/>
      <w:textAlignment w:val="baseline"/>
      <w:outlineLvl w:val="2"/>
    </w:pPr>
    <w:rPr>
      <w:b/>
      <w:smallCap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ind w:firstLine="397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таблицы ссылок"/>
    <w:basedOn w:val="Normal"/>
    <w:next w:val="Normal"/>
    <w:qFormat/>
    <w:pPr>
      <w:overflowPunct w:val="false"/>
      <w:autoSpaceDE w:val="false"/>
      <w:spacing w:before="120" w:after="90"/>
      <w:ind w:firstLine="397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90" w:after="120"/>
      <w:ind w:left="283" w:firstLine="346"/>
    </w:pPr>
    <w:rPr/>
  </w:style>
  <w:style w:type="paragraph" w:styleId="Style14">
    <w:name w:val="Решение"/>
    <w:basedOn w:val="TextBodyIndent"/>
    <w:qFormat/>
    <w:pPr>
      <w:spacing w:before="120" w:after="120"/>
      <w:ind w:left="0" w:firstLine="346"/>
    </w:pPr>
    <w:rPr>
      <w:i/>
      <w:iCs/>
    </w:rPr>
  </w:style>
  <w:style w:type="paragraph" w:styleId="Style15">
    <w:name w:val="Цитата"/>
    <w:basedOn w:val="Normal"/>
    <w:qFormat/>
    <w:pPr>
      <w:spacing w:before="120" w:after="120"/>
      <w:ind w:left="284" w:firstLine="284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6:11:00Z</dcterms:created>
  <dc:creator>Владимир Чупин</dc:creator>
  <dc:description/>
  <dc:language>en-US</dc:language>
  <cp:lastModifiedBy>Владимир Чупин</cp:lastModifiedBy>
  <dcterms:modified xsi:type="dcterms:W3CDTF">2000-09-11T18:37:00Z</dcterms:modified>
  <cp:revision>49</cp:revision>
  <dc:subject/>
  <dc:title>Global Prosperity, or Social and Economic Development: "Faith in action"</dc:title>
</cp:coreProperties>
</file>