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Н.САЗЕЕВА</w:t>
      </w:r>
    </w:p>
    <w:p>
      <w:pPr>
        <w:pStyle w:val="Style19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И ВЕРОУЧЕНИЯ БАХАИ И РУССКАЯ ФИЛОСОФИЯ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"Никакая истина не может противоречить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другой истине. Свет прекрасен, из какого бы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светильника он не исходил" /Абдул-Баха/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ередине  19 века мир сотрясали политические и социальные конф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кты, на Востоке и Западе не прекращались религиозные  и  национальны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ри, росло  число  враждующих  религиозных сект.  С другой стороны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строе развитие науки и технический прогресс возвысили значимость 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ческого разума, обратили сознание к изучению материальной природы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одили критическое отношение к догматам веры  и  основам  религии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лекли за собой сомнения в существовании высших сил, управляющих м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м, что в конечном итоге выродилось в отрицание Бога и его влияния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 человека.Это разрушало фундамент существования человечества, о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ая у человека веру в его высокое предназначение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акой напряженный момент истории и появилось Откровение Бахау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ы,основателя новой мировой религии, пронизанной идеей объединения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ципы этой религии провозглашают единство Бога и всех  миров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й; единство  всего  человечества,  вне зависимости от рассовых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ональных различий; гармоничное единство науки и религии; равнопр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е мужчин  и женщин;  создание единого языка общения и единого цент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решения общемировых вопросов,  затрагивающих интересы всех народо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мли. "Земля  -  единая  страна  и человечество - ее граждане," - во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я, воплотив которую в реальную жизнь, можно избавить людей от сам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нообразных конфликтов и создать спокойную, справедливую, счастливую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ронтация науки и религии неизбежно отразилась на развитии ф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софии. Появились  различные школы материализма,  признававшие прима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и над духом.Они вели активную борьбу по отвращению людей от  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гии, направляя их помыслы и силы на достижение материальных благ,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роение земного рая без Бога.  Религия потеряла свое главенствующе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е в духовной жизни общества, зачастую пытаясь сохранить не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сновенными догматы  церкви,которые противоречили научным достижения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го времени. Это роняло авторитет церковных учений в глазах прос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нных людей,  побуждая их к нигилизму и отрицанию религии, как основ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опонимания и  нравственност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rFonts w:eastAsia="MS Mincho;ＭＳ 明朝"/>
          <w:lang w:val="ru-RU"/>
        </w:rPr>
        <w:t>Все эти  тенденции  отразились  и в русской философии,котора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едине 19 века являла собой великое разнообразие философских доктрин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стем, школ и традиций, сконцентрированных вокруг двух альтернативн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ходов,получивших названия славянофильство и западничество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авянофилы считали  православие фундаментом мировоззрения и по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ия мира, а крестьянскую общину - идеальным образцом, где гармонич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етаются личностное и коллективное начал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ркий представитель славянофильства,  религиозный философ и пуб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ст Иван  Васильевич  Киреевский  (  1806 - 1856 ) так выразил чая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ников этого направления: "Одного только желаю я, чтобы те начал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, которые  хранятся  в учении святой православной церкви,  впол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никли убеждения всех степеней и сословий наших,  чтобы  эти  высш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а, господствуя  над  просвещением  европейским и не вытесняя его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, напротив, обнимая его своею полнотою, дали ему высший смысл и п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днее развитие,  и  чтобы  та _ цельность . бытия,  которую мы замечаем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евней, была навсегда уделом настоящей и будущей  нашей  православ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."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оронники западничества  ориентировались  на  западноевропейскую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вилизацию, критиковали православие,  тяготея к материализму и атеи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. В отличие от славянофилов, выразителей русской романтической кул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ной традиции, западники поддерживали традицию русского Просвещения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шую как  внутренняя  потребность на изменение социально-эконом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х процессов и ориентированную на научные достижения  физики,  х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и, биологи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иболее полно общий принцип материалистической философии прос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телей выразил  революционер  -  демократ,  ученый и писатель Никола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врилович Чернышевский ( 1828 - 1889 )  в  статье  "Антропологически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цип в философии".Человек не более,  чем одна из многообразных фор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и, которая сформировалась в результате эволюции жизни на  Земл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вот основная мысль этой антропологии.  В ее рамках отвергаются так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я традиционной христианской этики,  как "долг", "любовь" и т.п.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ользу "разумного эгоизма",  первенства разума над волей и просвещ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над нравственным совершенствованием.  Реальной ценностью для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а становится  польза;  нужно  лишь  найти способ убедить человека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ксимальной выгодности такого поведения, которое направлено на пользу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человечества.  При этом целью является максимальное благо макс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ьного числа людей, что означает ориентацию на социализм и революц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ное изменение существующей социальной системы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В 60 - 70-е годы продолжателями славянофильской традиции  выст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ли почвенники,  названные так за то, что проповедовали сближение и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лигенции с народом ("почвой") на религиозно - этической основе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иболее известным  представителем  почвенников  был  глубочайши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тель человеческой души Федор Михайлович Достоевский  (1821 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1 ),  творчество которого оказало мощное влияние на всю мировую 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атуру.Создавая свою "систему истинной философии", Достоевский об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л бессмертие души.  Он протестовал против социализма,  полагая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им путем человечества,  тогда  как  в основе  всякой  социальност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да лежит нравственное самосовершенствование человек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ения о тесной связи души человека с "горним миром"  Д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евский вложил  в  уста  старца  Зосимы в романе "Братья Карамазовы":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Многое на земле от нас скрыто,  но взамен того даровано  нам  тайно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овенное ощущение живой нашей связи с миром иным,  с миром горним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шим, и корни наших мыслей и чувств не здесь,  но в мирах иных.  Бог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ял семена из миров иных и посеял здесь на земле и взрастил сад свой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взращенное живо и живет лишь чувствами соприкосновения своего  т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твенным мирам  иным;  если  ослабевает  или уничтожается в тебе с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о, то умирает и взращенное в тебе.  Тогда станешь к жизни рав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шен, возненавидишь ее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льтернативность течений в  русской  философии  с особой силой</w:t>
      </w:r>
    </w:p>
    <w:p>
      <w:pPr>
        <w:pStyle w:val="Style19"/>
        <w:rPr/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проявилась в творчестве выдающихся личностей: религиозного мыслителя Николая Федоровича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Федоровича Федорова ( 1828 - 1903 ) и писателя- философа Льва Нико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вича Толстого  ( 1828 - 1910 ).  Центром их учений стала религиозно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равственная сфера.  Однако форма их религиозности была полярно про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оложна. Если Федоров опирался исключительно на православное хрис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ство, то Толстой создавал свою "рациональную" религию,  включая 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е все, на его взгляд, ценное из христианства и восточных религий.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ргал догматизм христианства,  оставляя в нем  лишь  принцип  любв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"Бог есть любовь") и непротивление злу насилием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 Федоров и Толстой считали  "братство"  величайшей  нравствен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ностью, однако пути его достижения у них различны. По мысли Федо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 "братство" достигается путем "всеобщего синтеза", объединяющего 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, разум,  человека, природу, науку и искусство в религии. Он напом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, что все люди - братья,  ибо они - дети единого бессмертного Отца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оров трактовал  воскресение  Христа  как Образ для подражания всему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честву на пути общего соборного спасения через труд и участие 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м Деле.  Ссылаясь на слова апостола Павла о долготерпении Господа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оров толкует их как призыв к моральному совершенствованию человека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ищению от грехов."Не значит ли это, что предсказания о кончине (А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липсисе)  _только . условны,  что фатализма в христианстве нет и что эт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казания суть только побуждения к делу, которое может предупреди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бель, конец...  не значит ли это,  что проповедь Христова может бы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ешна, объединение  может свершиться,  и что переход в этом случае 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му небу, к новой земле будет без катастрофы, без суда, будет дело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го рода  человеческого,  как  послушного  орудия Божественной во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?"(2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олстой же  считал,  что  единение  людей должно быть основано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ви к ближнему.  "И как  только любовь к ближнему станет для  человек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й, новые  условия  христианской  жизни  образуются сами с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й... И для того,  чтобы это осуществилось и люди поступали сообраз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совести, не нужно делать никаких положительных усилий; наоборот, 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жно приостанавливать все  свои усилия".(3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фоне столь напряженной,  конфликтной обстановки в культурной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ьной жизни России появляется новое философское направление, 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учившее название философии "положительного всеединства". Основополо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ом этого направления стал религиозный философ, поэт, публицист В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мир Сергеевич  Соловьев  (1853  -  1900),  сын  известного  историк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М.Соловьева.Идеи этой новой философии поразительным образом во  м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м совпадают с принципами Вероучения Бахауллы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сновы философии " положительного всеединства" были  изложены  С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ьевым в  работах  "Философские  начала цельного знания","Оправда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ра","Критика отвлеченных начал", "Чтения о Богочеловечестве"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ую задачу  философии  "положительного всеединства"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л в том, чтобы "...освободить ее (теологию) от отвлеченного догм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зма, ввести религиозную истину в форму свободно-разумного мышления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овать ее в данных опытной науки, поставить теологию во внутренюю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ь с философией и наукой,  и таким образом организовать всю облас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ого знания  в полную систему свободной и научной теософии"(4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 же идеи единства науки и религии на основе их  взаимодополня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сти содержатся  и  в основных принципах Веры Бахаи."Истинная наука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ая религия должны быть в согласии между собой.  Истина  едина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ое противоречие  обязано  своим  появлением не истине,  а заблужд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ю,"- так звучит один из основополагающих принципов Вероучения  Бах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ллы."Истинные религия и наука не вступают в противоречие.  Если ре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я противопоставляется науке, она становится чистейшим предрассудком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бо противоположность  знания  есть  невежество",-говорил сын Бахаулл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бдул-Баха, разъясняя этот принцип,  -" Если бы религия  была  созвуч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ке и  если  бы обе развивались рядом,исчезли бы многочисленные не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ья и ненависть, приносящие человечеству столько бедствий"(5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ой из  важнейших  задач философии "положительного всеединства"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решение проблемы объединения всех сфер человеческой  деятельност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единый мировой процесс восхождения к Богу. В этом восхождении закл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н, по мнению Соловьева, смысл и цель человеческого существования.И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ический процесс  развития  человечества  ("творческую эволюцию")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л как восхождение природного к духовному ( от звере-чел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 к богочеловеку). Конечной целью этого процесса должно быть един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с Богом.По мере взросления  человечества  меняется  отнош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ного и  Божественного  начала в сознании людей.  "...Когда и 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ство и природа одинаково имеют действительность  в  человеке  и 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ая человеческая  жизнь состоит в деятельном согласовании 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ного начала с божественным, или в свободном подчинении первого п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днему, такое соотношение составляет духовного человека"(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. Соловьев считал Бога явленным всеединством,  а мир - развива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мся к всеединству.Поэтому ,  писал он, эволюция "не есть только п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сс развития  и совершенствования,  но и  _процесс собирания вселенной .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тения физиологически вбирают в себя окружающую среду  (неорганиче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е вещества и физические воздействия,  благодаря которым они питают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астут);  животные сверх того, что питаются растениями, и психолог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 вбирают в себя ( в свое сознание) уже более широкий круг соот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щихся с ними через ощущения явлений;  человек,  кроме  того,  разумо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ает в  себя и отдаленные,  непосредственно не ощущаемые круги бы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я, он может ( на высокой степени развития) обнять все  в  одном  и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ь смысл всего;  наконец Богочеловек или сущий разум ( Логос),  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леченно только понимает,  а в действительности  осуществляет  смыс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или совершенный нравственный порядок, обнимая и связывая все ж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 личною силою любви"(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днако сам человек не может обрести ассолютную полноту бытия,  к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ая дается только посредством полного взаимопроникновения всех жив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, если не проникнется чувством совершенной любви,т.е.  не от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тся от своего самоутверждения. Такое самоотречение не приводит к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е индивидуальности,  утверждает Соловьев.Наоборот, оно обнаружива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ое Я и совершенную жизнь в Боге.  Существо же,  избирающее  пу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ависти к Богу или соперничества с Ним, вступает в область сатанин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бытия... Отвергая добровольную покорность Богу, человек становит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м природы, которая также подвержена глубоким изменениям. Существа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храняющие свою эгоистическую исключительность, становятся непрониц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мыми по отношению друг к другу. Их жизнь строится на грубых принципа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ьного мира,  допускающих внешние отношения и исключающих вну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ннее единство...Взаимоотношения  людей складываются на основе борьб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существование, которая порождает страдания. В такой жизни невозмо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найти  полноту  бытия,  а  поэтому она никогда не дает удовлетво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"(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  таком же подчинении природного Божественному, как истинному п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 восхождения  человека к Богу,  говорил и Бахаулла.  "Сотворив мир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, что живет и движется в нем, Он (Бог) почел за благо наделить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а небывалым отличием:  способностью познавать Его и возлюбить Его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ностью, которую надлежит почитать животворящим импульсом и  пер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ичиной всего творения."(7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ающую роль на пути духовного восхождения человека играет ре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я, считал Соловьев.Поэтому он беспощадно вскрывал ложь и лицемерие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е церковных властей  в  России.  Богословы  ортодоксальной  церкв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чно держались за свои догматы,  которые очевидно противоречили с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менным достижениям науки,  подрывая тем самым авторитет религиозно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ения и превращаясь в рассадник невежеств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 этом же говорил в своих Откровениях Бахаулла:"Религиозные во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 во все времена стояли на пути своей паствы к берегам вечного спас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, держа бразды правления могучей хваткой.  Одни  из  жажды  власти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е - из-за недостатка знания и понимания, становились они причи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овных лишений людей"(8).Между тем, назначение религии - "установи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о и согласие среди народов мира...  Религия предоставляет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у ценнейший из даров,  предлагает чашу процветания, наделяет веч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ю и  проливает  на  человечество  ливень непреходящей пользы."(9)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Когда религия, очищенная от суеверий, традиционности и невежественн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гм, явит свое согласие с наукой,  вместе они составят для всего ми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ликую объединяющую силу,  которая выметет прочь все войны,  раздоры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ногласия и борения, и тогда человечество воссоединится в силе любв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подней"(10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Не менее  яркое  созвучие  идей  Вероучения Бахауллы и философ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положительного всеединства" можно отметить в понимании роли  отдель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и в жизни человечеств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.С.Сольвьев писал:" Мы должны рассматривать человечество  в 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, как великое собирательное существо или социальный организм, ж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е члены которого представляют различные нации.  С этой точки  зре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видно, что ни один народ не может жить в себе и для себя,  но жизн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дого народа представляет лишь определенное участие  в  общей  жизн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чества. Органическая функция, которая возложена на ту или другую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нацию в этой вселенской жизни,  - вот ее истинная  национальная  идея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ечно установленная в плане Бога".(11) Перефразируя заповедь Хри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 о любви, Соловьев далее писал:" ...люби все другие народы, как св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ый...Это не означает  _психологической одинаковости . чувства,  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 _этическое равенство . волевого отношения:  я должен так же  хоте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ого блага  всем другим народам,  как и своему собственному;  эт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 любовь благоволения" одинакова уже потому,  что истинное благо еди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ераздельно...Если такое отношение станет  действительным  правилом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национальные различия сохранятся и даже усилятся,  сделаются боле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ркими, а исчезнут только враждебные разделения и обиды, составляющ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енное препятствие для нравственной организации человечества"(12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ительно возражая против  смешения понятий патриотизма  с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зким национализмом и шовинизмом,  Соловьев вместе с тем предостерег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опасности впасть в другую крайность - космополитизм, полностью сн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ющий какие  либо  обязанности личности по отношению к своему народу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вращающий такие понятия, как нация или патриотизм, в  условные,  фик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ные ограничения.Историческая  ценность  каждой нации,  считал В.С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ьев, определяется тем вкладом,  который она внесла  в  сокровищницу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овой культуры.Благо народа заключается в солидарности с другими 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ами и всякий факт международной вражды должен безусловно осуждать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безнравственный по своей сут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вот что говорил Бахаулла:" Все люди были созданы,  дабы продо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ть беспрестанно развивающуюся цивилизацию.  Всевышний мне свидетель: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упать подобно зверям полевым  недостойно  человека.  Совершенства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ающие достоинству его суть долготерпение,  милосердие, сострада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любовная забота обо всех народах и племенах земных...Тот лишь исти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человек,  кто  во дни сии посвятил себя служению всему роду людск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...Не стоит гордиться любовью к своей стране,  но  должно  гордить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овью ко  всему  миру.  Земля  -  единая страна и все человечество -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граждане ее"(7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логическое завершение предпосылок для объединения человечес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 в единый организм,  В.Соловьев приходит к мысли о необходимости у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новления единой  религии."  Истинная Церковь всегда осудит доктрину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ающую, что нет ничего выше национальных интересов,..этот ложны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иотизм, стремящийся  стать на место религии.Церковь признает прав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й, нападая в то же время на национальный эгоизм...Общение  Бога  с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ьми, или Вселенская Церковь ( в широком смысле этого слова), име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щенстве орудие своего основного религиозного единства и  в  мирск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асти орудие своей наличной национальной множественности, должна выя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ь также свою абсолютную _ целостность .,  свое свободное и  совершенное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единство при посредстве пророков, свободно воздвигаемых Духом Божи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росвещения народов и их властителей и непрестанно указывающих  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овершенный идеал человеческого общества"(11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б этом же говорил и Бахаулла:"Пророков Бога следует считать  ц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елями, чей  долг - взращивать процветание мира и его народов,  даб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ом единства излечить недуги разделенного человечества"(8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тическая концепция  философии "положительного всеединства" исх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т из утверждения, что идея добра присуща природе человека, т.е. " 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к в  принципе  или по назначению своему есть  _безусловная . внутрення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а для добра как безусловного содержания"(12). Добро в человеческ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е, по  мнению В.Соловьева,  заключается в трех свойствах чел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натуры: чувствах стыда, жалости и благоговения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увство стыда проявляется в том,  что человек стыдится проявле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й животной природы,  т.е.  помнит о своем высоком достоинстве. Эт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о - специфически человеческое,  его лишены животные. Чувство ж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сти к чужому страданию есть чувство солидарности, сопереживания. О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акой-то мере проявляется и у животных, особенно у родителей к дет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шам. Поэтому," если человек бесстыдный представляет собой  возвращ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к скотскому состоянию,  то человек безжалостный падает ниже живо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уровня".(12) Из чувтва стыда рождается аскетизм,  стремление по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нить плоть духу, насколько это необходимо для сохранения достоинств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езависимости личности. Недостойно человека быть рабом своей мате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ой природы.Если чувство стыда противопоставляет человека всей 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е, то жалость связывает его со всем миром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rFonts w:eastAsia="MS Mincho;ＭＳ 明朝"/>
          <w:lang w:val="ru-RU"/>
        </w:rPr>
        <w:t>Третья составляющая  человеческой натуры - чувство благоговения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выражение отношения человека к высшему  началу,преклонение  перед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ством, перед  Божественной  сущностью.  Это - свойство духов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ой, возвышенной личност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дея достойного и недостойного бытия у В.Соловьева есть  по  сут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а добра и зла.  Цель жизни человека есть добро, но плотская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а мешает достойной жизни, создавая противоборство добра и зла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равственное значение аскетизма усиливается альтруизмом, в основе ко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го лежит жалость.При этом Соловьев выделяет два аспекта  альтруизма: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аведливость (не  делай другому того,  чего не желаешь себе) и ми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дие ( делай другому то,  чего сам хотел бы получить от других), к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ые тесно  связаны между собой.  "Не помогать другим значит уже об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ть их;  человек последовательно справедливый непременно будет испо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ять обязанности  милосердия,  а  человек истинно милосердный не мож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в то же время несправедливым...Добродетельный человек есть 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, _каким он должен быть .. Другими словами, добродетель есть нормально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должное отношение человека ко всему"(12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ое представление о природе человека в полной мере соответств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 тому, о чем говорил в своих Писаниях Бахаулла: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О Мой слуга! Не обменяй неразрушимое господство на плотские во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ния и не утеряй Небесного Царствия ради мирских стремлений"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Справедливость есть  свет  человечества.  Не загасите сияние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чными ветрами гнета и тирании. Цель справедливости - установл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а между людьми.  Океан Божественной мудрости вздымается в выс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йшем слове сем;  и все книги мира не могут вместить сокровенной з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мости его..."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 сын бытия!  Не приписывай никому того,чего сам себе не  же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шь, и не говори того, чего не делаешь..."(8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увство благоговения есть основа религиозности. Оно заключаетс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остном ощущении,  что в мире есть существо безмерно лучше нас и чт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а судьба,как и все сущее,  зависит от этого сверхразумного и  б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тного начала, а не от какой-то слепой и бессмысленной силы. По мн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ю В.Соловьева человек должен проявлять свое  внутреннее  сродство  с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гом, стремится  к  самосовершенствованию."Все твое долженствование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твое могущество - в Боге;  ты должен,  значит,  можешь всецело о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ться Ему и через Него дать действительное совершение своей целости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ытить до конца и целомудренную любовь и жалость  свою,  добыть  дл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 и для всех бессмертную и нетленную жизнь. Твоя _ немощь . есть в сущ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и такая же _ аномалия .,  какую ты сам видишь в бесстыдстве  и  безж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стности; эта  аномалия происходит от твоего разобщения с безусловны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ом всего должного и всего могучего и через воссоединение с Ним т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ен и можешь исправить эту аномалию"(12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вершенная гармония и тесное единение Бога с миром возможны лиш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основе  _взаимной . любви существ и  Бога.Это  отношение  проходит  тр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дии в своем развитии: человек сначала "добровольно покоряется дей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ия Божию как верховной _ власти ., затем сознательно принимает это дей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ие Божие как истинный  _авторитет ., и, наконец, самостоятельно участв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 в действии Божиим или входит в живой _ совет . с Богом"(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созвучны эти мысли словам Откровения Бахауллы!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 сын человеческий! Я возлюбил сотворение твое и поэтому созд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бя. Возлюби же Меня, да упомяну тебя и исполню душу твою духом жизни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  сын  бытия!  Твой рай в Моей любви и твоя небесная обитель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нии со Мною; войди же и не медли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 сын человеческий!  Если ты любишь меня, отвернись от себя с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о; если ищешь Моей воли,  забудь свою.  Так умрешь ты во Мне,  а  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чно буду жить в тебе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мечательно отношение В.Соловьева к  Божественному  Откровению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как к чему-то раз и навсегда данному в прошлом, но как к существу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му и развивающемуся Откровению,  через которое Бог учит человечеств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епенным восприятием открывающейся истине."Само Божество всегда 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ется тем,  что оно есть - любовью;  но лишь духовно-совершеннолетни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ог  ввести в совершенный совет своей любви;  а на духовное м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чество Он необходимо действует как и сила и власть, на духовное о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чество - как закон и авторитет"(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одобные же представления существуют и в Вероучении  Бахауллы,  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ены они  в  несколько иной форме.  "Каждый Явитель Божествен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и существует в двух планах.  Первый из них совершенно абстрактен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 с их существенным единством.  В этом смысле, назвав их всех о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 именем и признав за всеми ними одинаковые свойства,  ты не  пог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шь против истины...Другой же план - это план различия их,  он присущ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творенному миру со всеми его ограничениями. И здесь каждый из Явит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й Господа наделен различимой индивидуальностью,  незыблемо предоп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нным Откровением и для Него одного поставленными  ограничениями..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ните внутренним  оком  вашим  на  цепь  последовательных Откр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й,связующих Пришествие Адама с явлением Баба. Я свидетельствую перед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подом, что  каждый  из Явителей Божиих был ниспослан на землю дей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ием Божественной Воли и Промысла, что каждый из Них нес свою,особе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Весть  и  каждому  из них вверена была Богоявленная Книга...  Ме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овения, отпущенная каждому из Них,  была  незыблема  предопредел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..."(7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оследовательность появления Пророков сравнивается с развитием растения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 учении Моисея мы видели почку, в учении Христа - цветок, а в учен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хауллы - плод.  Как цветок не может разрушить почку,  так и плод  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ушает цветка. Они не разрушают, но дополняют друг друга."(10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Таким образом, и философия "положительного всеединства" и Вероу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Бахауллы ясно  указывают пути достижения счастливой жизни для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чества,которые заключены в Божественных Откровениях. Но человек до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н проявить добрую волю следовать им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Энергия, которая позволяет человеку увидеть Дневное Светило  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ственной доброты и постичь источник Небесной сути,  лежит неподвиж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и его самого,  подобно тому,  ка прячется пламя  внутри  холод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чи и свет скрыт внутри погасшей лампы.  Свет и тепло,  исходящие и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Божественной энергии,  могут быть затенены мирскими  желаниями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етой, подобно тому, как пыль и грязь, покрывающие поверхность зерк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, могут даже самый солнечный свет отобразить в нем темным и  мутным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ни  свеча,  ни лампа не могут загореться сами собой,  так и зеркал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ши человеческой не может само очиститься от пыли и грязи мирских де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желаний.  Пока рука,  исполненная добродетели,  не сотрет пыль с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ности зеркала и не отмоет стекла светильника, и не зажжет его 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ильник не будет уподоблятся солнцу и не подарит своего света окр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ющему миру,  а зеркало не сможет в полной мере отразить  и  умножи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яние его славы"- писал Бахаулл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.С. Соловьев считал,  что стремление к совершенству следует по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ь не только как задачу личной жизни,  но и как составную часть вс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но-исторического процесса:"  принимай возможно полное участие в дел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го и общего совершенствования ради окончательного откровения Цар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а Божия в мире"(6). Нравственное обращение к каждому человеку:"буд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 совершенны как Отец ваш небесный",  - обращено к человечеству в ц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м и может быть выполнено только совместными усилиями всего  чел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ва. Люди должны не просто воспроизводить себе подобных,  писал С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ьев, а стремиться полнее осуществить в своих детях идею Богочел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ва. При этом всеобщее воскресение и преображение мира не есть уде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х, пусть и самых выдающихся людей,  а дело всего соборного 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чества, требующее напряжения всех внутренних сил, всего творчеств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ей в научной,  технической,  социальной,  культурной и богословск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ях.Такой процесс  требует  сознательного и свободного содейств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чекой души высшему Духу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вот  что пишет Бахаулла:"Напрягите каждый ваш нерв в стремлен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гнуть внутреннего и внешнего совершенства, ибо плодом древа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ческого всегда  были и будут совершенства души и тела.  Но не долж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у оставаться без образования, не развивать умений и знаний, иб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он подобен бесплодному дереву.  Посему, насколько позволяют с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ности и таланты,  надлежит людям украсить древо бытия плодами  з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, мудрости, духовного проникновения и красноречия"(13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Всякому из вас предписывается заниматься  ремеслом,  искусствам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чем-то подобным.  Мы милостиво возвысили такие занятия ваши в ранг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лонения перед Богом...Не тратьте времени на праздность и на  лень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имайтесь тем, что полезным будет вам и другим...В глазах Бога самы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зираемые - те, что праздно сидят и попрашайничают"(8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мало места в Откровении Бахауллы отведено  важности  воспита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тей. "Дать детям знание о единстве Бога и о законах Божиих необычай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важно и должно предшествовать всему прочему.  Ибо без этого  нево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внушить им страх Божий, а если нет страха Божия, то возможны л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е, самые отвратительные и  низменные  поступки  и  проявления  таки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, которые переходят границы дозволенного..."(14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илософия "положительного всеединства", всесторонне разв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я В.С.Соловьевым,  оказала  заметное  влияние на все сферы культур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 России того времени.  Среди последователей этой  философ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енно выделялся Павел Александрович Флоренский (1882 - 1937?),  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к энциклопедических знаний,  оставивший серьезные научные труды 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математики,  физики, электротехники, филологии, живописи, м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ыки,богословии. В своей  наиболее  значительной  работе,  посвящен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ам религиозной  философии,- "Столп  и утверждение истины",-Ф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нский развил далее этическую часть философии "положительного всеединства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ращаясь к теме взаимоотношения человека с Богом, он писал:" Бе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ви, - а для любви нужна прежде всего любовь Божия,  - личность ра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ыплется в дробность психологических элементов и моментов.  Любовь 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я - связь личности... Весь организм,- как телесный, так и душевный,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целостного  и  стройного   _орудия .,  из органа личности превращаетс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йную колонию,  в сброд не соответствующих друг другу и  самодей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ующих механизмов.  Одним словом,   _все . оказывается свободным во мне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 меня, - все, кроме меня самого...И если современная психология вс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ердит, что  она  не знает души как субстанции,  то это только весьм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верно выставляет  нравственное  состояние  самих  психологов...Тогд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, не" _ я делаю .," а " _ со мною делается .",не " _я живу" .,  а "с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 _ою происходит ."(15). Это ведет к разрушение личности, которое приводи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только к некоторым психозам, но и к тому, что в мистической литер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е называется второй смертью, к отделению души от дух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коль согласуется  этот вывод со словами Бахауллы,  обращенными 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ям:" О сын Духа!  Нет для тебя покоя,  пока не отречешься от себя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риблизишься ко Мне, да прославишься ты Моим именем, а не твоим, д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еришься Мне, а не себе: да возлюбишь Меня Одного и свыше всего др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го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 сын бытия!  Любовь Моя есть Моя крепость: вошедший в нее п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вает в защите и в безопасности, отвернувшийся же от нее заблуждает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гибает."(9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ое внимание П.Флоренский уделил значению веры в процессе по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ия. Он рассматривал веру не только как особый,  но и как высший вид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ния по сравнению с эмпирическим или рассудочным, поскольку вера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учает свои принципы не от рассудка,  а непосредственно от Бога, чере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овение. "В  том ведь и особенность непосредственного знания мис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, что познающее лицо и познаваемая сущность в деятельности  позна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етаются в неслиянное и нераздельное двуединство... Вера имеет сво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ем не рассуждения,  не объяснения, не доказательства только, 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жде всего силу Божию"(15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он отрицал слепую веру, темный фанатизм, держащийся за о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частное откровение и отрицающий все другие,полностью разделяя мысл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С.Соловьева о необходимости гармоничного  сочетания  мистического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знания. Вера необходима человеку для мобилизации его д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вных и физических сил при недостатке информации или  при  отсутств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ых доказательств, а также для преодоления противоречий, ко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е возникают из антиномичности бытия."За что бы мы не  взялись,-пис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лоренский,- мы неизбежно дробим рассматриваемое,  раскалываем изуча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 на несовместимые аспекты.  Смотря на одно и то же  с  разных  с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н... мы можем прийти к антиномиям, к положениям, несовместимым в 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м рассудке. Только в момент благодатного озарения эти противоречи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е устраняются, но не рассудочно, а сверхрассудочным способом."(15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ечно,русская философская мысль  не  ограничивалась  концепцие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ософии"положительного всеединства".  Ее рамки значительно шире. П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од конца 19 - начала 20 века в истории российской культуры  называю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овным ренессансом.  Одной  из характерных черт этого процесса стал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ухотворение строго научных естественных  знаний  представлениями  и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религии, интуитивных познаний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ой идеей этого  направления  развития  русской  философск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 явилось  представление  о  взаимной связи микро- и макрокосмоса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и Вселенной. В истории философии оно получило название "рус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космизма". Изучение космической природы человека естественным об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ом поставило  вопрос о взаимосвязи и взаимодополняемости науки и  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ги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иболее яркими представителями этого направления в философии бы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 религиозный  философ  Николай  Александрович Бердяев (1874 - 1948)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оположник отечественной космонавтики Константин Эдуардович  Циол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ский (1857 - 1935),  создатель учения о биосфере и ноосфере, акад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к Владимир Иванович Вернадский (1857 - 1935),  основоположник гели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ологии Александр  Леонидович Чижевский(1897 -1964).Идеи школы "рус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космизма" успешно развиваются и в наши дни в работах  академик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аиля Петровича   Казначеева  и  его  сотрудников,  ученых  Москвы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а, работающих в области эниологии (энергоинформацион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обмена в природе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Центральной идеей философии "русского космизма"  является  нера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вная общность природы и человека,  как частицы этой природы, со все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ленной.Несмотря на разные подходы к освещению этого вопроса, мног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тели приходят к мысле о всеединстве природных явлений, о к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ческой природе человека и его важной миссии в эволюции жизни во Вс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ной, а также о наличии высших сил, Творческого Начала, Логос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ссматривая возможности познания человеком Вселенной, Н.А.Бердя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в писал:"Вселенная может входить в человека,  им ассимилироваться, 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наваться и постигаться потому только, что в человеке есть весь с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в Вселенной,  все ее силы и качества, что человек - не дробная час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ленной, а цельная малая вселенная...Человек  служит  посредником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единителем между Богом и природой.  И Бог и природа отражаются в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ойственном существе"(16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 этом   же  с  достаточной  определенностью  писал  В.С.Солов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в:"...мир, как совокупность ограничений, будучи вне Бога, как вещес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ый, вместе  с  тем  существенно  связан  с  Богом своей внутренне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ю или душой,  которая состоит в том, что _ каждое . существо, утвер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я себя в своей границе как _ это ., вне Бога, вместе с тем не удовлетв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яется этою границею, стремится быть и _ всем ., т.е. стремится к внутре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единству с Богом;  соответственно этому...  и Бог,  будучи _ сам п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ru-RU"/>
        </w:rPr>
        <w:t>_себе . трансцедентальным ( пребывающим за пределами мира), вместе с те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ru-RU"/>
        </w:rPr>
        <w:t>_по отношению . к миру является как действующая творческая сила,..  воля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ая соединиться с душою и родить из нее живой образ Божества. Этим уж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ется и космический процесс в природе материальной,  оканчива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йся рождением натурального человека,  и следующий за ним исторически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сс, подготовляющий рождение человека духовного.  Таким образом..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лощение Божества не есть что-нибудь чудесное в собственном  смысл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е. не есть нечто _ чуждое . общему порядку бытия, а напротив существен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о со всей историей мира и человечества".(6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менно на  этот путь духовного преображения призывает людей Бах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лла:" О сын Духа!  Богатым сотворил я тебя;  зачем считаешь себя бе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? Благородным создал я тебя,  зачем унижаешься ты? Из сути знания 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ел тебя, почто ищешь ты знания иного, кроме Меня? Из глины любв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пил Я тебя,  как можешь ты творить иное? Обрати взор твой внутрь,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ишь Меня,  обитающего в тебе,  сильного,  всемогущего и самобыт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"(7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Итак, на примере сравнения идей русской философии с принципами  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учения Бахауллы  любой непредвзято мыслящий читатель может убедить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праведливости слов Абдул-Баха,  вынесенных в эпиграф.Действительно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а одна  и принадлежит всему человечеству,  вне зависимости от 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,где и кем она была высказана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) И.В.Киреевский Критика и эстетика. Москва, 1979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2) Н.Ф.Федоров Философия Общего Дела. 1907, т.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3) Л.Н.Толстой Полное собрание соч.,1958, т.90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4) В.С.Соловьев Собрание соч.в 10 т.,1911-1914, т.2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5) Абдул-Баха Парижские беседы.Москва,Община бахаи, 1993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6) В.С.Соловьев Соч. в двух томах.Москва 1989,т.2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7) Баха-Улла, Москва, 1992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8) Из писаний Баха-Уллы. Москва, 1992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9) Баха -Улла Сокровенные слова. Москва, 1993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0)Дж.Э.Эсслемонт Баха-Улла и новая эра. Екатеринбург, 1991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1) Вл.Соловьев Русская идея. Ст-Пб,199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2) В.С.Соловьев Соч. в двух томах.Москва, 1988, т.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3) Новые духовные ценности.Учение бахаи.Москва,1992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4) Воспитание в духе Бахаи.Ст-Пб, 1994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5) П.А. Флоренский Соч.в двух томах.Москва 1990, т.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16) Н.А.Бердяев Смысл творчества. Москва,1985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1906" w:h="16838"/>
      <w:pgMar w:left="1152" w:right="1152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0" w:hanging="432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verflowPunct w:val="false"/>
      <w:autoSpaceDE w:val="false"/>
      <w:spacing w:before="160" w:after="0"/>
      <w:ind w:hanging="0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firstLine="397"/>
      <w:jc w:val="both"/>
      <w:textAlignment w:val="baseline"/>
      <w:outlineLvl w:val="2"/>
    </w:pPr>
    <w:rPr>
      <w:b/>
      <w:smallCap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Личный стиль ответа"/>
    <w:basedOn w:val="Style11"/>
    <w:qFormat/>
    <w:rPr>
      <w:rFonts w:ascii="Arial" w:hAnsi="Arial" w:cs="Arial"/>
      <w:color w:val="000000"/>
      <w:sz w:val="20"/>
    </w:rPr>
  </w:style>
  <w:style w:type="character" w:styleId="Style13">
    <w:name w:val="Личный стиль сообщения"/>
    <w:basedOn w:val="Style11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firstLine="397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overflowPunct w:val="false"/>
      <w:autoSpaceDE w:val="false"/>
      <w:spacing w:before="120" w:after="0"/>
      <w:ind w:firstLine="397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Style16">
    <w:name w:val="Решение"/>
    <w:basedOn w:val="TextBodyIndent"/>
    <w:qFormat/>
    <w:pPr>
      <w:spacing w:before="120" w:after="120"/>
      <w:ind w:left="0" w:firstLine="454"/>
    </w:pPr>
    <w:rPr>
      <w:i/>
      <w:iCs/>
    </w:rPr>
  </w:style>
  <w:style w:type="paragraph" w:styleId="Style17">
    <w:name w:val="Цитата"/>
    <w:basedOn w:val="Normal"/>
    <w:qFormat/>
    <w:pPr>
      <w:spacing w:before="120" w:after="120"/>
      <w:ind w:left="284" w:firstLine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отступа"/>
    <w:basedOn w:val="Normal"/>
    <w:qFormat/>
    <w:pPr>
      <w:ind w:hanging="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20:00Z</dcterms:created>
  <dc:creator>Владимир Чупин</dc:creator>
  <dc:description/>
  <dc:language>en-US</dc:language>
  <cp:lastModifiedBy>Владимир Чупин</cp:lastModifiedBy>
  <dcterms:modified xsi:type="dcterms:W3CDTF">2000-12-08T16:20:00Z</dcterms:modified>
  <cp:revision>3</cp:revision>
  <dc:subject/>
  <dc:title>Н</dc:title>
</cp:coreProperties>
</file>