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которые моменты, которые могут представлять интерес для журнал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ремония открытия станет ярким примером единства народов мира, поскольку на ней  соберется около 3500 Бахаи практически со всех стран мира, многие из них будут одеты в свои национальные костюмы. Для многих участников это будет их первый выезд за пределы своей страны, первый полет на самолете, первое посещение Всемирного Центра Веры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церемонии в исполнении музыкантов и вокалистов из Европы, Северной Америки и Израиля прозвучат написанные специально к открытию Террас оратория известного норвежского композитора Лассе Туресена  и симфония таджикского композитора Толиба Шахид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Бахаи завершение строительства Террас совпадает с окончательным утверждением  Веры в статусе мировой общины и реализацией вековой мечты о создании духовного и административного центра,  достойно представляющего религию, в течение многих лет подвергавшуюся преследованиям и гонениям на земле своего зарожд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ррасы и сады, созданные, чтобы вселять в посетителей ощущение мира, спокойствия и безмятежности, в то же время построены по последнему слову техники (организация водоснабжения, борьбы с паразитами в сочетании с заботой об экологии). Ирригационные системы разрабатывались в консультации с лучшими израильскими экспертами в этой области;  переработанная вода, стекая вниз по склону горы, заглушает шум города и привлекает обитающих в данной местности птиц и животных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асы и два новейших административных здания были построены за 10 лет, и их стоимость составила 250 миллионов долларов США. Финансирование осуществлялось только за счет добровольных пожертвований членов всемирной общины Бахаи, большинство из которых живет в развивающихся странах (В Вере Бахаи не принимаются пожертвования от людей, которые не являются членами общины). Все 19 террас будут открыты для всех желающих (совершенно бесплатно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полагается, что с завершением строительства Террас, число туристов в Хайфе увеличится в три раза и достигнет 1,2 миллиона  человек в год. Городские власти сделали этот проект ключевым элементом в кампании по благоустройству города, которая включает в себя восстановление колонии Немецких Тамплиеров и бульвара Луиз Променад вдоль гребня горы. Вместе с Террасами эти архитектурные комплексы создают одну из самых протяженных по расстоянию (около 3-х километров) и наиболее привлекательных достопримечательностей Средиземноморского региона. В честь окончания возведения Террас Почтовая служба Израиля  выпускает специальную 9-ти сантиметровую марку.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Террасы соединены с несколькими зданиями, построенными в классическом стиле, которые составляют  международный административный и духовный центр мировой общины Бахаи. Благодаря усилиям Бахаи всех стран, эта историческая гора, священная для многих религий, преобразилась в рай с прекрасными садами, террасами, фонтанами, журчащими ручьями – эта </w:t>
      </w:r>
      <w:r>
        <w:rPr>
          <w:rFonts w:cs="Times New Roman" w:ascii="Times New Roman" w:hAnsi="Times New Roman"/>
          <w:sz w:val="24"/>
          <w:lang w:val="ru-RU"/>
        </w:rPr>
        <w:t xml:space="preserve">метафора часто используется в Вере Бахаи в качестве иллюстрации одного из основных положений Учения – единства в многообразии.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тяжении IX и  XX веков духовенство и светская власть неоднократно предпринимали попытки остановить распространение этого нового движения. Открытие Террас на горе Кармель и прибытие тысяч Бахаи, представляющих все разнообразие народов мира являются символом реальности существования человеческого сообщества, способного объединить группы людей, разделенных прежде религией, расой, классом или уровнем образования; общины, члены которой сотрудничают, а не соревнуются друг с другом; общины, в которой мужчина и женщина – равноправные партнеры; в которой лидеры избираются по их достоинствам, а не путем борьбы за власть и избирательных кампаний; в которой решения принимаются и выполняются при всеобщем участии всех заинтересованных лиц. Все это доказывает, что мир и справедливость не только возможны, но и практически достижи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е всего, журналистов заинтересуют члены делегации Вашей страны, непосредственно присутствующие на церемонии открытия. Подчеркните тот факт, что они представляют различные регионы и этнические группы Вашей страны, молодежь и людей старшего возраста, мужчин и женщин; а также то, что они присоединятся к тысячам людей со всего мира, чтобы принять участие в этом торжественном событ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жно добавить информацию о том, что делают Бахаи Вашей местности, чтобы воплотить в жизнь тот справедливый мировой порядок без войн и насилия, о котором говорил Бахаулла. Особо подчеркните Вашу готовность сотрудничать с другими в деле укрепления прав человека, нравственного образования детей или социально-экономического развития.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5:33:00Z</dcterms:created>
  <dc:creator>Turbo</dc:creator>
  <dc:description/>
  <dc:language>en-US</dc:language>
  <cp:lastModifiedBy>Turbo</cp:lastModifiedBy>
  <dcterms:modified xsi:type="dcterms:W3CDTF">2001-05-18T08:42:00Z</dcterms:modified>
  <cp:revision>18</cp:revision>
  <dc:subject/>
  <dc:title>-  The opening ceremonies on 22 May 2001 will be a showcase of the principle    of world citizenship, since they will draw some 3,500 Baha'is from    virtually every country in the world, many in brilliant native costume</dc:title>
</cp:coreProperties>
</file>