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15" w:type="dxa"/>
        <w:tblLayout w:type="fixed"/>
        <w:tblCellMar>
          <w:top w:w="0" w:type="dxa"/>
          <w:left w:w="108" w:type="dxa"/>
          <w:bottom w:w="0" w:type="dxa"/>
          <w:right w:w="108" w:type="dxa"/>
        </w:tblCellMar>
      </w:tblPr>
      <w:tblGrid>
        <w:gridCol w:w="5068"/>
        <w:gridCol w:w="5069"/>
      </w:tblGrid>
      <w:tr>
        <w:trPr/>
        <w:tc>
          <w:tcPr>
            <w:tcW w:w="5068" w:type="dxa"/>
            <w:tcBorders>
              <w:top w:val="single" w:sz="6" w:space="0" w:color="000000"/>
              <w:left w:val="single" w:sz="6" w:space="0" w:color="000000"/>
              <w:bottom w:val="single" w:sz="6" w:space="0" w:color="000000"/>
              <w:right w:val="single" w:sz="6" w:space="0" w:color="000000"/>
            </w:tcBorders>
          </w:tcPr>
          <w:p>
            <w:pPr>
              <w:pStyle w:val="Style15"/>
              <w:spacing w:before="100" w:after="240"/>
              <w:rPr>
                <w:lang w:val="en-GB"/>
              </w:rPr>
            </w:pPr>
            <w:r>
              <w:rPr>
                <w:lang w:val="en-GB"/>
              </w:rPr>
              <w:t>WORLD CONFERENCE AGAINST RACISM,</w:t>
              <w:br/>
              <w:t>RACIAL DISCRIMINATION, XENOPHOBIA</w:t>
              <w:br/>
              <w:t>AND RELATED INTOLERANCE</w:t>
            </w:r>
          </w:p>
        </w:tc>
        <w:tc>
          <w:tcPr>
            <w:tcW w:w="5069" w:type="dxa"/>
            <w:tcBorders>
              <w:top w:val="single" w:sz="6" w:space="0" w:color="000000"/>
              <w:left w:val="single" w:sz="6" w:space="0" w:color="000000"/>
              <w:bottom w:val="single" w:sz="6" w:space="0" w:color="000000"/>
              <w:right w:val="single" w:sz="6" w:space="0" w:color="000000"/>
            </w:tcBorders>
          </w:tcPr>
          <w:p>
            <w:pPr>
              <w:pStyle w:val="Heading1"/>
              <w:spacing w:before="240" w:after="60"/>
              <w:ind w:hanging="0"/>
              <w:rPr/>
            </w:pPr>
            <w:r>
              <w:rPr>
                <w:lang w:val="ru-RU"/>
              </w:rPr>
              <w:t>Всемирная конференция против расизма, расовой дискриминации, ксенофобии и связанной с ними нетерпимости</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24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24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240"/>
              <w:ind w:hanging="0"/>
              <w:rPr/>
            </w:pPr>
            <w:r>
              <w:rPr/>
              <w:t>Durban, 31 August - 7 September 2001</w:t>
              <w:br/>
              <w:t>Item 9 of the provisional agenda</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240"/>
              <w:ind w:hanging="0"/>
              <w:rPr>
                <w:lang w:val="ru-RU"/>
              </w:rPr>
            </w:pPr>
            <w:r>
              <w:rPr>
                <w:lang w:val="ru-RU"/>
              </w:rPr>
              <w:t>Дурбан, 31 августа — 7 сентября 2001 г.</w:t>
            </w:r>
          </w:p>
          <w:p>
            <w:pPr>
              <w:pStyle w:val="Normal"/>
              <w:spacing w:before="100" w:after="240"/>
              <w:ind w:hanging="0"/>
              <w:rPr>
                <w:lang w:val="ru-RU"/>
              </w:rPr>
            </w:pPr>
            <w:r>
              <w:rPr>
                <w:lang w:val="ru-RU"/>
              </w:rPr>
              <w:t>Пункт 9 предварительной повестки дня</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24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24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24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24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lang w:val="ru-RU"/>
              </w:rPr>
            </w:pPr>
            <w:r>
              <w:rPr>
                <w:color w:val="000000"/>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lang w:val="ru-RU"/>
              </w:rPr>
            </w:pPr>
            <w:r>
              <w:rPr>
                <w:color w:val="000000"/>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240"/>
              <w:ind w:hanging="0"/>
              <w:jc w:val="center"/>
              <w:rPr/>
            </w:pPr>
            <w:r>
              <w:rPr/>
              <w:t>CONFERENCE THEMES</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240"/>
              <w:ind w:hanging="0"/>
              <w:jc w:val="center"/>
              <w:rPr/>
            </w:pPr>
            <w:r>
              <w:rPr>
                <w:lang w:val="ru-RU"/>
              </w:rPr>
              <w:t>Темы</w:t>
            </w:r>
            <w:r>
              <w:rPr/>
              <w:t xml:space="preserve"> </w:t>
            </w:r>
            <w:r>
              <w:rPr>
                <w:lang w:val="ru-RU"/>
              </w:rPr>
              <w:t>конференции</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240"/>
              <w:ind w:hanging="0"/>
              <w:jc w:val="center"/>
              <w:rPr/>
            </w:pPr>
            <w:r>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240"/>
              <w:ind w:hanging="0"/>
              <w:jc w:val="center"/>
              <w:rPr/>
            </w:pPr>
            <w:r>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240"/>
              <w:ind w:hanging="0"/>
              <w:jc w:val="center"/>
              <w:rPr/>
            </w:pPr>
            <w:r>
              <w:rPr/>
              <w:t>NGO contributions</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240"/>
              <w:ind w:hanging="0"/>
              <w:jc w:val="center"/>
              <w:rPr/>
            </w:pPr>
            <w:r>
              <w:rPr>
                <w:lang w:val="ru-RU"/>
              </w:rPr>
              <w:t>Заявления от неправительственных организаций</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Contribution* submitted by Bahб'н International Community</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lang w:val="ru-RU"/>
              </w:rPr>
            </w:pPr>
            <w:r>
              <w:rPr>
                <w:lang w:val="ru-RU"/>
              </w:rPr>
              <w:t>Заявление, представленное Международным Сообществом Бахаи</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lang w:val="ru-RU"/>
              </w:rPr>
            </w:pPr>
            <w:r>
              <w:rPr/>
              <w:t> </w:t>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The secretariat has received the following written statement, which is transmitted to the World Conference.</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Секретариат получил следующее письменное заявление, переданное на Всемирную Конференцию</w:t>
            </w:r>
            <w:r>
              <w:rPr/>
              <w:t>.</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pPr>
            <w:r>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pPr>
            <w:r>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Racism originates not in the skin but in the human mind. Remedies to racial prejudice, xenophobia and intolerance must accordingly address first and foremost those mental illusions that have for so many thousands of years given rise to false concepts of superiority and inferiority among human populations.</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Причина расизма — не цвет кожи, а человеческое мышление. Поэтому и исцеление от расовых предрассудков, ксенофобии и нетерпимости следует искать прежде всего в избавлении от ложных представлений, которые на протяжении столь многих тысячелетий были источником неверных концепций о превосходстве или, наоборот, более низком положении различных групп среди человечества.</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At the root of all forms of discrimination and intolerance is the erroneous idea that humankind is somehow composed of separate and distinct races, peoples or castes, and that those sub-groups innately possess varying intellectual, moral, and/or physical capacities, which in turn justify different forms of treatment.</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Корень любых форм дискриминации и нетерпимости — ложная идея о том, что человечество состоит из отдельных, не связанных друг с другом рас, народов и каст, и что эти подгруппы обладают от природы разным интеллектуальным, нравственным и/или физическим потенциалом, что, в свою очередь, оправдывает различное отношение к ним.</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lang w:val="ru-RU"/>
              </w:rPr>
            </w:pPr>
            <w:r>
              <w:rPr/>
              <w:t> </w:t>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The reality is that there is only the one human race. We are a single people, inhabiting the planet Earth, one human family bound together in a common destiny, a single entity created from one same substance, obligated to "be even as one soul."</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В действительности же существует только одна человеческая раса. Мы единый народ, обитающий на планете Земля, одна человеческая семья, связанная общей судьбой, единое сообщество, созданное из одного вещества, сообщество, которому надлежит быть “как одна душа”.</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Recognition of this reality is the antidote to racism, xenophobia and intolerance in all its forms. It should, accordingly, be the guiding principle behind the discussions, deliberations and ultimate output of the World Conference against Racism.</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Признание этой реальности станет противоядием для расизма, ксенофобии и нетерпимости во всех их формах. Следовательно, осознание этого должно стать руководящим принципом во всех дискуссиях и обсуждениях во время Всемирной Конференции против расизма, а также ее финальным результатом.</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A proper understanding of this fact of existence has the capacity to carry humanity not merely past racism, racial and ethnic prejudice, and xenophobia but also beyond intermediate notions of tolerance or multi-culturalism -- concepts that are important stepping-stones to humanity's long-sought goal of building a peaceful, just and unified world but insufficient for the eradication of such deeply rooted afflictions as racism and its companions.</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Глубокое осознание этой истины нашего бытия способно не только вознести человечество над расизмом, расовыми и этническим предрассудками и ксенофобией, но и позволить нам преодолеть промежуточные концепции терпимости и многокультурности — концепции, являющиеся важными ступенями на пути к давней цели человечества — построению мирного, справедливого и единого мира, однако недостаточные для того, чтобы избавить нас от таких глубоко укоренившихся болезней, как расизм и иже с ним.</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The principle of human oneness strikes a chord in the deepest reaches of the human spirit. It is not yet another way of talking about the ideal of brotherhood or solidarity. Nor is it some vague hope or slogan. It reflects, rather, an eternal spiritual, moral and physical reality that has been brought into focus by humanity's collective coming of age in the twentieth century. Its emergence is more visible now because, for the first time in history, it has become possible for all of the peoples of the world to perceive their interdependence and to become conscious of their wholeness.</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 xml:space="preserve">Принцип единства человечества затрагивает самые глубокие струны человеческой души. Это не просто один из способов говорить об идеалах братства или солидарности. Его не следует считать утопической идеей или просто красивым лозунгом. Напротив, он отражает непреходящую духовную, нравственную и физическую реальность, ярко высвеченную коллективной зрелостью человечества, принесенной нам </w:t>
            </w:r>
            <w:r>
              <w:rPr>
                <w:lang w:val="en-US"/>
              </w:rPr>
              <w:t>XX</w:t>
            </w:r>
            <w:r>
              <w:rPr>
                <w:lang w:val="ru-RU"/>
              </w:rPr>
              <w:t xml:space="preserve"> веком. Сейчас этот принцип проступает все более отчетливо, поскольку, впервые в истории, все люди мира могут увидеть свою взаимозависимость и осознать свою принадлежность к единому целому.</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The reality of human oneness is fully endorsed by science. Anthropology, physiology, psychology, sociology and, most recently, genetics, in its decoding of the human genome, demonstrate that there is only one human species, albeit infinitely varied in the secondary aspects of life. The world's great religions likewise uphold the principle, even if their followers have, at times, clung to fallacious notions of superiority. The Founders of the world's great religions have all promised that one day peace and justice would prevail and all humanity would be united.</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Единство человечества полностью подтверждается наукой. Антропология, физиология, психология, социология, а недавно и генетика, расшифровавшая геном человека, продемонстрировали, что существует единственный человеческий вид, хотя его представители и различаются во второстепенных качествах. Великие религии мира тоже поддерживают этот принцип, пусть даже их последователи иногда и преисполняются ложного чувства превосходства над другими. Все Основатели великих религий мира обещали, что когда-нибудь мир и справедливость возобладают на земле и все человечество объединится.</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The contemporary realization of humanity's collective oneness comes after a historic process in which individuals were fused into ever greater units. Moving from clans, to tribes, to city-states, to nations, the next inevitable step for humanity is nothing less than the creation of a global civilization. In this new global civilization, all people and peoples are component parts of a single great organism -- an organism that is human civilization itself. As stated by Bahб=u=llбh more than 100 years ago, "The earth is but one country, and mankind its citizens."</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Нынешнее осознание всеобщего единства человечества стало результатом исторического процесса, в ходе которого отдельные личности объединялись во все большие и большие группы. Мы прошли стадии рода, племени, города-государства, нации; следующий неизбежный шаг — создание всепланетной цивилизации. В этой новой  всепланетной цивилизации все люди и народы станут составными частями единого великого организма. Как утверждал Бахаулла более ста лет назад: “Земля — единая страна, и все люди — ее граждане”.</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Further, as explained in the Bah</w:t>
            </w:r>
            <w:r>
              <w:rPr>
                <w:lang w:val="ru-RU"/>
              </w:rPr>
              <w:t>б</w:t>
            </w:r>
            <w:r>
              <w:rPr/>
              <w:t>=</w:t>
            </w:r>
            <w:r>
              <w:rPr>
                <w:lang w:val="ru-RU"/>
              </w:rPr>
              <w:t>н</w:t>
            </w:r>
            <w:r>
              <w:rPr/>
              <w:t xml:space="preserve"> writings, the oneness of humanity "implies an organic change in the structure of present-day society, a change such as the world has not yet experiencedY. It calls for no less than the reconstruction and the demilitarization of the whole civilized world -- a world organically unified in all the essential aspects of its life, its political machinery, its spiritual aspiration, its trade and finance, its script and language, and yet infinite in the diversity of the national characteristics of its federated units."</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Кроме того, в Писаниях бахаи говорится, что единство человечества “подразумевает органическое изменение структуры современного общества, изменение, которого мир доселе не видел… Оно призывает не более и не менее чем к полной перестройке и демилитаризации всего цивилизованного мира — к миру, органически взаимосвязанному во всех главных аспектах своей жизни — в политических структурах, в духовных устремлениях, в торговле и финансах, в письменности и языке — и при этом бесконечно разнообразному в национальных особенностях составляющих его федеративных единиц”.</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In considering the themes of the World Conference against Racism, a proper understanding of the reality of the oneness of humanity holds a number of implications.</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Изучение тем Всемирной Конференции против расизма показывает, что правильное понимание реальности единства человечества должно привести к ряду важных выводов.</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It implies that any law, tradition or mental construct that grants superior rights or privileges to one grouping of humanity over another is not only morally wrong but fundamentally at odds with the best interests of even those who consider themselves to be in some way superior.</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Такое понимание подразумевает, что любые законы, традиции или мировоззренческие концепции, дающие исключительные права или привилегии одной группе человечества по сравнению с другой, не только безнравственны, но противоречат высшему благу даже тех людей, которые считают себя в чем-то выше других.</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It implies that nation-states, as the building blocks of a global civilization, must hold to common standards of rights and take active steps to purge from their laws, traditions and practices any form of discrimination based on race, nationality or ethnic origin.</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Оно подразумевает, что национальные государства — блоки, из которых будет построено здание всепланетной цивилизации — должны придерживаться единых правовых стандартов и предпринять активные шаги к тому, чтобы очистить свое законодательство, традиции и методы деятельности от любых форм дискриминации по признаку расы, национальности или этнического происхождения.</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It implies that justice must be the ruling principle of social organization, a corollary principle that calls for widespread measures on the part of governments, their agencies, and civil society to address economic injustice at all levels. The Bahб=н writings call for both voluntary giving and government measures, such as the "equalization and apportionment" of excess wealth, so that the great disparities between the rich and the poor are eliminated. The Bahб=н writings also prescribe specific measures, such as profit-sharing and the equation of work with worship, that promote general economic prosperity across all classes.</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Оно подразумевает, что справедливость должна стать руководящим принципом социальной организации, непременным правилом, результатом выполнения которого станут широкие мероприятия со стороны правительств и их органов, а также организаций гражданского общества, по борьбе с экономической несправедливостью на всех уровнях. Писания бахаи предусматривают как добровольные пожертвования, так и правительственные меры, например, “выравнивание и пропорциональное распределение” избыточного богатства, с тем, чтобы уничтожить пропасть между богатыми и бедными. Писания бахаи также предусматривают конкретные меры, например, участие работников в прибылях и возведение работы в ранг богослужения, что способствует общему экономическому процветанию всех классов.</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 xml:space="preserve">Issues of xenophobia before the Conference in relation to contemporary problems of minority diasporas, the uneven application of citizenship laws, and refugee resettlement can likewise best be addressed in the light of humanity's oneness and, as Bahб=u=llбh indicated, the concept of world citizenship. </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Случаи ксенофобии, которые будет рассматривать Конференция, в том числе вопросы диаспор национальных меньшинств, неравного применения законов о гражданстве и проблемы расселения беженцев, также лучше решать в рамках принципа единства человечества и, как указал Бахаулла, концепции всемирного гражданства.</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 xml:space="preserve">Further, the principle of the oneness of humanity exposes any attempt to distinguish separate "races" or "peoples" in the contemporary world as artificial and misleading. While racial, national and/or ethnic heritage can be considered as sources of pride and even a backdrop for positive social development, such distinctions should not become a basis for new forms of separation or superiority, however subtle. </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Кроме того, принцип единства человечества доказывает, что любая попытка выделить в современном мире отдельные “расы” или “народы” является искусственной и только запутывает ситуацию. Хотя расовое, национальное и/или этническое наследие можно рассматривать как повод для гордости и даже как основу для позитивного социального развития, такие различия не должны становиться поводом для новых форм разделения или — пусть даже завуалированного — чувства превосходства.</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Over the years, in statements to the United Nations, the Bahб=н International Community has supported or called for specific actions in support of human oneness and the fight against racism, including:</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На протяжении многих лет Международное Сообщество Бахаи в своих заявлениях для ООН поддерживало или инициировало конкретные мероприятия в поддержку единства человечества и меры по борьбе с расизмом, в том числе:</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 The widespread promotion of international educational campaigns that would teach the organic oneness of humankind, urging specifically that the United Nations itself facilitate such an effort, involving national and local governments, as well as non-governmental organizations.</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w:t>
            </w:r>
            <w:r>
              <w:rPr>
                <w:rFonts w:eastAsia="Times Ext Roman"/>
                <w:lang w:val="ru-RU"/>
              </w:rPr>
              <w:t xml:space="preserve"> </w:t>
            </w:r>
            <w:r>
              <w:rPr>
                <w:lang w:val="ru-RU"/>
              </w:rPr>
              <w:t>Широкую поддержку международных образовательных проектов, которые внедряли бы осознание органического единства человечества, в том числе конкретный призыв к самой ООН оказать содействие этим усилиям и привлечь к участию в них национальные и местные органы власти и неправительственные организации.</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 The widespread ratification of -- and adherence to -- international instruments, which represent humankind's collective conscience, that might contribute to a comprehensive legal regime for combating racism and racial discrimination, especially the International Convention on the Elimination of All Forms of Racial Discrimination.</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w:t>
            </w:r>
            <w:r>
              <w:rPr>
                <w:rFonts w:eastAsia="Times Ext Roman"/>
                <w:lang w:val="ru-RU"/>
              </w:rPr>
              <w:t xml:space="preserve"> </w:t>
            </w:r>
            <w:r>
              <w:rPr>
                <w:lang w:val="ru-RU"/>
              </w:rPr>
              <w:t>Всеобщую ратификацию и поддержку международных институтов, которые представляли бы коллективную совесть человечества и могли бы помочь созданию всеобъемлющего юридического режима борьбы с расизмом и расовой дискриминацией,— в частности, Международной Конвенции по искоренению всех форм расовой дискриминации.</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 The worldwide promotion of human rights education, with the aim of creating a "culture of human rights."</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w:t>
            </w:r>
            <w:r>
              <w:rPr>
                <w:rFonts w:eastAsia="Times Ext Roman"/>
                <w:lang w:val="ru-RU"/>
              </w:rPr>
              <w:t xml:space="preserve"> </w:t>
            </w:r>
            <w:r>
              <w:rPr>
                <w:lang w:val="ru-RU"/>
              </w:rPr>
              <w:t>Всемирную поддержку образования в области прав человека, нацеленного на создание “культуры прав человека”.</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The Bahб'н International Community has also sponsored or participated extensively in activities aimed at the eradication of racism and racial discrimination. Working largely through its national affiliates, which currently number 182, the Community has for example sponsored numerous public meetings, conferences, educational programs, newspaper articles, radio programs and exhibits that specifically seek to combat racism.</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Международное Сообщество Бахаи также устраивало или активно поддерживало конкретные мероприятия, направленные на борьбу с расизмом и расовой дискриминацией. Действуя в основном через свои национальные органы, которых в настоящее время существует 182, Сообщество, например, организовало множество публичных встреч, конференций, образовательных программ, газетных статей, радиопрограмм и выставок, нацеленных непосредственно на борьбу с расизмом.</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Further, drawing on the creative spirit of grassroots participation, Bahб'нs in a number of countries have established race unity committees, with multiracial membership, which have developed programs to combat racial prejudice and to create bonds of mutual respect among peoples of different races in their local communities. These committees have attempted to assist Bahб'нs to free themselves of their own racial prejudices and, beyond that, to contribute to the elimination of racial prejudice in society at large through extensive collaboration with leaders in government, education and religion. More specifically, Bahб=н communities around the world have sponsored numerous youth workshops that promote racial unity, held thousands of public "race unity day" observances, launched television and video campaigns to promote race harmony, sponsored neighborhood race unity dialogues, and participated in various national commissions to combat racism.</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Опираясь на творческий дух  личной инициативы, бахаи в ряде стран создали Комитеты расового единства, членами которых стали представители разных рас. Эти Комитеты разрабатывают программы борьбы с расовыми предрассудками и укрепляют среди жителей своего города или деревни узы взаимного уважения между представителями различных рас. Эти Комитеты помогают избавиться от расовых предрассудков прежде всего самим бахаи, а также содействуют избавлению от этих предрассудков общества в целом, широко сотрудничая с ведущими представителями правительственных, образовательных и религиозных кругов. Общины бахаи по всему миру организуют, например, молодежные кружки</w:t>
            </w:r>
            <w:ins w:id="0" w:author="Владимир Чупин" w:date="2001-11-16T12:11:00Z">
              <w:del w:id="1" w:author="Игорь Верещагин" w:date="2001-11-16T18:18:00Z">
                <w:r>
                  <w:rPr>
                    <w:rStyle w:val="Style12"/>
                    <w:vanish w:val="false"/>
                  </w:rPr>
                  <w:commentReference w:id="0"/>
                </w:r>
              </w:del>
            </w:ins>
            <w:r>
              <w:rPr>
                <w:lang w:val="ru-RU"/>
              </w:rPr>
              <w:t>, посвященные расовому единству, устраивают тысячи мероприятий по празднованию “дней расового единства”, инициируют теле- и видеокампании по продвижению расовой гармонии, проводят диалоги о расовом единстве на местном уровне и участвуют в различных национальных комиссиях по борьбе с расизмом.</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 xml:space="preserve">Those seeking to understand more fully how the oneness of humanity can be brought into practice might find it useful to examine the experience of the Bahб=н International Community itself, which offers a continuously advancing model for how diverse individuals can live together in harmony and unity. With a membership of more than 5 million, the worldwide Bahб=н community is composed of individuals from virtually every background. More than 2,100 different racial and tribal groups are represented, as are individuals from virtually every nationality, religious background and social class. </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Тот, кто стремится более глубоко понять, каким образом единство человечества может быть воплощено на практике, может изучить также и внутренний опыт Международного Сообщества Бахаи, которое предлагает постоянно развивающуюся модель гармоничного сотрудничества совершенно разных людей. Объединяя более 5 млн. членов, всемирная община бахаи включает представителей практически всех групп общества. В ней представлены более 2100 различных расовых и племенных групп, выходцы из всех наций, религий и классов.</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Despite this great diversity, which is reflective of the world's population at large, the worldwide Bahб=н community is among the most unified bodies of people on earth. This sense of unity goes beyond a shared theology. Individuals from many of these backgrounds have intermarried, for example, something which is promoted in the teachings of the Bahб=н Faith, and/or they work together closely in local Bahб=н communities, serving together on its local- and national-level governing institutions. A careful examination of the worldwide Bahб=н community will reveal a surprisingly widespread and yet singularly committed body of people who are consciously creating a global culture, one that emphasizes peace, justice and sustainable development, and puts no group in a position of superiority.</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Несмотря на разнообразие, отражающее всю пестроту населения мира, община бахаи представляет собой одно из самых сплоченных объединений людей на планете. Это единство не ограничивается только общим вероисповеданием. Люди из этих многочисленных общественных групп вступают в браки друг с другом, что поощряется в учении Веры бахаи, и работают бок о бок в своих местных общинах, служа в управляющих советах на местном и национальном уровнях. Пристально изучив общину бахаи, вы обнаружите удивительно широко распространившуюся по планете, но исключительно сплоченную организацию, сознательно стремящуюся к созданию всепланетной культуры, к миру, справедливости и устойчивому развитию, и при этом не придающую ни одной группе людей исключительного статуса.</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Bahб=нs believe that their own success at building a unified community stems solely from its inspiration by the spiritual teachings of Bahб=u=llбh, who wrote extensively about the importance of unity, the reality of oneness, and the imperative need for creating a peaceful world civilization. More than 100 years ago, He wrote the following, which stands as a cornerstone of Bahб=н belief:</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lang w:val="ru-RU"/>
              </w:rPr>
              <w:t>Бахаи верят, что их собственный успех в построении единой общины целиком и полностью обязан тому вдохновению, которое они черпают из духовных наставлений Бахауллы, много писавшего о важности единства и о насущной необходимости создания мирной всепланетной цивилизации. Более 100 лет назад Он выразил принцип, ставший основанием убеждений бахаи:</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O Children of Men! Know ye not why We created you all from the same dust? That no one should exalt himself over the other. Ponder at all times in your hearts how ye were created. Since We have created you all from one same substance it is incumbent on you to be even as one soul, to walk with the same feet, eat with the same mouth and dwell in the same land, that from your inmost being, by your deeds and actions, the signs of oneness and the essence of detachment may be made manifest."</w:t>
            </w:r>
          </w:p>
        </w:tc>
        <w:tc>
          <w:tcPr>
            <w:tcW w:w="5069" w:type="dxa"/>
            <w:tcBorders>
              <w:top w:val="single" w:sz="6" w:space="0" w:color="000000"/>
              <w:left w:val="single" w:sz="6" w:space="0" w:color="000000"/>
              <w:bottom w:val="single" w:sz="6" w:space="0" w:color="000000"/>
              <w:right w:val="single" w:sz="6" w:space="0" w:color="000000"/>
            </w:tcBorders>
          </w:tcPr>
          <w:p>
            <w:pPr>
              <w:pStyle w:val="Head"/>
              <w:spacing w:before="227" w:after="113"/>
              <w:rPr>
                <w:rFonts w:ascii="Times New Roman CYR" w:hAnsi="Times New Roman CYR" w:cs="Times New Roman CYR"/>
              </w:rPr>
            </w:pPr>
            <w:r>
              <w:rPr>
                <w:rFonts w:cs="Times New Roman CYR" w:ascii="Times New Roman CYR" w:hAnsi="Times New Roman CYR"/>
              </w:rPr>
              <w:t xml:space="preserve">О чада человеческие! </w:t>
            </w:r>
          </w:p>
          <w:p>
            <w:pPr>
              <w:pStyle w:val="Bodytext2"/>
              <w:rPr/>
            </w:pPr>
            <w:r>
              <w:rPr>
                <w:rFonts w:cs="Times New Roman CYR" w:ascii="Times New Roman CYR" w:hAnsi="Times New Roman CYR"/>
              </w:rPr>
              <w:t>Разве не ведаете вы, почему Мы сотворили вас из общего праха? Дабы никто не величался пред другим. Всякий миг размышляйте в сердцах ваших о том, как вы были сотворены. Поскольку Мы создали всех вас из единого вещества, надлежит вам быть как одна душа, шагать одной стопою, вкушать одними устами и пребывать в одной стране, дабы из сокровенной сущности вашей делами вашими и поступками являли вы знамения единства и суть отрешения.</w:t>
            </w:r>
          </w:p>
          <w:p>
            <w:pPr>
              <w:pStyle w:val="Normal"/>
              <w:spacing w:before="100" w:after="100"/>
              <w:ind w:hanging="0"/>
              <w:rPr>
                <w:rFonts w:ascii="Times New Roman CYR" w:hAnsi="Times New Roman CYR" w:cs="Times New Roman CYR"/>
                <w:lang w:val="ru-RU"/>
              </w:rPr>
            </w:pPr>
            <w:r>
              <w:rPr>
                <w:rFonts w:cs="Times New Roman CYR" w:ascii="Times New Roman CYR" w:hAnsi="Times New Roman CYR"/>
                <w:lang w:val="ru-RU"/>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lang w:val="ru-RU"/>
              </w:rPr>
            </w:pPr>
            <w:r>
              <w:rPr>
                <w:lang w:val="ru-RU"/>
              </w:rPr>
            </w:r>
          </w:p>
        </w:tc>
      </w:tr>
    </w:tbl>
    <w:p>
      <w:pPr>
        <w:pStyle w:val="Normal"/>
        <w:spacing w:before="100" w:after="100"/>
        <w:rPr>
          <w:lang w:val="ru-RU"/>
        </w:rPr>
      </w:pPr>
      <w:r>
        <w:rPr>
          <w:lang w:val="ru-RU"/>
        </w:rPr>
      </w:r>
    </w:p>
    <w:p>
      <w:pPr>
        <w:pStyle w:val="Normal"/>
        <w:spacing w:before="100" w:after="100"/>
        <w:rPr/>
      </w:pPr>
      <w:r>
        <w:rPr/>
        <w:t>____________________</w:t>
        <w:br/>
        <w:t>* This contribution is issued, unedited, as received from the submitting non-governmental organization.</w:t>
      </w:r>
    </w:p>
    <w:p>
      <w:pPr>
        <w:pStyle w:val="Normal"/>
        <w:spacing w:before="100" w:after="100"/>
        <w:jc w:val="center"/>
        <w:rPr>
          <w:rStyle w:val="Strong"/>
          <w:color w:val="000080"/>
          <w:lang w:val="ru-RU"/>
          <w:ins w:id="2" w:author="Âëàäèìèð ×óïèí" w:date="2001-11-12T10:29:00Z"/>
        </w:rPr>
      </w:pPr>
      <w:r>
        <w:rPr>
          <w:rStyle w:val="Strong"/>
          <w:color w:val="000080"/>
          <w:lang w:val="ru-RU"/>
        </w:rPr>
        <w:t>Также, мне представляется очень интересной и показательной данная таблица, она показывает значимость Международного Сообщества Бахаи и его "вес" среди других НПО. Кстати, во время нашего последнего визита в МИД его представители выражали огромную признательность МСБ (Межд.Сообществу Бахаи) и говорили о том, что именно МСБ сыграло решающую роль и "спасло" всю конференцию (если вы помните, там были ужасные разногласия по поводу Израиля, и делегации США и Израиля даже покинули Дурбан). ЧТО ВЫ ДУМАЕТЕ?</w:t>
      </w:r>
    </w:p>
    <w:p>
      <w:pPr>
        <w:pStyle w:val="Normal"/>
        <w:spacing w:before="100" w:after="100"/>
        <w:jc w:val="center"/>
        <w:rPr/>
      </w:pPr>
      <w:ins w:id="3" w:author="Âëàäèìèð ×óïèí" w:date="2001-11-12T10:29:00Z">
        <w:r>
          <w:rPr>
            <w:rStyle w:val="Strong"/>
            <w:color w:val="000080"/>
            <w:lang w:val="ru-RU"/>
          </w:rPr>
          <w:t>Я не знаю названий этих организаций по-русски</w:t>
        </w:r>
      </w:ins>
      <w:ins w:id="4" w:author="Âëàäèìèð ×óïèí" w:date="2001-11-12T10:31:00Z">
        <w:r>
          <w:rPr>
            <w:rStyle w:val="Strong"/>
            <w:color w:val="000080"/>
            <w:lang w:val="ru-RU"/>
          </w:rPr>
          <w:t>. К тому же мне кажется, что это будет неуместное хвастовство с нашей стороны.</w:t>
        </w:r>
      </w:ins>
    </w:p>
    <w:tbl>
      <w:tblPr>
        <w:tblW w:w="10137" w:type="dxa"/>
        <w:jc w:val="left"/>
        <w:tblInd w:w="-115" w:type="dxa"/>
        <w:tblLayout w:type="fixed"/>
        <w:tblCellMar>
          <w:top w:w="0" w:type="dxa"/>
          <w:left w:w="108" w:type="dxa"/>
          <w:bottom w:w="0" w:type="dxa"/>
          <w:right w:w="108" w:type="dxa"/>
        </w:tblCellMar>
      </w:tblPr>
      <w:tblGrid>
        <w:gridCol w:w="648"/>
        <w:gridCol w:w="8439"/>
        <w:gridCol w:w="1050"/>
      </w:tblGrid>
      <w:tr>
        <w:trPr/>
        <w:tc>
          <w:tcPr>
            <w:tcW w:w="908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b/>
                <w:color w:val="000080"/>
                <w:lang w:val="ru-RU"/>
              </w:rPr>
              <w:t>Список международных неправительственных организаций, вошедших в Международный Координационный Комитет:</w:t>
            </w:r>
          </w:p>
          <w:p>
            <w:pPr>
              <w:pStyle w:val="Normal"/>
              <w:spacing w:before="100" w:after="100"/>
              <w:ind w:hanging="0"/>
              <w:rPr>
                <w:b/>
                <w:b/>
                <w:color w:val="000080"/>
              </w:rPr>
            </w:pPr>
            <w:r>
              <w:rPr>
                <w:b/>
                <w:color w:val="000080"/>
              </w:rPr>
              <w:t>List of INGO’s to serve on the International Coordinating Committe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b/>
                <w:color w:val="000080"/>
                <w:lang w:val="ru-RU"/>
              </w:rPr>
              <w:t>Голоса</w:t>
            </w:r>
            <w:r>
              <w:rPr>
                <w:b/>
                <w:color w:val="000080"/>
              </w:rPr>
              <w:t>:</w:t>
            </w:r>
          </w:p>
          <w:p>
            <w:pPr>
              <w:pStyle w:val="Normal"/>
              <w:spacing w:before="100" w:after="100"/>
              <w:ind w:hanging="0"/>
              <w:rPr>
                <w:b/>
                <w:b/>
                <w:color w:val="000080"/>
              </w:rPr>
            </w:pPr>
            <w:r>
              <w:rPr>
                <w:b/>
                <w:color w:val="000080"/>
              </w:rPr>
              <w:t>Vot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International Indian Treaty Council: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2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FF0000"/>
              </w:rPr>
            </w:pPr>
            <w:r>
              <w:rPr>
                <w:b/>
                <w:color w:val="FF0000"/>
              </w:rPr>
              <w:t>2.</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FF0000"/>
              </w:rPr>
            </w:pPr>
            <w:r>
              <w:rPr>
                <w:b/>
                <w:color w:val="FF0000"/>
              </w:rPr>
              <w:t xml:space="preserve">Baha’i International Community: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FF0000"/>
              </w:rPr>
            </w:pPr>
            <w:r>
              <w:rPr>
                <w:b/>
                <w:color w:val="FF0000"/>
              </w:rPr>
              <w:t>2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3.</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International Indigenous Women’s Forum: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2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4.</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General Board of Global Ministries: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5.</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International Confederation of Free Trade Unions: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6.</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International Association against Torture: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7.</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MADRE: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8.</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World Alliance of YMCA’s: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9.</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Inter-African Committee: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0.</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Human Rights Interne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1.</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Simon Wiesenthal Centre: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2.</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Interfaith International: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2</w:t>
            </w:r>
          </w:p>
        </w:tc>
      </w:tr>
      <w:tr>
        <w:trPr/>
        <w:tc>
          <w:tcPr>
            <w:tcW w:w="908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w:t>
            </w:r>
            <w:r>
              <w:rPr>
                <w:b/>
                <w:color w:val="000080"/>
              </w:rPr>
              <w:t>The Following Organizations also receiving votes:</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b/>
                <w:b/>
                <w:color w:val="000080"/>
              </w:rPr>
            </w:pPr>
            <w:r>
              <w:rPr>
                <w:b/>
                <w:color w:val="00008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3.</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International Federation of University Women: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4.</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Espacio Afroamericano: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5.</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Int’l Human Rights Association of American Minorities: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6.</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Pan African Movement: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7.</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World Federation of United Nations Associations (WFUNA):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8.</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International Cross-cultural Black Women’s Studies Institute:     7</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hanging="0"/>
              <w:rPr>
                <w:b/>
                <w:b/>
                <w:color w:val="000080"/>
              </w:rPr>
            </w:pPr>
            <w:r>
              <w:rPr>
                <w:b/>
                <w:color w:val="00008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9.</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International Youth Catholic Students: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20.</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Inclusion International: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21.</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Pax Romana: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22.</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Sisters of Mercy of the Americas: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23.</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World Association of Community Radio Broadcasters: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24.</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International Institute for Non-Aligned Studies: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25.</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Penal Reform International: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26.</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b/>
                <w:color w:val="000080"/>
              </w:rPr>
              <w:t>Sikh Human Rights Group: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27.</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Association of World Citizens: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28.</w:t>
            </w:r>
          </w:p>
        </w:tc>
        <w:tc>
          <w:tcPr>
            <w:tcW w:w="8439"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 xml:space="preserve">Brahma Kumaris: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b/>
                <w:b/>
                <w:color w:val="000080"/>
              </w:rPr>
            </w:pPr>
            <w:r>
              <w:rPr>
                <w:b/>
                <w:color w:val="000080"/>
              </w:rPr>
              <w:t>1</w:t>
            </w:r>
          </w:p>
        </w:tc>
      </w:tr>
    </w:tbl>
    <w:p>
      <w:pPr>
        <w:pStyle w:val="Normal"/>
        <w:rPr/>
      </w:pPr>
      <w:r>
        <w:rPr/>
      </w:r>
    </w:p>
    <w:sectPr>
      <w:footerReference w:type="default" r:id="rId2"/>
      <w:type w:val="nextPage"/>
      <w:pgSz w:w="11906" w:h="16838"/>
      <w:pgMar w:left="1134" w:right="851" w:gutter="0" w:header="0" w:top="1134" w:footer="1134" w:bottom="147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ладимир Чупин" w:date="0-00-00T00:00:00Z" w:initials="ВлЧ">
    <w:p>
      <w:r>
        <w:rPr>
          <w:rFonts w:ascii="Times Ext Roman" w:hAnsi="Times Ext Roman" w:eastAsia="Times New Roman" w:cs="Times Ext Roman"/>
          <w:color w:val="auto"/>
          <w:sz w:val="20"/>
          <w:szCs w:val="20"/>
          <w:lang w:eastAsia="en-US" w:bidi="ar-SA" w:val="ru-RU"/>
        </w:rPr>
        <w:t>Дорогой Игорь! Это что такое? Какие симпозиумы, прости Господи? Симпозиум — это здоровая конференция, а не пяток-другой юношей и девушек, разучивающих танцы.</w:t>
      </w:r>
    </w:p>
    <w:p>
      <w:r>
        <w:rPr>
          <w:rFonts w:ascii="Times Ext Roman" w:hAnsi="Times Ext Roman" w:eastAsia="Times New Roman" w:cs="Times Ext Roman"/>
          <w:color w:val="auto"/>
          <w:sz w:val="20"/>
          <w:szCs w:val="20"/>
          <w:lang w:eastAsia="en-US" w:val="ru-RU" w:bidi="ar-SA"/>
        </w:rPr>
        <w:t>Конечно, я осознаю, что вопрос этот не прост. Если попытаться найти какой-то аналог этой штуки в российских реалиях, то мне вспоминаются только кружки и секции в Дворцах и Домах пионеров. Можем мы назвать это «молодежным кружком», как ты думаешь?</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cc"/>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Дата создания</w:t>
    </w:r>
    <w:r>
      <w:rPr/>
      <w:t xml:space="preserve"> </w:t>
    </w:r>
    <w:r>
      <w:rPr/>
      <w:fldChar w:fldCharType="begin"/>
    </w:r>
    <w:r>
      <w:rPr/>
      <w:instrText xml:space="preserve"> CREATEDATE \@"dd/MM/yyyy\ HH:mm:ss" </w:instrText>
    </w:r>
    <w:r>
      <w:rPr/>
      <w:fldChar w:fldCharType="separate"/>
    </w:r>
    <w:r>
      <w:rPr/>
      <w:t>10.11.2001 20:36</w:t>
    </w:r>
    <w: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654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545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65pt;height:16.3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pPr>
    <w:rPr>
      <w:rFonts w:ascii="Times Ext Roman" w:hAnsi="Times Ext Roman" w:eastAsia="Times New Roman" w:cs="Times Ext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8"/>
        <w:tab w:val="left" w:pos="426" w:leader="none"/>
      </w:tabs>
      <w:spacing w:before="160" w:after="0"/>
      <w:ind w:hanging="0"/>
      <w:jc w:val="center"/>
      <w:outlineLvl w:val="1"/>
    </w:pPr>
    <w:rPr>
      <w:b/>
      <w:sz w:val="20"/>
    </w:rPr>
  </w:style>
  <w:style w:type="paragraph" w:styleId="Heading3">
    <w:name w:val="Heading 3"/>
    <w:basedOn w:val="Normal"/>
    <w:next w:val="Normal"/>
    <w:qFormat/>
    <w:pPr>
      <w:keepNext w:val="true"/>
      <w:numPr>
        <w:ilvl w:val="2"/>
        <w:numId w:val="1"/>
      </w:numPr>
      <w:ind w:firstLine="397"/>
      <w:jc w:val="both"/>
      <w:outlineLvl w:val="2"/>
    </w:pPr>
    <w:rPr>
      <w:b/>
      <w:smallCaps/>
      <w:sz w:val="20"/>
    </w:rPr>
  </w:style>
  <w:style w:type="character" w:styleId="Style11">
    <w:name w:val="Основной шрифт абзаца"/>
    <w:qFormat/>
    <w:rPr/>
  </w:style>
  <w:style w:type="character" w:styleId="Strong">
    <w:name w:val="Strong"/>
    <w:basedOn w:val="Style11"/>
    <w:qFormat/>
    <w:rPr>
      <w:b/>
    </w:rPr>
  </w:style>
  <w:style w:type="character" w:styleId="EndnoteCharacters">
    <w:name w:val="Endnote Characters"/>
    <w:basedOn w:val="Style11"/>
    <w:qFormat/>
    <w:rPr>
      <w:vertAlign w:val="superscrip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spacing w:before="240" w:after="60"/>
      <w:ind w:hanging="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2"/>
    <w:basedOn w:val="Normal"/>
    <w:qFormat/>
    <w:pPr>
      <w:tabs>
        <w:tab w:val="clear" w:pos="708"/>
        <w:tab w:val="right" w:pos="6009" w:leader="dot"/>
      </w:tabs>
      <w:ind w:left="285" w:hanging="0"/>
      <w:jc w:val="both"/>
    </w:pPr>
    <w:rPr>
      <w:rFonts w:ascii="Times New Roman" w:hAnsi="Times New Roman" w:cs="Times New Roman"/>
      <w:lang w:val="ru-RU"/>
    </w:rPr>
  </w:style>
  <w:style w:type="paragraph" w:styleId="Style13">
    <w:name w:val="Заголовок таблицы ссылок"/>
    <w:basedOn w:val="Normal"/>
    <w:next w:val="Normal"/>
    <w:qFormat/>
    <w:pPr>
      <w:spacing w:before="120" w:after="0"/>
      <w:ind w:firstLine="397"/>
      <w:jc w:val="both"/>
    </w:pPr>
    <w:rPr>
      <w:rFonts w:ascii="Arial" w:hAnsi="Arial" w:cs="Arial"/>
      <w:b/>
    </w:rPr>
  </w:style>
  <w:style w:type="paragraph" w:styleId="BodyText21">
    <w:name w:val="Body Text 2"/>
    <w:basedOn w:val="Normal"/>
    <w:qFormat/>
    <w:pPr>
      <w:spacing w:before="0" w:after="120"/>
      <w:ind w:left="283" w:firstLine="454"/>
    </w:pPr>
    <w:rPr/>
  </w:style>
  <w:style w:type="paragraph" w:styleId="Style14">
    <w:name w:val="Ðåøåíèå"/>
    <w:basedOn w:val="BodyText21"/>
    <w:qFormat/>
    <w:pPr>
      <w:spacing w:before="120" w:after="120"/>
      <w:ind w:left="0" w:firstLine="454"/>
    </w:pPr>
    <w:rPr>
      <w:i/>
    </w:rPr>
  </w:style>
  <w:style w:type="paragraph" w:styleId="BlockText">
    <w:name w:val="Block Text"/>
    <w:basedOn w:val="Normal"/>
    <w:qFormat/>
    <w:pPr>
      <w:spacing w:before="120" w:after="120"/>
      <w:ind w:left="284" w:firstLine="284"/>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Áåç îòñòóïà"/>
    <w:basedOn w:val="Normal"/>
    <w:qFormat/>
    <w:pPr>
      <w:ind w:hanging="0"/>
    </w:pPr>
    <w:rPr>
      <w:lang w:val="ru-RU"/>
    </w:rPr>
  </w:style>
  <w:style w:type="paragraph" w:styleId="Head">
    <w:name w:val="head"/>
    <w:basedOn w:val="Normal"/>
    <w:next w:val="Normal"/>
    <w:qFormat/>
    <w:pPr>
      <w:keepNext w:val="true"/>
      <w:keepLines/>
      <w:spacing w:before="227" w:after="113"/>
      <w:ind w:hanging="0"/>
    </w:pPr>
    <w:rPr>
      <w:rFonts w:ascii="Times New Roman" w:hAnsi="Times New Roman" w:cs="Times New Roman"/>
      <w:caps/>
      <w:lang w:val="ru-RU"/>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7:05:00Z</dcterms:created>
  <dc:creator>Владимир Чупин</dc:creator>
  <dc:description/>
  <dc:language>en-US</dc:language>
  <cp:lastModifiedBy>Владимир Чупин</cp:lastModifiedBy>
  <dcterms:modified xsi:type="dcterms:W3CDTF">2001-11-16T17:05:00Z</dcterms:modified>
  <cp:revision>2</cp:revision>
  <dc:subject/>
  <dc:title>WORLD CONFERENCE AGAINST RACISM,RACIAL DISCRIMINATION, XENOPHOBIAAND RELATED INTOLERANCE</dc:title>
</cp:coreProperties>
</file>