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3"/>
          <w:ins w:id="1" w:author="Владимир Чупин" w:date="2002-03-13T12:35:00Z"/>
        </w:rPr>
      </w:pPr>
      <w:ins w:id="0" w:author="Владимир Чупин" w:date="2002-03-13T12:35:00Z">
        <w:r>
          <w:rPr/>
        </w:r>
      </w:ins>
    </w:p>
    <w:p>
      <w:pPr>
        <w:pStyle w:val="Normal"/>
        <w:rPr>
          <w:rStyle w:val="Style13"/>
          <w:ins w:id="3" w:author="Владимир Чупин" w:date="2002-03-13T12:35:00Z"/>
        </w:rPr>
      </w:pPr>
      <w:ins w:id="2" w:author="Владимир Чупин" w:date="2002-03-13T12:35:00Z">
        <w:r>
          <w:rPr/>
        </w:r>
      </w:ins>
    </w:p>
    <w:p>
      <w:pPr>
        <w:pStyle w:val="Style18"/>
        <w:rPr>
          <w:ins w:id="5" w:author="Владимир Чупин" w:date="2002-03-13T12:35:00Z"/>
        </w:rPr>
      </w:pPr>
      <w:r>
        <w:fldChar w:fldCharType="begin"/>
      </w:r>
      <w:r>
        <w:rPr>
          <w:rStyle w:val="Style13"/>
          <w:lang w:val="en-US" w:eastAsia="en-US"/>
        </w:rPr>
        <w:instrText xml:space="preserve"> AUTOTEXTLIST \s "Электронная подпись" </w:instrText>
      </w:r>
      <w:r>
        <w:rPr>
          <w:rStyle w:val="Style13"/>
          <w:lang w:val="en-US" w:eastAsia="en-US"/>
        </w:rPr>
      </w:r>
      <w:r>
        <w:rPr>
          <w:rStyle w:val="Style13"/>
          <w:lang w:val="en-US" w:eastAsia="en-US"/>
        </w:rPr>
        <w:fldChar w:fldCharType="separate"/>
      </w:r>
      <w:r>
        <w:rPr>
          <w:rStyle w:val="Style13"/>
          <w:lang w:val="en-US" w:eastAsia="en-US"/>
        </w:rPr>
      </w:r>
      <w:ins w:id="4" w:author="Владимир Чупин" w:date="2002-03-13T12:35:00Z">
        <w:r>
          <w:rPr>
            <w:lang w:val="en-US" w:eastAsia="en-US"/>
          </w:rPr>
          <w:t>Vladimir Chupin</w:t>
        </w:r>
      </w:ins>
    </w:p>
    <w:p>
      <w:pPr>
        <w:pStyle w:val="Style18"/>
        <w:rPr>
          <w:lang w:val="en-US" w:eastAsia="en-US"/>
          <w:ins w:id="7" w:author="Владимир Чупин" w:date="2002-03-13T12:35:00Z"/>
        </w:rPr>
      </w:pPr>
      <w:ins w:id="6" w:author="Владимир Чупин" w:date="2002-03-13T12:35:00Z">
        <w:r>
          <w:rPr>
            <w:lang w:val="en-US" w:eastAsia="en-US"/>
          </w:rPr>
          <w:t>e-mail</w:t>
        </w:r>
      </w:ins>
    </w:p>
    <w:p>
      <w:pPr>
        <w:pStyle w:val="Style18"/>
        <w:rPr>
          <w:lang w:val="en-US" w:eastAsia="en-US"/>
          <w:ins w:id="9" w:author="Владимир Чупин" w:date="2002-03-13T12:35:00Z"/>
        </w:rPr>
      </w:pPr>
      <w:ins w:id="8" w:author="Владимир Чупин" w:date="2002-03-13T12:35:00Z">
        <w:r>
          <w:rPr>
            <w:lang w:val="en-US" w:eastAsia="en-US"/>
          </w:rPr>
          <w:t>wchupin@yahoo.com</w:t>
        </w:r>
      </w:ins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Style13"/>
          <w:lang w:val="en-US" w:eastAsia="en-US"/>
          <w:ins w:id="10" w:author="Владимир Чупин" w:date="2002-03-13T12:35:00Z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08" w:hanging="0"/>
        <w:rPr/>
      </w:pPr>
      <w:ins w:id="11" w:author="Владимир Чупин" w:date="2002-03-13T12:35:00Z">
        <w:r>
          <w:rPr>
            <w:rFonts w:cs="Tahoma" w:ascii="Tahoma" w:hAnsi="Tahoma"/>
            <w:color w:val="000000"/>
            <w:sz w:val="20"/>
            <w:szCs w:val="20"/>
          </w:rPr>
          <w:t>-----Original Message-----</w:t>
          <w:br/>
        </w:r>
      </w:ins>
      <w:ins w:id="12" w:author="Владимир Чупин" w:date="2002-03-13T12:35:00Z">
        <w:r>
          <w:rPr>
            <w:rFonts w:cs="Tahoma" w:ascii="Tahoma" w:hAnsi="Tahoma"/>
            <w:b/>
            <w:bCs/>
            <w:color w:val="000000"/>
            <w:sz w:val="20"/>
            <w:szCs w:val="20"/>
          </w:rPr>
          <w:t>From:</w:t>
        </w:r>
      </w:ins>
      <w:ins w:id="13" w:author="Владимир Чупин" w:date="2002-03-13T12:35:00Z">
        <w:r>
          <w:rPr>
            <w:rFonts w:cs="Tahoma" w:ascii="Tahoma" w:hAnsi="Tahoma"/>
            <w:color w:val="000000"/>
            <w:sz w:val="20"/>
            <w:szCs w:val="20"/>
          </w:rPr>
          <w:t xml:space="preserve"> Игорь Верещагин [mailto:eager@tvcom.ru]</w:t>
          <w:br/>
        </w:r>
      </w:ins>
      <w:ins w:id="14" w:author="Владимир Чупин" w:date="2002-03-13T12:35:00Z">
        <w:r>
          <w:rPr>
            <w:rFonts w:cs="Tahoma" w:ascii="Tahoma" w:hAnsi="Tahoma"/>
            <w:b/>
            <w:bCs/>
            <w:color w:val="000000"/>
            <w:sz w:val="20"/>
            <w:szCs w:val="20"/>
          </w:rPr>
          <w:t>Sent:</w:t>
        </w:r>
      </w:ins>
      <w:ins w:id="15" w:author="Владимир Чупин" w:date="2002-03-13T12:35:00Z">
        <w:r>
          <w:rPr>
            <w:rFonts w:cs="Tahoma" w:ascii="Tahoma" w:hAnsi="Tahoma"/>
            <w:color w:val="000000"/>
            <w:sz w:val="20"/>
            <w:szCs w:val="20"/>
          </w:rPr>
          <w:t xml:space="preserve"> Wednesday, March 13, 2002 12:00 PM</w:t>
          <w:br/>
        </w:r>
      </w:ins>
      <w:ins w:id="16" w:author="Владимир Чупин" w:date="2002-03-13T12:35:00Z">
        <w:r>
          <w:rPr>
            <w:rFonts w:cs="Tahoma" w:ascii="Tahoma" w:hAnsi="Tahoma"/>
            <w:b/>
            <w:bCs/>
            <w:color w:val="000000"/>
            <w:sz w:val="20"/>
            <w:szCs w:val="20"/>
          </w:rPr>
          <w:t>To:</w:t>
        </w:r>
      </w:ins>
      <w:ins w:id="17" w:author="Владимир Чупин" w:date="2002-03-13T12:35:00Z">
        <w:r>
          <w:rPr>
            <w:rFonts w:cs="Tahoma" w:ascii="Tahoma" w:hAnsi="Tahoma"/>
            <w:color w:val="000000"/>
            <w:sz w:val="20"/>
            <w:szCs w:val="20"/>
          </w:rPr>
          <w:t xml:space="preserve"> Vladimir Chupin; Oxana Shulga</w:t>
          <w:br/>
        </w:r>
      </w:ins>
      <w:ins w:id="18" w:author="Владимир Чупин" w:date="2002-03-13T12:35:00Z">
        <w:r>
          <w:rPr>
            <w:rFonts w:cs="Tahoma" w:ascii="Tahoma" w:hAnsi="Tahoma"/>
            <w:b/>
            <w:bCs/>
            <w:color w:val="000000"/>
            <w:sz w:val="20"/>
            <w:szCs w:val="20"/>
          </w:rPr>
          <w:t>Subject:</w:t>
        </w:r>
      </w:ins>
      <w:ins w:id="19" w:author="Владимир Чупин" w:date="2002-03-13T12:35:00Z">
        <w:r>
          <w:rPr>
            <w:rFonts w:cs="Tahoma" w:ascii="Tahoma" w:hAnsi="Tahoma"/>
            <w:color w:val="000000"/>
            <w:sz w:val="20"/>
            <w:szCs w:val="20"/>
          </w:rPr>
          <w:t xml:space="preserve"> Fw: MESSAGE FROM PRIME MINISTER TONY BLAIR</w:t>
        </w:r>
      </w:ins>
    </w:p>
    <w:p>
      <w:pPr>
        <w:pStyle w:val="Normal"/>
        <w:ind w:left="708" w:hanging="0"/>
        <w:rPr/>
      </w:pPr>
      <w:r>
        <w:rPr/>
      </w:r>
    </w:p>
    <w:p>
      <w:pPr>
        <w:pStyle w:val="Web"/>
        <w:spacing w:before="280" w:after="240"/>
        <w:ind w:left="708" w:hanging="0"/>
        <w:rPr/>
      </w:pPr>
      <w:ins w:id="20" w:author="Unknown" w:date="2002-03-13T12:35:00Z">
        <w:r>
          <w:rPr>
            <w:sz w:val="20"/>
            <w:szCs w:val="20"/>
          </w:rPr>
          <w:t>Друзья, а ежели это случайно перевести для "Экспресса" и даже сайта?</w:t>
          <w:br/>
          <w:br/>
          <w:t>Игорь</w:t>
          <w:br/>
          <w:br/>
          <w:t>----- Original Message -----</w:t>
          <w:br/>
          <w:t>From: Irshat &lt;irshat@yahoo.com&gt;</w:t>
          <w:br/>
          <w:t>To: Baha'is of Russia &lt;bahai-russia@BCCA.Org&gt;</w:t>
          <w:br/>
          <w:t>Sent: Tuesday, March 12, 2002 8:07 PM</w:t>
          <w:br/>
          <w:t>Subject: FW: MESSAGE FROM PRIME MINISTER TONY BLAIR</w:t>
          <w:br/>
          <w:br/>
          <w:br/>
          <w:t>???????, ???  ??? ????????? ????? ?????????? ?? ?????? ??? ??????.</w:t>
          <w:br/>
          <w:br/>
          <w:t>?????</w:t>
          <w:br/>
          <w:br/>
          <w:t>-----Original Message-----</w:t>
          <w:br/>
          <w:t>From: bahai-esl-x@newbounty.new-era.net</w:t>
          <w:br/>
          <w:t>[</w:t>
        </w:r>
      </w:ins>
      <w:hyperlink r:id="rId2">
        <w:ins w:id="21" w:author="Unknown" w:date="2002-03-13T12:35:00Z">
          <w:r>
            <w:rPr>
              <w:rStyle w:val="InternetLink"/>
              <w:sz w:val="20"/>
              <w:szCs w:val="20"/>
            </w:rPr>
            <w:t>mailto:bahai-esl-x@newbounty.new-era.net</w:t>
          </w:r>
        </w:ins>
      </w:hyperlink>
      <w:ins w:id="22" w:author="Unknown" w:date="2002-03-13T12:35:00Z">
        <w:r>
          <w:rPr>
            <w:sz w:val="20"/>
            <w:szCs w:val="20"/>
          </w:rPr>
          <w:t>]On Behalf Of Sandra Fotos</w:t>
          <w:br/>
          <w:t>Sent: Tuesday, March 12, 2002 4:05 AM</w:t>
          <w:br/>
          <w:t>To: Baha'i ESL List</w:t>
          <w:br/>
          <w:t>Subject: Fwd: MESSAGE FROM PRIME MINISTER TONY BLAIR</w:t>
          <w:br/>
          <w:br/>
          <w:t>&gt;To: "Baha'i Announce" &lt;bahai-announce@BCCA.Org&gt;</w:t>
          <w:br/>
          <w:t>&gt;Date: Mon, 11 Mar 2002 5:13:00 -0700</w:t>
          <w:br/>
          <w:t>&gt;Subject: MESSAGE FROM PRIME MINISTER TONY BLAIR</w:t>
          <w:br/>
          <w:t>&gt;From: TASHKENT99@aol.com</w:t>
          <w:br/>
          <w:t>&gt;</w:t>
          <w:br/>
          <w:t>&gt;MESSAGE FROM PRIME MINISTER TONY BLAIR (printed in the March/April Baha'i</w:t>
          <w:br/>
          <w:t>&gt;Journal UK)</w:t>
          <w:br/>
          <w:t>&gt;</w:t>
          <w:br/>
          <w:t>&gt;March 2002</w:t>
          <w:br/>
          <w:t>&gt;</w:t>
          <w:br/>
          <w:t>&gt;I HAVE A CLEAR vision of a multi-cultural Britain - one which values the</w:t>
          <w:br/>
          <w:t>&gt;contribution made by each of our ethnic, cultural and faith communities. I</w:t>
          <w:br/>
          <w:t>am</w:t>
          <w:br/>
          <w:t>&gt;determined to see a truly dynamic society, in which people from different</w:t>
          <w:br/>
          <w:t>&gt;ethnic, cultural and religious backgrounds can live and work together,</w:t>
          <w:br/>
          <w:t>whilst</w:t>
          <w:br/>
          <w:t>&gt;retaining their distinctive identities, in an atmosphere of mutual respect</w:t>
          <w:br/>
          <w:t>&gt;and understanding.</w:t>
          <w:br/>
          <w:t>&gt;</w:t>
          <w:br/>
          <w:t>&gt;British Baha'is make a significant contribution towards achieving this</w:t>
          <w:br/>
          <w:t>vision</w:t>
          <w:br/>
          <w:t>&gt;and we are a stronger, better country because of it. It is particularly</w:t>
          <w:br/>
          <w:t>&gt;important that we celebrate the contribution of the Baha'i faith to the</w:t>
          <w:br/>
          <w:t>&gt;stability and prosperity of British Society as a whole.</w:t>
          <w:br/>
          <w:t>&gt;</w:t>
          <w:br/>
          <w:t>&gt;I am very much encouraged by the vision the Baha'i community demonstrates</w:t>
          <w:br/>
          <w:t>in</w:t>
          <w:br/>
          <w:t>&gt;recognising the power of interfaith dialogue and the importance of all</w:t>
          <w:br/>
          <w:t>&gt;citizens fulfilling their potential. Your community has a vibrancy which is</w:t>
          <w:br/>
          <w:t>&gt;well demonstrated by the recent opening of the Baha'i Gardens on Mount</w:t>
          <w:br/>
          <w:t>Carmel</w:t>
          <w:br/>
          <w:t>&gt;in Israel. It is an outstanding monument to your faith.</w:t>
          <w:br/>
          <w:t>&gt;</w:t>
          <w:br/>
          <w:t>&gt;[signed Tony Blair]</w:t>
          <w:br/>
          <w:br/>
          <w:br/>
          <w:t>_________________________________________________________</w:t>
          <w:br/>
          <w:t>Do You Yahoo!?</w:t>
          <w:br/>
          <w:t xml:space="preserve">Get your free @yahoo.com address at </w:t>
        </w:r>
      </w:ins>
      <w:hyperlink r:id="rId3" w:tgtFrame="_blank">
        <w:ins w:id="23" w:author="Unknown" w:date="2002-03-13T12:35:00Z">
          <w:r>
            <w:rPr>
              <w:rStyle w:val="InternetLink"/>
              <w:sz w:val="20"/>
              <w:szCs w:val="20"/>
            </w:rPr>
            <w:t>http://mail.yahoo.com</w:t>
          </w:r>
        </w:ins>
      </w:hyperlink>
      <w:ins w:id="24" w:author="Unknown" w:date="2002-03-13T12:35:00Z">
        <w:r>
          <w:rPr>
            <w:sz w:val="20"/>
            <w:szCs w:val="20"/>
          </w:rPr>
          <w:br/>
        </w:r>
      </w:ins>
    </w:p>
    <w:sectPr>
      <w:footerReference w:type="default" r:id="rId4"/>
      <w:type w:val="nextPage"/>
      <w:pgSz w:w="11906" w:h="16838"/>
      <w:pgMar w:left="1134" w:right="851" w:gutter="0" w:header="0" w:top="1134" w:footer="113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ins w:id="25" w:author="Unknown" w:date="2002-03-13T12:35:00Z">
      <w:r>
        <w:rPr/>
        <w:t xml:space="preserve">Дата создания </w:t>
      </w:r>
    </w:ins>
    <w:ins w:id="26" w:author="Unknown" w:date="2002-03-13T12:35:00Z">
      <w:r>
        <w:rPr/>
        <w:fldChar w:fldCharType="begin"/>
      </w:r>
      <w:r>
        <w:rPr/>
        <w:instrText xml:space="preserve"> CREATEDATE \@"dd.MM.yyyy\ HH:mm:ss" </w:instrText>
      </w:r>
      <w:r>
        <w:rPr/>
        <w:fldChar w:fldCharType="separate"/>
      </w:r>
      <w:r>
        <w:rPr/>
        <w:t>13.03.2002 12:35</w:t>
      </w:r>
      <w:r>
        <w:rPr/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27" w:author="Unknown" w:date="2002-03-13T12:3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28" w:author="Unknown" w:date="2002-03-13T12:3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verflowPunct w:val="false"/>
      <w:autoSpaceDE w:val="false"/>
      <w:spacing w:before="160" w:after="0"/>
      <w:ind w:hanging="0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397"/>
      <w:jc w:val="both"/>
      <w:textAlignment w:val="baseline"/>
      <w:outlineLvl w:val="2"/>
    </w:pPr>
    <w:rPr>
      <w:b/>
      <w:smallCap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Style13">
    <w:name w:val="Владимир Чупин"/>
    <w:basedOn w:val="Style11"/>
    <w:qFormat/>
    <w:rPr>
      <w:rFonts w:ascii="Times New Roman" w:hAnsi="Times New Roman" w:cs="Arial"/>
      <w:b w:val="false"/>
      <w:i w:val="false"/>
      <w:color w:val="000080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ind w:hanging="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Заголовок таблицы ссылок"/>
    <w:basedOn w:val="Normal"/>
    <w:next w:val="Normal"/>
    <w:qFormat/>
    <w:pPr>
      <w:overflowPunct w:val="false"/>
      <w:autoSpaceDE w:val="false"/>
      <w:spacing w:before="120" w:after="0"/>
      <w:ind w:firstLine="397"/>
      <w:jc w:val="both"/>
      <w:textAlignment w:val="baseline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Решение"/>
    <w:basedOn w:val="TextBodyIndent"/>
    <w:qFormat/>
    <w:pPr>
      <w:spacing w:before="120" w:after="120"/>
      <w:ind w:left="0" w:hanging="0"/>
    </w:pPr>
    <w:rPr>
      <w:i/>
      <w:iCs/>
    </w:rPr>
  </w:style>
  <w:style w:type="paragraph" w:styleId="Style16">
    <w:name w:val="Цитата"/>
    <w:basedOn w:val="Normal"/>
    <w:qFormat/>
    <w:pPr>
      <w:spacing w:before="120" w:after="120"/>
      <w:ind w:left="284" w:firstLine="28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отступа"/>
    <w:basedOn w:val="Normal"/>
    <w:qFormat/>
    <w:pPr>
      <w:ind w:hanging="0"/>
    </w:pPr>
    <w:rPr>
      <w:lang w:val="ru-RU"/>
    </w:rPr>
  </w:style>
  <w:style w:type="paragraph" w:styleId="Decisionnumbered">
    <w:name w:val="Decision numbered"/>
    <w:basedOn w:val="TextBody"/>
    <w:next w:val="TextBody"/>
    <w:qFormat/>
    <w:pPr>
      <w:spacing w:before="0" w:after="220"/>
      <w:jc w:val="left"/>
    </w:pPr>
    <w:rPr>
      <w:rFonts w:ascii="Comic Sans MS" w:hAnsi="Comic Sans MS" w:cs="Comic Sans MS"/>
      <w:bCs/>
      <w:spacing w:val="-5"/>
      <w:sz w:val="20"/>
      <w:lang w:val="en-US"/>
    </w:rPr>
  </w:style>
  <w:style w:type="paragraph" w:styleId="Style18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hai-esl-x@newbounty.new-era.net" TargetMode="External"/><Relationship Id="rId3" Type="http://schemas.openxmlformats.org/officeDocument/2006/relationships/hyperlink" Target="http://mail.yahoo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9:35:00Z</dcterms:created>
  <dc:creator>Vladimir Chupin</dc:creator>
  <dc:description/>
  <dc:language>en-US</dc:language>
  <cp:lastModifiedBy>Владимир Чупин</cp:lastModifiedBy>
  <dcterms:modified xsi:type="dcterms:W3CDTF">2002-03-13T09:35:00Z</dcterms:modified>
  <cp:revision>1</cp:revision>
  <dc:subject/>
  <dc:title>Vladimir Chupin</dc:title>
</cp:coreProperties>
</file>