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0"/>
        <w:ind w:firstLine="397"/>
        <w:rPr/>
      </w:pPr>
      <w:r>
        <w:rPr>
          <w:lang w:val="ru-RU"/>
        </w:rPr>
        <w:t>От: subscribe@bahaiworldnews. or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тправлено: 17 июля 2003 г. 12: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юбовь ко всем народам</w:t>
      </w:r>
    </w:p>
    <w:p>
      <w:pPr>
        <w:pStyle w:val="Normal"/>
        <w:rPr>
          <w:lang w:val="ru-RU"/>
        </w:rPr>
      </w:pPr>
      <w:r>
        <w:rPr>
          <w:lang w:val="ru-RU"/>
        </w:rPr>
        <w:t>Буэа, Камерун, 17 июля 2003 г. (BWNS) — Бахаи, сыгравшая историческую роль в развитии Веры в Ирландии и Великобритании, а также в трёх африканских странах, умерла в этом городе 20 июня 2003 года.</w:t>
      </w:r>
    </w:p>
    <w:p>
      <w:pPr>
        <w:pStyle w:val="Normal"/>
        <w:rPr>
          <w:lang w:val="ru-RU"/>
        </w:rPr>
      </w:pPr>
      <w:r>
        <w:rPr>
          <w:lang w:val="ru-RU"/>
        </w:rPr>
        <w:t>В некрологе, посвящённом Урсуле Самандари, покинувшей этот мир в возрасте 93 лет, Всемирный Дом Справедливости сказал, что многие десятилетия её исторически важного служения «были наполнены чистым духом, сияющей радостью и любовью ко всем народам, и мы вспоминаем её с благодарностью и восхищением».</w:t>
      </w:r>
    </w:p>
    <w:p>
      <w:pPr>
        <w:pStyle w:val="Normal"/>
        <w:rPr>
          <w:lang w:val="ru-RU"/>
        </w:rPr>
      </w:pPr>
      <w:r>
        <w:rPr>
          <w:lang w:val="ru-RU"/>
        </w:rPr>
        <w:t>Она была членом первых Местных Духовных Собраний Дублина, Белфаста и Могадишо. Она состояла в нескольких Национальных Духовных Собраниях: Британских островов (1945—51); Северо-Восточной Африки (1961-70) и Камеруна (1972-74; 1975-80). Она также служила в Местных Духовных Собраниях Лондона, Бристоля и Найроби.</w:t>
      </w:r>
    </w:p>
    <w:p>
      <w:pPr>
        <w:pStyle w:val="Normal"/>
        <w:rPr>
          <w:lang w:val="ru-RU"/>
        </w:rPr>
      </w:pPr>
      <w:r>
        <w:rPr>
          <w:lang w:val="ru-RU"/>
        </w:rPr>
        <w:t>Переезд в Сомали в 1953 году заслужил ей и её мужу, Михди Самандари, звание «Рыцарей Бахауллы»,— этот титул был дарован им тогдашним Главой Веры, Шоги Эффенди.</w:t>
      </w:r>
    </w:p>
    <w:p>
      <w:pPr>
        <w:pStyle w:val="Normal"/>
        <w:rPr>
          <w:lang w:val="ru-RU"/>
        </w:rPr>
      </w:pPr>
      <w:r>
        <w:rPr>
          <w:lang w:val="ru-RU"/>
        </w:rPr>
        <w:t>Урсула, в девичестве Ньюман, родилась в городе Митчам, графство Сюррей, Англия, 29 декабря 1909 года.</w:t>
      </w:r>
    </w:p>
    <w:p>
      <w:pPr>
        <w:pStyle w:val="Normal"/>
        <w:rPr>
          <w:lang w:val="ru-RU"/>
        </w:rPr>
      </w:pPr>
      <w:r>
        <w:rPr>
          <w:lang w:val="ru-RU"/>
        </w:rPr>
        <w:t>Сначала она воспитывалась дома, под присмотром гувернантки, затем окончила среднюю школу Уимблдон и Ботанический колледж Свенли, где осталась и стала читать лекции по ботанике. У неё был собственный цветочный бизнес в Лондон, а также питомник в Дублине. В Сомали она стала учительницей английского языка.</w:t>
      </w:r>
    </w:p>
    <w:p>
      <w:pPr>
        <w:pStyle w:val="Normal"/>
        <w:rPr>
          <w:lang w:val="ru-RU"/>
        </w:rPr>
      </w:pPr>
      <w:r>
        <w:rPr>
          <w:lang w:val="ru-RU"/>
        </w:rPr>
        <w:t>В своих мемуарах, законченных в 1986 году, г-жа Самандари рассказала о том пути, который она прошла от членства в Англиканской церкви к объявлению себя бахаи в 1938 год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 впервые узнала о Вере в 1936 году в Лондоне от Ричарда Сент-Барбе Бейкера (знаменитого бахаи, основателя общества «Древесные люди», </w:t>
      </w:r>
      <w:r>
        <w:rPr/>
        <w:t>“The Men of the Trees”</w:t>
      </w:r>
      <w:r>
        <w:rPr>
          <w:lang w:val="ru-RU"/>
        </w:rPr>
        <w:t>), Хасана Бальюзи (который позже стал Десницей Дела Божьего) и Дороти Феррабай.</w:t>
      </w:r>
    </w:p>
    <w:p>
      <w:pPr>
        <w:pStyle w:val="Normal"/>
        <w:rPr>
          <w:lang w:val="ru-RU"/>
        </w:rPr>
      </w:pPr>
      <w:r>
        <w:rPr>
          <w:lang w:val="ru-RU"/>
        </w:rPr>
        <w:t>«Хотя я верила в Иисуса Христа, я разочаровалась в учении Церкви,— писала она.— Сначала я ходила на встречи бахаи просто из отрешённого интереса, потому что мне хотелось посмотреть на персов. Я читала, изучала и ходила на встречи два года. Самый большой интерес вызвала у меня книга “Крупицы” (сборник Писаний Бахауллы)».</w:t>
      </w:r>
    </w:p>
    <w:p>
      <w:pPr>
        <w:pStyle w:val="Normal"/>
        <w:rPr>
          <w:lang w:val="ru-RU"/>
        </w:rPr>
      </w:pPr>
      <w:r>
        <w:rPr>
          <w:lang w:val="ru-RU"/>
        </w:rPr>
        <w:t>В 1945 году Урсула Ньюман стала одной из трёх бахаи, которые первыми откликнулись на призыв плана распространения Веры: они переехали в другие города, и ей достался Сент-Айвес.</w:t>
      </w:r>
    </w:p>
    <w:p>
      <w:pPr>
        <w:pStyle w:val="Normal"/>
        <w:rPr>
          <w:lang w:val="ru-RU"/>
        </w:rPr>
      </w:pPr>
      <w:r>
        <w:rPr>
          <w:lang w:val="ru-RU"/>
        </w:rPr>
        <w:t>Вскоре после этого она переехала в Дублин, став членом первого Местного Духовного Собрания этого города и всей Ирландии, и служила его секретарём в тот период, когда ныне знаменитый на весь мир Джордж Тауншенд, позже ставший Десницей Дела Божьего, был его председателем.</w:t>
      </w:r>
    </w:p>
    <w:p>
      <w:pPr>
        <w:pStyle w:val="Normal"/>
        <w:rPr>
          <w:lang w:val="ru-RU"/>
        </w:rPr>
      </w:pPr>
      <w:r>
        <w:rPr>
          <w:lang w:val="ru-RU"/>
        </w:rPr>
        <w:t>Одна из старейших ирландских бахаи, Олив Мак-Кинли, которая называет г-жу Самандари «артистически одарённой личностью» и «великолепным учителем Веры», вспоминает: «У неё было удивительное чувство юмора, и любое событие казалось ей смешным; неудивительно, что Дэвид Хофман (биограф г-на Тауншенда) упоминает о том, как скучал Джордж Тауншенд по временам её секретарства, когда она уехала из Дублина».</w:t>
      </w:r>
    </w:p>
    <w:p>
      <w:pPr>
        <w:pStyle w:val="Normal"/>
        <w:rPr>
          <w:lang w:val="ru-RU"/>
        </w:rPr>
      </w:pPr>
      <w:r>
        <w:rPr>
          <w:lang w:val="ru-RU"/>
        </w:rPr>
        <w:t>Урсула вышла замуж за д-ра Михди Самандари, который вместе с ней служил Вере в Белфасте; свадьбу сыграли в лондонском Бахаи-центре в 1951 году.</w:t>
      </w:r>
    </w:p>
    <w:p>
      <w:pPr>
        <w:pStyle w:val="Normal"/>
        <w:rPr>
          <w:lang w:val="ru-RU"/>
        </w:rPr>
      </w:pPr>
      <w:r>
        <w:rPr>
          <w:lang w:val="ru-RU"/>
        </w:rPr>
        <w:t>В 1953 году супруги переехали в Найроби, Кения, а год спустя отправились в Могадишо, Сомали, где жили до 1971 года. По просьбе Всемирного Дома Справедливости они стали пионерами в Камеруне (стать «пионером» у бахаи означает переехать в другое место, чтобы помогать там развитию Веры).</w:t>
      </w:r>
    </w:p>
    <w:p>
      <w:pPr>
        <w:pStyle w:val="Normal"/>
        <w:rPr>
          <w:lang w:val="ru-RU"/>
        </w:rPr>
      </w:pPr>
      <w:r>
        <w:rPr>
          <w:lang w:val="ru-RU"/>
        </w:rPr>
        <w:t>Г-жа Самандари, которую Всемирный Дом Справедливости назвал «благородной душой», умерла на своём пионерском посту в Буэа, Камерун, после продолжительной болезни. Со всего мира д-ру Самандари, её мужу, поступают соболезнования.</w:t>
      </w:r>
    </w:p>
    <w:p>
      <w:pPr>
        <w:pStyle w:val="Normal"/>
        <w:rPr>
          <w:lang w:val="ru-RU"/>
        </w:rPr>
      </w:pPr>
      <w:r>
        <w:rPr>
          <w:lang w:val="ru-RU"/>
        </w:rPr>
        <w:t>Всемирный Дом Справедливости рекомендовал Национальному Духовному Собранию бахаи Камеруна провести встречи в её память по всей стране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</w:p>
    <w:p>
      <w:pPr>
        <w:pStyle w:val="Normal"/>
        <w:rPr>
          <w:lang w:val="ru-RU"/>
        </w:rPr>
      </w:pPr>
      <w:r>
        <w:rPr>
          <w:lang w:val="ru-RU"/>
        </w:rPr>
        <w:t>12-MD-030717-1-SAMANDARI-230-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>Предварительный выпуск: окончательную версию статьи см. на нашем сайте</w:t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>© 2003 Всемирное агентство новостей бахаи. Любые фотографии и статьи Всемирного агентства новостей бахаи можно свободно перепечатывать, пересылать по электронной почте, публиковать в Интернете и воспроизводить любыми другими способами, при условии, что организации или частные лица, которые будут это делать, укажут их источник: «Всемирное агентство новостей бахаи». За дополнительной информацией обращайтесь на сайт http://www.bahaiworldnews.org.</w:t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>Если у вас есть вопросы по поводу рассылки этих новостей (на английском языке), пишите редактору по адресу editor@bahaiworldnews.org</w:t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397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before="40" w:after="120"/>
      <w:ind w:left="397" w:firstLine="380"/>
      <w:jc w:val="both"/>
    </w:pPr>
    <w:rPr>
      <w:sz w:val="20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1:13:00Z</dcterms:created>
  <dc:creator>Vladimir Chupin</dc:creator>
  <dc:description/>
  <dc:language>en-US</dc:language>
  <cp:lastModifiedBy>Vladimir Chupin</cp:lastModifiedBy>
  <dcterms:modified xsi:type="dcterms:W3CDTF">2003-07-19T11:13:00Z</dcterms:modified>
  <cp:revision>2</cp:revision>
  <dc:subject/>
  <dc:title>От: subscribe@bahaiworldnews</dc:title>
</cp:coreProperties>
</file>