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13" w:type="dxa"/>
        <w:tblLayout w:type="fixed"/>
        <w:tblCellMar>
          <w:top w:w="0" w:type="dxa"/>
          <w:left w:w="108" w:type="dxa"/>
          <w:bottom w:w="0" w:type="dxa"/>
          <w:right w:w="108" w:type="dxa"/>
        </w:tblCellMar>
      </w:tblPr>
      <w:tblGrid>
        <w:gridCol w:w="4541"/>
        <w:gridCol w:w="5030"/>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lang w:val="en-US"/>
              </w:rPr>
            </w:pPr>
            <w:r>
              <w:rPr>
                <w:lang w:val="en-US"/>
              </w:rPr>
              <w:t>It is untenable to maintain that a regime of international human rights can replace religious purpose as the force capable of inspiring the profound sacrifices and driving the extensive changes necessary for the unification and pacification of humankind. While it is true that international human rights norms and standards are based largely on principles that have their foundation in the world’s great religions, such a regime, standing on its own - unmoored from religious purpose - cannot elicit the moral vision and commitment required to establish and sustain universal peace and justice. In fact, severed from the virtues taught by all religions - such as kindness, forgiveness, compassion, generosity, love, sacrifice, responsibility, and service to others - human rights and fundamental freedoms are often used to justify selfish individualism, anti-social lifestyles, over-consumption, ethical relativism, cultural aggrandizement and national chauvinism.</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t>8. Совершенно необоснованным было бы утверждать, что международный режим защиты прав человека может заменить религиозную цель как силу, способную вдохновлять на подлинную жертвенность, и стать локомотивом глубоких изменений, необходимых для объединения и умиротворения человечества. Хотя нормы и стандарты международных прав человека действительно основываются главным образом на учениях великих мировых религий, подобный режим, сам по себе, в отрыве от религиозной цели, не сможет вдохновить на нравственные озарения и чувство преданности делу, необходимые для установления и поддержания мира и справедливости на планете. На самом деле, в отрыве от добродетелей, которым учат все религии,– таких, как доброта, прощение, сострадание, щедрость, любовь, самопожертвование, ответственность и служение окружающим,– права человека и фундаментальные свободы часто превращаются в оправдание для эгоистичного индивидуализма, антиобщественного образа жизни, чрезмерного потребления, этического релятивизма, возвышения одной культуры над другими и национального шовинизма.</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lang w:val="en-US"/>
              </w:rPr>
            </w:pPr>
            <w:r>
              <w:rPr>
                <w:lang w:val="en-US"/>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lang w:val="en-US"/>
              </w:rPr>
            </w:pPr>
            <w:r>
              <w:rPr>
                <w:lang w:val="en-US"/>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lang w:val="en-US"/>
              </w:rPr>
              <w:t>The UN should build on such rudimentary steps, to establish mechanisms and processes that will bring, in a meaningful manner, religious values, aspirations and vision into the heart of the world-embracing enterprise that is the UN.</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t>ООН должна развить этот первый робкий успех, создать механизмы и запустить процессы, которые смогут по-настоящему интегрировать религиозные ценности, устремления и видение в структуру этого глобального проекта — Организации Объединённых Наций.</w:t>
            </w:r>
          </w:p>
        </w:tc>
      </w:tr>
    </w:tbl>
    <w:p>
      <w:pPr>
        <w:pStyle w:val="Normal"/>
        <w:ind w:hanging="0"/>
        <w:rPr/>
      </w:pPr>
      <w:r>
        <w:rPr/>
      </w:r>
    </w:p>
    <w:p>
      <w:pPr>
        <w:pStyle w:val="Normal"/>
        <w:spacing w:before="0" w:after="120"/>
        <w:ind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0:50:00Z</dcterms:created>
  <dc:creator>Владимир Чупин</dc:creator>
  <dc:description/>
  <cp:keywords/>
  <dc:language>en-US</dc:language>
  <cp:lastModifiedBy>Владимир Чупин</cp:lastModifiedBy>
  <dcterms:modified xsi:type="dcterms:W3CDTF">2010-03-13T21:17:00Z</dcterms:modified>
  <cp:revision>2</cp:revision>
  <dc:subject/>
  <dc:title/>
</cp:coreProperties>
</file>