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FIRE IN THE PACIFIC CONFERENCE CELEBRATES 100TH ANNIVERSARY OF THE BAHA'I FAITH IN HAWAII</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Пламя в Тихом океане» — празднование столетия веры бахаи на Гавайях.</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Courier New CYR" w:hAnsi="Courier New CYR" w:eastAsia="Courier New CYR" w:cs="Courier New CYR"/>
                <w:sz w:val="20"/>
                <w:lang w:val="ru-RU" w:eastAsia="ru-RU"/>
              </w:rPr>
            </w:pPr>
            <w:r>
              <w:rPr>
                <w:rFonts w:eastAsia="Courier New CYR" w:cs="Courier New CYR" w:ascii="Courier New CYR" w:hAnsi="Courier New CYR"/>
                <w:sz w:val="20"/>
                <w:lang w:val="ru-RU" w:eastAsia="ru-RU"/>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HONOLULU, HAWAII, United States, 28 January 2002 (BWNS) -- More than 1,000 Baha'is from at least 53 nations joined with the Baha'is of the Hawaiian Islands in December for a four-day celebration of the centennial of the establishment of the Baha'i Faith in Hawaii.</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 xml:space="preserve">ГОНОЛУЛУ, ГАВАЙИ, США, 28 января 2002 г. — Более тысячи бахаи из 53 стран присоединились к своим единоверцам на Гавайях в декабре прошлого года, чтобы принять участие в четырехдневных празднованиях столетия прихода веры бахаи на Гавай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Titled "Fire in the Pacific," the conference featured music, dance performances, workshops and speeches that commemorated the history of the Faith in Hawaii -- and looked ahead to its future here and in the Pacific region.</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Конференция, названная «Пламя в Тихом океане», включала как музыку и танцы, так и семинары и лекции. Присутствующие имели возможность оглянуться на историю развития веры бахаи на Гавайских островах и бросить взгляд в ее будущее как в Тихоокеанском регионе, так и по всему мир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Among other things, conference sessions focused on social issues of concern to the region, including moral and spiritual education for youth and children, the potential contribution of indigenous peoples to world civilization, the use of drama and the arts for positive social change, and diversity training.</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Среди тем конференции, среди прочего, были вопросы социального развития региона — нравственное и духовное воспитание молодежи и детей, потенциальный вклад, который могут сделать в мировую цивилизацию коренные народы, использование искусства в качестве преображающей силы в обществе. Был здесь и ряд практических занят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 xml:space="preserve">The 20-23 December 2001 event received extensive media coverage and was attended by a number of prominent people. Princess Tooa Tosi Malietoa of Samoa extended greetings at the opening session on behalf of her father, His Highness Susuga Malietoa Tanumafili II, the head of state of the independent nation of Samoa. Ka'ulu Kukui Thomas, retired Hawaii State Court Judge and trustee for the Queen Liliuokalani Trust, welcomed the participants on behalf of the Hawaiian people. And Honolulu Mayor Jeremy Harris greeted conference attendees during a plenary session on Saturday morning. </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 xml:space="preserve">Событие, проходившее с 20 по 23 декабря, широко освещалось в средствах массовой информации. Ряд высокопоставленных лиц почтил его своим присутствием. Принцесса самоанская Тооа Тоси Малиетоа обратилась к конференции с приветствием от имени своего отца, его величества Сусуга Малиетоа Танумафили </w:t>
            </w:r>
            <w:r>
              <w:rPr>
                <w:sz w:val="20"/>
                <w:lang w:val="en-US" w:eastAsia="ru-RU"/>
              </w:rPr>
              <w:t>II</w:t>
            </w:r>
            <w:r>
              <w:rPr>
                <w:sz w:val="20"/>
                <w:lang w:val="ru-RU" w:eastAsia="ru-RU"/>
              </w:rPr>
              <w:t>, главы независимого государства Самоа — единственного правящего сейчас монарха, который является бахаи. Каулу Кукуи Томас, бывший судья Государственного Суда и доверенный Фонда королевы Лилиокалани приветствовал  участников от имени народа Гавайев. Во время пленарной сессии в субботу утром с приветствием к собравшимся обратился также мэр Гонолулу Джереми Харрис.</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A highlight of the gathering was the permeation of all events with a spirit reflecting the cultures of the entire Pacific region," said Chris Cholas, Secretary of the National Spiritual Assembly of the Hawaiian Islands, the governing council for the Baha'i community in Hawaii. "There was a great prominence given to indigenous speakers and artists. There were representatives and performers not only from Hawaii but also from the Polynesian, Melanesian and Maori peoples. And many attendees remarked that this great display of diversity and respect for different cultures created a powerful spirit of joy and unity."</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w:t>
            </w:r>
            <w:r>
              <w:rPr>
                <w:rFonts w:eastAsia="Times Ext Roman"/>
                <w:sz w:val="20"/>
                <w:lang w:val="ru-RU" w:eastAsia="ru-RU"/>
              </w:rPr>
              <w:t xml:space="preserve"> </w:t>
            </w:r>
            <w:r>
              <w:rPr>
                <w:sz w:val="20"/>
                <w:lang w:val="ru-RU" w:eastAsia="ru-RU"/>
              </w:rPr>
              <w:t>Самой яркой чертой конференции было то, что ее пронизывал особый дух — дух культуры народов всего Тихоокеанского региона,— сказал Крис Чолас, секретарь Национального Духовного Собрания Гавайских островов, управляющего органа общины бахаи Гавайев.— В выступлениях активнее всего участвовали лекторы и артисты из коренных народов, не только с Гавайев, но и из Полинезии и Меланезии, а также из народности маори. Многие из присутствующих отмечали, что это величественное зрелище разнообразия культур и взаимного уважения среди их представителей создавало ощущение поистине всеохватной радости и един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Among the highlights of the conference was a parade on 20 December, by some 600 participants, to the resting place of Agnes Baldwin Alexander, who first brought word of the Baha'i Faith to the Hawaiian Islands in December 1901. Born in Hawaii, the granddaughter of missionaries, Ms Alexander first heard about the Baha'i Faith while on a trip to Europe. Returning to her native Hawaii on 26 December 1901, she devoted the rest of her life to spreading the teachings of Baha'u'llah on the Islands.</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Одним из важнейших событий программы был парад 20 декабря, когда примерно 600 участников торжественно прошествовали к могиле Агнес Болдуин Александер, благодаря которой сто лет назад, в декабре 1901 г., на Гавайях впервые услышали о вере бахаи. Агнес была уроженкой Гавайев — ее дед прибыл на острова как миссионер. О вере бахаи она впервые услышала в Европе, а возвратившись домой 26 декабря 1901 г., стала активно распространять учение Бахауллы, посвятив этому всю свою жизн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 xml:space="preserve">For Emily Chew, a Baha'i from Australia, visiting the resting-place of Ms. Alexander "felt right because it showed respect" to those who first brought the Faith to the region. "It was a humble but wonderful way to begin this historic conference." Honolulu's top-rated television station KHON gave extensive coverage to the parade, which proved to be a showcase of humanity's diversity. </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 xml:space="preserve">Эмилия Чу, бахаи из Австралии, сказала, что для нее посещение могилы мисс Александер «было правильным, потому что это был знак уважения» к тем, кто впервые принес веру в этот уголок земного шара. «Это был смиренный и замечательный способ открыть эту историческую конференцию»,— сказала она. Популярная телевизионная станция Гонолулу — </w:t>
            </w:r>
            <w:r>
              <w:rPr>
                <w:sz w:val="20"/>
                <w:lang w:val="en-US" w:eastAsia="ru-RU"/>
              </w:rPr>
              <w:t>KHON</w:t>
            </w:r>
            <w:r>
              <w:rPr>
                <w:sz w:val="20"/>
                <w:lang w:val="ru-RU" w:eastAsia="ru-RU"/>
              </w:rPr>
              <w:t xml:space="preserve"> — широко освещала этот парад, представлявший собой настоящее шоу разнообразия рода человеческог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The conference featured more than 80 workshops, lectures, and performances. Attendees could choose from sessions on topics ranging from a presentation on the successes of a Baha'i vocational schools in Kiribati to discussions on how to better use consultation, a non-adversarial form of decision-making, in Baha'i community lif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i w:val="false"/>
                <w:i w:val="false"/>
                <w:iCs w:val="false"/>
                <w:sz w:val="20"/>
                <w:lang w:val="ru-RU" w:eastAsia="ru-RU"/>
              </w:rPr>
            </w:pPr>
            <w:r>
              <w:rPr>
                <w:sz w:val="20"/>
                <w:lang w:val="ru-RU" w:eastAsia="ru-RU"/>
              </w:rPr>
              <w:t xml:space="preserve">Конференция включала более 80 семинаров, лекций и артистических выступлений. Присутствующие могли выбирать семинары из длинного списка тем, начиная от успешного развития профессионально-технических училищ на Кирибати до дискуссий о том, как более эффективно пользоваться методом </w:t>
            </w:r>
            <w:r>
              <w:rPr>
                <w:i/>
                <w:iCs/>
                <w:sz w:val="20"/>
                <w:lang w:val="ru-RU" w:eastAsia="ru-RU"/>
              </w:rPr>
              <w:t xml:space="preserve">совета — </w:t>
            </w:r>
            <w:r>
              <w:rPr>
                <w:sz w:val="20"/>
                <w:lang w:val="ru-RU" w:eastAsia="ru-RU"/>
              </w:rPr>
              <w:t>бесконфликтного способа принятия решений, практикуемого в общинах баха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i w:val="false"/>
                <w:i w:val="false"/>
                <w:iCs w:val="false"/>
                <w:sz w:val="20"/>
                <w:lang w:val="ru-RU" w:eastAsia="ru-RU"/>
              </w:rPr>
            </w:pPr>
            <w:r>
              <w:rPr>
                <w:rFonts w:cs="Courier New CYR" w:ascii="Courier New CYR" w:hAnsi="Courier New CYR"/>
                <w:i w:val="false"/>
                <w:iCs w:val="false"/>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There were also numerous presentations by Baha'i artists. Musician and Grammy Award winner K.C. Porter and other local Baha'is "jammed" in one of the smaller conference rooms; Australian actor Philip Hinton presented Portals to Freedom, the story of Howard Colby Ives; and Nadema Agard, a community service outreach specialist of the Smithsonian National Museum of the American Indian, presented a workshop on the sacred feminine presence in the arts of Native Americans.</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Много было выступлений артистов-бахаи. Местные бахаи и музыканты во главе с обладателем премии «Грэмми» К. С. Портером собрались на «джем-сейшн» в одном из небольших залов; австралийский актер Филипп Хинтон представил инсценировку книги Ховарда Колби Айвеса «Врата к свободе»; Надема Агард, социальный работник из Смитсонианского Национального музея представила семинар на тему святого женского начала в искусстве индейцев Амер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 xml:space="preserve">In plenary sessions, the focus was largely on how the Baha'i teachings -- such as the equality of women and men and the recognition of humanity's essential oneness -- can be used to benefit communities in the Pacific region. </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Пленарные сессии были посвящены в основном различным аспектам учения бахаи — например, равенству мужчин и женщин или признанию сущностного единства человечества — и их непосредственного применения для развития общества в Тихоокеанском регион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In a session on 21 December, for example, Dr. Sirus Naraqi, Professor of Medicine and Associate Dean, Western Clinical School, University of Sydney, spoke about the Baha'i writings concerning the Pacific and the similarities between the Teachings of Baha'u'llah and traditional beliefs of the Pacific Islanders. These similarities can easily be used to promote unity and cooperation, he said.</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Так, на сессии 21 декабря д-р Сайрус Нараги, профессор медицины и зам. декана Восточной клинической школы при Сиднейском Университете рассказал о том, что говорится в Писаниях бахаи о Тихоокеанском регионе, а также и параллелях между учением Бахауллы и традиционными религиями жителей островов Тихого океана. Эти параллели, сказал он, можно с успехом использовать для продвижения единства и сотрудниче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On Sunday, 23 December, the conference sponsored a traditional outdoor Ho'olaule'a, or festival, at the McCoy Pavilion in Ala Moana Beach Park. The Ho'olaule'a featured top local entertainers Amy Hanaiali'i, Hapa's Barry Flanagan, Martin Pahinui, Sean Na'auao and Ernie Cruz, as well as Mr. Porter, a performer on and the producer of Santana's Grammy Award Winning album "Supernatural." The event also featured entertainment by dancers from other Pacific Islands, along with arts, crafts and food booths, and Hawaiian plate lunches.</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 xml:space="preserve">В воскресенье, 23 декабря, в павильоне МакКой в парке Моана Бич прошел традиционный праздник Луалу. В нем приняли участие местные артисты — Эми Ханаяли, Хапас Барри Фланеган, Мартин Пахинуи, Син Наауо и Эрни Круз, а также К. Портер, работавший вместе с Сантаной  в качестве музыканта и продюсера его альбома </w:t>
            </w:r>
            <w:r>
              <w:rPr>
                <w:sz w:val="20"/>
                <w:lang w:val="en-US" w:eastAsia="ru-RU"/>
              </w:rPr>
              <w:t>Supernatural</w:t>
            </w:r>
            <w:r>
              <w:rPr>
                <w:sz w:val="20"/>
                <w:lang w:val="ru-RU" w:eastAsia="ru-RU"/>
              </w:rPr>
              <w:t>, получившего в свое время премию «Грэмми». Веселья этому событию добавляли танцоры с других островов Тихого океана, а также выставки народных ремесел и традиционные блюда гавайской кухн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CYR" w:hAnsi="Courier New CYR" w:cs="Courier New CYR"/>
                <w:sz w:val="20"/>
                <w:lang w:val="ru-RU" w:eastAsia="ru-RU"/>
              </w:rPr>
            </w:pPr>
            <w:r>
              <w:rPr>
                <w:rFonts w:cs="Courier New CYR" w:ascii="Courier New CYR" w:hAnsi="Courier New CYR"/>
                <w:sz w:val="20"/>
                <w:lang w:val="ru-RU" w:eastAsia="ru-RU"/>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cs="Courier New CYR" w:ascii="Courier New CYR" w:hAnsi="Courier New CYR"/>
                <w:sz w:val="20"/>
                <w:lang w:val="en-US" w:eastAsia="ru-RU"/>
              </w:rPr>
              <w:t>Attendees</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came</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from</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throughout</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Hawaii</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the</w:t>
            </w:r>
            <w:r>
              <w:rPr>
                <w:rFonts w:cs="Courier New CYR" w:ascii="Courier New CYR" w:hAnsi="Courier New CYR"/>
                <w:sz w:val="20"/>
                <w:lang w:val="ru-RU" w:eastAsia="ru-RU"/>
              </w:rPr>
              <w:t xml:space="preserve"> </w:t>
            </w:r>
            <w:r>
              <w:rPr>
                <w:rFonts w:cs="Courier New CYR" w:ascii="Courier New CYR" w:hAnsi="Courier New CYR"/>
                <w:sz w:val="20"/>
                <w:lang w:val="en-US" w:eastAsia="ru-RU"/>
              </w:rPr>
              <w:t>Pacific region, the United States, Canada, Alaska, Europe, Asia, Latin America, and Africa for the conferenc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ind w:firstLine="454"/>
              <w:jc w:val="both"/>
              <w:rPr>
                <w:sz w:val="20"/>
                <w:lang w:val="ru-RU" w:eastAsia="ru-RU"/>
              </w:rPr>
            </w:pPr>
            <w:r>
              <w:rPr>
                <w:sz w:val="20"/>
                <w:lang w:val="ru-RU" w:eastAsia="ru-RU"/>
              </w:rPr>
              <w:t>Среди присутствующих на празднике были, в том числе, и представители общины бахаи России — Сергей и Рене Посельские. Дело в том, что еще в 1988 году в Россию приехала группа бахаи с Гавайев, «Послы мира» — примерно 65 человек, среди которых была и Рене — тогда еще Кирстен, а не Посельская. Сейчас, наверное, эта шумная кампания с экзотических островов никого бы не удивила, а в то время они произвели настоящий фурор. Наряду с Москвой они посетили также Казань, где были встречены с вполне понятным восторгом. Теперь, в столетнюю годовщину веры бахаи на Гавайях, благодарная община бахаи Казани, считающая гавайцев своими духовными родителями, прислала на конференцию приветственное послание, которое и было торжественно зачитано Сергеем Посельским.</w:t>
            </w:r>
          </w:p>
        </w:tc>
      </w:tr>
    </w:tbl>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p>
      <w:pPr>
        <w:pStyle w:val="Normal"/>
        <w:autoSpaceDE w:val="false"/>
        <w:spacing w:before="0" w:after="0"/>
        <w:ind w:hanging="0"/>
        <w:jc w:val="left"/>
        <w:rPr>
          <w:rFonts w:ascii="Courier New CYR" w:hAnsi="Courier New CYR" w:cs="Courier New CYR"/>
          <w:sz w:val="20"/>
          <w:lang w:val="ru-RU" w:eastAsia="ru-RU"/>
        </w:rPr>
      </w:pPr>
      <w:r>
        <w:rPr>
          <w:rFonts w:cs="Courier New CYR" w:ascii="Courier New CYR" w:hAnsi="Courier New CYR"/>
          <w:sz w:val="20"/>
          <w:lang w:val="ru-RU"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13-BP-020128-1-HAWAII50TH-148-S</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 xml:space="preserve">Advance release: Please check our website for the final version of this </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article.</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Copyright 2002 by the Baha'i World News Service. All stories and</w:t>
      </w:r>
    </w:p>
    <w:p>
      <w:pPr>
        <w:pStyle w:val="Normal"/>
        <w:autoSpaceDE w:val="false"/>
        <w:spacing w:before="0" w:after="0"/>
        <w:ind w:hanging="0"/>
        <w:jc w:val="left"/>
        <w:rPr/>
      </w:pPr>
      <w:r>
        <w:rPr>
          <w:rFonts w:cs="Courier New CYR" w:ascii="Courier New CYR" w:hAnsi="Courier New CYR"/>
          <w:sz w:val="20"/>
          <w:lang w:val="en-US" w:eastAsia="ru-RU"/>
        </w:rPr>
        <w:t>photographs produced by the Bah</w:t>
      </w:r>
      <w:r>
        <w:rPr>
          <w:rFonts w:cs="Courier New CYR" w:ascii="Courier New CYR" w:hAnsi="Courier New CYR"/>
          <w:sz w:val="20"/>
          <w:lang w:val="ru-RU" w:eastAsia="ru-RU"/>
        </w:rPr>
        <w:t>А</w:t>
      </w:r>
      <w:r>
        <w:rPr>
          <w:rFonts w:cs="Courier New CYR" w:ascii="Courier New CYR" w:hAnsi="Courier New CYR"/>
          <w:sz w:val="20"/>
          <w:lang w:val="en-US" w:eastAsia="ru-RU"/>
        </w:rPr>
        <w:t>'</w:t>
      </w:r>
      <w:r>
        <w:rPr>
          <w:rFonts w:cs="Courier New CYR" w:ascii="Courier New CYR" w:hAnsi="Courier New CYR"/>
          <w:sz w:val="20"/>
          <w:lang w:val="ru-RU" w:eastAsia="ru-RU"/>
        </w:rPr>
        <w:t>М</w:t>
      </w:r>
      <w:r>
        <w:rPr>
          <w:rFonts w:cs="Courier New CYR" w:ascii="Courier New CYR" w:hAnsi="Courier New CYR"/>
          <w:sz w:val="20"/>
          <w:lang w:val="en-US" w:eastAsia="ru-RU"/>
        </w:rPr>
        <w:t xml:space="preserve"> World News Service may be freely</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reprinted, re-emailed, re-posted to the World Wide Web and otherwise</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reproduced by any individual or organization as long as they are</w:t>
      </w:r>
    </w:p>
    <w:p>
      <w:pPr>
        <w:pStyle w:val="Normal"/>
        <w:autoSpaceDE w:val="false"/>
        <w:spacing w:before="0" w:after="0"/>
        <w:ind w:hanging="0"/>
        <w:jc w:val="left"/>
        <w:rPr/>
      </w:pPr>
      <w:r>
        <w:rPr>
          <w:rFonts w:cs="Courier New CYR" w:ascii="Courier New CYR" w:hAnsi="Courier New CYR"/>
          <w:sz w:val="20"/>
          <w:lang w:val="en-US" w:eastAsia="ru-RU"/>
        </w:rPr>
        <w:t>attributed to the Bah</w:t>
      </w:r>
      <w:r>
        <w:rPr>
          <w:rFonts w:cs="Courier New CYR" w:ascii="Courier New CYR" w:hAnsi="Courier New CYR"/>
          <w:sz w:val="20"/>
          <w:lang w:val="ru-RU" w:eastAsia="ru-RU"/>
        </w:rPr>
        <w:t>А</w:t>
      </w:r>
      <w:r>
        <w:rPr>
          <w:rFonts w:cs="Courier New CYR" w:ascii="Courier New CYR" w:hAnsi="Courier New CYR"/>
          <w:sz w:val="20"/>
          <w:lang w:val="en-US" w:eastAsia="ru-RU"/>
        </w:rPr>
        <w:t>'</w:t>
      </w:r>
      <w:r>
        <w:rPr>
          <w:rFonts w:cs="Courier New CYR" w:ascii="Courier New CYR" w:hAnsi="Courier New CYR"/>
          <w:sz w:val="20"/>
          <w:lang w:val="ru-RU" w:eastAsia="ru-RU"/>
        </w:rPr>
        <w:t>М</w:t>
      </w:r>
      <w:r>
        <w:rPr>
          <w:rFonts w:cs="Courier New CYR" w:ascii="Courier New CYR" w:hAnsi="Courier New CYR"/>
          <w:sz w:val="20"/>
          <w:lang w:val="en-US" w:eastAsia="ru-RU"/>
        </w:rPr>
        <w:t xml:space="preserve"> World News Service. For more information, visit</w:t>
      </w:r>
    </w:p>
    <w:p>
      <w:pPr>
        <w:pStyle w:val="Normal"/>
        <w:autoSpaceDE w:val="false"/>
        <w:spacing w:before="0" w:after="0"/>
        <w:ind w:hanging="0"/>
        <w:jc w:val="left"/>
        <w:rPr/>
      </w:pPr>
      <w:r>
        <w:rPr>
          <w:rFonts w:cs="Courier New CYR" w:ascii="Courier New CYR" w:hAnsi="Courier New CYR"/>
          <w:sz w:val="20"/>
          <w:lang w:val="en-US" w:eastAsia="ru-RU"/>
        </w:rPr>
        <w:t>http://www.bahaiworldnews.org.</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If you have questions about this list or wish to unsubscribe, contac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editor@bahaiworldnews.org</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t>------------------------------------------------------------------------------</w:t>
      </w:r>
    </w:p>
    <w:p>
      <w:pPr>
        <w:pStyle w:val="Normal"/>
        <w:autoSpaceDE w:val="false"/>
        <w:spacing w:before="0" w:after="0"/>
        <w:ind w:hanging="0"/>
        <w:jc w:val="left"/>
        <w:rPr>
          <w:rFonts w:ascii="Courier New CYR" w:hAnsi="Courier New CYR" w:cs="Courier New CYR"/>
          <w:sz w:val="20"/>
          <w:lang w:val="en-US" w:eastAsia="ru-RU"/>
        </w:rPr>
      </w:pPr>
      <w:r>
        <w:rPr>
          <w:rFonts w:cs="Courier New CYR" w:ascii="Courier New CYR" w:hAnsi="Courier New CYR"/>
          <w:sz w:val="20"/>
          <w:lang w:val="en-US" w:eastAsia="ru-RU"/>
        </w:rPr>
      </w:r>
    </w:p>
    <w:p>
      <w:pPr>
        <w:pStyle w:val="Normal"/>
        <w:rPr>
          <w:rFonts w:ascii="Courier New CYR" w:hAnsi="Courier New CYR" w:cs="Courier New CYR"/>
          <w:sz w:val="20"/>
          <w:lang w:val="en-US" w:eastAsia="ru-RU"/>
        </w:rPr>
      </w:pPr>
      <w:r>
        <w:rPr>
          <w:rFonts w:cs="Courier New CYR" w:ascii="Courier New CYR" w:hAnsi="Courier New CYR"/>
          <w:sz w:val="20"/>
          <w:lang w:val="en-US" w:eastAsia="ru-RU"/>
        </w:rPr>
      </w:r>
    </w:p>
    <w:sectPr>
      <w:footerReference w:type="default" r:id="rId2"/>
      <w:type w:val="nextPage"/>
      <w:pgSz w:w="11906" w:h="16838"/>
      <w:pgMar w:left="1134" w:right="851"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cc"/>
    <w:family w:val="roman"/>
    <w:pitch w:val="variable"/>
  </w:font>
  <w:font w:name="Arial">
    <w:charset w:val="cc"/>
    <w:family w:val="swiss"/>
    <w:pitch w:val="variable"/>
  </w:font>
  <w:font w:name="Comic Sans MS">
    <w:charset w:val="cc"/>
    <w:family w:val="script"/>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31.01.2002 14:03</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7592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375920" cy="2838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22.3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412"/>
      <w:numFmt w:val="decimal"/>
      <w:lvlText w:val="Decision 158.%1: "/>
      <w:lvlJc w:val="left"/>
      <w:pPr>
        <w:tabs>
          <w:tab w:val="num" w:pos="1440"/>
        </w:tabs>
        <w:ind w:left="1021" w:hanging="1021"/>
      </w:pPr>
      <w:rPr>
        <w:sz w:val="20"/>
        <w:i w:val="false"/>
        <w:u w:val="single"/>
        <w:b/>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454"/>
      <w:jc w:val="both"/>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keepLines/>
      <w:tabs>
        <w:tab w:val="clear" w:pos="708"/>
        <w:tab w:val="left" w:pos="360" w:leader="none"/>
      </w:tabs>
      <w:suppressAutoHyphens w:val="true"/>
      <w:overflowPunct w:val="false"/>
      <w:autoSpaceDE w:val="false"/>
      <w:spacing w:before="240" w:after="60"/>
      <w:ind w:hanging="0"/>
      <w:jc w:val="left"/>
      <w:textAlignment w:val="baseline"/>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160" w:after="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WW8Num2z0">
    <w:name w:val="WW8Num2z0"/>
    <w:qFormat/>
    <w:rPr>
      <w:rFonts w:ascii="Comic Sans MS" w:hAnsi="Comic Sans MS" w:cs="Comic Sans MS"/>
      <w:b/>
      <w:i w:val="false"/>
      <w:sz w:val="20"/>
      <w:u w:val="single"/>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overflowPunct w:val="false"/>
      <w:autoSpaceDE w:val="false"/>
      <w:spacing w:before="240" w:after="60"/>
      <w:ind w:hanging="0"/>
      <w:jc w:val="center"/>
      <w:textAlignment w:val="baseline"/>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аблицы ссылок"/>
    <w:basedOn w:val="Normal"/>
    <w:next w:val="Normal"/>
    <w:qFormat/>
    <w:pPr>
      <w:overflowPunct w:val="false"/>
      <w:autoSpaceDE w:val="false"/>
      <w:spacing w:before="120" w:after="0"/>
      <w:ind w:firstLine="397"/>
      <w:jc w:val="both"/>
      <w:textAlignment w:val="baseline"/>
    </w:pPr>
    <w:rPr>
      <w:rFonts w:ascii="Arial" w:hAnsi="Arial" w:cs="Arial"/>
      <w:b/>
      <w:szCs w:val="20"/>
    </w:rPr>
  </w:style>
  <w:style w:type="paragraph" w:styleId="TextBodyIndent">
    <w:name w:val="Body Text Indent"/>
    <w:basedOn w:val="Normal"/>
    <w:pPr>
      <w:spacing w:before="120" w:after="120"/>
      <w:ind w:left="283" w:firstLine="454"/>
    </w:pPr>
    <w:rPr/>
  </w:style>
  <w:style w:type="paragraph" w:styleId="Style14">
    <w:name w:val="Решение"/>
    <w:basedOn w:val="TextBodyIndent"/>
    <w:qFormat/>
    <w:pPr>
      <w:spacing w:before="120" w:after="120"/>
      <w:ind w:left="0" w:firstLine="454"/>
    </w:pPr>
    <w:rPr>
      <w:i/>
      <w:iCs/>
    </w:rPr>
  </w:style>
  <w:style w:type="paragraph" w:styleId="Style15">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отступа"/>
    <w:basedOn w:val="Normal"/>
    <w:qFormat/>
    <w:pPr>
      <w:ind w:hanging="0"/>
    </w:pPr>
    <w:rPr>
      <w:lang w:val="ru-RU"/>
    </w:rPr>
  </w:style>
  <w:style w:type="paragraph" w:styleId="Decisionnumbered">
    <w:name w:val="Decision numbered"/>
    <w:basedOn w:val="TextBody"/>
    <w:next w:val="TextBody"/>
    <w:qFormat/>
    <w:pPr>
      <w:numPr>
        <w:ilvl w:val="0"/>
        <w:numId w:val="2"/>
      </w:numPr>
      <w:spacing w:before="0" w:after="220"/>
      <w:jc w:val="left"/>
    </w:pPr>
    <w:rPr>
      <w:rFonts w:ascii="Comic Sans MS" w:hAnsi="Comic Sans MS" w:cs="Comic Sans MS"/>
      <w:bCs/>
      <w:spacing w:val="-5"/>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03:00Z</dcterms:created>
  <dc:creator>Владимир Чупин</dc:creator>
  <dc:description/>
  <dc:language>en-US</dc:language>
  <cp:lastModifiedBy>Владимир Чупин</cp:lastModifiedBy>
  <dcterms:modified xsi:type="dcterms:W3CDTF">2002-02-01T13:33:00Z</dcterms:modified>
  <cp:revision>5</cp:revision>
  <dc:subject/>
  <dc:title>FIRE IN THE PACIFIC CONFERENCE CELE-BRATES 100TH ANNIVERSARY OF THE BAHA'I FAITH IN HAWAII</dc:title>
</cp:coreProperties>
</file>