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ЧЕМ СОВРЕМЕННОМУ  ЧЕЛОВЕКУ  РЕЛИГИЯ ?          Н.Н.САЗЕЕВА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 духовность и религия 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Немножко ума, немножко философии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удаляют от Бога, побольше ума,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побольше философии опять приводят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к нему. ( Ф. Бэкон )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настоящее  время в России стала интенсивно возрождаться христ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нская церковь и другие религиозные конфессии.  Появилось много групп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кт, обществ  религиозного типа.  Это связывают с возрождением духов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сти россиян, с подъемом общечеловеческой культуры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ействительно ли  религия есть единственный или наиболее действенны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уть духовного развития человека ?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ля "  образованных" людей,  особенно выросших в советское время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 словом "религия" связаны,  в первую очередь,  догматы  христианско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ркви, которые  весьма расходятся с научными представлениями о прои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ждении и развитии мира,  и ритуалы поклонения Богу,  против  которых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естует чувство свободы личности. Да и молитвы на малознакомом сов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менному человеку старославянском языке,  их многократное  повторени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жутся лишенными смысла. К тому же, в сознании с малых лет запечатл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сь слова:"Религия - опиум народа"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 какой духовности здесь может идти речь и при чем здесь культура?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Если раньше церковь играла важную роль нравственного и этическог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тавника, летописца и хранителя истории народа,  то теперь эти функ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и взяли на себя научные и социальные учреждения.  Что же осталось н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ю религии, в чем ее непреходящее значение для жизни человека?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В душе человечества,  теряющего Бога,  должна непременно образ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ться страшная  пустота,  ибо оно может принять ту или иную доктрину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не может заглушить в себе голоса вечности, жажду абсолютного содер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ания жизни.  И,погасив  солнце,  оно стремится удержать свет и тепло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ает судорожные усилия к тому,чтобы спасти и удержать божественное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полнить пустоту новыми богами, но зыбкая почва проваливается под н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ми и духовная атмосфера становится все напряженнее и тяжелее...  Л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янящий пессимизм и какой - то страх жизни, смешанный со страхом смер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, заползает в душу,  маловерные легко становятся  суеверными,Чувств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йны, живущее  в душе,  разрешается в искании таинственного,  потреб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сть в религии ищет выразиться в  беспредметной  религиозности,  ут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ться хотя  бы музыкой религиозного чувства,  создается мистицизм без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лигии, демонизм без веры в Бога" (1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Яркий портрет нашей действительности,  не правда ли ,  хотя слов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и были написаны русским философом С.Н. Булгаковым еще в 1909 году.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лее он поясняет:"Пессимизм,  раз он появился,  непобедим иначе,  как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лигиозной верой, ибо он питается сомнением в смысле мира и в возмож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сти мировой гармонии.  Зло в мире и дисгармония настолько непобедимы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шними средствами, что пессимизм безысходен, если не откроется в ду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е целебный родник веры и надежды, который "иго" жизни сделает "благим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легким",хотя оно не перестанет быть игом... И как бы ни ломали гол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ученые и философы,  какие бы суррогаты не придумывали, они не дадут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у того покоя и уверенности,  какой дает вера в Того, Кто обещ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т: приидите ко Мне и обрящете покой душам вашим"(1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 этой же важной функции религии говорил и единомышленник Булг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ва, известный ученый - энциклопедист,  религиозный философ П.А. Фл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нский, считая религию средством спасения, умиротворения души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Религия есть,  - или по крайней мере притязает быть - художнице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  <w:r>
        <w:rPr>
          <w:rFonts w:eastAsia="MS Mincho;ＭＳ 明朝"/>
          <w:lang w:val="ru-RU"/>
        </w:rPr>
        <w:t>_спасения ., и дело ее - _ спасать ..  От чего же спасает нас религия?  - Он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асает _ нас от нас . - спасает наш внутренний мир от таящегося в нем х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а... Она улаживает душу.  А водворяя мир в душе,  она умиротворяет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ое общество  и всю природу...  Так,  хотя и внешний мир не оставлен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лигией, однако настоящее ее дело - душа.  и поэтому,  если _ онтолог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  <w:r>
        <w:rPr>
          <w:rFonts w:eastAsia="MS Mincho;ＭＳ 明朝"/>
          <w:lang w:val="ru-RU"/>
        </w:rPr>
        <w:t>_чески . религия есть жизнь нас в Боге и Бога в нас, то _ феноменологическ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религия есть система таких действий и переживаний, которые обеспеч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ют душе _ спасение .. Другими словами, спасение, в психологическом смы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 слова есть _ равновесие душевной жизни .." (2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Почему для  равновесия душевной жизни человеку обязательно нужн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лигия? Разве не достаточно  спокойной,  опеспеченной,  сытой  жизни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мирскими усладами и развлечениями ?  Именно к этому идеалу стремитс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чительная часть современного человечества,  порождая неизбежные  н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ом пути обман,  насилие и другого рода преступления, расжигая конф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кты между отдельными группами людей и целыми народами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 те,  кто достигли вожделенной цели, счастлиивы ли они, живет л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р в их душах ?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т, почему-то нет.  Примером может служить такая благополучная в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альном отношении европейская страна,  как Швеция.Она  удерживает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чальное первое место в мире по количеству самоубийств, особенно ср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 молодежи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чем же дело ? Чего нехватает сытым людям в благополучной стран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? Ответ на этот вопрос можно найти у того же Булгакова. "Человеку вну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ается, что он есть высшее в мире, что он автономен, что он прекрасен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он разумен,  самодовлеющ, что он бог, если не в единичности и об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ленности своей,  то в своем целом, вместе с другими. Но Богу свой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венна жизнь,  а этот бог есть разлагающийся труп, дни и годы его есть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епенное умирание,  приближение к могиле... Итак, смертен бог в от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ьности, смертен и в целом,  поколение за поколением неспешной чер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й тянутся в могилу, оставляя все дела и заботы. И нас хотят уверить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служение этим делам и этим заботам  само  ради  себя  способно  н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наполнить,  но и осмыслить жизнь. Эта религия человечества есть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ая-то кладбищенская философия.  Неудивительно,  что она все  больш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яет кредит,  уступая  место культу гордого,  обособленного Я...Уме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ложить себе дорогу, умей устроится, и горе погибающим..."(1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Что можно прибавить к этим горьким, но справедливым словам ?!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... в тех мировоззрениях,  которые лишены всякой религиозной ок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ки, проблема морали принимает характер совершенно безнадежный:  м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ль приходит к самоупразднению, отвергая идею долга и заменяя ее ид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й интереса, личного или группового, инстинктом звериного самосохран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я...С наибольшей остротой этот кризис выражается в аморализме Ницше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й был  предсказан Достоевским в его краткой,  но безукоризненно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ормуле:"если нет бессмертия, то все позволено".(1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 вот в чем дело!  Исчезает некий фундамент нравственности, а с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м и такие важные для человека жизненные ориентирыы, как смысл и цель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емного существования. Не только душевный покой дает религия,но и неч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 значительно большее. Однако почему у религии такие привилегии перед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ими социальными институтами, в чем ее секрет ?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 секрет вовсе не в ней, а в природе человека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рода человека такова, что не может удовлетвориться только зем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м материальным миром.  "Человек - самое непостижимое для себя твор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е природы",-  говорил  французский математик и философ Блез Паскаль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истину это так,  ибо вопрос "что есть  человек"  является  одной  из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нтральных проблем мировой философии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Человек - точка пересечения двух миров...  Странное  существо  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оящееся и  двусмысленное,  имеющее  облик царственный и облик рабий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о свободное и закованное, сильное и слабое, соединившее в одном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ии величие  с  ничтожеством,  вечное с тленным",- такую характеристику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л человеку известный русский философ  Н.А.Бердяев  в  своей  работ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Смысл творчества". Еще раньше эту мысль поэтически выразил знамениты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эт Г.Р.Державин в стихотворении "Бог". Обращаясь к Богу, он говорит: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Частица целой я вселенной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ставлен, мнится мне, в почтенной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редине естества я той,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де кончил тварей ты телесных,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де начал духов ты небесных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 цепь существ связал всех мной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Я связь миров, повсюду сущих,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Я крайня степень вещества;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Я средоточие живущих,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Черта начальна божества;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Я телом в прахе истлеваю,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Умом громам повелеваю,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Я царь - я раб - я червь - я бог !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о будучи я столь чудесен,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тколь произошел ? - безвестен;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 сам собой я быть не мог."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рдяев развивает эту мысль:" Высшее самосознание человека необъ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имо  из природного мира и остается тайной для этого мира...Факт бы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я человека и факт его самосознания есть могучее и единственное опр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жение  той  кажущейся  истины,  что  природный мир - единственный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ончательный.Человек по существу своему есть уже разрыв  в  природном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ре, он не вмещается в нем." И далее, уже более определенно и катег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ично,  Бердяев подводит итог своих рассуждений: " Человек служит по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дником и соединителем между Богом и природой.  И Бог и природа отр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аются в его двойственном существе."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от она, разгадка терзаний души человеческой ! Человек создан су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ествовать одновременно в двух разных ипостасях: материальной и духов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й. Лишить его последней, значит обречь его дух на страдания. Вот гд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чник неудовлетворенности и душевной опустошенности людей, отрицаю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их существование божественного в мире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 Можно думать о себе как угодно, - писал Булгаков, - считать с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я человековидной обезьяной,  рефлексом экономических отношений, авт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ической машиной,  куском материи, в силу механической необходимост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аренной сознанием,..  но от этих мнений он ( человек ) не перестанет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 тем,  что он есть, чем сделали его " руки сотворившие и создавши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"  и наделившие его запросами и свойствами высшей духовной природы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но убеждать голодного человека,  что он сыт, и даже настолько оглу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ить его логикой аргументов,  что он сочтет себя обязанным этому пов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ить, но он будет мучиться голодом, испытывать беспокойство... Человек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жден для вечности и слышит в себе голос вечности, он слышит его тон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им ухом своих величайших мыслителей,  ученых и поэтов,  своих  чистых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рдцем проповедников, творческим гением своих художников." (1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 божественной,  космической природе человека писали многие рус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ие  философы  и ученые.  Среди них особенно выделяется В.С. Соловьев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датель философии всеединства,  которая оказала заметное влияние  н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усскую культуру конца 19 начала 20 века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 Человек есть некоторое соединение Божества с материальною  пр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дой, что предполагает в человеке три составных элемента:  божествен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й, материальный и связующий оба,  собственно человеческий; совмест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сть этих трех элементов и составляет действительного человека,  пр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м собственно человеческое начало есть разум  (ratio),т.е.  отношени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ух других",  -  писал  Соловьев  в  работе "Чтения о Богочеловечест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"(3). Именно соотношение божественного и материального отличает  ч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века духовного от людей, погрязших в материальных путах,и подавивших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ебе божественную сущность.Другими словами, разум играет ведущую роль в духовном развитии челове-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вном развитии человека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о ведь как раз разум и есть инструмент познания,  основа и  пер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йшее условие всякого научного исследования. Почему же наука не может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ть фундаментом духовного развития человека,  ответить на все  муч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ные вопросы бытия, дать душевное равновесие, привести к разрешению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х конфликтов, раздирающих человечество ?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ера в  прогресс  науки и техники,  который освободит человека от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яжелого, изнурительного труда,  сделает его властелином природы, пр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ла к обратным результатам. Мы стали заложниками собственной неразум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й ( при наличии разума ) деятельности, нарушили экологическую сист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у земной природы, отравили окружающую среду и продукты питания, иным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овами, крепко подрубили сук, на котором сидим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чему же так получилось ?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ера в научный прогресс основана на вере во всесилие науки и воз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ности человека познать законы природы во всей их полноте и правиль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их  использовать.  Однак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ука, созданная разумом человека,представляет его (  человека  )  как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уногое животное, которое в силу случайной игры материальных атомов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рьбы за существование в ходе длительной природной эволюции  достигл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ременного уровня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rFonts w:eastAsia="MS Mincho;ＭＳ 明朝"/>
          <w:lang w:val="ru-RU"/>
        </w:rPr>
        <w:t>Почему некий сгусток материи,  организованный определенным об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ом, может претендовать на познание Вселенной ?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Здесь заложено главное противоречие веры во всесилие науки, с од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й стороны, и ее реальных возможностей - с другой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 Орган познания - головной мозг с нервной системой -  и  функци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знания настолько  несоизмеримы  и несоответственны между собой,  чт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ворить о познании мозгом и нервами мира и его законов,  значит  вп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ть не  только в мистическую,  но и прямо в мифологическую бессмысл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у...Одно из двух:  или человек действительно  ком  грязи,  каким  ег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ображает материалистическая философия, но тогда непонятны эти притя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ния на разум,  науку; или же человек есть богоподобное существо, сын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чности, носитель  божественного духа,  и возможность всякого,  в том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исле и научного,  познания объясняется именно этой природой человека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ими словами, это значит, что достоинство науки и ее права не огр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чиваются, а только утверждаются религиозным  учением  о  человеке..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ука принципиально  опирается на религию,  а не противоречит ей,  как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странным образом сложилось в современных  представлениях...Наук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а основывается на вере в разум,  в единство разумного начала в мик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косме и макрокосме, на религиозном и благочестивом признании ценно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 истины и любви к ней".( 1 ) В этих словах С.Н. Булгакова и мастер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и вскрытое противоречие и указание пути выхода из него:  только  союз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уки и религии дает плодотворный результат в познании истины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новой этого союза выступает вера как средство преодоления  ра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очных противоречий,  не  устранимых  логическими средствами,  и как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уть к достижению полноты мировоззренческих  систем.  Такое  положени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ественно вытекает из антиномичности самой истины. "Антиномичность 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дробности самого бытия, включая сюда и рассудок, как часть бытия",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читал П.А. Флоренский. Он видел путь постижения истины в том,чтобы н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ываться только  на рассудочных доказательствах и логических кон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укциях,  так как  рассудок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может  не  ограничиваться  только одной из взаимоисключающих сторон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бого объекта.  Непризнание  антиномичности  истины  побуждает  разум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ть истинной лишь одну из ее альтернативных составляющих, т.е. он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способен воспринять полноту бытия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За что  бы  мы ни взялись,  мы неизбежно дробим рассматриваемое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калываем изучаемое на несовместимые аспекты. Смотря на одно и то ж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разных сторон...мы можем придти к антиномиям, к положениям,несовме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мым в нашем рассудке. Только в момент благодатного озарения эти пр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воречия в уме устраняются, но не рассудочно, а сверхрассудочным сп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ом. Антиномичность вовсе не говорит:"Или то,  или другое не  истин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", не  говорит  также:"ни  то,  ни  другое не истинно".  она говорит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шь:"И то,  и другое истинно,  но каждое по-своему;  примирение же 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динство - выше рассудка" (4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Это глубокое понимание антиномичности истины и невозможность  у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новления ее  исключительно эмпирическим путем было известно в глуб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й древности и нашло отражение в притче о слоне и четырех слепцах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лепцы шли  по дороге и услышали крики:"Посторонись,  слон идет!"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 захотелось узнать как выглядит слон,  на кого он похож и они попр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ли погонщика разрешить им ощупать слона. Он разрешил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лепцы подошли к слону и стали ощупывать его. Одному под руки п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лся хобот, другому - нога, третьему - брюхо, четвертому -хвост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гонщик повел слона дальше,  а слепцы решили  обменяться  своим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печатлениями, чтобы понять,  как выглядит слон.  Тот,что ощупывал х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т, сказал :" Он похож на толстую змею, свернувшуюся кольцом"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Ну уж  нет,-  возразил  тот,  что  ощупывал  ногу,-  он похож н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лб". "Что-то несуразное вы оба говорите,-возмутился тот, что ощупы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л слоновье брюхо,- он похож на огромную бочку."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Ха-ха, братцы,  вы просто спятили от жары,- рассмеялся  тот,кому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алось ощупывать хвост,- он похож на корабельный канат"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 слепцы,  ошибаясь сами,  невольно обманывали друг друга. Под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ялся страшный гвалт.  Каждый пытался доказать свою правоту. Назревал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ака. Тут подошел путник и, узнав в чем дело, успокоил их. "Каждый из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с по-своему прав.Кто сколько узнал,  о том и говорит. Но слон не п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ж ни на одно из ваших описаний. Слон похож на слона"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этой  притче,  как в зеркале,  отражена разноголосица научных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илософских направлений, течений, подходов к основополагающим вопросам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ования и  происхождения мира,  бытия и сущности человека.Будуч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 лишь малой частью мироздания,  человек принципиально не может по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чь все законы,  управляющие Вселенной, и смысл ее существования, п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бно тому, как отдельная живая клетка, входящая в состав сложного ор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низма, не может познать законов, причин и целей бытия всего организ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ля осознания своего бытия разум человека должен выйти из феном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льного мира,т.е.  получить откровение свыше и поверить ему."Как  су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ествование внешнего  мира,  так  и существование божественного начал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рассудка только вероятности или условные истины, безусловно же ут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ждаться могут только верою.Содержание же божественного начала,  так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, как и содержание внешней природы,  дается опытом. Что Бог есть, мы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им, а что он есть, испытываем и узнаем" (5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 только наука не может полноценно существовать без религиозног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ния, но и религия нуждается в поддержке научных исследований."Мист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ое знание нуждается в знании естественном,  так как само  по  себ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о, во-первых, не имеет действительности для нашего природного созн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я, а ,  во-вторых, само по себе, без природного и рационального эл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нта, оно не полно, ибо выражает лишь безусловную сущность и безуслов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е существование предмета, не выражая его актуального или феноменаль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го бытия,  которое  обнаруживается  только в природной сфере,"(5)-писал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.С.Соловьев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Эту органическую связь научного и религиозного познания сознавал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огие выдающиеся ученые.  Известно,что Ньютон, Фарадей, Паскаль, Па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,Кеплер и другие знаменитые естествоиспытатели были людьми верующ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. И не только потому,  что в их время церковь играла ведущую роль  в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итической и общественной жизни их стран, а потому, что они понимал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чение религиозного знания в поисках полной истины и вполне могли бы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делить мнение  известного физика 20 века А.Эйнштейна:"Наука без р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гии хромает, религия без науки слепа"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реде  российских  ученых и мыслителей тоже немало таких,  кто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следуя природные процессы и явления, понимал, что, кроме земной, он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ют и космические,  божественные причины, и что познание возможно н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опытным путем."То бессилие человеческого ума,  которое я познал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рьким опытом,  обусловливается тем, что познание истины дается чел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ку лишь через органическое,  существенное соединение с Богом...  Вн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го общения человеческий разум бессодержателен и пуст;  а потому вс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попытки познать безусловную истину обречены на неудачу"(6)-  писал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воих воспоминаниях близкий друг В.С.Соловьева, известный правовед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илософ князь Е.Н.Трубецкой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звестно, что  знаменитый физиолог И.П.Павлов был человеком убеж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нно верующим и,изучая деятельность высшей нервной  деятельности,  он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мнил о божественной стороне бытия человека. Основоположник биогеох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и академик В.И.Вернадский с уважением и пониманием относился к рел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ии как к неотъемлемой части духовной жизни человека."Великая ценность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лигии для меня ясна не только в том утешении в тяготах жизни,  в к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 она  часто  оценивается.  Я чувствую ее как глубочайшее проявлени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ческой личности.  Ни искусство, ни наука, ни философия ее не з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нят. И эти человеческие переживания не касаются тех сторон,  которы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авляют ее удел".(7)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ткуда возникают у ученых,  изучающих естествознание, религиозны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беждения, вера в Бога ?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показывают признания самих ученых, религиозное чувство выра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ет у них из удивления и восторга перед красотой и гармонией микро-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кромира, что  невольно приводит к мысли о существовании Великого з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сла,Плана каких-то высших сил,  недоступных пока нашему разуму. Сов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менные исследования в цитологии заставляют ученых предположить нал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ие разумной деятельности уже на уровне клетки.  В  статье  профессор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матики Уэльского  университета доктора Джона Пеннокса (8),  где он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казывает о своем пути к вере в  Бога,  приводятся  научные  данны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следователя - цитолога Йоки, которые показали, что информация, кот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ую несут клетки человека,  обладает всеми  отличительными  признакам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зыка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езультаты современных исследователей в области  ядерной  физики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строфизики, молекулярной биологии заставляют предположить существов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е первичного сознания во всей материи.Как тут не вспомнить концепцию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живых атомов", которую высказывал в свое время наш знаменитый основ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ожник космонавтики К,Э,Циолковский в работе "Монизм Вселенной".Пр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ая развивать  эти  идеи,  советский  философ Э.В.Ильенков в работ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Космология духа"(9) пишет:"Как нет мышления без материи,  так  нет 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и без мышления...Материя постоянно обладает мышлением, постоянн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слит самое себя"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временные работы  астрономов и астрофизиков по изучению распр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ения вещества в различных областях Вселенной приводят к выводу, чт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сса _ видимого . вещества звезд, космической пыли и излучения составляет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шь небольшую часть материи, заполняющей пространство Вселенной. Ины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 словами,  появились  научные  доказательства существования "тонкой"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и,не регистрируемой нашими современными приборами. Не об этом л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ествуют все  религиозные  и  мистические учения?!  Зтот тип матери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является в эмоциональных и мыслительных процессах,  делая  мысли 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увства активной  силой,  объединяющей всех обитателей биосферы и воз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ующей на окружающую среду и космическое пространство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учении  Живой  Этики,  изложенном  известными деятелями мирово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ультуры супругами Рерих,  неоднократно упоминается о силе  мысли,  е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и с  духом  и  действием.  "Мысль ваша напитана эманациями нервных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нтров и по удельному весу тяжелее  многих  микроорганизмов...Как  ж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чно должны  взвешивать  мы  наши  мысли!..Действие  духа неисчислим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стро.Мысль есть рефлекс духа  и  потому  движение  мысли  неимоверн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стро... Трудно  усвоить  людям,  что  мысль имеет то же воздействие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и поступок.Но кто желает участвовать в эволюции  мира,  тот  должен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ять значение мысли"-говорится в книге "Листы сада Мории"(10)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последующих трудах учения Живой Этики отразились  представлени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 космической природе человека и о жизни, как космическом явлении."Как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но утверждать, что явление атома лишено психической жизни? Разве ж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й организм может состоять из мертвенности,  когда явление жизни может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 обусловлено только жизненностью?"- говорится в книге "Беспредель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сть"(11),- Между тем принцип психожизни утверждается всем Космосом"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далее:"Те, кто могут напрячь свою психическую энергию в ритм  косм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их энергий,те  примут  в  сознание сокровище.  Расширение сознани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авит к цели соединения всех творческих сил Космоса...  Космически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гонь и его энергии, будучи разлиты во всем сущем, являют родство вс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у... Человек призван как отражение Вселенной. Человек призван как ут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ждение космических высот и выражение космических огней"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Исследования в области термодинамики показали,  что мертвая  матери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емится к хаосу,  к росту энтропии,  а живые биоструктуры, благодар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личию духовной субстанции,  активно противостоят хаосу. Лишенная ду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, биологическая  система представляет собой лишь простой набор хим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их элементов и распадается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уховная материя,   непосредственно  не  воспринимаемая  органам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увств человека,  проявляется в бытии живой материи, при этом качеств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уховной материи непрерывно повышается,т.е.живой мир совершенствуется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ссия человеческого существования - творчески совершенствовать духов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ую составляющуу  мира,  активно противостоять энтропии,  создавая к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твенно новую оболочку вокруг Земли, которая получила название ноо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ры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работе "Научная мысль как планетарное  явление"  В.И.Вернадский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сал:"В последние  тысячелетия  наблюдается  интенсивный рост влияния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ого вида живого вещества - цивилизованного человечества - на  изме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ние биосферы. Под влиянием научной мысли и человеческого труда био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ра переходит в новое состояние - в ноосферу"(12). Таким образом, н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ная мысль, творчество становится геологической, планетарно-космиче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й силой, преобразующей материю.Для выполнения этой задачи люди долж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 объединить свои усилия,  духовно развиваться, жить в любви и согл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и. Именно на этот путь зовет людей религия.  "Будьте совершенны  как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ец ваш  небесный"- говорится в Библии.  В этом сила и принципиально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личие религии от науки.Религия ставит перед человеком высокие  цел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указывает пути их достижения. Поэтому она столь необходима современ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му человеку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одном   из  писем    В.С.Соловьев  п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л:"...человек относительно религии при правильном развитии  проходит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и возраста:  сначала пора детской или слепой веры, затем вторая пор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развитие рассудка и отрицание слепой веры,  наконец,  последняя пор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ы сознательной, основанной на развитии разума"(13). Он сам проделал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ой путь эволюции своего мировоззрения и этот путь проделали  многие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образованных людей, его современников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Значение религии в жизни любого человека, вне зависимости от род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занятий,  важно  прежде всего с точки зрения этической и соборной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лигиозный человек не чувствует себя одиноким в мире,даже если не ок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ужен людьми. Он чувствует себя частицей всеобщего братства людей, объ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диненных единой целью, составной частью Вселенной, чувствует покров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ство высших сил,  Бога. Любовь к Богу открывает человеку новое из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рение вещей и людей,  новое видение жизни и  своего  предназначения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дет к переоценке жизненных ценностей.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Вся духовная  культура  возникает из того и благодаря тому,  что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 не ограничивает себя чувственно внешним  опытом,..но  признает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ным и руководящим духовный опыт,  из него живет,  любит, верует и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ценивает все вещи,.. им же определяет и последний смысл и высшую цель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шнего, чувственного опыта" - писал известный русский философ начал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0 века И.А.Ильин (14).  И далее,  продолжая эту мысль,  он  утвержда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т:"Человек может уверовать,  только свободно и подлинно прозрев,  ду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вно прозрев сердцем.  И это каждый должен пережить сам в себе  и  з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бя. Тогда вера станет главным в жизни, не в смысле церковного богос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ужения,  а основным источником настроения,  решений, слов и дел. Вер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дохновит и направит волю, раскроет уму и воображению новые горизонты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лагородит чувства,  одухотворит жизнь человека. У верующего человека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крыто духовное зрение,  отличающее добро от зла.  И поэтому он видит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га, ибо Бог есть добро и совершенство".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С.Н.Булгаков" Интеллигенция и религия" в журнале "Наука и рели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ия" 11/1989, с.26-29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 П.А.Флоренский "Разум и диалектика" в книге В.Н.Акулинин Фило-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фия всеединства, "Наука" Нсб, 1990, с. 148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В.С.Соловьев "Чтения о  Богочеловечестве" в той же  книге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П.А.Флоренский "Столп и утверждение истины" Собр.соч.том 1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осква,"Правда", 1990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В.С.Соловьев Собр.соч. в 10 томах, том 2 с.333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6.Е.Н.Трубецкой "Воспоминания" , София, 1921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7.В.И.Вернадский Архив АН СССР оп.2,N12, с.5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8.Дж.Пеннокс "Почему  я  христианин"  газета АН СССР "Поиск" N37,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1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9.Э.Ильенков "Космология духа" в журнале "Наука и религия" 8/1989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0. Листы сада Мории часть2 "Озарение"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1. Беспредельность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2.В.И.Вернадский Размышления натуралиста кн.2 "Наука" М.1977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3. А.Лосев Владимир Соловьев и его время   "Прогресс" М.1990</w:t>
      </w:r>
    </w:p>
    <w:p>
      <w:pPr>
        <w:pStyle w:val="Style19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4 И.А.Ильин Путь к очевидности  Москва, 1993</w:t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9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sectPr>
      <w:type w:val="nextPage"/>
      <w:pgSz w:w="11906" w:h="16838"/>
      <w:pgMar w:left="1152" w:right="1152" w:gutter="0" w:header="0" w:top="113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0" w:hanging="432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verflowPunct w:val="false"/>
      <w:autoSpaceDE w:val="false"/>
      <w:spacing w:before="160" w:after="0"/>
      <w:ind w:hanging="0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firstLine="397"/>
      <w:jc w:val="both"/>
      <w:textAlignment w:val="baseline"/>
      <w:outlineLvl w:val="2"/>
    </w:pPr>
    <w:rPr>
      <w:b/>
      <w:smallCap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Личный стиль ответа"/>
    <w:basedOn w:val="Style11"/>
    <w:qFormat/>
    <w:rPr>
      <w:rFonts w:ascii="Arial" w:hAnsi="Arial" w:cs="Arial"/>
      <w:color w:val="000000"/>
      <w:sz w:val="20"/>
    </w:rPr>
  </w:style>
  <w:style w:type="character" w:styleId="Style13">
    <w:name w:val="Личный стиль сообщения"/>
    <w:basedOn w:val="Style11"/>
    <w:qFormat/>
    <w:rPr>
      <w:rFonts w:ascii="Arial" w:hAnsi="Arial" w:cs="Arial"/>
      <w:color w:val="000000"/>
      <w:sz w:val="20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Знак примечания"/>
    <w:basedOn w:val="Style11"/>
    <w:qFormat/>
    <w:rPr>
      <w:sz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ind w:firstLine="397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 ссылок"/>
    <w:basedOn w:val="Normal"/>
    <w:next w:val="Normal"/>
    <w:qFormat/>
    <w:pPr>
      <w:overflowPunct w:val="false"/>
      <w:autoSpaceDE w:val="false"/>
      <w:spacing w:before="120" w:after="0"/>
      <w:ind w:firstLine="397"/>
      <w:jc w:val="both"/>
      <w:textAlignment w:val="baseline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454"/>
    </w:pPr>
    <w:rPr/>
  </w:style>
  <w:style w:type="paragraph" w:styleId="Style16">
    <w:name w:val="Решение"/>
    <w:basedOn w:val="TextBodyIndent"/>
    <w:qFormat/>
    <w:pPr>
      <w:spacing w:before="120" w:after="120"/>
      <w:ind w:left="0" w:firstLine="454"/>
    </w:pPr>
    <w:rPr>
      <w:i/>
      <w:iCs/>
    </w:rPr>
  </w:style>
  <w:style w:type="paragraph" w:styleId="Style17">
    <w:name w:val="Цитата"/>
    <w:basedOn w:val="Normal"/>
    <w:qFormat/>
    <w:pPr>
      <w:spacing w:before="120" w:after="120"/>
      <w:ind w:left="284" w:firstLine="28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отступа"/>
    <w:basedOn w:val="Normal"/>
    <w:qFormat/>
    <w:pPr>
      <w:ind w:hanging="0"/>
    </w:pPr>
    <w:rPr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6:17:00Z</dcterms:created>
  <dc:creator>Владимир Чупин</dc:creator>
  <dc:description/>
  <dc:language>en-US</dc:language>
  <cp:lastModifiedBy>Владимир Чупин</cp:lastModifiedBy>
  <dcterms:modified xsi:type="dcterms:W3CDTF">2000-12-08T16:18:00Z</dcterms:modified>
  <cp:revision>4</cp:revision>
  <dc:subject/>
  <dc:title>ЗАЧЕМ СОВРЕМЕННОМУ  ЧЕЛОВЕКУ  РЕЛИГИЯ </dc:title>
</cp:coreProperties>
</file>