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lang w:val="ru-RU"/>
        </w:rPr>
      </w:pPr>
      <w:r>
        <w:rPr>
          <w:b/>
          <w:lang w:val="ru-RU"/>
        </w:rPr>
        <w:t>МРО “Община последователей веры Бахаи в г. Улан-Удэ” общины Последователей веры Бахаи в России</w:t>
      </w:r>
    </w:p>
    <w:p>
      <w:pPr>
        <w:pStyle w:val="Normal"/>
        <w:spacing w:before="0" w:after="120"/>
        <w:rPr/>
      </w:pPr>
      <w:r>
        <w:rPr>
          <w:lang w:val="ru-RU"/>
        </w:rPr>
        <w:t>Религиозные организации Бурятии: проблемы сосуществования и перспективы развития. Если непредвзято взглянуть на учения основателей великих религий мира в историческом контексте, то становится ясно, что нетерпимость и фанатизм являются продуктом искажения истинных религиозных ценностей. Сознательное применение принципа, согласно которому мы должны относиться к другим так же, как хотим, чтобы относились к нам, - принцип, который лежит в основе всех религий, - будет уже хорошим началом, способным произвести коренные перемены в мире.</w:t>
      </w:r>
    </w:p>
    <w:p>
      <w:pPr>
        <w:pStyle w:val="Normal"/>
        <w:spacing w:before="0" w:after="120"/>
        <w:rPr/>
      </w:pPr>
      <w:r>
        <w:rPr>
          <w:lang w:val="ru-RU"/>
        </w:rPr>
        <w:t>Чтобы сыграть конструктивную роль в формировании будущего человечества, религиозные лидеры должны в первую очередь сосредоточиться на тех центральных нравственных ценностях, которые являются общими для всех религиозных традиций, и не придавать значения различиям. Каждый из нас может верить в то, что его религия — самая лучшая, однако мы должны уважать чужой духовный выбор. Если и должно быть какое-то соперничество между религиями, то пусть это будет выражаться в стремлении превзойти других в деле наставления народов на путь мирного сосуществования, честного поведения и установления взаимопонимания.</w:t>
      </w:r>
    </w:p>
    <w:p>
      <w:pPr>
        <w:pStyle w:val="Normal"/>
        <w:spacing w:before="0" w:after="120"/>
        <w:rPr>
          <w:lang w:val="ru-RU"/>
        </w:rPr>
      </w:pPr>
      <w:r>
        <w:rPr>
          <w:lang w:val="ru-RU"/>
        </w:rPr>
        <w:t>Мы надеемся, что данная дискуссия послужит поводом для размышления о важности построения добрых отношений между религиозными общинами.</w:t>
      </w:r>
    </w:p>
    <w:p>
      <w:pPr>
        <w:pStyle w:val="Normal"/>
        <w:spacing w:before="0" w:after="120"/>
        <w:rPr/>
      </w:pPr>
      <w:r>
        <w:rPr>
          <w:lang w:val="ru-RU"/>
        </w:rPr>
        <w:t>Гражданское общество подразумевает равноправие всех его членов вне зависимости от их расовой, национальной, половой или религиозной принадлежности. В России, и, в частности, в Бурятии, где только устанавливается климат межконфессионального общения и сотрудничества, вопросы политической корректности особенно актуальны. Принижение, тенденциозные толкования религиозных принципов, практикуемые в центральных и местных СМИ, недопустимы.</w:t>
      </w:r>
    </w:p>
    <w:p>
      <w:pPr>
        <w:pStyle w:val="Normal"/>
        <w:spacing w:before="0" w:after="120"/>
        <w:rPr>
          <w:lang w:val="ru-RU"/>
        </w:rPr>
      </w:pPr>
      <w:r>
        <w:rPr>
          <w:lang w:val="ru-RU"/>
        </w:rPr>
        <w:t>При организации общественных событий желательно консультироваться со всеми религиозными общинами об их возможной роли в тех или иных мероприятиях.</w:t>
      </w:r>
    </w:p>
    <w:p>
      <w:pPr>
        <w:pStyle w:val="Normal"/>
        <w:spacing w:before="0" w:after="120"/>
        <w:rPr>
          <w:lang w:val="ru-RU"/>
        </w:rPr>
      </w:pPr>
      <w:r>
        <w:rPr>
          <w:lang w:val="ru-RU"/>
        </w:rPr>
        <w:t>В целях развития межконфессионального сотрудничества, повышения уровня толерантности в обществе хорошо проводить совместные богослужения при участии представителей различных конфессий. Существует немало форм совместных мероприятий. Например, последовательное чтение из Священных Писаний разных религий, когда каждая конфессия вносит свой вклад в проводимое мероприятие, не навязывая остальным участникам своих взглядов.</w:t>
      </w:r>
    </w:p>
    <w:p>
      <w:pPr>
        <w:pStyle w:val="Normal"/>
        <w:spacing w:before="0" w:after="120"/>
        <w:rPr>
          <w:lang w:val="ru-RU"/>
        </w:rPr>
      </w:pPr>
      <w:r>
        <w:rPr>
          <w:lang w:val="ru-RU"/>
        </w:rPr>
        <w:t>Совместное социальное служение является еще одной возможностью, т.к. каждая конфессия имеет прочные традиции служения обществу. Даже скромные совместные проекты по охране природы или очистке близлежащих территорий могут продемонстрировать ценности и пользу, приносимые различными общинами.</w:t>
      </w:r>
    </w:p>
    <w:p>
      <w:pPr>
        <w:pStyle w:val="Normal"/>
        <w:spacing w:before="0" w:after="120"/>
        <w:rPr>
          <w:lang w:val="ru-RU"/>
        </w:rPr>
      </w:pPr>
      <w:r>
        <w:rPr>
          <w:lang w:val="ru-RU"/>
        </w:rPr>
        <w:t>Бездуховность в среде молодых: пути решения молодежных проблем. В условиях кризиса ценностей, охватившего современное общество, духовное воспитание детей и подростков имеет непреходящую важность. Идея поддержки каких-то определенных моральных систем или ценностей может вызвать противоречия, особенно в наш век гуманистического релятивизма. Тем не менее, мы твердо верим, что существует общий для всех набор ценностей, который, однако, не хотят признавать те, кто по политическим мотивам спекулируют на второстепенных различиях в религиозной и культурной деятельности. Мы выступаем за развертывание кампании по развитию нравственного воспитания. Эта кампания должна воодушевить и поддержать местные инициативы по включению морального измерения в систему детского образования.</w:t>
      </w:r>
    </w:p>
    <w:p>
      <w:pPr>
        <w:pStyle w:val="Normal"/>
        <w:spacing w:before="0" w:after="120"/>
        <w:rPr>
          <w:lang w:val="ru-RU"/>
        </w:rPr>
      </w:pPr>
      <w:r>
        <w:rPr>
          <w:lang w:val="ru-RU"/>
        </w:rPr>
        <w:t>а) Активизация разработки программ нравственного воспитания в школах. Бахаи имеют опыт проведения занятий по нравственному образованию детей и подростков, как в своей общине, так и в детских учреждениях, с использованием материалов, основанных на общих духовных ценностях всех великих религий. Другой программой нравственного образования, вдохновленной учениями</w:t>
      </w:r>
    </w:p>
    <w:p>
      <w:pPr>
        <w:pStyle w:val="Normal"/>
        <w:spacing w:before="0" w:after="120"/>
        <w:rPr>
          <w:lang w:val="ru-RU"/>
        </w:rPr>
      </w:pPr>
      <w:r>
        <w:rPr>
          <w:lang w:val="ru-RU"/>
        </w:rPr>
        <w:t>бахаи, является многофункциональная программа духовного раз вития и нравственного воспитания молодежи — дискуссионное шоу ЗИПОПО (Заочный Институт Позитивного Поведения). Программа быта одобрена Министерством Народного Образования Республики Татарстан как средство воспитания подрастающего поколения. В Бурятии программа проходила под названием “Апельсин” 1996 г. на БГГРК и пользовалась широкой популярностью. Эта форма работы с молодежью активно используется в деятельности НМА “Молодые Львы” и некоторых учебных заведений.</w:t>
      </w:r>
    </w:p>
    <w:p>
      <w:pPr>
        <w:pStyle w:val="Normal"/>
        <w:spacing w:before="0" w:after="120"/>
        <w:rPr>
          <w:lang w:val="ru-RU"/>
        </w:rPr>
      </w:pPr>
      <w:r>
        <w:rPr>
          <w:lang w:val="ru-RU"/>
        </w:rPr>
        <w:t>б) Новый взгляд на профилактику наркомании и алкоголизма. Осознание внутреннего благородства человека — важный шаг на пути профилактики наркомании и алкоголизма. Очевидно, что уважение к ценности и достоинству человека должно укрепляться в процессе систематического воспитания. Мы видим алкоголиков и наркоманов, которые растеряли самоуважение и ощущение благо родства. Считается, например, что распространение проблемы алкоголизма и наркомании среди индейцев — коренного населения Северной Америки — частично связано и с утратой чувства собственного достоинства и гордости за свои национальные ценности, а так же с признанием приоритета европейцев, покоривших Америку. Вера бахаи учит, что высокое предназначение человека, согласно воле Творца, должно отражаться, прежде всего, в его отношении к самому себе. Подчинение себя разрушающему воздействию алкоголя и наркотиков находится в противоречии с чувством собственного достоинства.</w:t>
      </w:r>
    </w:p>
    <w:p>
      <w:pPr>
        <w:pStyle w:val="Normal"/>
        <w:spacing w:before="0" w:after="120"/>
        <w:rPr>
          <w:lang w:val="ru-RU"/>
        </w:rPr>
      </w:pPr>
      <w:r>
        <w:rPr>
          <w:lang w:val="ru-RU"/>
        </w:rPr>
        <w:t>Община бахаи проводит цикл семинаров “Размышления о жизни духа” для широкой общественности, дающий осознание изначального благородства человека и важности развития духовных качеств. Община бахаи Улан-Удэ инициировала работу групп самопомощи Анонимных Алкоголиков (АА) и членов семей алкоголиков (АлАнон)</w:t>
      </w:r>
    </w:p>
    <w:p>
      <w:pPr>
        <w:pStyle w:val="Normal"/>
        <w:spacing w:before="0" w:after="120"/>
        <w:rPr/>
      </w:pPr>
      <w:r>
        <w:rPr>
          <w:i/>
          <w:lang w:val="ru-RU"/>
        </w:rPr>
        <w:t>Варианты взаимодействия религиозных, общественных, научных и государственных организаций Республики Бурятия.</w:t>
      </w:r>
      <w:r>
        <w:rPr>
          <w:lang w:val="ru-RU"/>
        </w:rPr>
        <w:t xml:space="preserve"> Очень важно, чтобы администрация на республиканском и местном уровнях и другие организации, планирующие события, проекты, общественные мероприятия или богослужения, обеспечивали возможность как можно более широкого межконфессионального и многонационального участия.</w:t>
      </w:r>
    </w:p>
    <w:p>
      <w:pPr>
        <w:pStyle w:val="Normal"/>
        <w:spacing w:before="0" w:after="120"/>
        <w:ind w:firstLine="720"/>
        <w:rPr>
          <w:lang w:val="ru-RU"/>
        </w:rPr>
      </w:pPr>
      <w:r>
        <w:rPr>
          <w:lang w:val="ru-RU"/>
        </w:rPr>
        <w:t>Для налаживания связи местной администрации с религиозными организациями, полезно составить “религиозный справочник” региона, и начинать устанавливать контакты на ранних стадиях планирования. Важно продумать вопрос о том, кто будет его составителем (ученые-религиеведы в сотрудничестве с представителями религиозных конфессий).</w:t>
      </w:r>
    </w:p>
    <w:p>
      <w:pPr>
        <w:pStyle w:val="Normal"/>
        <w:spacing w:before="0" w:after="120"/>
        <w:ind w:firstLine="720"/>
        <w:rPr>
          <w:lang w:val="ru-RU"/>
        </w:rPr>
      </w:pPr>
      <w:r>
        <w:rPr>
          <w:lang w:val="ru-RU"/>
        </w:rPr>
        <w:t>Мы считаем, что Министерство образования и религиозные общины вместе должны разделить ответственность за создание школьной программы изучения религии. Мы хотели бы предложить ряд общих принципов, по которым, на наш взгляд, должна разрабатываться данная программа:</w:t>
      </w:r>
    </w:p>
    <w:p>
      <w:pPr>
        <w:pStyle w:val="Normal"/>
        <w:spacing w:before="0" w:after="120"/>
        <w:rPr>
          <w:lang w:val="ru-RU"/>
        </w:rPr>
      </w:pPr>
      <w:r>
        <w:rPr>
          <w:lang w:val="ru-RU"/>
        </w:rPr>
        <w:t xml:space="preserve">— </w:t>
      </w:r>
      <w:r>
        <w:rPr>
          <w:lang w:val="ru-RU"/>
        </w:rPr>
        <w:t>дети имеют право в определенном возрасте знать о религии и изучать ее в достаточно глубоком объеме с исторической точки зрения как научный предмет;</w:t>
      </w:r>
    </w:p>
    <w:p>
      <w:pPr>
        <w:pStyle w:val="Normal"/>
        <w:spacing w:before="0" w:after="120"/>
        <w:rPr>
          <w:lang w:val="ru-RU"/>
        </w:rPr>
      </w:pPr>
      <w:r>
        <w:rPr>
          <w:lang w:val="ru-RU"/>
        </w:rPr>
        <w:t xml:space="preserve">— </w:t>
      </w:r>
      <w:r>
        <w:rPr>
          <w:lang w:val="ru-RU"/>
        </w:rPr>
        <w:t>изучение религии в школах не должно принимать форму насаждения какой-либо религиозной доктрины;</w:t>
      </w:r>
    </w:p>
    <w:p>
      <w:pPr>
        <w:pStyle w:val="Normal"/>
        <w:spacing w:before="0" w:after="120"/>
        <w:rPr>
          <w:lang w:val="ru-RU"/>
        </w:rPr>
      </w:pPr>
      <w:r>
        <w:rPr>
          <w:lang w:val="ru-RU"/>
        </w:rPr>
        <w:t xml:space="preserve">— </w:t>
      </w:r>
      <w:r>
        <w:rPr>
          <w:lang w:val="ru-RU"/>
        </w:rPr>
        <w:t>ни одна конфессия не должна иметь доступ к школам с целью распространения там своих материалов.</w:t>
      </w:r>
    </w:p>
    <w:p>
      <w:pPr>
        <w:pStyle w:val="Normal"/>
        <w:spacing w:before="0" w:after="120"/>
        <w:rPr>
          <w:lang w:val="ru-RU"/>
        </w:rPr>
      </w:pPr>
      <w:r>
        <w:rPr>
          <w:lang w:val="ru-RU"/>
        </w:rPr>
        <w:t>Составление учебной программы может осуществляться за счет двух источников:</w:t>
      </w:r>
    </w:p>
    <w:p>
      <w:pPr>
        <w:pStyle w:val="Normal"/>
        <w:spacing w:before="0" w:after="120"/>
        <w:rPr>
          <w:lang w:val="ru-RU"/>
        </w:rPr>
      </w:pPr>
      <w:r>
        <w:rPr>
          <w:lang w:val="ru-RU"/>
        </w:rPr>
        <w:t xml:space="preserve">— </w:t>
      </w:r>
      <w:r>
        <w:rPr>
          <w:lang w:val="ru-RU"/>
        </w:rPr>
        <w:t>академические исследования;</w:t>
      </w:r>
    </w:p>
    <w:p>
      <w:pPr>
        <w:pStyle w:val="Normal"/>
        <w:spacing w:before="0" w:after="120"/>
        <w:rPr>
          <w:lang w:val="ru-RU"/>
        </w:rPr>
      </w:pPr>
      <w:r>
        <w:rPr>
          <w:lang w:val="ru-RU"/>
        </w:rPr>
        <w:t xml:space="preserve">— </w:t>
      </w:r>
      <w:r>
        <w:rPr>
          <w:lang w:val="ru-RU"/>
        </w:rPr>
        <w:t>материалы, предоставляемые Министерству Образования религиозными конфессиями.</w:t>
      </w:r>
    </w:p>
    <w:p>
      <w:pPr>
        <w:pStyle w:val="Normal"/>
        <w:spacing w:before="0" w:after="120"/>
        <w:ind w:firstLine="720"/>
        <w:rPr>
          <w:lang w:val="ru-RU"/>
        </w:rPr>
      </w:pPr>
      <w:r>
        <w:rPr>
          <w:lang w:val="ru-RU"/>
        </w:rPr>
        <w:t>Эти материалы не должны содержать негативных интерпретаций других конфессий или предвзятых точек зрения. Помощь Министерству образования может оказывать экспертная группа, составленная из ученых—религиеведов и комитет, в который входят учителя, имеющие специальную подготовку. Все вместе они могут компилировать информацию, с тем, чтобы школы не оказывались под давлением конфессий, желающих распространять свои материалы в образовательных учреждениях.</w:t>
      </w:r>
    </w:p>
    <w:p>
      <w:pPr>
        <w:pStyle w:val="Normal"/>
        <w:spacing w:before="0" w:after="120"/>
        <w:rPr>
          <w:lang w:val="ru-RU"/>
        </w:rPr>
      </w:pPr>
      <w:r>
        <w:rPr>
          <w:lang w:val="ru-RU"/>
        </w:rPr>
        <w:t>Учебная программа должна включать изучение текстов Священных Писаний великих религий, чтобы дети могли развивать способность к самостоятельному поиску истины, анализировали и обменивались идеями и мнениями в духе открытости. Позитивный опыт таких стран как Канада, Великобритания, Голландия, Бразилия и др. показывает, что достижение открытой атмосферы сотрудничества религиозных конфессий и государственных органов образования возможно. В некоторых из этих стран существуют прекрасные учебники, которые содержат объективный научный подход к изучению религии, осуществляемый с полным участием религиозных организаций.</w:t>
      </w:r>
    </w:p>
    <w:p>
      <w:pPr>
        <w:pStyle w:val="Normal"/>
        <w:spacing w:before="0" w:after="120"/>
        <w:rPr>
          <w:lang w:val="ru-RU"/>
        </w:rPr>
      </w:pPr>
      <w:r>
        <w:rPr>
          <w:lang w:val="ru-RU"/>
        </w:rPr>
        <w:t>Проводимые в духе конструктивного сотрудничества межконфессиональные мероприятия указывают на больший успех в будущем. Наличие в Бурятии кадров из подготовленных преподавателей, которые готовы к более глубокому пониманию духовного воспитания, а также высококлассных религиеведов, создает необходимые предпосылки для будущего обучения детей этому важному предмету.</w:t>
      </w:r>
    </w:p>
    <w:p>
      <w:pPr>
        <w:pStyle w:val="Normal"/>
        <w:spacing w:before="0" w:after="120"/>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8:14:00Z</dcterms:created>
  <dc:creator>Oxana</dc:creator>
  <dc:description/>
  <dc:language>en-US</dc:language>
  <cp:lastModifiedBy>Oxana</cp:lastModifiedBy>
  <dcterms:modified xsi:type="dcterms:W3CDTF">2003-05-30T08:48:00Z</dcterms:modified>
  <cp:revision>1</cp:revision>
  <dc:subject/>
  <dc:title>МРО “Община последователей веры Бахаи в г</dc:title>
</cp:coreProperties>
</file>