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lang w:val="ru-RU"/>
        </w:rPr>
      </w:pPr>
      <w:r>
        <w:rPr>
          <w:lang w:val="ru-RU"/>
        </w:rPr>
        <w:t>КРАСОТА ЖЕНСКОГО ДУХА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Кордова, Испания, 25 августа 2003 г. (BWNS) — Лёгкое сари украшает индийскую женщину, поднимающую на плечо тяжёлый кувшин с водой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Старейшина племени навахо украшает своё практичное одеяние ожерельем из бирюзы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Длинные накладные ногти таиландки позволяют предположить, что она собирается танцевать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Таковы некоторые из образов, подмеченных испанским фотографом Франциско Гонсалесом и вошедших в альбом фотографий, изображающих женщин со всего мир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Г-н Гонсалес представляет нам множество персонажей. Каждая носит свою уникальную одежду, и каждая исполняет свою роль: домохозяйки, бабушки, ремесленницы, артистки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Книга «Mujeres del Mundo: Retratos del Alma» [«Женщины мира: обители души»] раскрывает интеллектуальный, физический и эмоциональный мир женщин, как деревенских жительниц, так и горожанок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Эти фотографии принесли г-ну Гонсалесу премию «Меридиан» Андалузского института женщин. Их показали на выставках более чем в 20 испанских городах. С публикацией книги работы этого 43-летнего художника-фотографа становятся доступны более широкой аудитории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Г-н Гонсалес показывает нам, как эти женщины живут и как работают. Мы наблюдаем их в городе и на селе, а некоторых видим во время богослуже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Персонажи его фотографий не сгибаются под грузом проблем. Они сияют со страниц альбома как образцы мужества и духовного понимания, поднявшиеся над заботами повседневной жизни. Ему удалось подметить красоту и чувствительность женского дух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Современные фотографы часто эксплуатируют образ женщины. Что касается г-на Гонсалеса, то он, судя по всему, смотрит на свои фотомодели иначе. Он старается найти в них нечто, чему мужчины могут поучиться у женщин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Например, на фотографии, где изображена индийская женщина с кувшином воды на плече, художник показал упорно работающую труженицу, обеспечивающую водой свою семью. Однако мы не увидим в ней напряжения, несмотря на её тяжёлую ношу. Её красота — в том достоинстве, с которым она выполняет свою рабо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Г-н Гонсалес объехал весь земной шар, но из всех сделанных им фотографий отобрал только 59. На них изображены женщины юные и старые, представители разных этносов и культур, уроженки столь далёких друг от друга стран, как Италия и Самоа, Коста-Рика и Бос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Вдохновлённый этими фотографиями, молодой боливийский писатель Хорхе Назра сочинил девять стихотворений, которые должны сопровождать визуальные образы. В книгу включены также выдержки из Писаний Бахаи, говорящие о важности равенства мужчин и женщин, которое позволит создать мирную и единую всепланетную цивилизацию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Чтобы реализовать свой замысел, г-н Гонсалес, фоторедактор ежедневной испанской газеты «Кордова», посетил те места, где бахаи организовали и проводят различные проекты социально-экономического развития. Он также воспользовался снимками, сделанными во время прошедшей в мае 2001 года церемонии открытия Террас Усыпальницы Баба во Всемирном Центре Бахаи в городе Хайфа, Израиль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В интервью г-н Гонсалес сказал, что считает свой труд вкладом в процветание человечества. По его словам, фотография для него — это инструмент, выражающий различные принципы Веры Бахаи, в данном случае — принцип равенства мужчин и женщин. По его мнению, единство и равенство полов — не самоцель, но, скорее, путь, ведущий к единому и спокойному мир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Г-н Гонсалес, получивший в 1995 году Андалузскую премии по журналистике, три года спустя был номинирован на Международную премию в области фотографии им. Ромео Мартинец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За семь лет, которые он потратил на сбор материала для книги «Женщины мира: обители души», г-н Гонсалес успел придумать ещё один проект, названный им «Путь солнца», где он вводит зрителя в мир коренных жителей Америки и показывает, какой вклад они делают в мировое сообщество.</w:t>
      </w:r>
    </w:p>
    <w:p>
      <w:pPr>
        <w:pStyle w:val="Normal"/>
        <w:ind w:hanging="0"/>
        <w:rPr/>
      </w:pPr>
      <w:r>
        <w:rPr/>
        <w:t xml:space="preserve">«Mujeres del Mundo», </w:t>
      </w:r>
    </w:p>
    <w:p>
      <w:pPr>
        <w:pStyle w:val="Normal"/>
        <w:spacing w:before="0" w:after="0"/>
        <w:ind w:hanging="0"/>
        <w:rPr/>
      </w:pPr>
      <w:r>
        <w:rPr/>
        <w:t xml:space="preserve">Francisco Gonzales, </w:t>
      </w:r>
    </w:p>
    <w:p>
      <w:pPr>
        <w:pStyle w:val="Normal"/>
        <w:spacing w:before="0" w:after="0"/>
        <w:ind w:hanging="0"/>
        <w:rPr>
          <w:lang w:val="ru-RU"/>
        </w:rPr>
      </w:pPr>
      <w:r>
        <w:rPr/>
        <w:t xml:space="preserve">(Barcelona, Arca Editorial, 2003). </w:t>
      </w:r>
    </w:p>
    <w:p>
      <w:pPr>
        <w:pStyle w:val="Normal"/>
        <w:ind w:hanging="0"/>
        <w:rPr/>
      </w:pPr>
      <w:r>
        <w:rPr>
          <w:lang w:val="ru-RU"/>
        </w:rPr>
        <w:t>Дополнительную информацию см. на http://arcaeditorial. com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Более подробно о работах Гонсалеса см. http://www.bahaiworldnews.org/story.cfm?storyid=191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Рецензия Эдит Кальман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—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-EK-030825-1-GONZALEZ-241-S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Предварительный выпуск: окончательную версию статьи см. на нашем сайте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ind w:hanging="0"/>
        <w:rPr/>
      </w:pPr>
      <w:r>
        <w:rPr>
          <w:lang w:val="ru-RU"/>
        </w:rPr>
        <w:t xml:space="preserve">© 2003 Всемирное агентство новостей бахаи. </w:t>
        <w:br/>
        <w:t>Любые фотографии и статьи Всемирного агентства новостей бахаи можно свободно перепечатывать, пересылать по электронной почте, публиковать в Интернете и воспроизводить любыми другими способами, при условии, что организации или частные лица, которые будут это делать, укажут их источник: «Всемирное агентство новостей бахаи». За дополнительной информацией обращайтесь на сайт http://www.bahaiworldnews.org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ind w:hanging="0"/>
        <w:rPr/>
      </w:pPr>
      <w:r>
        <w:rPr>
          <w:lang w:val="ru-RU"/>
        </w:rPr>
        <w:t>Если у вас есть вопросы по поводу рассылки этих новостей (на английском языке), пишите редактору по адресу editor@bahaiworldnews.org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397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before="40" w:after="120"/>
      <w:ind w:left="397" w:firstLine="380"/>
      <w:jc w:val="both"/>
    </w:pPr>
    <w:rPr>
      <w:sz w:val="20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4:31:00Z</dcterms:created>
  <dc:creator>Vladimir Chupin</dc:creator>
  <dc:description/>
  <dc:language>en-US</dc:language>
  <cp:lastModifiedBy>Vladimir Chupin</cp:lastModifiedBy>
  <dcterms:modified xsi:type="dcterms:W3CDTF">2003-08-29T14:31:00Z</dcterms:modified>
  <cp:revision>2</cp:revision>
  <dc:subject/>
  <dc:title>КРАСОТА ЖЕНСКОГО ДУХА</dc:title>
</cp:coreProperties>
</file>