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ind w:firstLine="288"/>
        <w:jc w:val="left"/>
        <w:rPr>
          <w:rFonts w:ascii="Journal" w:hAnsi="Journal" w:eastAsia="Journal" w:cs="Journal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eastAsia="Journal" w:cs="Journal" w:ascii="Journal" w:hAnsi="Journal"/>
          <w:b w:val="false"/>
          <w:bCs w:val="false"/>
          <w:i w:val="false"/>
          <w:iCs w:val="false"/>
          <w:sz w:val="20"/>
          <w:szCs w:val="20"/>
        </w:rPr>
        <w:t>Национальным Духовным Собраниям</w:t>
      </w:r>
    </w:p>
    <w:p>
      <w:pPr>
        <w:pStyle w:val="Heading2"/>
        <w:spacing w:before="240" w:after="240"/>
        <w:rPr>
          <w:rFonts w:ascii="Journal" w:hAnsi="Journal" w:eastAsia="Journal" w:cs="Journal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eastAsia="Journal" w:cs="Journal" w:ascii="Journal" w:hAnsi="Journal"/>
          <w:b w:val="false"/>
          <w:bCs w:val="false"/>
          <w:i w:val="false"/>
          <w:iCs w:val="false"/>
          <w:sz w:val="20"/>
          <w:szCs w:val="20"/>
        </w:rPr>
        <w:t>Дорогие друзья-бахаи!</w:t>
      </w:r>
    </w:p>
    <w:p>
      <w:pPr>
        <w:pStyle w:val="Normal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  <w:t>Как было объявлено в нашем сообщении от 22 июля 1996 г., Бюро Общественной Информации создало место во Всемирной Паутине Интернет, названное “Мир Бахаи” (The Baha’i World).</w:t>
      </w:r>
    </w:p>
    <w:p>
      <w:pPr>
        <w:pStyle w:val="Normal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  <w:t>К этому сообщению прилагается пресс-релиз, который вы можете найти нужным передать в ваши национальные и местные средства массовой информации. Все чаще службы новостей помещают рас</w:t>
        <w:softHyphen/>
        <w:t>сказы о Паутине Интернет. Мы надеемся, что различные органы массовой информации, особенно журналы и газеты, освещающие Интернет, решат заглянуть на наше место и написать о нем.</w:t>
      </w:r>
    </w:p>
    <w:p>
      <w:pPr>
        <w:pStyle w:val="Normal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  <w:t>Мы рекомендуем вам распространить этот пресс-релиз среди тех средств массовой информации в вашей стране, которым это могло бы быть интересно. Может быть, вам показалось бы полезным разо</w:t>
        <w:softHyphen/>
        <w:t>слать его с помощью электронной почты, если вы знаете о каких-то организациях, принимающих со</w:t>
        <w:softHyphen/>
        <w:t>общения таким путем. Вы также можете добавить несколько комментариев от ваших собственных представителей и/или привлечь внимание к вашему собственному месту на Интернет, если у вас такое есть.</w:t>
      </w:r>
    </w:p>
    <w:p>
      <w:pPr>
        <w:pStyle w:val="Normal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</w:r>
    </w:p>
    <w:p>
      <w:pPr>
        <w:pStyle w:val="Normal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  <w:t>С дружественными приветствиями бахаи,</w:t>
      </w:r>
    </w:p>
    <w:p>
      <w:pPr>
        <w:pStyle w:val="Normal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  <w:t>[ПОДПИСЬ]</w:t>
      </w:r>
    </w:p>
    <w:p>
      <w:pPr>
        <w:pStyle w:val="Normal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  <w:t>От Бюро Обшественной Информации</w:t>
      </w:r>
    </w:p>
    <w:p>
      <w:pPr>
        <w:pStyle w:val="Normal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</w:r>
    </w:p>
    <w:p>
      <w:pPr>
        <w:pStyle w:val="Normal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  <w:t>Приложение (см. далее)</w:t>
      </w:r>
      <w:r>
        <w:br w:type="page"/>
      </w:r>
    </w:p>
    <w:p>
      <w:pPr>
        <w:pStyle w:val="Heading1"/>
        <w:ind w:firstLine="288"/>
        <w:rPr>
          <w:sz w:val="28"/>
          <w:szCs w:val="28"/>
        </w:rPr>
      </w:pPr>
      <w:r>
        <w:rPr>
          <w:sz w:val="28"/>
          <w:szCs w:val="28"/>
        </w:rPr>
        <w:t xml:space="preserve">Пресс-Релиз </w:t>
      </w:r>
    </w:p>
    <w:p>
      <w:pPr>
        <w:pStyle w:val="Heading1"/>
        <w:spacing w:before="0" w:after="240"/>
        <w:ind w:firstLine="289"/>
        <w:rPr>
          <w:sz w:val="20"/>
          <w:szCs w:val="20"/>
        </w:rPr>
      </w:pPr>
      <w:r>
        <w:rPr>
          <w:sz w:val="20"/>
          <w:szCs w:val="20"/>
        </w:rPr>
        <w:t>от 7 августа 1996 г.</w:t>
      </w:r>
    </w:p>
    <w:p>
      <w:pPr>
        <w:pStyle w:val="Heading2"/>
        <w:spacing w:before="240" w:after="120"/>
        <w:jc w:val="center"/>
        <w:rPr/>
      </w:pPr>
      <w:r>
        <w:rPr/>
        <w:t xml:space="preserve">Вера Бахаи </w:t>
      </w:r>
    </w:p>
    <w:p>
      <w:pPr>
        <w:pStyle w:val="Heading2"/>
        <w:spacing w:before="0" w:after="120"/>
        <w:jc w:val="center"/>
        <w:rPr/>
      </w:pPr>
      <w:r>
        <w:rPr/>
        <w:t xml:space="preserve">создает свое официальное место в </w:t>
      </w:r>
    </w:p>
    <w:p>
      <w:pPr>
        <w:pStyle w:val="Heading2"/>
        <w:spacing w:before="0" w:after="240"/>
        <w:jc w:val="center"/>
        <w:rPr/>
      </w:pPr>
      <w:r>
        <w:rPr/>
        <w:t>Паутине Интернет</w:t>
      </w:r>
    </w:p>
    <w:p>
      <w:pPr>
        <w:pStyle w:val="Normal"/>
        <w:rPr/>
      </w:pPr>
      <w:r>
        <w:rPr/>
        <w:t>НЬЮ-ЙОРК — Вера Бахаи, которая за полтора столетия своего существования нашла последова</w:t>
        <w:softHyphen/>
        <w:t>телей в 235 странах и территориях, представляя в своих рядах практически поперечный срез всего человеческого общества, орга</w:t>
        <w:softHyphen/>
        <w:t>низует официальное место в Мировой Паутине.</w:t>
      </w:r>
    </w:p>
    <w:p>
      <w:pPr>
        <w:pStyle w:val="Normal"/>
        <w:rPr/>
      </w:pPr>
      <w:r>
        <w:rPr/>
        <w:t>Расположенное по адресу &lt;http://www.bahai.org&gt;, место носит название “The Baha’i World”, “Мир Бахаи”, и отражает единый и всепланетный характер пятимиллионной всемирной общины Бахаи, предлагая богатую информацию о религии, которой исполнилось уже 152 года, о ее учениях и о дея</w:t>
        <w:softHyphen/>
        <w:t>тельности ее последователей.</w:t>
      </w:r>
    </w:p>
    <w:p>
      <w:pPr>
        <w:pStyle w:val="Normal"/>
        <w:rPr/>
      </w:pPr>
      <w:r>
        <w:rPr/>
        <w:t>“</w:t>
      </w:r>
      <w:r>
        <w:rPr/>
        <w:t>Всемирная Паутина обеспечивает такую глубокую и обширную информацию о религиозных груп</w:t>
        <w:softHyphen/>
        <w:t>пах, которую так просто не получишь больше нигде”, — говорит др. Анн Бойлес, Координатор Бюро Общественной Информации Международного Сообщества Бахаи, спонсирующего это место.</w:t>
      </w:r>
    </w:p>
    <w:p>
      <w:pPr>
        <w:pStyle w:val="Normal"/>
        <w:rPr/>
      </w:pPr>
      <w:r>
        <w:rPr/>
        <w:t>“</w:t>
      </w:r>
      <w:r>
        <w:rPr/>
        <w:t>Мы полагаем, что это новое место не только будет информировать желающих о Вере Бахаи, но и предложит некоторые интересные ответы на глубокие социальные проблемы, стоящие сейчас перед человечеством.</w:t>
      </w:r>
    </w:p>
    <w:p>
      <w:pPr>
        <w:pStyle w:val="Normal"/>
        <w:rPr/>
      </w:pPr>
      <w:r>
        <w:rPr/>
        <w:t>Большинство информации персонифицировано, предлагая увлекательные истории и комментарии, написанные бахаи со всего земного шара”, — говорит др. Бойлес. — “В результате получилось зри</w:t>
        <w:softHyphen/>
        <w:t>тельно притягательное и зовущее к размышлениям место, открывающее перед вами виртуальное окно в динамичную жизнь всемирной общины людей, о которых столь многие знают столь мало.”</w:t>
      </w:r>
    </w:p>
    <w:p>
      <w:pPr>
        <w:pStyle w:val="Normal"/>
        <w:rPr/>
      </w:pPr>
      <w:r>
        <w:rPr/>
        <w:t>Серьезные исследователи будут заинтересованы подробными разъяснениями о Центральных Фигу</w:t>
        <w:softHyphen/>
        <w:t>рах и Институтах Веры, обзором основных принципов и практик, статьями, освещающими аспекты жизни общины Бахаи и взгляды отдельных верующих, а также собранием документов Международного Сообщества Бахаи, представляющих собой взгляд бахаи на прогресс общества.</w:t>
      </w:r>
    </w:p>
    <w:p>
      <w:pPr>
        <w:pStyle w:val="Normal"/>
        <w:rPr/>
      </w:pPr>
      <w:r>
        <w:rPr/>
        <w:t>Это место, о котором было объявлено общине Бахаи 22 июля 1996 г. и которое сегодня официаль</w:t>
        <w:softHyphen/>
        <w:t>но представляется вниманию широкой общественности, будет постоянно и систематически расширять</w:t>
        <w:softHyphen/>
        <w:t>ся. Последующие добавления будут посвящены деятельности бахаи на арене социального и экономи</w:t>
        <w:softHyphen/>
        <w:t>ческого развития, а также тому, какие перспективы видят Бахаи в текущих глобальных тенденциях и движениях за социальные перемены.</w:t>
      </w:r>
    </w:p>
    <w:p>
      <w:pPr>
        <w:pStyle w:val="Normal"/>
        <w:rPr/>
      </w:pPr>
      <w:r>
        <w:rPr/>
        <w:t>Место это является многоязычным, в данный момент предлагая информацию на английском, фран</w:t>
        <w:softHyphen/>
        <w:t>цузском и испанском языках. По мере развития места количество языков будет возрастать.</w:t>
      </w:r>
    </w:p>
    <w:p>
      <w:pPr>
        <w:pStyle w:val="Normal"/>
        <w:rPr/>
      </w:pPr>
      <w:r>
        <w:rPr/>
        <w:t>Основанная полтора столетия назад, ныне Вера Бахаи — среди самых быстрорастущих мировых религий. Имея в своих рядах более пяти миллионов последователей в по меньшей мере 235 странах и зависимых территориях, она является одной из самых этнически разнородных человеческих организа</w:t>
        <w:softHyphen/>
        <w:t>ций на планете и второй после христианства религией в мире по географической распространенности, как сообщает об этом Энциклопедия Британика. Бахаи живут в более чем 121 тыс. мест по всему миру — широта, отражающая их приверженность идеалу всемирного гражданства.</w:t>
      </w:r>
    </w:p>
    <w:p>
      <w:pPr>
        <w:pStyle w:val="Normal"/>
        <w:rPr/>
      </w:pPr>
      <w:r>
        <w:rPr/>
        <w:t>Всепланетный характер Веры отражается в составе ее приверженцев. Представляя поперечный срез человечества, бахаи являются выходцами из практически всех наций, этнических групп, культур, про</w:t>
        <w:softHyphen/>
        <w:t>фессий и социально-экономических классов. Здесь представлены более 2 100 различных этнических и племенных групп. Бахаи также являются выходцами практически из всех религий — буддизма, хрис</w:t>
        <w:softHyphen/>
        <w:t>тианства, индуизма, джайн, иудаизма, ислама, сикхов, зороастризма, анимистов — как, впрочем, и из нерелигиозной среды.</w:t>
      </w:r>
    </w:p>
    <w:p>
      <w:pPr>
        <w:pStyle w:val="Normal"/>
        <w:rPr/>
      </w:pPr>
      <w:r>
        <w:rPr/>
        <w:t>В дополнение к призыву объединить человечество Учения Бахаи предлагают также следующие принципы: полное равенство полов; искоренение всех форм предрассудков; уничтожение крайностей нищеты и богатства; признание сущностного единства величайших мировых религий и духовной при</w:t>
        <w:softHyphen/>
        <w:t>роды человека; всеобщее образование; высокие стандарты личного поведения; гармония науки и рели</w:t>
        <w:softHyphen/>
        <w:t>гии; баланс между сохранением окружающей среды и техническим развитием; установление всепла</w:t>
        <w:softHyphen/>
        <w:t>нетного сообщества наций, основанного на коллективной безопасности и единстве человечества.</w:t>
      </w:r>
    </w:p>
    <w:p>
      <w:pPr>
        <w:pStyle w:val="Normal"/>
        <w:rPr/>
      </w:pPr>
      <w:r>
        <w:rPr/>
        <w:t>Международное Сообщество Бахаи — международная неправительственная организация, офици</w:t>
        <w:softHyphen/>
        <w:t>ально представляющая Веру Бахаи на глобальном уровн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— </w:t>
      </w:r>
      <w:r>
        <w:rPr/>
        <w:t xml:space="preserve">вот и все —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erce">
    <w:charset w:val="01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ind w:firstLine="284"/>
      <w:jc w:val="both"/>
    </w:pPr>
    <w:rPr>
      <w:rFonts w:ascii="NTTierce" w:hAnsi="NTTierce" w:eastAsia="NTTierce" w:cs="NTTierce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ind w:firstLine="288"/>
      <w:jc w:val="center"/>
      <w:outlineLvl w:val="0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Style12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288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14T18:52:00Z</dcterms:created>
  <dc:creator>VNIIGAZ</dc:creator>
  <dc:description/>
  <dc:language>en-US</dc:language>
  <cp:lastModifiedBy>����� ����</cp:lastModifiedBy>
  <dcterms:modified xsi:type="dcterms:W3CDTF">1996-10-01T19:16:00Z</dcterms:modified>
  <cp:revision>3</cp:revision>
  <dc:subject/>
  <dc:title>������������ �������� ��������</dc:title>
</cp:coreProperties>
</file>